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0890" cy="334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</w:rPr>
        <w:t>Anh kh«ng cã lçi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  <w:color w:val="000080"/>
        </w:rPr>
        <w:t>Cu TrÝ mÕu m¸o ch¹y tõ ngoµi ngâ vÒ «m chÇm lÊy mÑ, võa khãc võa kÓ lÓ :</w:t>
        <w:br/>
        <w:t>MÑ ¬i, bän th»ng Hµ nã gäi con lµ th»ng "chÝ PhÌo", hu hu hu. Chóng nã b¶o con kh«ng ph¶i lµ con cña mÑ... hu hu hu,..</w:t>
        <w:br/>
        <w:t>- Th«i nÝn ®i, nÝn ®i con, c¸c b¹n Êy ®ïa Êy mµ con kh«ng ph¶i lµ con trai cña mÑ th× lµ con ai c¬ chø?</w:t>
        <w:br/>
        <w:t>Chóng nã b¶o mÑ nhÆt ®</w:t>
        <w:softHyphen/>
        <w:t>îc con ë ngoµi lß g¹ch Êy, hu hu hu... Con ø thÝch tªn lµ TrÝ ®©u, ngµy nµo chóng nã còng trªu con.</w:t>
        <w:br/>
        <w:t>§Ó mai mÑ th</w:t>
        <w:softHyphen/>
        <w:t>a c« gi¸o, c« sÏ ph¹t b¹n nµo hay trªu con. Th«i nÝn ®i, con trai ngoan cña mÑ nµo, röa mÆt mòi ch©n tay råi ¨n c¬m nhÐ!</w:t>
        <w:br/>
        <w:t>- V©ng ¹!</w:t>
        <w:br/>
        <w:t>Nh×n th»ng bÐ ngoan ngo·n ®i röa mÆt, chÞ b¨n kho¨n tù hái : kh«ng biÕt sao bän trÎ l¹i biÕt cu TrÝ kh«ng ph¶Þ lµ con ®Î cña chÞ... vµ ai ®· bÞa ra c¸i t×nh tiÕt qu¸i ¸c "nhÆt ®</w:t>
        <w:softHyphen/>
        <w:t>îc ë ngoµi lß g¹ch" ®Ó trªu chäc th»ng bÐ vËy?</w:t>
        <w:br/>
        <w:t>§óng lµ cu TrÝ kh«ng ph¶i lµ con ®Î cña chÞ, nh</w:t>
        <w:softHyphen/>
        <w:t>ng kh«ng ph¶i chÞ ®· nhÆt ®</w:t>
        <w:softHyphen/>
        <w:t>îc nã ë ngoµi lß g¹ch. C©u chuyÖn vÒ th»ng cu TrÝ lµ mét trang bÝ mËt trong cuéc ®êi chÞ mµ cho tíi nay chÞ vÉn giÊu kÝn. ChÞ nghÜ ®ã lµ ®iÒu cÇn thiÕt ®Ó gi÷ träng niÒm h¹nh phóc cho ng</w:t>
        <w:softHyphen/>
        <w:t xml:space="preserve">êi chång mµ chÞ yªu quý suèt ®êi? </w:t>
        <w:br/>
        <w:t>... ChÞ ®· chê ®îi thuû chung suèt t¸m n¨m anh ®i ®¸nh Mü ë chiÕn tr</w:t>
        <w:softHyphen/>
        <w:t>êng miÒn §«ng Nam Bé. Khi gi¶i phãng miÒn Nam, anh trë vÒ th× hä ®· ë ngoµi tuæi ba m</w:t>
        <w:softHyphen/>
        <w:t>¬i vµ míi sinh con ®Çu lßng. Nh</w:t>
        <w:softHyphen/>
        <w:t>ng thËt ®au ®ín, ®øa con lµm hä mong chê víi bao hy väng l¹i chØ lµ mét qu¸i thai!</w:t>
        <w:br/>
        <w:t>V× yªu th</w:t>
        <w:softHyphen/>
        <w:t>¬ng chång, kh«ng muèn anh ph¶i ®au khæ, thÊt väng, chÞ ®· ®Ò nghÞ víi c¸c b¸c sÜ kh«ng cho ai biÕt sù thËt phò phµng ®ã. Còng may lµ khi chÞ sinh con, anh ®ang lµm nghÜa vô quèc tÕ ë chiÕn tr</w:t>
        <w:softHyphen/>
        <w:t>êng Cam-pu-chia. Khi viÕt th</w:t>
        <w:softHyphen/>
        <w:t xml:space="preserve"> b¸o tin cho chång, chÞ nãi lµ do trë d¹ l©u nªn con bÞ ng¹t kh«ng cøu ®</w:t>
        <w:softHyphen/>
        <w:t>îc. Anh rÊt ®au buån, nh</w:t>
        <w:softHyphen/>
        <w:t>ng vÉn hy väng råi hä sÏ cã ®øa con nh</w:t>
        <w:softHyphen/>
        <w:t xml:space="preserve"> mong muèn. VËy mµ m·i ®Õn bÈy n¨m sau khi anh chuyÓn ngµnh c«ng t¸c t¹i mét xÝ nghiÖp gÇn nhµ, chÞ míi sinh lÇn thø hai. LÇn nµy chÞ ®· bèn m</w:t>
        <w:softHyphen/>
        <w:t>¬i tuæi nªn ®Î khã, ph¶i mæ, nh</w:t>
        <w:softHyphen/>
        <w:t>ng hai anh chÞ ®Òu rÊt vui mõng v× hä ®· cã mét cËu con trai rÊt kh¸u, nÆng nh÷ng ba c©n hai. Lóc Êy chÞ rÊt sung s</w:t>
        <w:softHyphen/>
        <w:t>íng, t</w:t>
        <w:softHyphen/>
        <w:t>ëng nh</w:t>
        <w:softHyphen/>
        <w:t xml:space="preserve"> m×nh lµ ng</w:t>
        <w:softHyphen/>
        <w:t>êi h¹nh phóc nhÊt trÇn gian!...</w:t>
        <w:br/>
        <w:t>Råi mét h«m, c« b¸c sÜ s¶n khoa - ng</w:t>
        <w:softHyphen/>
        <w:t>êi b¹n th©n nhÊt cña chÞ - ®Õn chµo t¹m biÖt chÞ ®Ó ®i c«ng t¸c n</w:t>
        <w:softHyphen/>
        <w:t>íc ngoµi. Hai ng</w:t>
        <w:softHyphen/>
        <w:t>êi b¹n tri kû "dèc bÇu t©m sù" rÊt vui vÎ , cëi më vµ c« b¸c sÜ b¶o :</w:t>
        <w:br/>
        <w:t>- M×nh nghÜ lµ cËu kh«ng nªn ®Î n÷a...</w:t>
        <w:br/>
        <w:t>ChÞ c</w:t>
        <w:softHyphen/>
        <w:t>êi rÊt t</w:t>
        <w:softHyphen/>
        <w:t>¬i :</w:t>
        <w:br/>
        <w:t>- Kh«ng ®Î n÷a lµ thÕ nµo, «ng x· nhµ m×nh ®ang g¹ trong n¨m nay sÏ ®Î thªm c« con g¸i n÷a ®Êy!</w:t>
        <w:br/>
        <w:t>ThËt trÇn ®êi cã mét ng</w:t>
        <w:softHyphen/>
        <w:t>êi yªu quý con nh</w:t>
        <w:softHyphen/>
        <w:t xml:space="preserve"> anh Êy? CËu biÕt kh«ng, anh Êy cßn b¶o, b©y giê nÕu cã ai ®ßi ®æi th»ng cu TrÝ lÊy côc vµng nÆng b»ng nã, anh Êy còng ch¶ thÌm! Ghª ch</w:t>
        <w:softHyphen/>
        <w:t>a? õ kÓ cã thªm mét ®øa con g¸i n÷a còng hay, nh</w:t>
        <w:softHyphen/>
        <w:t>ng riªng víi cËu th× m×nh khuyªn ch©n t×nh ®Êy, h·y nghe m×nh...</w:t>
        <w:br/>
        <w:t>Nh</w:t>
        <w:softHyphen/>
        <w:t>ng v× sao c¬ chø, hay lµ m×nh giµ råi th× kh«ng nªn ®Î n÷a?</w:t>
        <w:br/>
        <w:t>- Kh«ng, kh«ng h¼n lµ nh</w:t>
        <w:softHyphen/>
        <w:t xml:space="preserve"> vËy. M×nh nãi ®iÒu nµy chØ m×nh cËu biÕt th«i, mµ ph¶i b×nh tÜnh ®Êy, cã høa kh«ng nµo?</w:t>
        <w:br/>
        <w:t>¤i, cËu lµm m×nh håi hép ®Õn chÕt ®i ®</w:t>
        <w:softHyphen/>
        <w:t>îc. õ, th× xin høa!</w:t>
        <w:br/>
        <w:t>LÏ ra kh«ng nªn nãi, nh</w:t>
        <w:softHyphen/>
        <w:t>ng v× m×nh s¾p ®i xa, nªn kh«ng thÓ kh«ng nãi víi cËu. ThÕ cËu cã biÕt v× sao lÇn ®Çu cËu sinh l¹i nh</w:t>
        <w:softHyphen/>
        <w:t xml:space="preserve"> vËy kh«ng?</w:t>
        <w:br/>
        <w:t>- µ cã lÏ khi cã thai m×nh èm nªn uèng thuèc linh tinh....</w:t>
        <w:br/>
        <w:t>- CËu tin ch¾c nh</w:t>
        <w:softHyphen/>
        <w:t xml:space="preserve"> vËy </w:t>
        <w:softHyphen/>
        <w:t>? Kh«ng ph¶i vËy ®©u.</w:t>
        <w:br/>
        <w:t>C¸c b¸c sÜ sau khi xÐt nghiÖm ®· kÕt luËn, tr</w:t>
        <w:softHyphen/>
        <w:t>êng hîp cña cËu lµ do chång cËu bÞ nhiÔm chÊt ®éc ®i«xin ë chiÕn tr</w:t>
        <w:softHyphen/>
        <w:t>êng miÒn Nam...</w:t>
        <w:br/>
        <w:t>¤i! ThËt vËy sao? Nh</w:t>
        <w:softHyphen/>
        <w:t>ng...</w:t>
        <w:br/>
        <w:t>- Ch¾c cËu muèn nãi vÒ th»ng cu TrÝ ph¶i kh«ng?</w:t>
        <w:br/>
        <w:t>§óng vËy...</w:t>
        <w:br/>
        <w:t>Nã ®©u ph¶i con cña cËu!</w:t>
        <w:br/>
        <w:t xml:space="preserve">- Trêi ¬i! LÏ nµo nã kh«ng ph¶i lµ con cña t«i? </w:t>
        <w:br/>
        <w:t>- H«m Êy, c¸c b¸c sÜ mæ cho cËu ®· lÊy ra mét c¸i thai gièng nh</w:t>
        <w:softHyphen/>
        <w:t xml:space="preserve"> lÇn tr</w:t>
        <w:softHyphen/>
        <w:t>íc, m×nh nh×n nã ®· ngÊt xØu ®i v× sî h·i...</w:t>
        <w:br/>
        <w:t>ChÞ bçng khãc nÊc lªn.</w:t>
        <w:br/>
        <w:t>- LÏ nµo ®êi t«i l¹i bÊt h¹nh ®Õn thÕ nµo? VËy mµ lÇn tr</w:t>
        <w:softHyphen/>
        <w:t>íc t«i cø t</w:t>
        <w:softHyphen/>
        <w:t xml:space="preserve">ëng lµ lçl t¹i m×nh... Trêi ¬i!. </w:t>
        <w:br/>
        <w:t>B×nh tÜnh l¹i ®i, cËu ®· høa råi c¬ mµ!</w:t>
        <w:br/>
        <w:t>VËy th× th»ng bÐ Êy ë ®©u ra?</w:t>
        <w:br/>
        <w:t>§ªm h«m tr</w:t>
        <w:softHyphen/>
        <w:t>íc cã mét c« g¸i trÎ ®Õn bÖnh viÖn mét m×nh. §Î xong c« ta ®</w:t>
        <w:softHyphen/>
        <w:t>îc ®</w:t>
        <w:softHyphen/>
        <w:t>a vÒ phßng s¶n phô, cßn ®øa con trai ®</w:t>
        <w:softHyphen/>
        <w:t>a sang phßng nhi theo quy ®Þnh cña ViÖn. S¸ng h«m sau ®Õn giê cho con bó th× kh«ng thÊy c« ta ®©u n÷a, chØ thÊy d</w:t>
        <w:softHyphen/>
        <w:t>íi gèi mét m¶nh giÊy vá bao thuèc l¸ ghi mÊy chø : "Em lì lÇm, kh«ng cã ®iÒu kiÖn nu«i con. Xin c¸c b¸c sÜ cøu gióp ch¸u bÐ , em xin chÞu ¬n suèt ®êi...". C¸c b¸c sÜ ®· biÕt râ hoµn c¶nh cña cËu vµ yªu cÇu mäi ng</w:t>
        <w:softHyphen/>
        <w:t>êi h·y gi÷ kÝn chuyÖn nµy. Sù thËt lµ nh</w:t>
        <w:softHyphen/>
        <w:t xml:space="preserve"> vËy. §Õn h«m nay, ®· h¬n mét n¨m tr«i qua råi, mäi sù ®Òu tèt ®Ñp gia ®×nh cËu sèng h¹nh phóc. VËy lµ tèt l¾m. Nh÷ng ng</w:t>
        <w:softHyphen/>
        <w:t>êi thÇy thuèc còng chØ mong cã thÕ. M×nh chØ muèn khuyªn cËu ph¶i chó ý dïng biÖn ph¸p, ®õng cã thai n÷a bëi v× cËu sÏ kh«ng bao giê cã ®</w:t>
        <w:softHyphen/>
        <w:t>îc mét ®øa con nguyªn vÑn víi anh Êy ®©u. Nãi ra víi cËu ®iÒu nµy thËt tµn nhÉn, nh</w:t>
        <w:softHyphen/>
        <w:t>ng ®ã lµ l</w:t>
        <w:softHyphen/>
        <w:t>¬ng t©m, lµ tr¸ch nhiÖm ng</w:t>
        <w:softHyphen/>
        <w:t>êi thÇy thuèc ®Ó tr¸nh cho cËu nçi ®au khæ. H·y hiÓu cho m×nh, m×nh chØ muèn mäi ®iÒu tèt ®Ñp cho cËu th«i!</w:t>
        <w:br/>
        <w:t>M×nh hiÓu vµ rÊt biÕt ¬n cËu vµ c¸c b¸c sÜ ®· lµm viÖc ®ã... ChØ cã ®iÒu xin ®õng ai tiÕt lé cho anh Êy biÕt, mét m×nh m×nh ®au khæ lµ ®· ®ñ råi...</w:t>
        <w:br/>
        <w:t>ChÞ ®· hÕt søc g¾ng g</w:t>
        <w:softHyphen/>
        <w:t>îng ®Ó kh«ng ®æ sôp xuèng tr</w:t>
        <w:softHyphen/>
        <w:t>íc sù thùc ®au ®ín nµy. ChÞ hiÓu r»ng, h¹nh phóc h«m nay chÞ cã ®</w:t>
        <w:softHyphen/>
        <w:t>îc lµ nhê tÊm lßng nh©n hËu cña nh÷ng ng</w:t>
        <w:softHyphen/>
        <w:t>êi thÇy thuèc, chÞ ph¶i ra søc vun ®¾p cho c¸i gia ®×nh nhá cña m×nh lu«n ®</w:t>
        <w:softHyphen/>
        <w:t>îc vui vÎ ®Çm Êm.</w:t>
        <w:br/>
        <w:t>Anh tá ra m·n nguyÖn v× cã ®øa con trai kh«i ng«, khoÎ m¹nh mµ anh yªu quý nã h¬n mäi thø ë trªn ®êi. Mçi khi r¶nh viÖc, anh th</w:t>
        <w:softHyphen/>
        <w:t>êng "kiÖu" cu TrÝ trªn vai ®</w:t>
        <w:softHyphen/>
        <w:t>a nã ®i ch¬i quanh xãm. HÔ ai khen th»ng bÐ khoÎ, ®Ñp trai nh</w:t>
        <w:softHyphen/>
        <w:t xml:space="preserve"> tranh, anh l¹i c</w:t>
        <w:softHyphen/>
        <w:t>êi nãi vui :</w:t>
        <w:br/>
        <w:t>KhoÎ nh</w:t>
        <w:softHyphen/>
        <w:t xml:space="preserve"> con nhµ lÝnh mµ l¹i! Tí lµ tí b¸c bá c¸i thuyÕt "cha giµ con cäc" cña thiªn h¹ ®Êy!</w:t>
        <w:br/>
        <w:t>Suèt mÊy chôc n¨m chinh chiÕn, cuéc ®êi anh ph¶i tr¶i qua bao gian nan, vÊt v¶, giê ®</w:t>
        <w:softHyphen/>
        <w:t>îc vÒ c«ng t¸c gÇn nhµ, quÊn quýt bªn vî con vµ b»ng lßng víi nh÷ng g× anh ®ang cã trong tay. H¹nh phóc cña ng</w:t>
        <w:softHyphen/>
        <w:t>êi lÝnh thËt lµ gi¶n dÞ. Anh ch¼ng cßn mong g× h¬n thÕ? Vµ cuéc sèng cø b×nh lÆng tr«i qua theo n¨m th¸ng. §«i khi chÞ cø lÈn thÈn tù hái : Cã ph¶i lµ chÞ ®· lõa dèi anh, nh</w:t>
        <w:softHyphen/>
        <w:t xml:space="preserve"> lÇn ®Çu chÞ giÊu anh sù thËt vÒ ®øa con kh«ng nªn ng</w:t>
        <w:softHyphen/>
        <w:t>êi - lÇn Êy chÞ vÉn t</w:t>
        <w:softHyphen/>
        <w:t>ëng lµ lçi t¹i chÞ. Cßn lÇn thø hai ph¶i mæ nªn chÞ kh«ng biÕt vÒ sù thËt, chØ biÕt lµ khi tØnh dËy, c¸c b¸c sÜ ®· b¸o cho chÞ biÕt ®· sinh contrai! ChÞ ®©u cã ngê chiÕn tranh ®· c</w:t>
        <w:softHyphen/>
        <w:t>íp ®i vÜnh viÔn cña anh c¸i kh¶ n¨ng vµ h¹nh phóc lµm cha cña nh÷ng ®øa con b×nh th</w:t>
        <w:softHyphen/>
        <w:t>êng. HiÓu theo mét kiÓu nµo ®ã th× ®óng lµ anh ®· sèng yªn vui h¹nh phóc trong sù day døt cña chÞ. Nh</w:t>
        <w:softHyphen/>
        <w:t>ng råi sÏ cã mét ngµy nµo ®ã, sù bÝ mËt nµy ®</w:t>
        <w:softHyphen/>
        <w:t>îc kh¸m ph¸ vµ anh sÏ ®au khæ nh</w:t>
        <w:softHyphen/>
        <w:t xml:space="preserve"> thÕ nµo? C¸i gia ®×nh bÐ nhá nµy sÏ ra sao? Trªn ®êi nµy liÖu cã bÝ mËt nµo ch«n vïi m·i m·i ®</w:t>
        <w:softHyphen/>
        <w:t>îc kh«ng? ChÞ lu«n ¸m ¶nh bëi mÆc c¶m r»ng chÞ ®· lõa dèi chång, nh</w:t>
        <w:softHyphen/>
        <w:t>ng chÞ kh«ng thÓ nãi lªn sù thËt ®au lßng ®ã, v× chÞ rÊt yªu anh. Trong t©m tr¹ng Êy, chÞ cµng ra søc vun vÐn vµ cµng nç lùc cã thÓ cña m×nh ®Ó anh lu«n c¶m thÊy sù ngät ngµo cña h¹nh phóc, cho dï chÞ ph¶i chÞu mu«n vµn ®¾ng cay ©m thÇm. ¤i, gi¸ nh</w:t>
        <w:softHyphen/>
        <w:t xml:space="preserve"> anh biÕt ®</w:t>
        <w:softHyphen/>
        <w:t>îc r»ng chÞ yªu anh ®Õn chõng nµo!</w:t>
        <w:br/>
        <w:t>"... Ai g©y nçi bÊt h¹nh nµy? Em kh«ng o¸n tr¸ch anh ®©u, em hiÓu r»ng anh kh«ng cã lçi, mµ chÝnh lµ téi ¸c cña chiÕn tranh!</w:t>
        <w:br/>
        <w:t>... NÕu ng</w:t>
        <w:softHyphen/>
        <w:t>êi cã thÓ gäi ®ã lµ sù lõa dèi th× em ®· lõa dèi anh, h·y tha thø cho em! Em kh«ng ph¶i lµ kÎ lõa dèi. TÊt c¶ chØ v× em yªu anh!...."</w:t>
        <w:br/>
        <w:t>§· bao lÇn chÞ thÇm nghÜ nh</w:t>
        <w:softHyphen/>
        <w:t xml:space="preserve"> vËy khi nÐp m×nh trong vßng tay ©u yÕm cña anh!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  <w:b/>
          <w:i/>
          <w:color w:val="000080"/>
        </w:rPr>
        <w:t>My Lan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van_nghe_346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32:00Z</dcterms:created>
  <dc:creator>Khai</dc:creator>
  <dc:description/>
  <dc:language>en-US</dc:language>
  <cp:lastModifiedBy>Khai</cp:lastModifiedBy>
  <dcterms:modified xsi:type="dcterms:W3CDTF">2002-05-16T05:33:00Z</dcterms:modified>
  <cp:revision>1</cp:revision>
  <dc:subject/>
  <dc:title>Anh kh«ng cã lçi</dc:title>
</cp:coreProperties>
</file>