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disson Blu Edwardian Grafton Hotel - The Fundamentals Of Hotel London Revealed</w:t>
      </w:r>
    </w:p>
    <w:p>
      <w:pPr>
        <w:pStyle w:val="Normal"/>
        <w:spacing w:lineRule="auto" w:line="240" w:before="0" w:after="0"/>
        <w:jc w:val="both"/>
        <w:rPr>
          <w:rFonts w:ascii="Cambria" w:hAnsi="Cambria" w:cs="Cambria"/>
          <w:sz w:val="24"/>
        </w:rPr>
      </w:pPr>
      <w:r>
        <w:rPr>
          <w:rFonts w:cs="Cambria" w:ascii="Cambria" w:hAnsi="Cambria"/>
          <w:sz w:val="24"/>
        </w:rPr>
        <w:t>Cruise ship Vacation Tips for Plain sailing</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If the cruise ship line supplies irons or hair clothes dryers, you will not require to load your own. You must have accessibility to washing centers on your cruise ship vacation, so you do not have to take a massive quantity of apparel. Be certain to load an official and also or semi-formal attire if you will certainly be taking component in these kind of tasks on your cruise ship vacation.</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n organizing your cruise ship vacation, you ought to be conscious that there are off period as well as on period days, and also that you desire to arrange your journey in the off period to obtain the finest bargain. Exactly what you might not recognize, nevertheless, is that cruise ship lines in fact transform costs a number of times throughout the year. Occasionally a ship is not filled up to capability, so the cruise ship line will certainly offer the last couple of tickets at a genuine deal.</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Is anything even more elegant compared to taking a cruise ship vacation? A cruise ship vacation needs preparation in order to be the ideal it could b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re do you begin when preparing a cruise ship vacation? Below are a couple of suggestions for saving money on your cruise ship vacation.</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To be secure on a cruise ship vacation, do not take a whole lot of pricey tools or fashion jewelry with you. Be certain to ask regarding legislations you might unintentionally be damaging when you obtain off the coast you are accustomed to.</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re you travel to on your vacation could make a large distinction in your price. If you simply desire to remain on the sea lining as well as take pleasure in the high-ends, publication a cruise ship that does not quit anywhere.</w:t>
      </w:r>
    </w:p>
    <w:p>
      <w:pPr>
        <w:pStyle w:val="Normal"/>
        <w:spacing w:lineRule="auto" w:line="240" w:before="0" w:after="0"/>
        <w:jc w:val="both"/>
        <w:rPr>
          <w:rFonts w:ascii="Cambria" w:hAnsi="Cambria" w:cs="Cambria"/>
          <w:sz w:val="24"/>
        </w:rPr>
      </w:pPr>
      <w:r>
        <w:rPr>
          <w:rFonts w:cs="Cambria" w:ascii="Cambria" w:hAnsi="Cambria"/>
          <w:sz w:val="24"/>
        </w:rPr>
        <w:t>Cruise ship Vacation Tips for Plain sailing</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If the cruise ship line gives irons or hair clothes dryers, you will not require to load your own. You need to have accessibility to washing centers on your cruise ship vacation, so you do not have to take a massive quantity of garments. Be certain to load an official as well as or semi-formal attire if you will certainly be taking component in these kind of tasks on your cruise ship vacation.</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re you travel to on your vacation could make a large distinction in your price. If you simply desire to remain on the sea lining and also take pleasure in the deluxes, publication a cruise ship that does not quit anywher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re do you begin when preparing a cruise ship vacation? Right here are a couple of ideas for saving money on your cruise ship vacation.</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Is anything even more elegant compared to taking a cruise ship vacation? A cruise ship vacation calls for preparation in order to be the ideal it could b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en organizing your cruise ship vacation, you need to be conscious that there are off period as well as on period days, and also that you desire to arrange your journey in the off period to obtain the finest offer. Just what you could not recognize, nonetheless, is that cruise ship lines really transform costs a number of times throughout the year. Occasionally a ship is not filled up to capability, so the cruise ship line will certainly offer the last couple of tickets at an actual deal.</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To be risk-free on a cruise ship vacation, do not take a great deal of costly devices or fashion jewelry with you. Be certain to ask regarding legislations you might accidentally be damaging when you obtain off the coast you are accustomed to.</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pPr>
      <w:r>
        <w:rPr>
          <w:rFonts w:cs="Cambria" w:ascii="Cambria" w:hAnsi="Cambria"/>
          <w:sz w:val="24"/>
        </w:rPr>
        <w:t xml:space="preserve">For More Information About </w:t>
      </w:r>
      <w:hyperlink r:id="rId2">
        <w:r>
          <w:rPr>
            <w:rStyle w:val="InternetLink"/>
            <w:rFonts w:cs="Cambria" w:ascii="Cambria" w:hAnsi="Cambria"/>
            <w:b/>
            <w:sz w:val="24"/>
          </w:rPr>
          <w:t>Radisson Blu Edwardian Grafton Hotel</w:t>
        </w:r>
      </w:hyperlink>
      <w:r>
        <w:rPr>
          <w:rFonts w:cs="Cambria" w:ascii="Cambria" w:hAnsi="Cambria"/>
          <w:b/>
          <w:sz w:val="24"/>
        </w:rPr>
        <w:t xml:space="preserve"> ,</w:t>
      </w:r>
      <w:hyperlink r:id="rId3">
        <w:r>
          <w:rPr>
            <w:rStyle w:val="InternetLink"/>
            <w:rFonts w:cs="Cambria" w:ascii="Cambria" w:hAnsi="Cambria"/>
            <w:b/>
            <w:sz w:val="24"/>
          </w:rPr>
          <w:t>Hotel 5 Stars London</w:t>
        </w:r>
      </w:hyperlink>
      <w:r>
        <w:rPr>
          <w:rFonts w:cs="Cambria" w:ascii="Cambria" w:hAnsi="Cambria"/>
          <w:b/>
          <w:sz w:val="24"/>
        </w:rPr>
        <w:t xml:space="preserve"> ,</w:t>
      </w:r>
      <w:hyperlink r:id="rId4">
        <w:r>
          <w:rPr>
            <w:rStyle w:val="InternetLink"/>
            <w:rFonts w:cs="Cambria" w:ascii="Cambria" w:hAnsi="Cambria"/>
            <w:b/>
            <w:sz w:val="24"/>
          </w:rPr>
          <w:t>Hotel London</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hotel-details-Radisson+Blu+Edwardian+Grafton+Hotel-669?hotelSearchRequestId=0&amp;hotelNameCleanTitle=Radisson+Blu+Edwardian+Grafton+Hotel&amp;hotelKey=1420&amp;locationId=71302&amp;hotelCityName=london&amp;hotelId=0&amp;fromDate=&amp;toDate=&amp;fromDateC=&amp;to" TargetMode="External"/><Relationship Id="rId3" Type="http://schemas.openxmlformats.org/officeDocument/2006/relationships/hyperlink" Target="https://www.touristtube.com/hotel-details-Radisson+Blu+Edwardian+Grafton+Hotel-669?hotelSearchRequestId=0&amp;hotelNameCleanTitle=Radisson+Blu+Edwardian+Grafton+Hotel&amp;hotelKey=1420&amp;locationId=71302&amp;hotelCityName=london&amp;hotelId=0&amp;fromDate=&amp;toDate=&amp;fromDateC=&amp;to" TargetMode="External"/><Relationship Id="rId4" Type="http://schemas.openxmlformats.org/officeDocument/2006/relationships/hyperlink" Target="https://www.touristtube.com/hotel-details-Radisson+Blu+Edwardian+Grafton+Hotel-669?hotelSearchRequestId=0&amp;hotelNameCleanTitle=Radisson+Blu+Edwardian+Grafton+Hotel&amp;hotelKey=1420&amp;locationId=71302&amp;hotelCityName=london&amp;hotelId=0&amp;fromDate=&amp;toDate=&amp;fromDateC=&amp;t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38:00Z</dcterms:created>
  <dc:creator>Admin</dc:creator>
  <dc:description/>
  <dc:language>en-US</dc:language>
  <cp:lastModifiedBy>Admin</cp:lastModifiedBy>
  <dcterms:modified xsi:type="dcterms:W3CDTF">2017-07-13T12:41:00Z</dcterms:modified>
  <cp:revision>2</cp:revision>
  <dc:subject/>
  <dc:title/>
</cp:coreProperties>
</file>