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42545</wp:posOffset>
                </wp:positionV>
                <wp:extent cx="7620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3.35pt;width:5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17145</wp:posOffset>
            </wp:positionV>
            <wp:extent cx="723900" cy="10287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2025" cy="114681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62025" cy="114681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7290" cy="89852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177290" cy="89852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8265" cy="11518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6335" cy="77406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0.7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6335" cy="77406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24904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25412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8.35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25412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2840" cy="84772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42" r="-3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1132840" cy="84772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2" t="-42" r="-3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34429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6310" cy="123380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310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85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56310" cy="123380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310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start="6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7:00Z</dcterms:created>
  <dc:creator>ESMERALDA</dc:creator>
  <dc:description/>
  <cp:keywords/>
  <dc:language>en-US</dc:language>
  <cp:lastModifiedBy>jesuseva</cp:lastModifiedBy>
  <dcterms:modified xsi:type="dcterms:W3CDTF">2011-12-15T21:17:00Z</dcterms:modified>
  <cp:revision>2</cp:revision>
  <dc:subject/>
  <dc:title>Pongo su nombre: </dc:title>
</cp:coreProperties>
</file>