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694690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TERNADO NACIO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ARROS ARA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F: MYRIAM VIDAL.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es-CL"/>
          <w:ins w:id="0" w:author="Unknown" w:date="0-00-00T00:00:00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CL"/>
        </w:rPr>
        <w:t xml:space="preserve">               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es-CL"/>
        </w:rPr>
        <w:t>ACTOS DE HABLA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C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66750" cy="82867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CL"/>
        </w:rPr>
        <w:t xml:space="preserve">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2" w:author="Unknown" w:date="0-00-00T00:00:00Z"/>
        </w:rPr>
      </w:pPr>
      <w:ins w:id="1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Los seres humanos somos los únicos que al comunicarnos adoptamos una postura expresiva, la que está cargada de elementos emocionales y éstos implican grados de subjetividad.</w:t>
          <w:br/>
          <w:t>Es así, que cuando interactuamos nuestras palabras tienen una serie de componentes afectivos y ello nos permite desenvolvernos dentro del mundo y la sociedad, participar en ellos y no sólo describirles desde afuera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4" w:author="Unknown" w:date="0-00-00T00:00:00Z"/>
        </w:rPr>
      </w:pPr>
      <w:ins w:id="3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Actos de habla es cuando utilizamos el lenguaje para dialogar, para opinar de hechos o realizar cualquier tipo de intervención – oral o escrita – en la vida diaria, ahí estamos enunciando y esa enunciación tiene una connotación lingüística. Posee un sentido, un para qué y un por qué se dice.</w:t>
        </w:r>
      </w:ins>
    </w:p>
    <w:p>
      <w:pPr>
        <w:pStyle w:val="Normal"/>
        <w:spacing w:lineRule="auto" w:line="240" w:before="280" w:after="280"/>
        <w:rPr>
          <w:ins w:id="9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El enunciado</w:t>
        </w:r>
      </w:ins>
      <w:ins w:id="6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 en sí es una unidad de la lengua que posee una </w:t>
        </w:r>
      </w:ins>
      <w:ins w:id="7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intención comunicativa</w:t>
        </w:r>
      </w:ins>
      <w:ins w:id="8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, pues contiene una idea de parte del hablante, sea ésta un reclamo, una petición, una pregunta u otros.</w:t>
        </w:r>
      </w:ins>
    </w:p>
    <w:p>
      <w:pPr>
        <w:pStyle w:val="Normal"/>
        <w:spacing w:lineRule="auto" w:line="240" w:before="280" w:after="280"/>
        <w:rPr>
          <w:ins w:id="13" w:author="Unknown" w:date="0-00-00T00:00:00Z"/>
        </w:rPr>
      </w:pPr>
      <w:ins w:id="10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En los </w:t>
        </w:r>
      </w:ins>
      <w:ins w:id="11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actos de habla</w:t>
        </w:r>
      </w:ins>
      <w:ins w:id="12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 se deben considerar: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16" w:author="Unknown" w:date="0-00-00T00:00:00Z"/>
        </w:rPr>
      </w:pPr>
      <w:ins w:id="14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El decir: </w:t>
        </w:r>
      </w:ins>
      <w:ins w:id="15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acto LOCUTIVO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19" w:author="Unknown" w:date="0-00-00T00:00:00Z"/>
        </w:rPr>
      </w:pPr>
      <w:ins w:id="17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La intención de ese decir: </w:t>
        </w:r>
      </w:ins>
      <w:ins w:id="18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acto ILOCUTIVO</w:t>
        </w:r>
      </w:ins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22" w:author="Unknown" w:date="0-00-00T00:00:00Z"/>
        </w:rPr>
      </w:pPr>
      <w:ins w:id="20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El efecto que ese decir tiene en el receptor: </w:t>
        </w:r>
      </w:ins>
      <w:ins w:id="21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acto PERLOCUTIVO</w:t>
        </w:r>
      </w:ins>
    </w:p>
    <w:p>
      <w:pPr>
        <w:pStyle w:val="Normal"/>
        <w:spacing w:lineRule="auto" w:line="240" w:before="280" w:after="280"/>
        <w:rPr>
          <w:ins w:id="26" w:author="Unknown" w:date="0-00-00T00:00:00Z"/>
        </w:rPr>
      </w:pPr>
      <w:ins w:id="23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Desde ese punto se distinguen los siguientes </w:t>
        </w:r>
      </w:ins>
      <w:ins w:id="24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es-CL"/>
          </w:rPr>
          <w:t>actos de habla</w:t>
        </w:r>
      </w:ins>
      <w:ins w:id="25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 xml:space="preserve"> (orales o escritos):</w:t>
        </w:r>
      </w:ins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es-CL"/>
          <w:ins w:id="28" w:author="Unknown" w:date="0-00-00T00:00:00Z"/>
        </w:rPr>
      </w:pPr>
      <w:ins w:id="27" w:author="Unknown" w:date="0-00-00T00:00:00Z">
        <w:r>
          <w:rPr>
            <w:rFonts w:eastAsia="Times New Roman" w:cs="Times New Roman" w:ascii="Times New Roman" w:hAnsi="Times New Roman"/>
            <w:b/>
            <w:bCs/>
            <w:sz w:val="36"/>
            <w:szCs w:val="36"/>
            <w:u w:val="single"/>
            <w:lang w:eastAsia="es-CL"/>
          </w:rPr>
          <w:t>Directos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30" w:author="Unknown" w:date="0-00-00T00:00:00Z"/>
        </w:rPr>
      </w:pPr>
      <w:ins w:id="29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s cuando la intención del emisor es completamente comprendida por el destinatario, pues está clara y no necesita mayor explicación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32" w:author="Unknown" w:date="0-00-00T00:00:00Z"/>
        </w:rPr>
      </w:pPr>
      <w:ins w:id="31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Levántate, tienes que ir al colegio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34" w:author="Unknown" w:date="0-00-00T00:00:00Z"/>
        </w:rPr>
      </w:pPr>
      <w:ins w:id="33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n este caso, la oración refleja nítidamente lo que quiere decir el emisor y es por ello que es un acto de habla directo.</w:t>
        </w:r>
      </w:ins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es-CL"/>
          <w:ins w:id="36" w:author="Unknown" w:date="0-00-00T00:00:00Z"/>
        </w:rPr>
      </w:pPr>
      <w:ins w:id="35" w:author="Unknown" w:date="0-00-00T00:00:00Z">
        <w:r>
          <w:rPr>
            <w:rFonts w:eastAsia="Times New Roman" w:cs="Times New Roman" w:ascii="Times New Roman" w:hAnsi="Times New Roman"/>
            <w:b/>
            <w:bCs/>
            <w:sz w:val="36"/>
            <w:szCs w:val="36"/>
            <w:u w:val="single"/>
            <w:lang w:eastAsia="es-CL"/>
          </w:rPr>
          <w:t>Indirectos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38" w:author="Unknown" w:date="0-00-00T00:00:00Z"/>
        </w:rPr>
      </w:pPr>
      <w:ins w:id="37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s cuando el mensaje no queda totalmente expreso, sino que éste se presta para confusiones u otras interpretaciones por parte del receptor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40" w:author="Unknown" w:date="0-00-00T00:00:00Z"/>
        </w:rPr>
      </w:pPr>
      <w:ins w:id="39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Mañana te despertaré temprano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42" w:author="Unknown" w:date="0-00-00T00:00:00Z"/>
        </w:rPr>
      </w:pPr>
      <w:ins w:id="41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n la oración anterior no queda clarificado el para qué se efectuará esa acción, con qué fin el receptor será despertado al día siguiente a una hora temprana. Si bien, tomando el primer ejemplo, podemos inferir que será para ir al colegio, esa intención no está tácita en la secuencia de palabras.</w:t>
        </w:r>
      </w:ins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es-CL"/>
          <w:ins w:id="44" w:author="Unknown" w:date="0-00-00T00:00:00Z"/>
        </w:rPr>
      </w:pPr>
      <w:ins w:id="43" w:author="Unknown" w:date="0-00-00T00:00:00Z">
        <w:r>
          <w:rPr>
            <w:rFonts w:eastAsia="Times New Roman" w:cs="Times New Roman" w:ascii="Times New Roman" w:hAnsi="Times New Roman"/>
            <w:b/>
            <w:bCs/>
            <w:sz w:val="36"/>
            <w:szCs w:val="36"/>
            <w:u w:val="single"/>
            <w:lang w:eastAsia="es-CL"/>
          </w:rPr>
          <w:t>Clasificación de los Actos de Habla</w:t>
        </w:r>
      </w:ins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es-CL"/>
          <w:ins w:id="46" w:author="Unknown" w:date="0-00-00T00:00:00Z"/>
        </w:rPr>
      </w:pPr>
      <w:ins w:id="45" w:author="Unknown" w:date="0-00-00T00:00:00Z">
        <w:r>
          <w:rPr>
            <w:rFonts w:eastAsia="Times New Roman" w:cs="Times New Roman" w:ascii="Times New Roman" w:hAnsi="Times New Roman"/>
            <w:b/>
            <w:bCs/>
            <w:sz w:val="27"/>
            <w:szCs w:val="27"/>
            <w:u w:val="single"/>
            <w:lang w:eastAsia="es-CL"/>
          </w:rPr>
          <w:t>Asertivos o representativos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48" w:author="Unknown" w:date="0-00-00T00:00:00Z"/>
        </w:rPr>
      </w:pPr>
      <w:ins w:id="47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l emisor AFIRMA O NIEGA algo con mucha convicción, con la idea de aclarar lo que desea decir o informar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50" w:author="Unknown" w:date="0-00-00T00:00:00Z"/>
        </w:rPr>
      </w:pPr>
      <w:ins w:id="49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stoy en desacuerdo contigo</w:t>
          <w:br/>
          <w:t>El lunes es una fecha especial, estoy de aniversario de matrimonio</w:t>
        </w:r>
      </w:ins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es-CL"/>
          <w:ins w:id="52" w:author="Unknown" w:date="0-00-00T00:00:00Z"/>
        </w:rPr>
      </w:pPr>
      <w:ins w:id="51" w:author="Unknown" w:date="0-00-00T00:00:00Z">
        <w:r>
          <w:rPr>
            <w:rFonts w:eastAsia="Times New Roman" w:cs="Times New Roman" w:ascii="Times New Roman" w:hAnsi="Times New Roman"/>
            <w:b/>
            <w:bCs/>
            <w:sz w:val="27"/>
            <w:szCs w:val="27"/>
            <w:u w:val="single"/>
            <w:lang w:eastAsia="es-CL"/>
          </w:rPr>
          <w:t>Expresivos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54" w:author="Unknown" w:date="0-00-00T00:00:00Z"/>
        </w:rPr>
      </w:pPr>
      <w:ins w:id="53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Quien habla transmite su interioridad, su estado afectivo o emocional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56" w:author="Unknown" w:date="0-00-00T00:00:00Z"/>
        </w:rPr>
      </w:pPr>
      <w:ins w:id="55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Lo siento mucho, no supe antes</w:t>
          <w:br/>
          <w:t>Eres tan tierno conmigo…</w:t>
        </w:r>
      </w:ins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es-CL"/>
          <w:ins w:id="58" w:author="Unknown" w:date="0-00-00T00:00:00Z"/>
        </w:rPr>
      </w:pPr>
      <w:ins w:id="57" w:author="Unknown" w:date="0-00-00T00:00:00Z">
        <w:r>
          <w:rPr>
            <w:rFonts w:eastAsia="Times New Roman" w:cs="Times New Roman" w:ascii="Times New Roman" w:hAnsi="Times New Roman"/>
            <w:b/>
            <w:bCs/>
            <w:sz w:val="27"/>
            <w:szCs w:val="27"/>
            <w:u w:val="single"/>
            <w:lang w:eastAsia="es-CL"/>
          </w:rPr>
          <w:t>Directivos o apelativos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60" w:author="Unknown" w:date="0-00-00T00:00:00Z"/>
        </w:rPr>
      </w:pPr>
      <w:ins w:id="59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l hablante busca persuadir al oyente o lector y lograr que realice una acción determinada, puede ser una orden en forma de pregunta, solicitud o simplemente utilizando el imperativo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</w:rPr>
      </w:pPr>
      <w:ins w:id="61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¿Has visto a mi padre?</w:t>
          <w:br/>
          <w:t>Dame un par de minutos, ya regreso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C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C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C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C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es-CL"/>
          <w:ins w:id="63" w:author="Unknown" w:date="0-00-00T00:00:00Z"/>
        </w:rPr>
      </w:pPr>
      <w:ins w:id="62" w:author="Unknown" w:date="0-00-00T00:00:00Z">
        <w:r>
          <w:rPr>
            <w:rFonts w:eastAsia="Times New Roman" w:cs="Times New Roman" w:ascii="Times New Roman" w:hAnsi="Times New Roman"/>
            <w:b/>
            <w:bCs/>
            <w:sz w:val="27"/>
            <w:szCs w:val="27"/>
            <w:u w:val="single"/>
            <w:lang w:eastAsia="es-CL"/>
          </w:rPr>
          <w:t>Compromisorios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65" w:author="Unknown" w:date="0-00-00T00:00:00Z"/>
        </w:rPr>
      </w:pPr>
      <w:ins w:id="64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l emisor adquiere un fin, asume un compromiso, independiente si lo cumple o no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67" w:author="Unknown" w:date="0-00-00T00:00:00Z"/>
        </w:rPr>
      </w:pPr>
      <w:ins w:id="66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Te prometo que el viernes será inolvidable</w:t>
          <w:br/>
          <w:t>Juro amarte y respetarte hasta que la muerte nos separe</w:t>
        </w:r>
      </w:ins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es-CL"/>
          <w:ins w:id="69" w:author="Unknown" w:date="0-00-00T00:00:00Z"/>
        </w:rPr>
      </w:pPr>
      <w:ins w:id="68" w:author="Unknown" w:date="0-00-00T00:00:00Z">
        <w:r>
          <w:rPr>
            <w:rFonts w:eastAsia="Times New Roman" w:cs="Times New Roman" w:ascii="Times New Roman" w:hAnsi="Times New Roman"/>
            <w:b/>
            <w:bCs/>
            <w:sz w:val="27"/>
            <w:szCs w:val="27"/>
            <w:u w:val="single"/>
            <w:lang w:eastAsia="es-CL"/>
          </w:rPr>
          <w:t>Declarativos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71" w:author="Unknown" w:date="0-00-00T00:00:00Z"/>
        </w:rPr>
      </w:pPr>
      <w:ins w:id="70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El hablante busca modificar alguna situación, para ello posee un grado de autoridad al enunciar ciertas palabras, pudiendo enmarcársele en contextos solemnes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73" w:author="Unknown" w:date="0-00-00T00:00:00Z"/>
        </w:rPr>
      </w:pPr>
      <w:ins w:id="72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Se subentiende que quien pronuncie esos enunciados cuenta con un reconocimiento oficial o público, que le da valor y peso a sus palabras en ciertos momentos (sea juez, religioso, policía, jefe, etc.)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  <w:ins w:id="75" w:author="Unknown" w:date="0-00-00T00:00:00Z"/>
        </w:rPr>
      </w:pPr>
      <w:ins w:id="74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  <w:u w:val="single"/>
            <w:lang w:eastAsia="es-CL"/>
          </w:rPr>
          <w:t>Los declaro marido y mujer</w:t>
          <w:br/>
          <w:t>Se condena a prisión por el delito de homicidio simple</w:t>
        </w:r>
      </w:ins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C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1:31:00Z</dcterms:created>
  <dc:creator>Oscar</dc:creator>
  <dc:description/>
  <dc:language>en-US</dc:language>
  <cp:lastModifiedBy>Oscar</cp:lastModifiedBy>
  <dcterms:modified xsi:type="dcterms:W3CDTF">2011-10-26T21:41:00Z</dcterms:modified>
  <cp:revision>1</cp:revision>
  <dc:subject/>
  <dc:title/>
</cp:coreProperties>
</file>