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2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198"/>
        <w:gridCol w:w="2126"/>
        <w:gridCol w:w="1843"/>
        <w:gridCol w:w="2835"/>
      </w:tblGrid>
      <w:tr>
        <w:trPr>
          <w:tblHeader w:val="true"/>
          <w:trHeight w:val="3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MPETENS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YANG DIU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LINGKUP MATE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ATE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INDIKATOR 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rebuchet MS" w:ascii="Trebuchet MS" w:hAnsi="Trebuchet MS"/>
              </w:rPr>
              <w:t>M</w:t>
            </w:r>
            <w:r>
              <w:rPr>
                <w:rFonts w:cs="Trebuchet MS" w:ascii="Trebuchet MS" w:hAnsi="Trebuchet MS"/>
                <w:lang w:val="id-ID"/>
              </w:rPr>
              <w:t>emahami pengetahuan tentang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  <w:lang w:val="id-ID"/>
              </w:rPr>
              <w:t xml:space="preserve"> ruang lingkup dan    permasalahan biolo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Keanekaragaman Hayati dan Ekolog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Ruang lingkup biolog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Mengidentifikasi permasalahan biologi pada tingkat organisasi kehidupan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mahami pengetahuan tentang : - keanekaragaman hayati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Keanekaragaman Hayati dan Ekolog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val="sv-SE"/>
              </w:rPr>
              <w:t>Keanekara-gaman haya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val="sv-SE"/>
              </w:rPr>
              <w:t>Menjelaskan macam tingkat keanekaragaman hayati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mahami pengetahuan tentang  ciri-ciri makhluk hidup (virus, bakteri, protista, jamur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Keanekaragaman Hayati dan Ekolog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kte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ngidentifikasi ciri-ciri bakteri 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mahami pengetahuan tentang peranan makhluk hidup dalam kehidupan komponen ekosis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Keanekaragaman Hayati dan Ekolog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kosist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val="sv-SE"/>
              </w:rPr>
              <w:t>Menentukan peranan masing-masing organisme dalam jaring-jaring makanan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 xml:space="preserve">mengaplikasikan pengetahuan tentang: - pengelompokan  makhluk Hidup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Keanekaragaman Hayati dan Ekolog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lasifikasi makhluk hid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Membandingkan dasar pengklaisifikasian hewan vertebrata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mengaplikasikan pengetahuan tentang: - interaksi antar komponen ekosis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Keanekaragaman Hayati dan Ekolog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kosist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val="sv-SE"/>
              </w:rPr>
              <w:t>Menentukan dampak perubahan dari suatu interaksi antar komponen ekosistem dalam jaring-jaring makanan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bernalar tentang: - perubahan lingkungan dan   dampaknya bagi kehidupan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Keanekaragaman Hayati dan Ekolog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ngkung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Menyimpulkan dampak perubahan lingkungan</w:t>
            </w:r>
          </w:p>
        </w:tc>
      </w:tr>
      <w:tr>
        <w:trPr>
          <w:trHeight w:val="54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bernalar tentang: - peran komponen ekosistem dalam menjaga keseimbangan ekosistem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Keanekaragaman Hayati dan Ekolog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kosist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nganalisis peran komponen ekosistem dalam menjaga keseimbangan ekosistem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mahami pengetahuan tentang: - jaringan tumbuhan dan hewan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ruktur dan Fungsi Makhluk Hidu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ringan tumbuh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njelaskan struktur dan fungsi jaringan hewan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mahami pengetahuan tentang: sistem organ dan fungsinya (gerak,sirkulasi, pencernaan, respirasi, ekskresi, koordinasi, reproduksi)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ruktur dan Fungsi Makhluk Hidu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istem pencerna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de-DE"/>
              </w:rPr>
            </w:pPr>
            <w:r>
              <w:rPr>
                <w:rFonts w:cs="Trebuchet MS" w:ascii="Trebuchet MS" w:hAnsi="Trebuchet MS"/>
                <w:lang w:val="de-DE"/>
              </w:rPr>
              <w:t>Menjelaskan fungsi organ dalam sistem pencernaan</w:t>
            </w:r>
          </w:p>
        </w:tc>
      </w:tr>
      <w:tr>
        <w:trPr>
          <w:trHeight w:val="81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memahami pengetahuan tentang: Faktor-faktor yang mempengaruhi pertumbuhan tanam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ruktur dan Fungsi Makhluk Hidu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aktor pertumbuh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Menentukan faktor-faktor yang memengaruhi pertumbuhan tumbuhan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ngaplikasikan pengetahuan tentang: - jaringan tumbuhan dan    hewa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ruktur dan Fungsi Makhluk Hidu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Jaringan tumbuha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Membandingkan stuktur jaringan penyusun batang tumbuhan 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ngaplikasikan pengetahuan tentang: mekanisme kerja sistem organ manusia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ruktur dan Fungsi Makhluk Hidu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istem ger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njelaskan mekanisme kerja otot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ngaplikasikan pengetahuan tentang: gangguan pada sistem organ manus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ruktur dan Fungsi Makhluk Hidu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istem ekskre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Menentukan gangguan yang terjadi pada sistem ekskresi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ngaplikasikan pengetahuan tentang  bahaya senyawa  psikotrop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ruktur dan Fungsi Makhluk Hidu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sikotrop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njelaskan dampak penggunaan psikotropika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val="id-ID"/>
              </w:rPr>
              <w:t>mengaplikasikan pengetahuan tentang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  <w:lang w:val="id-ID"/>
              </w:rPr>
              <w:t xml:space="preserve">- penerapan prinsip reproduksi manusia, ASI eksklusif, KB untuk peningkatan SD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ruktur dan Fungsi Makhluk Hidu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enerapan prinsip reproduksi manusia untuk KB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Menjelaskan manfaat KB 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val="id-ID"/>
              </w:rPr>
              <w:t>mengaplikasikan pengetahuan tentang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  <w:lang w:val="id-ID"/>
              </w:rPr>
              <w:t xml:space="preserve">- sistem imu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ruktur dan Fungsi Makhluk Hidu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istem imu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njelaskan mekanisme pertahan tubuh</w:t>
            </w:r>
          </w:p>
        </w:tc>
      </w:tr>
      <w:tr>
        <w:trPr>
          <w:trHeight w:val="45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val="id-ID"/>
              </w:rPr>
              <w:t>mengaplikasikan pengetahuan tentang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  <w:lang w:val="id-ID"/>
              </w:rPr>
              <w:t xml:space="preserve">- pengaruh faktor eksternal dan internal terhadap pertumbuhan dan perkembanga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ruktur dan Fungsi Makhluk Hidu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aktor pertumbuhan tumbuh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nentukan faktor eksternal /internal yang mempengaruhi  pertumbuhan perkembangan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lang w:val="id-ID"/>
              </w:rPr>
              <w:t>mengaplikasikan pengetahuan tentang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  <w:lang w:val="id-ID"/>
              </w:rPr>
              <w:t>- keterkaitan antara struktur sel pada jaringan tumbuhan/hewan dengan fungsi organ pada  tumbuhan/hew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ruktur dan Fungsi Makhluk Hidu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ringan tumbuh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njelaskan struktur dan fungsi jaringan tumbuhan 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bernalar tentang: - keterkaitan antara jaringan penyusun dan mekanisme kerja pada sistem orga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ruktur dan Fungsi Makhluk Hidu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istem pernapas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Menyimpulkan proses pernapasan dada dan perut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bernalar tentang: percobaan tentang faktor   eksternal terhadap  pertumbuhan dan   perkembanga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ruktur dan Fungsi Makhluk Hidu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rebuchet MS" w:ascii="Trebuchet MS" w:hAnsi="Trebuchet MS"/>
              </w:rPr>
              <w:t>Faktor eksternal pertumbuhan tumbuh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Menyimpulkan faktor yang memengaruhi pertumbuhan tumbuhan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mahami pengetahuan tentang: -  komponen kimiawi sel,     struktur, fungsi, dan proses     yang terjadi dalam sel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Biomolekuler dan bioteknol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nyebutkan bagian-bagian sel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mahami pengetahuan tentang: metabolisme se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Biomolekuler dan bioteknol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abolis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nentukan ciri-ciri katabolisme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mahami pengetahuan tentang: gen, DNA. dan kromosom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Biomolekuler dan bioteknol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, DNA, kromos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njelaskan perbedaan DNA dan RNA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memahami pengetahuan tentang: bioteknolo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Biomolekuler dan bioteknol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ioteknolog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mbedakan bioteknologi modern dan konvensional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ngaplikasikan pengetahuan tentang: - bioproses dalam sel transpor membran, reproduksi, sintesis protein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Biomolekuler dan bioteknol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ransport membr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mbandingkan bioproses transpot melalui membran dalam sel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ngaplikasikan pengetahuan tentang: -  reaksi enzimatis 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Biomolekuler dan bioteknol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abolis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nentukan sifat enzim 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ngaplikasikan pengetahuan tentang: - mekanisme reaksi  katabolisme dan anabolisme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Biomolekuler dan bioteknol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abolis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nentukan tahapan proses dan produk respirasi aerob 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ngaplikasikan pengetahuan tentang: - penerapan bioteknolog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Biomolekuler dan bioteknol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rebuchet MS" w:ascii="Trebuchet MS" w:hAnsi="Trebuchet MS"/>
              </w:rPr>
              <w:t>Penerapan bioteknolog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ngklasifikasikan tahapan teknik dalam proses bioteknologi modern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bernalar tentang: - percobaan transpor membran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Biomolekuler dan bioteknol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ransport membr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Menyimpulkan hasil percobaan proses osmosis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bernalar tentang: - percobaan kerja enzi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Biomolekuler dan bioteknol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Kinerja enz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Menyimpulkan hasil percobaan kinerja enzim 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rnalar tentang: - keterkaitan antara struktur dan fungsi gen, DNA, kromosom dalam prinsip pewarisan sif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Biomolekuler dan bioteknol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, DNA, kromos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nganalisis struktur DNA dalam proses sintesa protein dalam penerapan prinsip pewarisan sifat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mahami pengetahuan tentang: - prinsip pewarisan sifat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Genetika dan Evolus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warisan sif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nentukan genotip induk dari suatu persilangan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mahami pengetahuan tentang: mutas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Genetika dan Evolus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uta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nyebutkan macam mutasi kromosom</w:t>
            </w:r>
          </w:p>
        </w:tc>
      </w:tr>
      <w:tr>
        <w:trPr>
          <w:trHeight w:val="41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id-ID"/>
              </w:rPr>
            </w:pPr>
            <w:r>
              <w:rPr>
                <w:rFonts w:cs="Trebuchet MS" w:ascii="Trebuchet MS" w:hAnsi="Trebuchet MS"/>
                <w:lang w:val="id-ID"/>
              </w:rPr>
              <w:t>memahami pengetahuan - teori evolu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Genetika dan Evolus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ori evolu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Mengidentifikasi teori evolusi menurut Darwin dan Lamarck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ngaplikasikan pengetahuan tentang: - mekanisme evolusi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Genetika dan Evolus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kanisme evolu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Menentukan macam mekanisme evolusi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ngaplikasikan pengetahuan tentang:- pola-pola heredita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Genetika dan Evolus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la-pola heredit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Menentukan persentase  fenotipe keturunan persilangan penyimpangan semu Hukum Mendel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engaplikasikan pengetahuan tentang: hereditas manusia dalam    peta silsilah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Genetika dan Evolus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ereditas pada manus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nghitung menentukan fenotip dan genotip</w:t>
            </w:r>
          </w:p>
        </w:tc>
      </w:tr>
      <w:tr>
        <w:trPr>
          <w:trHeight w:val="37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bernalar tentang: - keterkaitan antara proses     mutasi dan adanya     variasi/kelainan sifat pada     makhluk hidup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Genetika dan Evolus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uta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nyimpulkan jenis kelainan akibat peristiwa mutasi pada manusia</w:t>
            </w:r>
          </w:p>
        </w:tc>
      </w:tr>
      <w:tr>
        <w:trPr>
          <w:trHeight w:val="11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rnalar tentang: - hereditas pada manus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Genetika dan Evolu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ereditas pada manus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Menganalisis penurunan sifat pada kelainan buta warna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lang w:val="fi-FI"/>
        </w:rPr>
      </w:pPr>
      <w:r>
        <w:rPr>
          <w:rFonts w:cs="Trebuchet MS" w:ascii="Trebuchet MS" w:hAnsi="Trebuchet MS"/>
          <w:b/>
          <w:lang w:val="fi-FI"/>
        </w:rPr>
      </w:r>
    </w:p>
    <w:sectPr>
      <w:headerReference w:type="default" r:id="rId2"/>
      <w:footerReference w:type="default" r:id="rId3"/>
      <w:type w:val="nextPage"/>
      <w:pgSz w:w="12240" w:h="19278"/>
      <w:pgMar w:left="482" w:right="958" w:gutter="0" w:header="720" w:top="1077" w:footer="193" w:bottom="8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32"/>
        <w:lang w:val="fi-FI"/>
      </w:rPr>
    </w:pPr>
    <w:r>
      <w:rPr>
        <w:rFonts w:cs="Calibri" w:ascii="Calibri" w:hAnsi="Calibri"/>
        <w:b/>
        <w:sz w:val="32"/>
        <w:lang w:val="fi-FI"/>
      </w:rPr>
      <w:t>KISI – KISI UJIAN SEKOLAH BERSTANDAR NASIONAL</w:t>
    </w:r>
  </w:p>
  <w:p>
    <w:pPr>
      <w:pStyle w:val="Normal"/>
      <w:jc w:val="center"/>
      <w:rPr>
        <w:rFonts w:ascii="Calibri" w:hAnsi="Calibri" w:cs="Calibri"/>
        <w:b/>
        <w:b/>
        <w:sz w:val="32"/>
      </w:rPr>
    </w:pPr>
    <w:r>
      <w:rPr>
        <w:rFonts w:cs="Calibri" w:ascii="Calibri" w:hAnsi="Calibri"/>
        <w:b/>
        <w:sz w:val="32"/>
        <w:lang w:val="fi-FI"/>
      </w:rPr>
      <w:t>TAHUN PELAJARAN 20</w:t>
    </w:r>
    <w:r>
      <w:rPr>
        <w:rFonts w:cs="Calibri" w:ascii="Calibri" w:hAnsi="Calibri"/>
        <w:b/>
        <w:sz w:val="32"/>
        <w:lang w:val="id-ID"/>
      </w:rPr>
      <w:t>1</w:t>
    </w:r>
    <w:r>
      <w:rPr>
        <w:rFonts w:cs="Calibri" w:ascii="Calibri" w:hAnsi="Calibri"/>
        <w:b/>
        <w:sz w:val="32"/>
      </w:rPr>
      <w:t>8</w:t>
    </w:r>
    <w:r>
      <w:rPr>
        <w:rFonts w:cs="Calibri" w:ascii="Calibri" w:hAnsi="Calibri"/>
        <w:b/>
        <w:sz w:val="32"/>
        <w:lang w:val="fi-FI"/>
      </w:rPr>
      <w:t>/20</w:t>
    </w:r>
    <w:r>
      <w:rPr>
        <w:rFonts w:cs="Calibri" w:ascii="Calibri" w:hAnsi="Calibri"/>
        <w:b/>
        <w:sz w:val="32"/>
        <w:lang w:val="id-ID"/>
      </w:rPr>
      <w:t>1</w:t>
    </w:r>
    <w:r>
      <w:rPr>
        <w:rFonts w:cs="Calibri" w:ascii="Calibri" w:hAnsi="Calibri"/>
        <w:b/>
        <w:sz w:val="32"/>
      </w:rPr>
      <w:t>9</w:t>
    </w:r>
  </w:p>
  <w:p>
    <w:pPr>
      <w:pStyle w:val="Normal"/>
      <w:rPr>
        <w:rFonts w:ascii="Calibri" w:hAnsi="Calibri" w:cs="Calibri"/>
        <w:b/>
        <w:b/>
        <w:sz w:val="32"/>
        <w:lang w:val="fi-FI"/>
      </w:rPr>
    </w:pPr>
    <w:r>
      <w:rPr>
        <w:rFonts w:cs="Calibri" w:ascii="Calibri" w:hAnsi="Calibri"/>
        <w:b/>
        <w:sz w:val="32"/>
        <w:lang w:val="fi-FI"/>
      </w:rPr>
    </w:r>
  </w:p>
  <w:p>
    <w:pPr>
      <w:pStyle w:val="Normal"/>
      <w:rPr>
        <w:rFonts w:ascii="Calibri" w:hAnsi="Calibri" w:cs="Calibri"/>
        <w:b/>
        <w:b/>
        <w:sz w:val="24"/>
        <w:lang w:val="fi-FI"/>
      </w:rPr>
    </w:pPr>
    <w:r>
      <w:rPr>
        <w:rFonts w:cs="Calibri" w:ascii="Calibri" w:hAnsi="Calibri"/>
        <w:b/>
        <w:sz w:val="24"/>
        <w:lang w:val="fi-FI"/>
      </w:rPr>
      <w:t>JENJANG PENDIDIKAN</w:t>
      <w:tab/>
      <w:t>: SMA</w:t>
      <w:tab/>
      <w:tab/>
      <w:tab/>
      <w:tab/>
      <w:tab/>
      <w:tab/>
      <w:tab/>
      <w:tab/>
      <w:tab/>
      <w:tab/>
      <w:tab/>
    </w:r>
  </w:p>
  <w:p>
    <w:pPr>
      <w:pStyle w:val="TextBody"/>
      <w:rPr/>
    </w:pPr>
    <w:r>
      <w:rPr>
        <w:rFonts w:cs="Calibri" w:ascii="Calibri" w:hAnsi="Calibri"/>
        <w:lang w:val="fi-FI"/>
      </w:rPr>
      <w:t>MATA PELAJARAN</w:t>
      <w:tab/>
      <w:tab/>
      <w:t>: BIOLOGI</w:t>
      <w:tab/>
      <w:tab/>
      <w:tab/>
      <w:tab/>
      <w:tab/>
      <w:tab/>
      <w:tab/>
      <w:tab/>
      <w:tab/>
      <w:tab/>
      <w:t xml:space="preserve"> </w:t>
    </w:r>
  </w:p>
  <w:p>
    <w:pPr>
      <w:pStyle w:val="Normal"/>
      <w:rPr>
        <w:rFonts w:ascii="Calibri" w:hAnsi="Calibri" w:cs="Calibri"/>
        <w:b/>
        <w:b/>
        <w:bCs/>
        <w:sz w:val="24"/>
        <w:lang w:val="sv-SE"/>
      </w:rPr>
    </w:pPr>
    <w:r>
      <w:rPr>
        <w:rFonts w:cs="Calibri" w:ascii="Calibri" w:hAnsi="Calibri"/>
        <w:b/>
        <w:bCs/>
        <w:sz w:val="24"/>
        <w:lang w:val="sv-SE"/>
      </w:rPr>
      <w:t>PROGRAM / PEMINATAN</w:t>
      <w:tab/>
      <w:t>: MIPA</w:t>
      <w:tab/>
      <w:tab/>
      <w:t xml:space="preserve"> </w:t>
      <w:tab/>
      <w:tab/>
      <w:tab/>
      <w:tab/>
      <w:tab/>
      <w:tab/>
      <w:tab/>
    </w:r>
  </w:p>
  <w:p>
    <w:pPr>
      <w:pStyle w:val="Normal"/>
      <w:rPr>
        <w:rFonts w:ascii="Calibri" w:hAnsi="Calibri" w:cs="Calibri"/>
        <w:lang w:val="sv-SE"/>
      </w:rPr>
    </w:pPr>
    <w:r>
      <w:rPr>
        <w:rFonts w:cs="Calibri" w:ascii="Calibri" w:hAnsi="Calibri"/>
        <w:b/>
        <w:bCs/>
        <w:sz w:val="24"/>
        <w:lang w:val="sv-SE"/>
      </w:rPr>
      <w:t>KURIKULUM</w:t>
      <w:tab/>
      <w:tab/>
      <w:tab/>
      <w:t>: 2013</w:t>
    </w:r>
    <w:r>
      <w:rPr>
        <w:rFonts w:cs="Calibri" w:ascii="Calibri" w:hAnsi="Calibri"/>
        <w:lang w:val="sv-SE"/>
      </w:rPr>
      <w:tab/>
      <w:tab/>
      <w:tab/>
      <w:tab/>
      <w:tab/>
      <w:tab/>
      <w:tab/>
    </w:r>
  </w:p>
  <w:p>
    <w:pPr>
      <w:pStyle w:val="Normal"/>
      <w:rPr>
        <w:rFonts w:ascii="Calibri" w:hAnsi="Calibri" w:cs="Calibri"/>
        <w:lang w:val="sv-SE"/>
      </w:rPr>
    </w:pPr>
    <w:r>
      <w:rPr>
        <w:rFonts w:cs="Calibri" w:ascii="Calibri" w:hAnsi="Calibri"/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">
    <w:name w:val="ww"/>
    <w:basedOn w:val="Normal"/>
    <w:qFormat/>
    <w:pPr>
      <w:ind w:left="491" w:right="72" w:hanging="491"/>
    </w:pPr>
    <w:rPr>
      <w:rFonts w:ascii="Arial Narrow" w:hAnsi="Arial Narrow" w:eastAsia="MS Mincho;ＭＳ 明朝" w:cs="Arial Narrow"/>
      <w:sz w:val="22"/>
      <w:szCs w:val="22"/>
      <w:lang w:val="id-ID" w:eastAsia="en-US"/>
    </w:rPr>
  </w:style>
  <w:style w:type="paragraph" w:styleId="Www">
    <w:name w:val="www"/>
    <w:basedOn w:val="Normal"/>
    <w:qFormat/>
    <w:pPr>
      <w:ind w:left="432" w:hanging="432"/>
    </w:pPr>
    <w:rPr>
      <w:rFonts w:ascii="Arial Narrow" w:hAnsi="Arial Narrow" w:eastAsia="MS Mincho;ＭＳ 明朝" w:cs="Arial Narrow"/>
      <w:sz w:val="22"/>
      <w:szCs w:val="22"/>
      <w:lang w:val="id-ID" w:eastAsia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68" w:before="10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4:09:00Z</dcterms:created>
  <dc:creator>user's</dc:creator>
  <dc:description/>
  <cp:keywords/>
  <dc:language>en-US</dc:language>
  <cp:lastModifiedBy>SMASA</cp:lastModifiedBy>
  <cp:lastPrinted>2018-11-23T14:09:00Z</cp:lastPrinted>
  <dcterms:modified xsi:type="dcterms:W3CDTF">2019-01-07T07:46:00Z</dcterms:modified>
  <cp:revision>7</cp:revision>
  <dc:subject/>
  <dc:title>KISI – KISI PENULISAN SOAL ULANGAN SEMESTER GASAL</dc:title>
</cp:coreProperties>
</file>