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u w:val="none"/>
          <w:lang w:val="en-US" w:eastAsia="en-US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457200"/>
                <wp:effectExtent l="30480" t="5080" r="3111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"/>
                        </a:xfrm>
                        <a:custGeom>
                          <a:avLst/>
                          <a:gdLst>
                            <a:gd name="textAreaLeft" fmla="*/ 555480 w 2721600"/>
                            <a:gd name="textAreaRight" fmla="*/ 2166120 w 272160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109" y="18900"/>
                              </a:moveTo>
                              <a:lnTo>
                                <a:pt x="7109" y="20925"/>
                              </a:lnTo>
                              <a:cubicBezTo>
                                <a:pt x="7109" y="21263"/>
                                <a:pt x="6689" y="21600"/>
                                <a:pt x="626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4409" y="2700"/>
                              </a:lnTo>
                              <a:lnTo>
                                <a:pt x="4409" y="675"/>
                              </a:lnTo>
                              <a:cubicBezTo>
                                <a:pt x="4409" y="338"/>
                                <a:pt x="4829" y="0"/>
                                <a:pt x="5249" y="0"/>
                              </a:cubicBezTo>
                              <a:lnTo>
                                <a:pt x="16351" y="0"/>
                              </a:lnTo>
                              <a:cubicBezTo>
                                <a:pt x="16771" y="0"/>
                                <a:pt x="17191" y="338"/>
                                <a:pt x="17191" y="675"/>
                              </a:cubicBezTo>
                              <a:lnTo>
                                <a:pt x="17191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5331" y="21600"/>
                              </a:lnTo>
                              <a:cubicBezTo>
                                <a:pt x="14911" y="21600"/>
                                <a:pt x="14491" y="21263"/>
                                <a:pt x="14491" y="20925"/>
                              </a:cubicBezTo>
                              <a:lnTo>
                                <a:pt x="14491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7109" y="18900"/>
                              </a:moveTo>
                              <a:lnTo>
                                <a:pt x="7109" y="20925"/>
                              </a:lnTo>
                              <a:cubicBezTo>
                                <a:pt x="7109" y="20588"/>
                                <a:pt x="6689" y="20250"/>
                                <a:pt x="6269" y="20250"/>
                              </a:cubicBezTo>
                              <a:lnTo>
                                <a:pt x="5249" y="20250"/>
                              </a:lnTo>
                              <a:cubicBezTo>
                                <a:pt x="4829" y="20250"/>
                                <a:pt x="4409" y="19913"/>
                                <a:pt x="4409" y="19575"/>
                              </a:cubicBezTo>
                              <a:cubicBezTo>
                                <a:pt x="4409" y="19238"/>
                                <a:pt x="4829" y="18900"/>
                                <a:pt x="5249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491" y="18900"/>
                              </a:moveTo>
                              <a:lnTo>
                                <a:pt x="14491" y="20925"/>
                              </a:lnTo>
                              <a:cubicBezTo>
                                <a:pt x="14491" y="20588"/>
                                <a:pt x="14911" y="20250"/>
                                <a:pt x="15331" y="20250"/>
                              </a:cubicBezTo>
                              <a:lnTo>
                                <a:pt x="16351" y="20250"/>
                              </a:lnTo>
                              <a:cubicBezTo>
                                <a:pt x="16771" y="20250"/>
                                <a:pt x="17191" y="19913"/>
                                <a:pt x="17191" y="19575"/>
                              </a:cubicBezTo>
                              <a:cubicBezTo>
                                <a:pt x="17191" y="19238"/>
                                <a:pt x="16771" y="18900"/>
                                <a:pt x="16351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409" y="19575"/>
                              </a:moveTo>
                              <a:lnTo>
                                <a:pt x="4409" y="2700"/>
                              </a:lnTo>
                            </a:path>
                            <a:path fill="darkenLess" w="21600" h="21600">
                              <a:moveTo>
                                <a:pt x="17191" y="19575"/>
                              </a:moveTo>
                              <a:lnTo>
                                <a:pt x="17191" y="27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สอบพัฒนาทักษะการคิดวิเคราะห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27pt;margin-top:0pt;width:377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สอบพัฒนาทักษะการคิดวิเคราะห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/>
          <w:bCs/>
        </w:rPr>
        <w:t xml:space="preserve">กลุ่มสาระการเรียนรู้ การงานอาชีพและเทคโนโลยี ชั้นประถมศึกษาปีที่ </w:t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left" w:pos="1440" w:leader="none"/>
          <w:tab w:val="right" w:pos="8280" w:leader="none"/>
        </w:tabs>
        <w:spacing w:lineRule="auto" w:line="360" w:before="120" w:after="0"/>
        <w:ind w:right="-6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56007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3pt;width:44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หน่วยที่ </w:t>
      </w:r>
      <w:r>
        <w:rPr>
          <w:rFonts w:cs="Angsana New" w:ascii="Angsana New" w:hAnsi="Angsana New"/>
          <w:sz w:val="32"/>
          <w:szCs w:val="32"/>
          <w:u w:val="none"/>
        </w:rPr>
        <w:t xml:space="preserve">3 </w:t>
      </w:r>
      <w:r>
        <w:rPr>
          <w:rFonts w:ascii="Angsana New" w:hAnsi="Angsana New"/>
          <w:sz w:val="32"/>
          <w:sz w:val="32"/>
          <w:szCs w:val="32"/>
          <w:u w:val="none"/>
        </w:rPr>
        <w:t>ชำนาญการงานช่า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             </w:t>
      </w:r>
      <w:r>
        <w:rPr>
          <w:rFonts w:cs="Angsana New" w:ascii="Angsana New" w:hAnsi="Angsana New"/>
          <w:sz w:val="32"/>
          <w:szCs w:val="32"/>
          <w:u w:val="none"/>
        </w:rPr>
        <w:tab/>
        <w:t xml:space="preserve">      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จำนวน  </w:t>
      </w:r>
      <w:r>
        <w:rPr>
          <w:rFonts w:cs="Angsana New" w:ascii="Angsana New" w:hAnsi="Angsana New"/>
          <w:sz w:val="32"/>
          <w:szCs w:val="32"/>
          <w:u w:val="none"/>
        </w:rPr>
        <w:t xml:space="preserve">10  </w:t>
      </w:r>
      <w:r>
        <w:rPr>
          <w:rFonts w:ascii="Angsana New" w:hAnsi="Angsana New"/>
          <w:sz w:val="32"/>
          <w:sz w:val="32"/>
          <w:szCs w:val="32"/>
          <w:u w:val="none"/>
        </w:rPr>
        <w:t>ข้อ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</w:rPr>
        <w:t xml:space="preserve">จงกา </w:t>
      </w:r>
      <w:r>
        <w:rPr>
          <w:rFonts w:ascii="Wingdings 2" w:hAnsi="Wingdings 2" w:eastAsia="Wingdings 2" w:cs="Wingdings 2"/>
          <w:b/>
          <w:b/>
          <w:bCs/>
        </w:rPr>
        <w:t></w:t>
      </w:r>
      <w:r>
        <w:rPr>
          <w:b/>
          <w:b/>
          <w:bCs/>
        </w:rPr>
        <w:t xml:space="preserve"> ทับตัวอักษรตรงกับตัวเลือกที่ต้องการลงในกระดาษคำตอบ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001"/>
        <w:gridCol w:w="481"/>
        <w:gridCol w:w="3757"/>
      </w:tblGrid>
      <w:tr>
        <w:trPr/>
        <w:tc>
          <w:tcPr>
            <w:tcW w:w="48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non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7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8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00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เพราะเหตุใด เราจึงควรเรียนรู้วิธีใช้       เครื่องมือช่างแต่ละชนิดให้ดีก่อนใช้งาน 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/>
                    <w:t>เพื่อให้ใช้เครื่องมือได้เหมาะสม</w:t>
                  </w:r>
                  <w:r>
                    <w:rPr>
                      <w:rFonts w:cs="Times New Roman"/>
                    </w:rPr>
                    <w:t xml:space="preserve">     </w:t>
                  </w:r>
                  <w:r>
                    <w:rPr/>
                    <w:t>กับงาน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เพื่อจะได้ซื้อเครื่องมือได้ถูกต้อ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เพื่อให้สามารถซ่อมแซมเครื่องมือได้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เพื่อจะได้เก็บเครื่องมือได้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ใครใช้เครื่องมือช่างไม่เหมาะสม 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 xml:space="preserve">เกตุ ใช้ค้อนหงอนถอนตะปู 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/>
                    <w:t>ตู๋</w:t>
                  </w: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ใช้กบไสไม้ให้ผิวเรียบ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อิ๋ว ใช้เลื่อยลันดาตัดไม้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กมล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u w:val="non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u w:val="none"/>
                    </w:rPr>
                    <w:t>ใช้คัตเตอร์เจาะไม้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วัสดุในข้อใด เป็นวัสดุประเภทสิ้นเปลือง 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 xml:space="preserve">ตะปู 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/>
                    <w:t>สายยาง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บานพับ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u w:val="non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สายยู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Style w:val="PageNumber"/>
                <w:rFonts w:ascii="Times New Roman" w:hAnsi="Times New Roman" w:cs="Times New Roman"/>
              </w:rPr>
              <w:t>งานช่างในข้อใดที่นักเรียนสามารถทำได้  เพื่อแบ่งเบาภาระของพ่อแม่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ซ่อมแซมตู้เย็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ซ่อมหลังคาบ้า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ประกอบตู้เหล็กขนาดใหญ่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ทำความสะอาดเครื่องเร</w:t>
                  </w:r>
                  <w:r>
                    <w:rPr>
                      <w:rStyle w:val="PageNumber"/>
                    </w:rPr>
                    <w:t>ือน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 xml:space="preserve">ถ้าพบว่าท่อประปาที่บ้านของนักเรียนรั่วซึมควรทำอย่างไร 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5"/>
                    <w:jc w:val="left"/>
                    <w:rPr/>
                  </w:pPr>
                  <w:r>
                    <w:rPr/>
                    <w:t>เปลี่ยนข้อต่อ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ทำความสะอาดท่อ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ปิดวาล์วที่มาตรวัดน้ำ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ใช้ดินน้ำมันอุดรอยรั่ว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4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5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6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9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0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3757" w:type="dxa"/>
            <w:tcBorders/>
          </w:tcPr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ใครปฏิบัติตน</w:t>
            </w:r>
            <w:r>
              <w:rPr>
                <w:b/>
                <w:b/>
                <w:bCs/>
              </w:rPr>
              <w:t>ไม่</w:t>
            </w:r>
            <w:r>
              <w:rPr/>
              <w:t xml:space="preserve">เหมาะสม 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เอก ทำงานด้วยความปรองดอ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/>
                    <w:t>บอย</w:t>
                  </w: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ทำงานด้วยความระมัดระวั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/>
                    <w:t>ตั๊ก</w:t>
                  </w: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ทำงานด้วยความเร็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บัว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u w:val="non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u w:val="none"/>
                    </w:rPr>
                    <w:t>ทำงานด้วยความตั้งใจ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ข้อใด</w:t>
            </w:r>
            <w:r>
              <w:rPr>
                <w:b/>
                <w:b/>
                <w:bCs/>
              </w:rPr>
              <w:t>ไม่ใช่</w:t>
            </w:r>
            <w:r>
              <w:rPr/>
              <w:t>สาเหตุของการเกิดอุบัติเหตุ  ในการทำงานช่าง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</w:rPr>
                    <w:t>แต่งกายรุ่มร่าม สวมกำไลมากๆ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ครื่องมือชำรุดเล็กน้อย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ถานที่ทำงานคับแคบแออั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ก็บวัสดุอุปกรณ์ในกล่องมิดชิด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 xml:space="preserve">ใครไม่ปฏิบัติตนในการป้องกันอุบัติเหตุในการทำงานช่าง 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พชรไม่ใช้เครื่องมือช่างที่ชำรุดและเป็นสนิ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้มนำไขควงพกใส่กระเป๋ากางเก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น้อยถอดสร้อยและนาฬิกาออกในขณะทำงานช่า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นิ้งจัดเก็บวัสดุและเครื่องมือช่างต่างๆ ลงกล่องให้เป็นระเบียบ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 xml:space="preserve">ถ้าพบว่าเครื่องใช้ไฟฟ้าในบ้านชำรุด </w:t>
            </w: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วรทำอย่างไร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ซ่อมแซมด้วยตัวเอ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บอกให้ผู้ใหญ่ทราบ เพื่อนำไปซ่อมแซ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รีบถอดปลั๊กออก แล้วทิ้งไว้เฉยๆ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นำไปขายที่ร้านขายของเก่า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้อใดเป็นประโยชน์ของการเรียนรู้      งานช่าง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ทำให้ร่ำรวย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ทำให้มีชื่อเสีย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ช่วยฝึกให้มีนิสัยขี้เหนีย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ช่วยประหยัดรายจ่ายของ       ครอบครัว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right" w:pos="4860" w:leader="none"/>
          <w:tab w:val="left" w:pos="5040" w:leader="none"/>
          <w:tab w:val="left" w:pos="54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u w:val="none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t>10</w: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spacing w:lineRule="auto" w:line="360"/>
      <w:jc w:val="left"/>
      <w:outlineLvl w:val="1"/>
    </w:pPr>
    <w:rPr>
      <w:rFonts w:ascii="Angsana New" w:hAnsi="Angsana New" w:cs="Angsana New"/>
      <w:b/>
      <w:bCs/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right"/>
      <w:outlineLvl w:val="2"/>
    </w:pPr>
    <w:rPr>
      <w:rFonts w:ascii="Angsana New" w:hAnsi="Angsana New" w:cs="Angsana New"/>
      <w:i/>
      <w:iCs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left"/>
      <w:outlineLvl w:val="4"/>
    </w:pPr>
    <w:rPr>
      <w:rFonts w:ascii="Angsana New" w:hAnsi="Angsana New" w:cs="Angsana New"/>
      <w:sz w:val="32"/>
      <w:szCs w:val="32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x151">
    <w:name w:val="px151"/>
    <w:basedOn w:val="Style7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3:16:00Z</dcterms:created>
  <dc:creator>Administrator</dc:creator>
  <dc:description/>
  <dc:language>en-US</dc:language>
  <cp:lastModifiedBy>aksorn</cp:lastModifiedBy>
  <cp:lastPrinted>2006-11-16T14:48:00Z</cp:lastPrinted>
  <dcterms:modified xsi:type="dcterms:W3CDTF">2006-11-16T07:48:00Z</dcterms:modified>
  <cp:revision>18</cp:revision>
  <dc:subject/>
  <dc:title>เรื่อง : </dc:title>
</cp:coreProperties>
</file>