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hd w:fill="FFFF00" w:val="clear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صرف وتحويل          الوحدة الخامسة                العنوان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سم الفاعل                            الأسبوع الأول</w:t>
      </w:r>
    </w:p>
    <w:p>
      <w:pPr>
        <w:pStyle w:val="Normal"/>
        <w:tabs>
          <w:tab w:val="clear" w:pos="708"/>
          <w:tab w:val="left" w:pos="1940" w:leader="none"/>
        </w:tabs>
        <w:rPr>
          <w:color w:val="FF0000"/>
          <w:sz w:val="16"/>
          <w:szCs w:val="16"/>
          <w:lang w:val="en-US" w:bidi="ar-MA"/>
        </w:rPr>
      </w:pPr>
      <w:r>
        <w:rPr>
          <w:lang w:bidi="ar-MA"/>
        </w:rPr>
        <w:tab/>
      </w:r>
    </w:p>
    <w:p>
      <w:pPr>
        <w:pStyle w:val="Normal"/>
        <w:jc w:val="right"/>
        <w:rPr>
          <w:sz w:val="20"/>
          <w:szCs w:val="20"/>
          <w:lang w:bidi="ar-MA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529705" cy="1142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9680" cy="1142280"/>
                          <a:chOff x="0" y="0"/>
                          <a:chExt cx="652968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29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360" y="0"/>
                            <a:ext cx="949320" cy="342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MA"/>
                                </w:rPr>
                                <w:t>الأهدا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342360"/>
                            <a:ext cx="558108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المتعلم قادرا على أن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تعرف اسم الفاع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ميز بين طريقتي صياغة اسم الفاعل من الثلاثي وغير الثلاث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يستعمل اسم الفاعل استعمالا سليما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4.15pt;height:89.95pt" coordorigin="0,0" coordsize="10283,1799">
                <v:rect id="shape_0" stroked="f" o:allowincell="f" style="position:absolute;left:0;top:0;width:10282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8788;top:0;width:1494;height:53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MA"/>
                          </w:rPr>
                          <w:t>الأهدا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4;top:539;width:878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المتعلم قادرا على أن 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تعرف اسم الفاع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ميز بين طريقتي صياغة اسم الفاعل من الثلاثي وغير الثلاثي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يستعمل اسم الفاعل استعمالا سليما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 w:bidi="ar-MA"/>
        </w:rPr>
      </w:pPr>
      <w:r>
        <w:rPr>
          <w:sz w:val="20"/>
          <w:szCs w:val="20"/>
          <w:lang w:val="en-US" w:eastAsia="en-US" w:bidi="ar-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5995</wp:posOffset>
                </wp:positionH>
                <wp:positionV relativeFrom="paragraph">
                  <wp:posOffset>106680</wp:posOffset>
                </wp:positionV>
                <wp:extent cx="831215" cy="342900"/>
                <wp:effectExtent l="5715" t="5080" r="5080" b="984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مراح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76.85pt;margin-top:8.4pt;width:65.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مراح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9960</wp:posOffset>
                </wp:positionH>
                <wp:positionV relativeFrom="paragraph">
                  <wp:posOffset>106680</wp:posOffset>
                </wp:positionV>
                <wp:extent cx="510603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أنشطة والممارس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pt;margin-top:8.4pt;width:402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أنشطة والممارس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106680</wp:posOffset>
                </wp:positionV>
                <wp:extent cx="83121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fr-FR" w:bidi="ar-MA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5pt;margin-top:8.4pt;width:65.4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fr-FR" w:bidi="ar-MA"/>
                        </w:rPr>
                        <w:t>التقوي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49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7"/>
        <w:gridCol w:w="1289"/>
      </w:tblGrid>
      <w:tr>
        <w:trPr>
          <w:trHeight w:val="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تقويم تشخيصي يربط من خلاله الأستاذ بين الحال واسم الفاعل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صغ اسم الفاعل من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وصل ـ هتف ـ نشر ـ عبر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صغ أسماء الفاعل من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أذاع ـ أكمل ـ بلغ ـ انتشر ـ استبشر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center" w:pos="3936" w:leader="none"/>
                <w:tab w:val="right" w:pos="7873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سجل الأستاذ على السبورة الجملتين الآتيتين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ـ رأيت الممثل واقفا   ـ ودع المذيع الجمهور مبتسما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3936" w:leader="none"/>
                <w:tab w:val="right" w:pos="7873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سأل الأستاذ المتعلمين عن إعراب المفردتين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اقفا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مبتسما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سيجدون بأن كلا من المفردتين حال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3936" w:leader="none"/>
                <w:tab w:val="right" w:pos="7873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نطلق الأستاذ من إجابات المتعلمين ، ويطلب منهم عزل المفردتين عن الجملتين ، وتجريدهما من النص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توصل المتعلمون إلى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اقف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" "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مبتسم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تدخل الأستاذ ليثير انتباه المتعلمين إلى أن درس اليوم سيتناول الصيغة الصرفية لهاتين اللفظتين ومثيلاتهما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النشاط الأول </w:t>
            </w:r>
            <w:r>
              <w:rPr>
                <w:color w:val="008000"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تم قراءة النص م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ن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لدم الأستاذ وبغض التلاميذ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Cs w:val="20"/>
                <w:lang w:bidi="ar-MA"/>
              </w:rPr>
              <w:t xml:space="preserve">. 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ستخرج الأستاذ والمتعلمون ما يلي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Cs w:val="20"/>
                <w:lang w:bidi="ar-MA"/>
              </w:rPr>
              <w:t>:</w:t>
              <w:br/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حاضر ـ غائب ـ ثم يسألهم عن نوع المفردتين ليكون الجواب أنهما اسمان ، ثم يبحثون عن أفعالهما ، حضر ، وغاب ، ويصرحون أن الفعلين ثلاثيان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لاحظ المتعلمون العلاقة بين الاسمين والفعلين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حضرــــــــــ  حاضر             غاب ــــــــــــــــ غائب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يسألون عن وزن الاسم 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فاعل </w:t>
            </w:r>
            <w:r>
              <w:rPr>
                <w:sz w:val="20"/>
                <w:szCs w:val="20"/>
                <w:rtl w:val="true"/>
                <w:lang w:bidi="ar-MA"/>
              </w:rPr>
              <w:t>)</w:t>
            </w:r>
            <w:r>
              <w:rPr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من خلال ربط علاقة بسيطة بين نوع الاسم ووزنه يتوصل المتعلمون إلى اللفظ الاصطلاحي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"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اسم الفاعل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"                    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كيف يصاغ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سم الفاع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ل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 من الفعل الثلاث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 ؟</w:t>
            </w:r>
          </w:p>
          <w:p>
            <w:pPr>
              <w:pStyle w:val="Normal"/>
              <w:jc w:val="right"/>
              <w:rPr>
                <w:color w:val="3366FF"/>
                <w:sz w:val="20"/>
                <w:szCs w:val="20"/>
                <w:lang w:bidi="ar-MA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  <w:lang w:bidi="ar-MA"/>
              </w:rPr>
              <w:t>يصاغ اسم الفاعل من الثلاثي على وزن فاعل</w:t>
            </w:r>
            <w:r>
              <w:rPr>
                <w:color w:val="3366FF"/>
                <w:sz w:val="20"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jc w:val="right"/>
              <w:rPr/>
            </w:pPr>
            <w:r>
              <w:rPr>
                <w:color w:val="008000"/>
                <w:sz w:val="20"/>
                <w:sz w:val="20"/>
                <w:szCs w:val="20"/>
                <w:rtl w:val="true"/>
                <w:lang w:bidi="ar-MA"/>
              </w:rPr>
              <w:t xml:space="preserve">النشاط الثاني </w:t>
            </w:r>
            <w:r>
              <w:rPr>
                <w:color w:val="008000"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ستخرج المتعلمون بتوجيه من الأستاذ الكلمات التالية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مسافر ـ مقيم ـ منشرح</w:t>
            </w:r>
            <w:r>
              <w:rPr>
                <w:sz w:val="20"/>
                <w:szCs w:val="20"/>
                <w:lang w:bidi="ar-MA"/>
              </w:rPr>
              <w:t>.</w:t>
              <w:br/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ويأتون بأفعالها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سافر ، أقام ، انشرح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توصلون إلى أن هذه الأفعال غير ثلاثية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ثم يحددون نوع الأسماء المصاغة منها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اسما فاعل </w:t>
            </w:r>
            <w:r>
              <w:rPr>
                <w:sz w:val="20"/>
                <w:szCs w:val="20"/>
                <w:rtl w:val="true"/>
                <w:lang w:bidi="ar-MA"/>
              </w:rPr>
              <w:t>)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سأل الأستاذ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هل هذه الأسماء صيغت على وزن فاعل ، ثم يبحث مع الماعلمين عن طريقة صياغتها من خلال الخطوات الآتية</w:t>
            </w:r>
            <w:r>
              <w:rPr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9445</wp:posOffset>
                      </wp:positionH>
                      <wp:positionV relativeFrom="paragraph">
                        <wp:posOffset>132715</wp:posOffset>
                      </wp:positionV>
                      <wp:extent cx="35623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35pt,10.45pt" to="278.35pt,10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bidi="ar-MA"/>
              </w:rPr>
              <w:t xml:space="preserve">*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 xml:space="preserve">يحول الفعل إلى مضارعه </w:t>
            </w:r>
            <w:r>
              <w:rPr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سافر              يسافر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00965</wp:posOffset>
                      </wp:positionV>
                      <wp:extent cx="23749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4pt,7.95pt" to="269.05pt,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bidi="ar-MA"/>
              </w:rPr>
              <w:t>*</w:t>
            </w:r>
            <w:r>
              <w:rPr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تبدل ياء المضارعة ميما مضمومة            مسافر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79445</wp:posOffset>
                      </wp:positionH>
                      <wp:positionV relativeFrom="paragraph">
                        <wp:posOffset>69215</wp:posOffset>
                      </wp:positionV>
                      <wp:extent cx="59372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35pt,5.45pt" to="297.05pt,5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bidi="ar-MA"/>
              </w:rPr>
              <w:t>*</w:t>
            </w:r>
            <w:r>
              <w:rPr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يكسر ما قبل آخر الفعل                         مسافر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jc w:val="right"/>
              <w:rPr>
                <w:color w:val="000000"/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يعدد الأستاذ الأمثلة ليتمكن المتعلمون من صياغة اسم الفاعل من أفعال غير ثلاثية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jc w:val="right"/>
              <w:rPr>
                <w:color w:val="3366FF"/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   </w:t>
            </w:r>
            <w:r>
              <w:rPr>
                <w:color w:val="3366FF"/>
                <w:sz w:val="20"/>
                <w:sz w:val="20"/>
                <w:szCs w:val="20"/>
                <w:rtl w:val="true"/>
                <w:lang w:bidi="ar-MA"/>
              </w:rPr>
              <w:t>يصاغ اسم الفاعل من الفعل غير الثلاثي على وزن مضارعه بإبدال ياء المضارعة ميما مضمومة  وكسر ما قبل آخره</w:t>
            </w:r>
            <w:r>
              <w:rPr>
                <w:color w:val="3366FF"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74" w:leader="none"/>
              </w:tabs>
              <w:jc w:val="right"/>
              <w:rPr>
                <w:color w:val="0000FF"/>
                <w:sz w:val="20"/>
                <w:szCs w:val="20"/>
                <w:lang w:bidi="ar-MA"/>
              </w:rPr>
            </w:pPr>
            <w:r>
              <w:rPr>
                <w:color w:val="0000FF"/>
                <w:sz w:val="20"/>
                <w:szCs w:val="20"/>
                <w:lang w:bidi="ar-MA"/>
              </w:rPr>
            </w:r>
          </w:p>
          <w:tbl>
            <w:tblPr>
              <w:tblW w:w="6146" w:type="dxa"/>
              <w:jc w:val="left"/>
              <w:tblInd w:w="15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6"/>
            </w:tblGrid>
            <w:tr>
              <w:trPr>
                <w:trHeight w:val="568" w:hRule="atLeast"/>
              </w:trPr>
              <w:tc>
                <w:tcPr>
                  <w:tcW w:w="6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274" w:leader="none"/>
                    </w:tabs>
                    <w:jc w:val="right"/>
                    <w:rPr>
                      <w:color w:val="800000"/>
                      <w:sz w:val="20"/>
                      <w:szCs w:val="20"/>
                      <w:lang w:bidi="ar-MA"/>
                    </w:rPr>
                  </w:pPr>
                  <w:r>
                    <w:rPr>
                      <w:color w:val="800000"/>
                      <w:sz w:val="20"/>
                      <w:sz w:val="20"/>
                      <w:szCs w:val="20"/>
                      <w:rtl w:val="true"/>
                      <w:lang w:bidi="ar-MA"/>
                    </w:rPr>
                    <w:t>يصاغ اسم الفاعل من الفعل الثلاثي على وزن فاعل ، ومن غير الثلاثي على وزن مضارعه بإبدال ياء المضارعة ميما مضموم</w:t>
                  </w:r>
                  <w:r>
                    <w:rPr>
                      <w:color w:val="800000"/>
                      <w:sz w:val="20"/>
                      <w:sz w:val="20"/>
                      <w:szCs w:val="20"/>
                      <w:rtl w:val="true"/>
                      <w:lang w:bidi="ar-MA"/>
                    </w:rPr>
                    <w:t>ة</w:t>
                  </w:r>
                  <w:r>
                    <w:rPr>
                      <w:color w:val="800000"/>
                      <w:sz w:val="20"/>
                      <w:sz w:val="20"/>
                      <w:szCs w:val="20"/>
                      <w:rtl w:val="true"/>
                      <w:lang w:bidi="ar-MA"/>
                    </w:rPr>
                    <w:t xml:space="preserve"> وكسر ما قبل آخره</w:t>
                  </w:r>
                  <w:r>
                    <w:rPr>
                      <w:color w:val="800000"/>
                      <w:sz w:val="20"/>
                      <w:szCs w:val="20"/>
                      <w:lang w:bidi="ar-MA"/>
                    </w:rPr>
                    <w:t>.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1 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ستخرج الأفعال الموجودة في النص وصغ منها اسم الفاعل</w:t>
            </w:r>
            <w:r>
              <w:rPr>
                <w:sz w:val="20"/>
                <w:szCs w:val="20"/>
                <w:lang w:bidi="ar-MA"/>
              </w:rPr>
              <w:t>.</w:t>
              <w:br/>
              <w:t xml:space="preserve">2 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املأ الجدول الآتي بما يناسب مع الشكل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tbl>
            <w:tblPr>
              <w:tblW w:w="3756" w:type="dxa"/>
              <w:jc w:val="left"/>
              <w:tblInd w:w="27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2"/>
              <w:gridCol w:w="1252"/>
              <w:gridCol w:w="1252"/>
            </w:tblGrid>
            <w:tr>
              <w:trPr>
                <w:trHeight w:val="258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وزن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سم الفاعل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الفعل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lang w:bidi="ar-MA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lang w:bidi="ar-MA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حرر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lang w:bidi="ar-MA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مرسل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lang w:bidi="ar-MA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lang w:bidi="ar-MA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lang w:bidi="ar-MA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تواصل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lang w:bidi="ar-MA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  <w:lang w:bidi="ar-MA"/>
                    </w:rPr>
                    <w:t>متصل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bidi="ar-MA"/>
                    </w:rPr>
                  </w:pPr>
                  <w:r>
                    <w:rPr>
                      <w:sz w:val="20"/>
                      <w:szCs w:val="20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1775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  <w:t xml:space="preserve">3 : </w:t>
            </w:r>
            <w:r>
              <w:rPr>
                <w:sz w:val="20"/>
                <w:sz w:val="20"/>
                <w:szCs w:val="20"/>
                <w:rtl w:val="true"/>
                <w:lang w:bidi="ar-MA"/>
              </w:rPr>
              <w:t>صغ اسم الفاعل مما يلي واذكر أوزانها</w:t>
            </w:r>
            <w:r>
              <w:rPr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75" w:leader="none"/>
              </w:tabs>
              <w:jc w:val="right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شكر ـ تواصل ـ أباغ ـ قبل ـ رحب</w:t>
            </w:r>
            <w:r>
              <w:rPr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75" w:leader="none"/>
              </w:tabs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لتصحيح وضبط التعثرا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لتمهيد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بناء المفهوم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وضعية الانطلاق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قراءة النص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واستخراج الأمثلة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ستنتاج أول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ستنتاج ثان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ستنتاج عام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تقويم إجمالي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التصحيح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  <w:lang w:bidi="ar-MA"/>
              </w:rPr>
              <w:t>ضبط التعثرات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bidi="ar-MA"/>
              </w:rPr>
            </w:pPr>
            <w:r>
              <w:rPr>
                <w:color w:val="FF0000"/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  <w:p>
            <w:pPr>
              <w:pStyle w:val="Normal"/>
              <w:rPr>
                <w:sz w:val="20"/>
                <w:szCs w:val="20"/>
                <w:lang w:bidi="ar-MA"/>
              </w:rPr>
            </w:pPr>
            <w:r>
              <w:rPr>
                <w:sz w:val="20"/>
                <w:szCs w:val="20"/>
                <w:lang w:bidi="ar-MA"/>
              </w:rPr>
            </w:r>
          </w:p>
        </w:tc>
      </w:tr>
    </w:tbl>
    <w:p>
      <w:pPr>
        <w:pStyle w:val="Normal"/>
        <w:tabs>
          <w:tab w:val="clear" w:pos="708"/>
          <w:tab w:val="left" w:pos="2192" w:leader="none"/>
        </w:tabs>
        <w:bidi w:val="1"/>
        <w:ind w:left="-261" w:right="-561" w:hanging="0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567" w:right="0" w:gutter="567" w:header="0" w:top="5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21:47:00Z</dcterms:created>
  <dc:creator>fnaka</dc:creator>
  <dc:description/>
  <cp:keywords/>
  <dc:language>en-US</dc:language>
  <cp:lastModifiedBy>ABDELLAH</cp:lastModifiedBy>
  <cp:lastPrinted>2006-11-05T20:06:00Z</cp:lastPrinted>
  <dcterms:modified xsi:type="dcterms:W3CDTF">2006-11-05T20:07:00Z</dcterms:modified>
  <cp:revision>4</cp:revision>
  <dc:subject/>
  <dc:title>المادة : تراكيب                                                                            العنوان : الفعل اللازم والمتعدي ـ ن</dc:title>
</cp:coreProperties>
</file>