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rPr>
      </w:pPr>
      <w:r>
        <w:rPr>
          <w:rFonts w:ascii="Times New Roman" w:hAnsi="Times New Roman" w:eastAsia="Times New Roman" w:cs="Times New Roman"/>
          <w:sz w:val="28"/>
          <w:sz w:val="28"/>
          <w:szCs w:val="28"/>
          <w:rtl w:val="true"/>
        </w:rPr>
        <w:t xml:space="preserve">داروين والفلسفة </w:t>
      </w:r>
      <w:r>
        <w:rPr>
          <w:rFonts w:eastAsia="Times New Roman" w:cs="Times New Roman" w:ascii="Times New Roman" w:hAnsi="Times New Roman"/>
          <w:sz w:val="28"/>
          <w:szCs w:val="28"/>
          <w:rtl w:val="true"/>
        </w:rPr>
        <w:t xml:space="preserve">... </w:t>
      </w:r>
      <w:r>
        <w:rPr>
          <w:rFonts w:ascii="Times New Roman" w:hAnsi="Times New Roman" w:eastAsia="Times New Roman" w:cs="Times New Roman"/>
          <w:sz w:val="28"/>
          <w:sz w:val="28"/>
          <w:szCs w:val="28"/>
          <w:rtl w:val="true"/>
        </w:rPr>
        <w:t>نبيل فياض</w:t>
      </w:r>
    </w:p>
    <w:p>
      <w:pPr>
        <w:pStyle w:val="Normal"/>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br/>
        <w:br/>
      </w:r>
      <w:r>
        <w:rPr>
          <w:rFonts w:ascii="Times New Roman" w:hAnsi="Times New Roman" w:eastAsia="Times New Roman" w:cs="Times New Roman"/>
          <w:sz w:val="24"/>
          <w:sz w:val="24"/>
          <w:szCs w:val="24"/>
          <w:rtl w:val="true"/>
        </w:rPr>
        <w:t>ممّا لاشكّ فيه أنّ العقل المفكّر بالعربيّة بعيد للغاية – إلا ما ندر – عن التيارات الفلسفيّة الحديثة في الغرب، سواء تلك التي تعبّر عن إعادات نظر نقديّة لمنظومات فلسفيّة معرفيّة سابقة، أو تلك التي تحاول أن تثبت أقدامها في نوع من الاستقلاليّة عما عداه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إذا كانت فلسفة العلم قد صارت صرحاً هائل البنيان في الغرب، خاصة الأنغلو</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ساكسوني، بعكس ما تمنّى الفيلسوف الإيطالي الأغو</w:t>
      </w:r>
    </w:p>
    <w:p>
      <w:pPr>
        <w:pStyle w:val="Normal"/>
        <w:spacing w:lineRule="auto" w:line="240" w:before="0" w:after="0"/>
        <w:jc w:val="left"/>
        <w:rPr/>
      </w:pPr>
      <w:r>
        <w:rPr>
          <w:rFonts w:ascii="Times New Roman" w:hAnsi="Times New Roman" w:eastAsia="Times New Roman" w:cs="Times New Roman"/>
          <w:sz w:val="24"/>
          <w:sz w:val="24"/>
          <w:szCs w:val="24"/>
          <w:rtl w:val="true"/>
        </w:rPr>
        <w:t>ستيني فدريكو شياكّا قبل أكثر من نصف قرن، فإنّ الفلسفة بكافّة أشكالها تراجعت إن لم تكن سقطت في العالم الناطق بالعرب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لهذا أسبابه الموضوعيّة وربما الذاتيّة</w:t>
      </w:r>
      <w:r>
        <w:rPr>
          <w:rFonts w:eastAsia="Times New Roman" w:cs="Times New Roman" w:ascii="Times New Roman" w:hAnsi="Times New Roman"/>
          <w:sz w:val="24"/>
          <w:szCs w:val="24"/>
          <w:rtl w:val="true"/>
        </w:rPr>
        <w:t>:</w:t>
        <w:br/>
        <w:br/>
      </w:r>
      <w:r>
        <w:rPr>
          <w:rFonts w:eastAsia="Times New Roman" w:cs="Times New Roman" w:ascii="Times New Roman" w:hAnsi="Times New Roman"/>
          <w:sz w:val="24"/>
          <w:szCs w:val="24"/>
        </w:rPr>
        <w:t>1</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تفشّي منطق السببية الماورائ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و اللاسببية المنطق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ي أوساط العامّة، ومعظم الخاصّة، مقابل تحجيم العلم، بمعناه الابستمولوجي لا الشعبوي؛ والدارونيّة التي نحن بصددها اليوم، هي أفضل من حاول إعادة تفسير المفسّر ما فوق طبيعيّ بالطبيعي</w:t>
      </w:r>
      <w:r>
        <w:rPr>
          <w:rFonts w:eastAsia="Times New Roman" w:cs="Times New Roman" w:ascii="Times New Roman" w:hAnsi="Times New Roman"/>
          <w:sz w:val="24"/>
          <w:szCs w:val="24"/>
          <w:rtl w:val="true"/>
        </w:rPr>
        <w:t>.</w:t>
        <w:br/>
        <w:br/>
      </w:r>
      <w:r>
        <w:rPr>
          <w:rFonts w:eastAsia="Times New Roman" w:cs="Times New Roman" w:ascii="Times New Roman" w:hAnsi="Times New Roman"/>
          <w:sz w:val="24"/>
          <w:szCs w:val="24"/>
        </w:rPr>
        <w:t>2</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عزوف العرب، لأسباب صارت أكثر من معروفة، عن المعارف المكتوبة، مقابل الانتشار السرطاني للمعارف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إن صحت التسم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بصريّة؛ هذا يعني اكتفاء المواطن العربي عموماً بدور المنفعل</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متلقّي عوضاً عن دور الفاعل</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معط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هذا يتناسب بالكامل، رغم التناقض الظاهري، مع الثقافة الإسلاميّة التي ترفض معرفة تفعيل العقل</w:t>
      </w:r>
      <w:r>
        <w:rPr>
          <w:rFonts w:eastAsia="Times New Roman" w:cs="Times New Roman" w:ascii="Times New Roman" w:hAnsi="Times New Roman"/>
          <w:sz w:val="24"/>
          <w:szCs w:val="24"/>
          <w:rtl w:val="true"/>
        </w:rPr>
        <w:t>.</w:t>
        <w:br/>
        <w:br/>
      </w:r>
      <w:r>
        <w:rPr>
          <w:rFonts w:eastAsia="Times New Roman" w:cs="Times New Roman" w:ascii="Times New Roman" w:hAnsi="Times New Roman"/>
          <w:sz w:val="24"/>
          <w:szCs w:val="24"/>
        </w:rPr>
        <w:t>3</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رفض العقل المفكّر بالعربيّة لأيّ نوع من المنطق يتنافى أو يتناقض وإن جزئيّاً مع مسلمات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لأنّ هذا الصنف من التفكير يرفض تفعيل طبقاته الإدراكيّة عبر آراء جديدة خوفاً من سقوط ركامه المعرفي، فهو بالتالي يختار تجاهل الآخر المخالف، كنوع من آليّة الحماية الذاتيّة</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مع ذلك، فنحن لا نستطيع غير المساهمة في هذا الألق العالمي المحتفل بدارو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لهذا أيضاً أسباب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قد حاول رجال الدين، من كافة الأصناف، تسفيه الدارونيّة وتبسيطها حتى السخافة، وإظهار – وكأنهم فعلاً يعرفون – أنها صارت من مخلفّات الماضي الغربي البائدة</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هذا كلّه، لأنّ جوهر الدارونيّة ينقض أسس التفكير الدين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ع ذلك، فكما سنلحظ بالوثيقة، الدارونيّة بأشكالها المتعددة، تعرف توهّجاً لا انطفاء له في الغرب؛ رغم أنّ وصول لمعة منها إلى الشرق الإسلامي أمر صعب بمكان، لأنّ الإدراك الإسلامي، الذي هو نتائج عمليّات تكيفيّة مع بيئة لا تخلو من المستحاثيّة، غير قادر بشكله الحالي على فهم تبصّرات الدارونيّة أو الدارونيّة الجديدة أو ما بعد الدارونيّة الجديدة، فكيف بتمثّلها؟</w:t>
      </w:r>
      <w:r>
        <w:rPr>
          <w:rFonts w:eastAsia="Times New Roman" w:cs="Times New Roman" w:ascii="Times New Roman" w:hAnsi="Times New Roman"/>
          <w:sz w:val="24"/>
          <w:szCs w:val="24"/>
          <w:rtl w:val="true"/>
        </w:rPr>
        <w:br/>
        <w:br/>
      </w:r>
      <w:r>
        <w:rPr>
          <w:rFonts w:ascii="Times New Roman" w:hAnsi="Times New Roman" w:eastAsia="Times New Roman" w:cs="Times New Roman"/>
          <w:sz w:val="24"/>
          <w:sz w:val="24"/>
          <w:szCs w:val="24"/>
          <w:rtl w:val="true"/>
        </w:rPr>
        <w:t>هذه المقالة، المكونة من جزأين اخترناهما بعناية من ضمن منظومة معارف دارونيّة ضخمة، تسير كما يل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جزء يهتم بتقديم الفلاسفة الدارونيين الأشهر عالميّاً؛ وجزء يركّز على الابستمولوجيا الارتقائيّة، التي تعرف اليوم امتدادات غير مسبوقة في حقل نظريّة المعرفة في الغرب</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مدخل سريع</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قبل أكثر من عشر سنوات قدّّمني الصديق البروفسور الألماني ميشائيل موترايش، الذي عمل معي في أكثر من بحث، إلى الفيلسوف</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عالم الألماني أيضاً، غيرهارد فولم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بعد بضع مراسلات تعريفيّة مع فولمر، أرسل لي الرجل عمله الإبداعي الهامّ، الإبستمولوجيا الارتقائيّة، الذي يعتبر بحقّ تحفة معرفيّة عزّ نظيرها هذه الأيا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بسبب ما رأيته من أهمية فائقة للعمل، ولأنّ المكتبة العربيّة تفتقد كثيراً النتاج الإبستمولوجي عموماً، تجرّأت على ترجمة العمل الصعب إلى العربيّة، وأرسلت النسخة المترجمة إلى فولمر، الذي أخبرني أنّ لديه من يحسن قراءة العربيّة؛ وبعد فترة، أعاد فولمر الدراسة إلي مع التمنّي بنشرها بأفضل ما يمك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بما أن اسمي ممنوع عن النشر في سوريّا، قدّمت الدراسة الهامّة باسم مستعار؛ وحظيت بالموافقة فوراً – أشكّ أنّ أحداً قرأها أو فهمها إن قرأه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ع ذلك، وجدتني أرفض نشر الدراسة رغم الموافقة، أقلّه أنه من الخزي أن أضطرّ لتقديم عمل بهذه الأهميّة باسم مستعار؛ بغضّ النظر عمّن سيقرأ بحثاً كهذا في وقت وصل العقل العربي إلى الحضيض</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كنني قدّمت العمل إلى أحد الأساتذة في كليّة الفلسفة</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جامعة دمشق، حيث يقوم بالتدريس منه في مجال الإبستمولوجي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ليوم ها هي الفرصة تسنح في أن أقدّم شيئاً عن فولمر إلى قرّاء العربيّة وعن الدارونيّة والفلسفة، وبخاصة الابستمولوجيا الارتقائيّة</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 xml:space="preserve">ولد غرهارد فولمر </w:t>
      </w:r>
      <w:r>
        <w:rPr>
          <w:rFonts w:eastAsia="Times New Roman" w:cs="Times New Roman" w:ascii="Times New Roman" w:hAnsi="Times New Roman"/>
          <w:sz w:val="24"/>
          <w:szCs w:val="24"/>
        </w:rPr>
        <w:t>Gerhard Vollmer</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ي شباير عام </w:t>
      </w:r>
      <w:r>
        <w:rPr>
          <w:rFonts w:eastAsia="Times New Roman" w:cs="Times New Roman" w:ascii="Times New Roman" w:hAnsi="Times New Roman"/>
          <w:sz w:val="24"/>
          <w:szCs w:val="24"/>
        </w:rPr>
        <w:t>1943</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س في ميونيخ وبرلين وهامبورغ</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عدما أنهى دراسته في الفيزياء عام </w:t>
      </w:r>
      <w:r>
        <w:rPr>
          <w:rFonts w:eastAsia="Times New Roman" w:cs="Times New Roman" w:ascii="Times New Roman" w:hAnsi="Times New Roman"/>
          <w:sz w:val="24"/>
          <w:szCs w:val="24"/>
        </w:rPr>
        <w:t>1968</w:t>
      </w:r>
      <w:r>
        <w:rPr>
          <w:rFonts w:ascii="Times New Roman" w:hAnsi="Times New Roman" w:eastAsia="Times New Roman" w:cs="Times New Roman"/>
          <w:sz w:val="24"/>
          <w:sz w:val="24"/>
          <w:szCs w:val="24"/>
          <w:rtl w:val="true"/>
        </w:rPr>
        <w:t>، درس الفلسفة والألسنيّات في فرايبورغ</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عمل فولمر كمتدرب في </w:t>
      </w:r>
      <w:r>
        <w:rPr>
          <w:rFonts w:eastAsia="Times New Roman" w:cs="Times New Roman" w:ascii="Times New Roman" w:hAnsi="Times New Roman"/>
          <w:sz w:val="24"/>
          <w:szCs w:val="24"/>
        </w:rPr>
        <w:t>Deutsche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ektronen-Synchrotron</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امبورغ</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في فرايبورغ حصل على الدكتوراه في الفيزياء النظرية عام </w:t>
      </w:r>
      <w:r>
        <w:rPr>
          <w:rFonts w:eastAsia="Times New Roman" w:cs="Times New Roman" w:ascii="Times New Roman" w:hAnsi="Times New Roman"/>
          <w:sz w:val="24"/>
          <w:szCs w:val="24"/>
        </w:rPr>
        <w:t>197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كذلك حصل فولمر على دكتوراه أخرى في الفلسف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عام </w:t>
      </w:r>
      <w:r>
        <w:rPr>
          <w:rFonts w:eastAsia="Times New Roman" w:cs="Times New Roman" w:ascii="Times New Roman" w:hAnsi="Times New Roman"/>
          <w:sz w:val="24"/>
          <w:szCs w:val="24"/>
        </w:rPr>
        <w:t>197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شرع فولمر في التدريس في جامعة هانوف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بعدها بستة أعوام راح يحاضر في جامعة غيسن في موضوعة فلسفة البيولوجي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ذ عام </w:t>
      </w:r>
      <w:r>
        <w:rPr>
          <w:rFonts w:eastAsia="Times New Roman" w:cs="Times New Roman" w:ascii="Times New Roman" w:hAnsi="Times New Roman"/>
          <w:sz w:val="24"/>
          <w:szCs w:val="24"/>
        </w:rPr>
        <w:t>1991</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ان يعلّم الفلسفة في </w:t>
      </w:r>
      <w:r>
        <w:rPr>
          <w:rFonts w:eastAsia="Times New Roman" w:cs="Times New Roman" w:ascii="Times New Roman" w:hAnsi="Times New Roman"/>
          <w:sz w:val="24"/>
          <w:szCs w:val="24"/>
        </w:rPr>
        <w:t>TU Braunschweig</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كان يحاضر في مواضيع فلسفيّة شتى كالمنطق، الإبستمولوجيا، فلسفة العلوم، الفلسفة الطبيعيّة، والذكاء الاصطناعي</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العلاقة بين الدارونية والفلسفة</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في آذار – مارس عام </w:t>
      </w:r>
      <w:r>
        <w:rPr>
          <w:rFonts w:eastAsia="Times New Roman" w:cs="Times New Roman" w:ascii="Times New Roman" w:hAnsi="Times New Roman"/>
          <w:sz w:val="24"/>
          <w:szCs w:val="24"/>
        </w:rPr>
        <w:t>2001</w:t>
      </w:r>
      <w:r>
        <w:rPr>
          <w:rFonts w:ascii="Times New Roman" w:hAnsi="Times New Roman" w:eastAsia="Times New Roman" w:cs="Times New Roman"/>
          <w:sz w:val="24"/>
          <w:sz w:val="24"/>
          <w:szCs w:val="24"/>
          <w:rtl w:val="true"/>
        </w:rPr>
        <w:t>، عقد مؤتمر في جامعة نوتردام، إنديانا، الولايات المتحدة، حول مسألة محددة هي العلاقة بين الدارونية والفلسف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قد قام الباحثان فيتّوريو هويزله وكريستيان إيلّيس بنشر المداخلات الهامة التي قدّمت في ذلك المؤتمر، والذي يمكن اعتباره إحدى أهمّ الخطوات الجديّة لرسم خطوط العلاقة بين الدارونية والفلسفة</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ثمّة اعتقاد ليس غير واسع الانتشار، أنه مع بروز نظرية دارون المتعلّقة بالاصطفاء الطبيعي، حدث للفلسفة شيء هامّ للغاية – شيء شظّى أساسيّاً الفهم الذاتي الفلسفي التقليدي بطريقة أجبرته على التخلّي عن كثير من اليقينيّات وقلبت جذريّاً معظم ادعاءاته الأصل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ذا لأنّ النظريّة الدارونية، في وصفها العام للعالم، تتضمن البشر، أي الكائنات التي تمارس فعل التفلسف</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بشر، وبالتالي العقول البشريّة القادرة على التفلسف، هم نتاج الاصطفاء الطبيعي</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رغم ما قيل سابقاً، ليس ثمة إجماع حول النتائج الدقيقة للدارونيّة فلسفيّاً؛ مع ذلك، يتوضّح على نحو متزايد أن النظريّة الدارونية ليست بيولوجيّة فحسب</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بعضهم يرى أن الدارونية نظريّة فلسفيّة، ذات بعد ميتافيزيكي أو أنطولوجي، كونها تهتمّ بالواقع ككلّ، أ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الوجود عموم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إذن، للدارونيّة تداعيات أنطولوجيّة، عقائد معيّنة فيما يخصّ بنية الواقع، وإذا ما اعتبرنا الدارونية صحيحة، وهنالك على الدوام من الأسباب المتزايدة ما يدفعنا لأن نعتقد بذلك، فإنّ آثاراً بعيدة المدى على الفلسفة لابد أن تعقب اعتقادنا</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لا شكّ أن فلسفة البيولوجيا هي الحقل الأبرز الذي تدور فيه رحى المعارك حول الآثار الفلسفيّة للدارون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فلسفة البيولوجيا، كما هو معروف، مسيطر عليها من قبل الفلاسفة الأنغلو</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أمريكان إلى حدّ كبي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ع ذلك، ثمّة أسماء ألمانيّة هامّة للغاية في هذا الحقل؛ منه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روبرت ريدل، ديتر فاندشنايدر، مارسيل فيبر، بيرند غرافرات، فيتوريو هويزله، وباحثنا غرهارد فولمر؛ كذلك يمكن أن نذكر الهولندي كريستيان إلّيس والفرنسي جان غايون</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يلقي الفيلسوف الألماني المثالي ديتر فاندشنايدر الضوء على سمات للارتقاء البشري لا تؤخذ بعين الاعتبار كثيراً في التقليد الأنغلو</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أميرك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هو يؤكّد بشكل خاصّ على أهميّة الوعي، التكنولوجيا والثقافة في الارتقاء البشري، والتي عبرها في نهاية الأمر يتسامى الإنسان على الطبيعة</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من ناحيته، يتساءل بيتر ماك</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لفلين عما هو حديث في العلم الحديث حصريّاً، وذلك عبر تأمل أفكار الفعليّة </w:t>
      </w:r>
      <w:r>
        <w:rPr>
          <w:rFonts w:eastAsia="Times New Roman" w:cs="Times New Roman" w:ascii="Times New Roman" w:hAnsi="Times New Roman"/>
          <w:sz w:val="24"/>
          <w:szCs w:val="24"/>
        </w:rPr>
        <w:t>actualism</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لماديّة والعلاقة بينهم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رى هذا الفيلسوف أنه لا نظرية الارتقاء الدارونية، التي هي نظريّة اختباريّة، ولا وقائع الفيلوجينيا </w:t>
      </w:r>
      <w:r>
        <w:rPr>
          <w:rFonts w:eastAsia="Times New Roman" w:cs="Times New Roman" w:ascii="Times New Roman" w:hAnsi="Times New Roman"/>
          <w:sz w:val="24"/>
          <w:szCs w:val="24"/>
        </w:rPr>
        <w:t>phylogeny</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فرع من علوم الحياة يتناول دراسة العلاقات الارتقائيّة بين الأنواع المختلفة أو تعداد العضويّات، من خلال معلومات جزيئية متتالي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وهي إعادة بناء تاريخيّة، لهما متضمنات ميتافيزيكيّة بحدّ ذاتيهم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هذا يحدث فقط حين تجمعان من افتراضيات مثل الماد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و الطبيع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لفعليّة شريطة أن تؤخذا بمعنى ميتافيزيكي، ليس فقط طرائقيّاً، كما هو متطلّب من قبل التحري العلم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بلغة أكثر تعميمية، التفسيرات الدارونية تعطي العلل الطبيعيّة للظواهر المفسّرة حتى ذلك الزمن بالعلل ما فوق الطبيعيّة نظرة عالميّة </w:t>
      </w:r>
      <w:r>
        <w:rPr>
          <w:rFonts w:eastAsia="Times New Roman" w:cs="Times New Roman" w:ascii="Times New Roman" w:hAnsi="Times New Roman"/>
          <w:sz w:val="24"/>
          <w:szCs w:val="24"/>
        </w:rPr>
        <w:t>Weltanschauung</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طبيعيّة لا تخلو من فائد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ناقش المؤرّخ ديفيد أولدرويد الترابطات بين الدارونية والبالنتولوجي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راسة الحياة ما قبل التاريخيّة، بما في ذلك ارتقاء العضويّات والتفاعلات بين العضويّة والعضويّة وبين العضويات والبيئة المحيط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الميتافيزيك، ثم يحاول البرهان على أن فعليّة ليل </w:t>
      </w:r>
      <w:r>
        <w:rPr>
          <w:rFonts w:eastAsia="Times New Roman" w:cs="Times New Roman" w:ascii="Times New Roman" w:hAnsi="Times New Roman"/>
          <w:sz w:val="24"/>
          <w:szCs w:val="24"/>
        </w:rPr>
        <w:t>lyell</w:t>
      </w:r>
      <w:r>
        <w:rPr>
          <w:rFonts w:ascii="Times New Roman" w:hAnsi="Times New Roman" w:eastAsia="Times New Roman" w:cs="Times New Roman"/>
          <w:sz w:val="24"/>
          <w:sz w:val="24"/>
          <w:szCs w:val="24"/>
          <w:rtl w:val="true"/>
        </w:rPr>
        <w:t xml:space="preserve">، التي هي المنافس لكارثيّة </w:t>
      </w:r>
      <w:r>
        <w:rPr>
          <w:rFonts w:eastAsia="Times New Roman" w:cs="Times New Roman" w:ascii="Times New Roman" w:hAnsi="Times New Roman"/>
          <w:sz w:val="24"/>
          <w:szCs w:val="24"/>
        </w:rPr>
        <w:t>catastrophism</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وفيي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عتقد كوفييه أنّ معظم المستحاثات الحيوانيّة التي فحصها، إن لم يكن كلّها، كانت بقايا لأنواع هي الآن منقرض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مّرتها كارثة </w:t>
      </w:r>
      <w:r>
        <w:rPr>
          <w:rFonts w:eastAsia="Times New Roman" w:cs="Times New Roman" w:ascii="Times New Roman" w:hAnsi="Times New Roman"/>
          <w:sz w:val="24"/>
          <w:szCs w:val="24"/>
          <w:rtl w:val="true"/>
        </w:rPr>
        <w:t>" )</w:t>
      </w:r>
      <w:r>
        <w:rPr>
          <w:rFonts w:ascii="Times New Roman" w:hAnsi="Times New Roman" w:eastAsia="Times New Roman" w:cs="Times New Roman"/>
          <w:sz w:val="24"/>
          <w:sz w:val="24"/>
          <w:szCs w:val="24"/>
          <w:rtl w:val="true"/>
        </w:rPr>
        <w:t xml:space="preserve">، كانت شرطاً نظريّاً أساسيّاً لا بدّ من الوفاء به أولاً إذا ما أريد لنظريّة الاصطفاء الطبيعي الدارونيّة أن تعمل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ونها تحتاج إلى أزمنة ضخم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بالنتولوجيا، بل والبيولوجيا عموماً، يمكنها أن تمضي دون عراقيل، بلا ميتافيزيك، وفقاً لأولدرويد، الذي يعتقد أن المعضلة الميتافيزيكيّة الوحيدة الباقية هي أصل الكون</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يحلّل الفيلسوف الهولندي كريستيان إلّيس بنية التفاسير الاصطفائ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يقول إن مبدأ الاصطفاء الطبيعي يمكن النظر إليه بطريقة أبريوريّة مظهراً إن مبدأه الجوهري –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وجود المسبق لأية كينونة يعتمد على بيئتها وعلى صفاتها الخاصّة </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ليس حشويّاً </w:t>
      </w:r>
      <w:r>
        <w:rPr>
          <w:rFonts w:eastAsia="Times New Roman" w:cs="Times New Roman" w:ascii="Times New Roman" w:hAnsi="Times New Roman"/>
          <w:sz w:val="24"/>
          <w:szCs w:val="24"/>
        </w:rPr>
        <w:t>tautological</w:t>
      </w:r>
      <w:r>
        <w:rPr>
          <w:rFonts w:ascii="Times New Roman" w:hAnsi="Times New Roman" w:eastAsia="Times New Roman" w:cs="Times New Roman"/>
          <w:sz w:val="24"/>
          <w:sz w:val="24"/>
          <w:szCs w:val="24"/>
          <w:rtl w:val="true"/>
        </w:rPr>
        <w:t>، كما يجادل بعضهم أحياناً، لكنه تفسيريّ أساس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إن مبدأ الاصطفاء الطبيعي صحيح أبريوريّاً لأنه يمكن استنتاجه من مبدأ سبب كاف، شريطة وجود شروط بعينها</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يتقصّى مايكل روس العلاقة بين الدارونية والطبيعانيّة ليجادل من ثمّّ، عبر تأمّل في مقولات العجائب، أنّ مسألة وجود الله، الديانات الموحى بها، ووجود الإنسان، ملزمة بالضرورة داروينيّاً بالطبيعانيّة الطرائقيّة لكن ليس بالطبيعانيّة الميتافيزيك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فهم كإلحاد مادّي </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 xml:space="preserve">يتقصّى ديفيد ديبو المعاني المتبدّلة لما يسميّ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دارونيّة الأيقونيّ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أي، ذلك النوع من الصور الشعبيّة للدارونيّة الذي يتمّ تداوله عند جماعات علميّة وفي حقل العامّة على نطاق واسع</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حذّر ديبو من أخطار أن يصبح المرء أسير ما يسمّى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الأوهام المتسامية </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بالمعنى الكانط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حين تُفصل الإطارات التفسيريّة الكبيرة، على يد فلاسفة مثل دانييل دنّيت، عن أصولها في الكشوفات التجريبيّة وتحوّل إلى ميتافيزيكيّات ومن ثم تستخدم لتبرير الاستدلالات الواسعة – ما يدعى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ضامين الدارونية </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في مسائل السلوك، الفكر، الثقافة، المجتمع، الدين،الفلسفة، إلخ</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قول ديبو،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إنّ استدلالات كهذه هي على الدوام عمل مخططات تفسيرية مفضّل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 أي، تفضيل تفسير ما على حساب بدائل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ذات معقولية مكافئ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نافح ديبو عوضاً عن ذلك عن تعددية في استخدام مخططات مفاهيميّة ويؤكّد على الحفاظ على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ساحة حوار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أجل وزن المخططات المختلفة، بل المتنافسة، لتفسير الدراوين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يصل من ثم إلى نتيجة مفاده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ن نُسَخ الطبيعانيّة التي تنقص هذه المساحة عبر مطالبة بكثير جداً من الاستمراريّة بين العلوم والأحاديث التأمليّة حولها تبدو بالخطورة ذاتها التي لنسخ الفلسفة التي تعزل الفرضيات الميتافيزيكيّة، الإبستمولوجيّة، والمعياريّة عن التبصّرات العميقة للعلم الارتقائ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كطبيعانيين على وجه الدقة، على الداروينيي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رفض أن ينهار الموقف الطبيعاني إلى طبيعانيّة علميّة وميتافيزيكيّة </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في نهاية المطاف، إن الفضيلة الأهم للطبيعانيّة، هي معارضتها العنيدة لأي صنف من أصناف الأبريور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ديبو يتقصّى بعض النقاط المتنازع عليها في الدارونية المعاصر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شكل خاص</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تقدّم والواسط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ظهراً أن الدارونية مصطلح لا بدّ من قراءته بلغة الجمع</w:t>
      </w:r>
      <w:r>
        <w:rPr>
          <w:rFonts w:eastAsia="Times New Roman" w:cs="Times New Roman" w:ascii="Times New Roman" w:hAnsi="Times New Roman"/>
          <w:sz w:val="24"/>
          <w:szCs w:val="24"/>
          <w:rtl w:val="true"/>
        </w:rPr>
        <w:t>.</w:t>
        <w:br/>
      </w:r>
      <w:r>
        <w:rPr>
          <w:rFonts w:ascii="Times New Roman" w:hAnsi="Times New Roman" w:eastAsia="Times New Roman" w:cs="Times New Roman"/>
          <w:sz w:val="24"/>
          <w:sz w:val="24"/>
          <w:szCs w:val="24"/>
          <w:rtl w:val="true"/>
        </w:rPr>
        <w:t xml:space="preserve">يقدّم روبرت ريدل مناظرة حول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ظومات نظريّة الارتقاء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نظريّة قدّمها للمرّة الأولى في كتابه، نظام الحيوا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ظومة شروط الارتقاء، الصادر عام </w:t>
      </w:r>
      <w:r>
        <w:rPr>
          <w:rFonts w:eastAsia="Times New Roman" w:cs="Times New Roman" w:ascii="Times New Roman" w:hAnsi="Times New Roman"/>
          <w:sz w:val="24"/>
          <w:szCs w:val="24"/>
        </w:rPr>
        <w:t>1975</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إن أبرز سمة في نظريته المتعلّقة بتعقيد الارتقاء هي مركزية فكر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سببية المتكرّرة</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إرتجاعيّ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و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سببية الاسترجاعيّة </w:t>
      </w:r>
      <w:r>
        <w:rPr>
          <w:rFonts w:eastAsia="Times New Roman" w:cs="Times New Roman" w:ascii="Times New Roman" w:hAnsi="Times New Roman"/>
          <w:sz w:val="24"/>
          <w:szCs w:val="24"/>
          <w:rtl w:val="true"/>
        </w:rPr>
        <w:t xml:space="preserve">" – " </w:t>
      </w:r>
      <w:r>
        <w:rPr>
          <w:rFonts w:ascii="Times New Roman" w:hAnsi="Times New Roman" w:eastAsia="Times New Roman" w:cs="Times New Roman"/>
          <w:sz w:val="24"/>
          <w:sz w:val="24"/>
          <w:szCs w:val="24"/>
          <w:rtl w:val="true"/>
        </w:rPr>
        <w:t xml:space="preserve">فكرة أن كل تأثير بيولوجي في المنظومات الحيّة، بطريقة أو بأخرى، يتغذّى ارتجاعيّاً من علّته الذات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مكن لمفهوم السببية المتكررة</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ارتجاعيّاً أن يفسّر ظواهر عصيّة على التفسير عبر سببية خطيّة واضحة، أشياء تشبه التكيّفيّة المتواصلة للمنظومات المعقدة، كافة أنواع الإكراهات التطوّريّة، والظواهر الارتقائيّة الكبيرة </w:t>
      </w:r>
      <w:r>
        <w:rPr>
          <w:rFonts w:eastAsia="Times New Roman" w:cs="Times New Roman" w:ascii="Times New Roman" w:hAnsi="Times New Roman"/>
          <w:sz w:val="24"/>
          <w:szCs w:val="24"/>
        </w:rPr>
        <w:t>macroevolutionary</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ثل الارتقاء المتوازي، التكوّن التقويم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نظرية تقول إن التنوّع في الأجيال المتعاقبة يسير وفق نظام معيّن لا يتأثر بالعوامل الخارج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الـ </w:t>
      </w:r>
      <w:r>
        <w:rPr>
          <w:rFonts w:eastAsia="Times New Roman" w:cs="Times New Roman" w:ascii="Times New Roman" w:hAnsi="Times New Roman"/>
          <w:sz w:val="24"/>
          <w:szCs w:val="24"/>
        </w:rPr>
        <w:t>typogenesis</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يمكن للمرء أن يميّز بين مستويي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مرحلتي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الصيرورات الارتقائيّة الكبرى</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دني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ماكروجنيسس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العلي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تايبوجنسس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مثّل الماكروجنيسس التبدلات الارتقائيّة الكبرى للبنى المنفصلة؛ التايبوجنيسس هي تكوين الباوبلا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نمط إحدى المنظومات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عام من عضوية كبيرة </w:t>
      </w:r>
      <w:r>
        <w:rPr>
          <w:rFonts w:eastAsia="Times New Roman" w:cs="Times New Roman" w:ascii="Times New Roman" w:hAnsi="Times New Roman"/>
          <w:sz w:val="24"/>
          <w:szCs w:val="24"/>
        </w:rPr>
        <w:t>macrotaxon</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جديدة على أساس من ماكروجنيسس بدئ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يعتقد ريدل أن إدخال مفهوم السببية الاسترجاعيّة ضمن تيار البيولوجيا الرئيس يحتلّ أهميّة فائق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ل إنه يراه، على المستوى البعيد، حيويّاً بالنسبة لبقائنا كنوع</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تركيز الحصري على السببية الخطيّة هو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علّة الرئيسة للمعضلة البيئويّة، بجانب الطمع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ظاهريّاً، الوعي الصريح للتعقيد السببي للمنظومات الحيوية لا يمنع المرء عن التفكير أحادي السببية – أو في هذه الحال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ثنائي السببية – في الحقل الثقافي</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تاريخ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ع ذلك، يبدو الأمر وكأنه فرضيّة معقولة</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يركّز 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سلوان على مفهوم دارون للطبيعة، الذي هو ليس طبيعانيّاً بالكامل، كما يقول في ردّه على روبرت 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ريتشاردز</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قول فرضيته إن دارون امتلك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لسفة طبيعة شكلانيّة أصليّ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فهم معقّد للطبيعة تأثّر إلى حدّ كبير بتقليد فلسفة الطبيعة الألماني، خاصة عبر كتابات ألكسندر فون همبولد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مع أن نظرة دارون للطبيعة لم تكن غائيّة تماماً بالمعنى الأرسطوي للكلمة، فهي لم تكن ميكانيكيّة و</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عدم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الكامل أيض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قول سلوان، إن رأيه في الطبيعة يمكن أن يساعد في تلطيف الهوّة بين ما هو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ائن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 وم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جب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أن يكون، أي، في إعادة النظر في وضعيّة ما يسمّى بالمغالطة الطبيعانيّة</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يتناول روبرت ج</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ريتشاردز موضع مفهو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فكر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ي الدارون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من ثم يسعى للبرهنة على أنّ القواعد المفاهيميّة للنظريّة الدارونيّة إنما هي تجسيد لنوع معين من الميتافيزيك، بقايا لأفكار موجودة في أعمال ألكسندر فون همبولدت بل إنه متأثر بآراء مفكّر تأمّلي ومثالي من نمط فريدريش شيل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حاول ريتشاردز الدفاع عن الرأي القائل إن نظريّة دارون قامت على أسس لشيء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شبه مفهوم الفكر المطلق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يكتب أن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ذ بداية تنظيره، استخدم دارون الفكر كأنموذج لفهم صيرورة الارتقاء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ان مفهوم الفكر مفيداً في تشكيل نظريّة دارون بمعنى نقل القوى الإلهيّة – كليّة العلم، كليّة القوّة، الخير، الخلق، والحكمة – إلى الطبيعة ذاتها، أي إلى الاصطفاء الطبيعي، وهو ما يمكن التعبير عنه بكلمات ريتشاردز،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أن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ارو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صار يتخيّل الطبيعة كما لو أنها تمتلك شيئاً يشبه الفكر المطلق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هكذا فالفكر، الفكر المطلق، سوف يكون أنموذج دارون لفهم الارتقاء</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قد فكّر في الاصطفاء ليس كقوّة آليّة عمياء بل كنوع من الذكاء، كصيرورة فكريّة ومتعمّد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عم، إنّ فكرة دارون الأصليّة عن الارتقاء كانت ذات صفة تقدميّة وهدفيّة وميتافيزيكيّة بحدّ ذاتها تمام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احقاً فقط، بضغط من نقّاده، تخلّى عن افتراضاته المثاليّة التي قادت تنظيرات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فكرتنا الآليّة الصافية حول الاصطفاء الطبيعي لم تكن من عنديات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دارون لم يكن قد صار بعد دارونيّاً جديداً</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 xml:space="preserve">يفحص المؤرّخ والفيلسوف الفرنسي جان غايون المضامين الميتافيزيكيّة للبيولوجيا الارتقائيّة الدارونيّة، عبر استخدام معنيين مختلفين للميتافيزيك، الأوّل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سلب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أخوذ عن كونت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ميتافيزيك بوصف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عرف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قائمة على التجريد اللفظي المجرّد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 والآخر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إيجاب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أخوذ عن كانط، الذي يحتوي عمليّاً أربعة فروع للمعرف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معرفة المتسامية المتعلّقة بالشروط الأبريوريّة لأية معرفة، الميتافيزيك الخاص أو المعرفة المتعلقة بالأمور التي تفوق التجرب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ليّة العالم، الله، النفس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ميتافيزيك الطبيعة، وميتافيزيك الأخلاق</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حين يأخذ هذه الأفكار المتعلّقة بالميتافيزيك كحالة اختبار، يكون قادراً بالتالي على إظهار أنه ليس ثمة مضامين ميتافيزيكيّة واضحة عديدة للدارون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ع ذلك، ثمّة مضامين فلسفيّة واضحة كثيرة للدارون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هذا بسبب السؤال الفلسفي المركزي، كما يقول كانط،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ا هو الإنسا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إذا ما أخذنا هذا السؤال بعين الاعتبار، يصعب على الفلسفة تجاهل دارون</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 xml:space="preserve">في مقالته التي تحمل عنوا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ي مشكلة التوجّه والهدف في الارتقاء البيولوجي</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يقدّم الفيلسوف الألماني ديتر فاندشنايدر نصّاً هامّ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تساءل فاندشنايدر ما إذا كان هنالك ميل نحو تطوّر أعلى في الارتقاء، وإذا كان الأمر كذلك، هل يمكن اعتبار الإنسان هدف الارتقاء</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ل يتساءل حول دور الفكر في هذا المي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ينهي تأملاته بتفكّر في المضامين الأنتروبولوجيّة والميتافيزيكيّة للأجوبة على هذه الأسئل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ميّز فاندشنايدر بين الارتقاء الأفقي، عمل المحيطات الحيويّة المتاحة، والارتقاء العمودي، إبداع محيطات حيويّة جديدة، ومن ثم يسمّي الأخير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ترقّي</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الذاتي للطبيع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صوّر هذ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ترقّي</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الذات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اتجاه تعقيدات أكبر نوعاً معيّناً من التوجهيّة</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نحو</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هدف متضمنة في البنيان المثالي للارتقاء الدارون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تضمّن التطوّر باتجاه تعقيد أعلى توجهين مبدئيين أساس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إدراك المعرفي والـ </w:t>
      </w:r>
      <w:r>
        <w:rPr>
          <w:rFonts w:eastAsia="Times New Roman" w:cs="Times New Roman" w:ascii="Times New Roman" w:hAnsi="Times New Roman"/>
          <w:sz w:val="24"/>
          <w:szCs w:val="24"/>
        </w:rPr>
        <w:t>self-thematization</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فعل جعل تجربة أو شعور موضوعة تفاعل داخلي ذات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ع ظهور الوعي</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ذاتي في البشر، ظهور الفكر البشري، يصبح تطوّر التكنولوجيا ممكناً، فمن ناحية تحرر الإنسان من الكوابح الطبيعيّة، واتخاذه ذاته مرجعيّة في الوقت ذات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من ناحية أخرى تفتح الباب أمام إمكانيّة معارضة الطبيع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ذا يعطي الثقافة طبيعة ثانية، اصطناعيّة، ناتجة عن انفصال الإنسان عن الطبيع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ذا ينتج كينونة، إنساناً، حرّاً أساساً من الطبيعة ومن ثم يمكن القول إن الإنسان هو النهاية، تأليه الارتقاء الطبيع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إنه، بمعنى م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اج الخليقة </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الاصطفاء الطبيعي هو الخالق هن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الآن فصاعداً، يأخذ الاصطفاء الثقافي محلّ الاصطفاء الطبيع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صبح الإنسان حيواناً مدجّناً</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ذاتيّ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ي هذه النقطة، يمدّ الهيغلي في فاندشنايدر رأس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يسأل</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إذا كان هدف الاصطفاء الطبيعي هو ارتقاء الفكر، وإذا كان الفكر هو نفي الطبيعانيّة، أليس إذن هدف الارتقاء الطبيعي هو نفي الطبيعان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وفقاً لفاندشنايدر، هذا حقيقي طبعاً</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مع الإنسان كحيوان عاقل، أنتجت الطبيعة كينونة قادرة على مساماة الطبيعة، فهمهما، وتغييرها على أساس من هذا الفه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كتب فاندشنايدر، مستشهداً بشلنغ تقريباً</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يمكن القول إنه مع الإنسان، إذا صحّ التعبير، تكسب الطبيعة وعياً من ذاته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إذا لم يكن ذلك مثالية، ما عساه يكون إذن؟ الفكر البشري ليس فقط غير طبيعي، بل إنه كينونة ما فوق طبيعيّة تمتلك على حد سواء إمكانيّة إكمال الطبيعة والارتقاء به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حرّر الإنسان من الطبيعة يتضمن أنتربولوجيّاً أنه قادر على الخطأ، بمعنى أن غرائزه لم تعد تهديه، وعلى الإث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فقدان الغريزة، لا يعود السلوك البشري صحيحاً آليّ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ختار فاندشنايدر الرأي القائل إنّ قوانين الطبيعة تملك شخصيّة مثالية وهذه المثاليّة، هذا المنطق، يشكّل أساس كلّ الكينونات الطبيع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إنّه منطق بحيث نحن البشر قادرون على المعرف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ثم يصل فاندشنايدر إلى نتيجة مفاده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نّ هذا يشير بالكامل إلى أنطولوجيا مثال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وضوع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لطبيع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أذكّرك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وضوعي تعني هنا مثالية من النوع الهيغلي لا البريكلي، الذي له، كما أعتقد، أسباب طيّبة والذي ندين له ربما بمعظم مفهوم الطبيعة الفلسفي المتدبّر به جيداً الذي أوجدته الفلسفة الغرب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دارونيّة تميط اللثام عن المنطق المحايث للطبيعة، الذي تعتبر الدارونيّة ذاتها نتاجاً ل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هكذا فالدارونيّة والمثاليّة ليستا فقط متناغمتين بل أيضاً مترابطتان جوهريّاً</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يتقصّى الهيغلي الألماني فيتوريو هويزله الانسجام بين الدارونيّة والمثاليّة الموضوعيّة ومن ثم يتساءل عن الشخصيّة الطبيعانيّة للدارون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بالنسبة له، ليس فقط م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ممكن منطقيّ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ن يكون المرء دارونيّاً وأفلاطونيّاً أو مثاليّاً موضوعيّاً في آ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ل إنه خيار حكي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أن تكون كذلك</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رغب هويزله في إظهار أن نظرته إلى العالم المثالية</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موضوعيّة – مستوحاة من هيغل – تتناغم تماماً مع كل ما أخبرتنا به البيولوجيا الارتقائيّة الدارونيّة بشأن العالم الح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ا يفعله في الواقع هنا، هو إظهاره أن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ا من شيء في الدارونيّة يدحض موقفاً موضوعيّاً</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مثاليّاً بالنسبة لأفكار الحقيقي، الخيّر، والجمي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ل يعتقد أنه يمكن للابستمولوجيا والأخلاق والجمال أن تكسب كثيراً عبر تمثل استبصارات نظريّة الارتقاء الدارونيّة، لكنه لا يبدو مقتنعاً أنه يمكن لإبستمولوجي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و علم أخلاق أو علم جمال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رتقائيّة، جديدة، أن تحلّ محلّ المفهوم الحقيقي الوحيد لطبيعة الحقيقة والخير والجمال، المثاليّة الموضوع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مكن للإبستمولوجيا الارتقائية أن تعلّمنا كثيراً حول كيفيّة إحراز المعرفة بالفعل، لكنها لا تساعد كثيراً في الإجابة على السؤال المعياري المتعلّق بسببيّة كون مزاعم</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بالحقيقة حقيق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قول هويزله، مردداً أصداء فاندشنايدر، إن عظمة دارون تكمن في اكتشاف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ميكانيكيّة العقليّة بالذات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لعالم الح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ا بعد المبدأ </w:t>
      </w:r>
      <w:r>
        <w:rPr>
          <w:rFonts w:eastAsia="Times New Roman" w:cs="Times New Roman" w:ascii="Times New Roman" w:hAnsi="Times New Roman"/>
          <w:sz w:val="24"/>
          <w:szCs w:val="24"/>
        </w:rPr>
        <w:t>metaprinciple</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ذي هو جذر كل التكيّفات العينيّة </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نصل الآن إلى الإبستمولوجيا الارتقائيّة، رغم آراء هويزله آنفة الذك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نبدأ بالفيلسوف وعالم البيولوجيا الأمريكي، مايكل 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غيزلين، الذي يلخّص نظريته الشهيرة بأن الأنواع، المتخيّلة دارونيّاً، هي أفراد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ا أصناف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إن الشخصيّة الثوريّة لنظريّة دارون تكمن تحديداً في إظهارها الأهميّة الحاسمة للفرد من أجل فهم ماهيّة الحيا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وجهة نظر أنطولوجيّة، الأنواع أفراد وهذا يعني أنها لا تمتلك جواهر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هذا يعني أيضاً أ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قوانين الطبيع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ا تنطبق عليه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لعب القوانين الفيزيائيّة للطبيعة دوراً هامّاً في صيرورة الارتقاء لكن وجود الأنواع وهويتها لا يمكن أن تفسّر غير تاريخيّ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نتقد غيزلين الفكرة الحسابيّة، البانغلوزيانيّة </w:t>
      </w:r>
      <w:r>
        <w:rPr>
          <w:rFonts w:eastAsia="Times New Roman" w:cs="Times New Roman" w:ascii="Times New Roman" w:hAnsi="Times New Roman"/>
          <w:sz w:val="24"/>
          <w:szCs w:val="24"/>
        </w:rPr>
        <w:t>Panglossian</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التفاؤل الأعمى أو الساذج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عند دينّيت، المتعلّقة بالارتقاء التكيّفي بسبب عدم الإقرار بهذه الحقيقة العامّ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يتهمها بأنها تملك مفهوماً للتكيّف زائفاً، لا تاريخي، كما لو أنه يمكن استنتاج التكيّف من المبادئ أو القوانين العامة تقريب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ل إن رأياً كهذا لا يعدو كونه غائيّة سر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نتقل غيزلين إلى المجادلة بأن المنظور الداروني للمعرفة، يرفض بحسم المثاليّة والثنوية الصارمة بين الذات والموضوع التي تأتي في أعقاب المثاليّة، لأن الدارونيّة تدمج الذات العارفة بقوة ضمن العالم المادي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الموضوع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دعو موقفه هذا بالأحدي </w:t>
      </w:r>
      <w:r>
        <w:rPr>
          <w:rFonts w:eastAsia="Times New Roman" w:cs="Times New Roman" w:ascii="Times New Roman" w:hAnsi="Times New Roman"/>
          <w:sz w:val="24"/>
          <w:szCs w:val="24"/>
        </w:rPr>
        <w:t>monistic</w:t>
      </w:r>
      <w:r>
        <w:rPr>
          <w:rFonts w:ascii="Times New Roman" w:hAnsi="Times New Roman" w:eastAsia="Times New Roman" w:cs="Times New Roman"/>
          <w:sz w:val="24"/>
          <w:sz w:val="24"/>
          <w:szCs w:val="24"/>
          <w:rtl w:val="true"/>
        </w:rPr>
        <w:t>، وهو ما يتضمّن التأكيد على وحدة الكون ووحدة المعرف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هو يكره التعددية – التي يعيد تسميتها بالتوفيقية – في مسائل الفلسف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نفر غيزلين على نحو خاص من الكتّاب الذين يواصلون الادعاء بأن الأنواع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جموعات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على أساس من التفكير المنطقي وحده</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الجهاز المنطقي الذي يعمل كأساس ميتافيزيكي لأبستمولوجيتهم يُعامل كما لو أنه أخبرنا شيئاً عن الأنطولوجيا </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 xml:space="preserve">في مقالته التي تحمل عنوا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دارونيّة كنظريّة للكينونات المتناهي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يتأمل مارسيل فيبر موضوعة المكانة النظرية للفرصة – أو الامكانيّة – والجبريّة في نظرية الارتقاء عند دارو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سؤاله المحوري هو</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هل يستخدم البيولوجيّون مفهوم الاحتماليّة لأنها عناصر إدراكيّة متناهية أو لأن الصيرورة الارتقائيّة احتماليّة أساس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جيب فيبر، بعد أن يراجع السياقات الارتقائيّة المختلفة، التي تظهر فيها الفرصة والاحتماليّة، وبعد تخمين نقدي للأوصاف الذرائع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ألكس روزنبرغ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الواقع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روبرت براندسن وسكوت كارس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متعلّقة بالطبيعة الإحصائيّة لنظريّة الارتقاء يقترح من ثم بديلاً من عندياته، يستند على أساس من المعرفة الحاضر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إن موقفه الأخير في مسألة الجبريّة مقابل اللاجبريّة في الارتقاء هو بالتالي لا أدر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إذا ما أخذنا بعين الاعتبار لا موثوقيته الأساسيّة، فإن أي وصف للطبيعة الإحصائيّة لنظريّة الارتقاء هو غير كامل بحد ذات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لا يمكن لأي تقص ميتافيزيكي إضافي أن يكون مفيداً هن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قط الكشوفات التجريبيّة يمكن أن تدفع بنا إلى الأمام في هذه المسأل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افتراض الجبريّة، علينا الاعتراف أن الطبيعة الإحصائيّة لنظريّة الارتقاء هي انعكاس لحدودنا الإدراك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كن هذا لا يديننا بالذرائعيّة لأن هنالك تفسيرات موضوعيّة ممكنة للإحتماليّة تنسجم مع الجبر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ي نهاية المطاف، نظريّة الارتقاء تكشف الطبيعة المتناهية للإدراك البشري في استخدام مفاهيم مثل فرصة واحتماليّة، لكننا لا نعرف بدقة المعني بتلك المفاهيم</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بحث ليس أقل أهمية مما سبق، هو ذلك المتعلّّق بموضع الإنسان في المنظور الدارون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برز هنا عالم الاجتماع والبيولوجيا، ريتشارد 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ألكسند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تحدّث الكسندر مطولاً عن إمكانيّة التفسير البيولوجي لسمات بشريّة على نحو مستفرد، خاصة الف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إذا كانت سمات بشريّة مثل السلوك الفني مستفردة في العالم الحي فإن هذا لا يعني أنه ليس لها تفسير بيولوجي ممكن أيض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منذ دارون فالتفسير البيولوجي تعريفاً هو تفسير اصطفائ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كن هل من الممكن فعلاً أن النجاح التوالدي، الشيء الأوحد الذي يهم في الارتقاء، هو المبدأ الأوحد الذي تقوم على أساسه كل أنماط السلوك التي تدهش بتعدديتها وغريبة بما لا ينتهي الذي يميّز فردانيّة النوع البشري؟ هل ثمة ارتباط فعلاً بين تحريض توالدي أساسي وبين الكاتدرائيّات ذات السحر الثقافي التي ولدت عبر التاريخ البشري، يسأل ألكسند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إنه يفكّر على هذا النحو قطع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إن ما يحاول إظهاره في تحليله التفصيلي هو أن كلّ الآليّات الانتقائيّة الاجتماعيّة الارتقائيّة، بما في ذلك ما يسمّى بالاصطفاء النيبوتستيك </w:t>
      </w:r>
      <w:r>
        <w:rPr>
          <w:rFonts w:eastAsia="Times New Roman" w:cs="Times New Roman" w:ascii="Times New Roman" w:hAnsi="Times New Roman"/>
          <w:sz w:val="24"/>
          <w:szCs w:val="24"/>
        </w:rPr>
        <w:t>nepotistic</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تعامل تفضيلي أو انحياز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الاصطفاء التبادلي والمشترك، ربما تكو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آخر مجموعة هامة من الآليّات المطلوبة لربط سمات معقدة لظواهر ثقافيّة، مثل الفنون، بحياة قائمة على الانتخاب الارتقائي عبر تفضيل النجاح التوالد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ألكسندر يعتقد أن المشكلة بالنسبة للتفسير الاجتماعي البيولوجي ليست افتقاد آليّات ممكنة لمقاربة سلوكاتنا الخاصّة بل تجاهل كيفيّة استخدام تلك الآليّات</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 xml:space="preserve">يهاجم الباحث الأمريكي لنّي موس ما يسمّي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الدارونيّة السوقيّ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 وهي نوع من الدارونيّة يصف نوعاً من اللوغاريتميّة الجينيّة – منطق المضاعف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نتذكر داوكينز ودينيت </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كأساس للديناميّة الارتقائيّة في حين تنكر أي توسّط للعضويات ذاتها، تماماً كما اعتاد الماركسيون السوقيّون إنكار أهميّة الفعل الفرداني لصالح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قوانين الحديد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لماديّة الدياليكتيكيّة مفترضين جدلاً تحكّم مسار التاريخ</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وفقاً للدارونيّة السوقيّة، تحدث عمليتا الارتقاء المركزيّتان، التبدّل والاصطفاء، باستقلاليّة تامة عن العضو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عتقد أن الجينات وحدها تتصرّف كعناصر فاعلة، في حين تظهر العضويّات كوسائل حمل منفعلة تصوغها الجينات والبيئ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اوكينز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ظهر موس أن هذه النظرة التي تدور في محور الجينات غير صحيح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حين يفعل موس ذلك، فإنه يقدّم لنا تمييزاً مفيداً للغاية بين نوعين من الجينات، يلعب كل نوع منهما دوراً تفسيريّاً يختلف بالكامل عن النوع الآخ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إن الجين </w:t>
      </w:r>
      <w:r>
        <w:rPr>
          <w:rFonts w:eastAsia="Times New Roman" w:cs="Times New Roman" w:ascii="Times New Roman" w:hAnsi="Times New Roman"/>
          <w:sz w:val="24"/>
          <w:szCs w:val="24"/>
        </w:rPr>
        <w:t>P</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هو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جين لـ </w:t>
      </w:r>
      <w:r>
        <w:rPr>
          <w:rFonts w:eastAsia="Times New Roman" w:cs="Times New Roman" w:ascii="Times New Roman" w:hAnsi="Times New Roman"/>
          <w:sz w:val="24"/>
          <w:szCs w:val="24"/>
        </w:rPr>
        <w:t>X</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ويشير إلى ما يدعوه موس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تنبئ فينوتايب </w:t>
      </w:r>
      <w:r>
        <w:rPr>
          <w:rFonts w:eastAsia="Times New Roman" w:cs="Times New Roman" w:ascii="Times New Roman" w:hAnsi="Times New Roman"/>
          <w:sz w:val="24"/>
          <w:szCs w:val="24"/>
        </w:rPr>
        <w:t>phenotype</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أية سمة قابلة لأن تكون ملحوظة في العضويّة </w:t>
      </w:r>
      <w:r>
        <w:rPr>
          <w:rFonts w:eastAsia="Times New Roman" w:cs="Times New Roman" w:ascii="Times New Roman" w:hAnsi="Times New Roman"/>
          <w:sz w:val="24"/>
          <w:szCs w:val="24"/>
          <w:rtl w:val="true"/>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رمز إلى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 يؤمن بالتخلّق السبق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نظريّة تقول إن كل أعضاء الجنين موجودة مسبقاً في الجرثوم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كن بمعنى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كما لو أن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 كما لو انه مسئول، كلّ بذاته، عن إنتاج بعض سمات الفينوتايب </w:t>
      </w:r>
      <w:r>
        <w:rPr>
          <w:rFonts w:eastAsia="Times New Roman" w:cs="Times New Roman" w:ascii="Times New Roman" w:hAnsi="Times New Roman"/>
          <w:sz w:val="24"/>
          <w:szCs w:val="24"/>
        </w:rPr>
        <w:t>X</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ثال لهذا هو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جين المسئول عن العيون الزرقاء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التي بالطبع لا تتواجد بمعنى معطي عينين زرقاوين مستقلّ بذاته بل فقط كمتتالية دقيقة مطلوبة في الطريق البيوكيميائيّة التي تقود إلى إنتاج العيون البن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إن غياب جين العيون الزرقاء </w:t>
      </w:r>
      <w:r>
        <w:rPr>
          <w:rFonts w:eastAsia="Times New Roman" w:cs="Times New Roman" w:ascii="Times New Roman" w:hAnsi="Times New Roman"/>
          <w:sz w:val="24"/>
          <w:szCs w:val="24"/>
        </w:rPr>
        <w:t>P</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ذا، المشفّر من أجل صبغي محدد، ينتج عيوناً زرقاء</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كن الجينات </w:t>
      </w:r>
      <w:r>
        <w:rPr>
          <w:rFonts w:eastAsia="Times New Roman" w:cs="Times New Roman" w:ascii="Times New Roman" w:hAnsi="Times New Roman"/>
          <w:sz w:val="24"/>
          <w:szCs w:val="24"/>
        </w:rPr>
        <w:t>D</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ي متتاليّات جزيئيّة خاصّة تعمل كمصدر تطوّري لكنها غير نهائيّة فيما يخص الفينوتايب</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ستخدم </w:t>
      </w:r>
      <w:r>
        <w:rPr>
          <w:rFonts w:eastAsia="Times New Roman" w:cs="Times New Roman" w:ascii="Times New Roman" w:hAnsi="Times New Roman"/>
          <w:sz w:val="24"/>
          <w:szCs w:val="24"/>
        </w:rPr>
        <w:t>D</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ي التفاسير التخلقيّة التعاقب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نظريّة تقول إن الجنين يتكوّن بسلسلة من التشكّلات المتعاقب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أي، في وصف الطرق البيوكيميائيّة المعقّدة التي تقود إلى الفينوتايب</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يتابع موس ليظهر أ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عنى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تحولات في الـ </w:t>
      </w:r>
      <w:r>
        <w:rPr>
          <w:rFonts w:eastAsia="Times New Roman" w:cs="Times New Roman" w:ascii="Times New Roman" w:hAnsi="Times New Roman"/>
          <w:sz w:val="24"/>
          <w:szCs w:val="24"/>
        </w:rPr>
        <w:t>DNA</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يس محدداً بمتتاليّة الـ</w:t>
      </w:r>
      <w:r>
        <w:rPr>
          <w:rFonts w:eastAsia="Times New Roman" w:cs="Times New Roman" w:ascii="Times New Roman" w:hAnsi="Times New Roman"/>
          <w:sz w:val="24"/>
          <w:szCs w:val="24"/>
        </w:rPr>
        <w:t>DNA</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حد ذاتها بل بالقوة الكامنة للتطوّر التكيّفي في العضويّة، وهو ما يعني، في نهاية الأمر، أن العضويّة ذاتها، لا الجينات، هي التي تحتل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كرسي القيادة الارتقائي</w:t>
      </w:r>
      <w:r>
        <w:rPr>
          <w:rFonts w:eastAsia="Times New Roman" w:cs="Times New Roman" w:ascii="Times New Roman" w:hAnsi="Times New Roman"/>
          <w:sz w:val="24"/>
          <w:szCs w:val="24"/>
          <w:rtl w:val="true"/>
        </w:rPr>
        <w:t>".</w:t>
        <w:br/>
        <w:br/>
      </w:r>
      <w:r>
        <w:rPr>
          <w:rFonts w:ascii="Times New Roman" w:hAnsi="Times New Roman" w:eastAsia="Times New Roman" w:cs="Times New Roman"/>
          <w:sz w:val="24"/>
          <w:sz w:val="24"/>
          <w:szCs w:val="24"/>
          <w:rtl w:val="true"/>
        </w:rPr>
        <w:t>يتحدّث الفيلسوف الألماني بيرنت غرايفرات عن أثر الدارونيّة على تفكيرنا في مسائل الأخلاق والمعيار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يرى غرايفرات أنه في حين يمكن للبيولوجيا الارتقائيّة أن تفسّر السلوك البشري، فهذا لا يعني أنها تبرّر أيضاً ذلك السلوك</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نالك فرق جوهري بين التفسير والتبري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نحن لا نستطيع أن نتابع م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كو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إلى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جب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دون تسويغ إضافي، أي، إذا كان علينا تجنّب ما يدعى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المغالطة الطبيعان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كن إذا كانت التبريرات قائمة على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بديهيات الأساسيّ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xml:space="preserve">، كما يقول جون رولز، لماذا على تلك البديهيّات أن تكون، في التحليل الأخير، نوعاً م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مشاعر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سببه الصيرورات الارتقائيّة وهو قابل لأن يفسّر بالتالي عبر البيولوجيا الارتقائيّة؟ إذا أمكن لنا أن نظهر أن ميولنا الأخلاقيّة هي إلى حد ما مشتقة من تركيبة شعوريّة تطورت بالاصطفاء الطبيعي، فلهذا حتماً نتائجه بالنسبة للوضعيّة الأخلاقيّة الخاصّة بها، كما يقول غرايفرات، مستشهداً بجفري مورف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ستمر الباحث في الحديث عن الدارونيّة أخلاقيّاً فيشير إلى أن الرؤيا الدارونيّة التي تؤكّد على الاستمراريّة بين الإنسان والحيوان يمكن أن تغيّر علاقتنا بالحيوان إلى الأفض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إذا كنّا نفكّر بالألم، أو بالقدرة على الإحساس عموماً، كعنصر ذي علاقة بالأخلاق، لماذا ننكر إذاً هذه الصفة الأخلاقيّة على الحيوانات؟ لم ل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نوسّع دائر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هتماماتنا الأخلاقيّة على هذا الأساس</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bidi w:val="0"/>
        <w:spacing w:lineRule="auto" w:line="240" w:before="0" w:after="0"/>
        <w:jc w:val="center"/>
        <w:rPr>
          <w:rFonts w:ascii="Times New Roman" w:hAnsi="Times New Roman" w:eastAsia="Times New Roman" w:cs="Times New Roman"/>
          <w:sz w:val="24"/>
          <w:szCs w:val="24"/>
        </w:rPr>
      </w:pPr>
      <w:r>
        <w:rPr>
          <w:rFonts w:ascii="Times New Roman" w:hAnsi="Times New Roman" w:eastAsia="Times New Roman" w:cs="Times New Roman"/>
          <w:sz w:val="32"/>
          <w:sz w:val="32"/>
          <w:szCs w:val="32"/>
          <w:rtl w:val="true"/>
        </w:rPr>
        <w:t>الكانتونات السورية اللامتحدة</w:t>
      </w:r>
      <w:r>
        <w:rPr>
          <w:rFonts w:eastAsia="Times New Roman" w:cs="Times New Roman" w:ascii="Times New Roman" w:hAnsi="Times New Roman"/>
          <w:sz w:val="32"/>
          <w:szCs w:val="32"/>
          <w:rtl w:val="true"/>
        </w:rPr>
        <w:t>....</w:t>
      </w:r>
      <w:r>
        <w:rPr>
          <w:rFonts w:ascii="Times New Roman" w:hAnsi="Times New Roman" w:eastAsia="Times New Roman" w:cs="Times New Roman"/>
          <w:sz w:val="32"/>
          <w:sz w:val="32"/>
          <w:szCs w:val="32"/>
          <w:rtl w:val="true"/>
        </w:rPr>
        <w:t>نبيل فياض</w:t>
      </w:r>
      <w:r>
        <w:rPr>
          <w:rFonts w:eastAsia="Times New Roman" w:cs="Times New Roman" w:ascii="Times New Roman" w:hAnsi="Times New Roman"/>
          <w:sz w:val="24"/>
          <w:szCs w:val="24"/>
        </w:rPr>
        <w:br/>
      </w:r>
    </w:p>
    <w:p>
      <w:pPr>
        <w:pStyle w:val="Normal"/>
        <w:bidi w:val="0"/>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لمن لا يعرف</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سورية مكونة من اثنيات كثير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عرب</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اكرا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ارم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سريا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اثور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اشوريو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كلدا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شركس</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البا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داغستا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تركما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شيشا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من اديان عديد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اسلا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يضم الطوائف التال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سن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شيع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علويو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اسماعيليون بفرعيه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قاسمي في السلمية ونهر الخواب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لمؤمني في مصياف</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مرشديو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احمديون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قاديانيو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دروز</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ضا</w:t>
      </w:r>
    </w:p>
    <w:p>
      <w:pPr>
        <w:pStyle w:val="Normal"/>
        <w:bidi w:val="0"/>
        <w:spacing w:lineRule="auto" w:line="240" w:before="0" w:after="0"/>
        <w:jc w:val="righ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فة الى بعض البهائيي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مسيح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تضم الطوائف التال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روم الارثوذكس</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روم الكاثوليك</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سريان الارثوذكس</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سريان الكاثوليك</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موارن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ارمن الارثوذكس</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ارمن الكاثوليك</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لاتي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كلدا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نساطر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بروتستانت بكنائسهم الكثير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اتحاد المسيح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انجيل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معمدانية والناصر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ضافة الى اقلية من شهود يهوه والمورمون واتباع كنيسة العنصر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يهو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لم يبق منهم احد تقريب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يزيديو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ذين يهاجرون بانتظام الى المانيا تحديد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عض الصابئة والشبك والكاكائ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ولمن لا يعرف ايض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هذا الوضع الفسيفسائي غير الصحي يلتصق ببعضه بصمغ القبضة الامنية الذي يتبخر على نحو بطىء لكنه راسخ</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فعل الترهل والفساد والروتين المم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ذا كان الناظر الى هذه الفسيفساء غير الصحية من فوق يراها متماسك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حقيقة التماسك ستظهر تفتتا قاتلا ما ان يضع الناظر قدميه على ارض الواقع</w:t>
      </w:r>
      <w:r>
        <w:rPr>
          <w:rFonts w:eastAsia="Times New Roman" w:cs="Times New Roman" w:ascii="Times New Roman" w:hAnsi="Times New Roman"/>
          <w:sz w:val="24"/>
          <w:szCs w:val="24"/>
        </w:rPr>
        <w:br/>
        <w:br/>
      </w:r>
      <w:r>
        <w:rPr>
          <w:rFonts w:ascii="Times New Roman" w:hAnsi="Times New Roman" w:eastAsia="Times New Roman" w:cs="Times New Roman"/>
          <w:sz w:val="24"/>
          <w:sz w:val="24"/>
          <w:szCs w:val="24"/>
          <w:rtl w:val="true"/>
        </w:rPr>
        <w:t>في دول العالم المتحضر هذه الايا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سود نغمة جميلة اسمه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تعدد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لالمان والدنماركيو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على سبيل المثا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عملون على استيراد اقليات بعينها من الدول الناطقة بالعرب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كاليزيديين والصابئة المندائيي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ي محاولة منهم لكسر روتينية اللون الواحد المزعجة للعين والنفس</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ضفاء حالة من الدياليكتيك المعرفي المتجدد على النظريات الفلسفية القديمة التي اضحت بامس الحاجة الى روح جديدة تعيد اليها بعض ضيائها المنكس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لماذا تحاول بعض دول العالم الاول المتحضر استيراد بعض من تجربة ثبت لدينا بالورقة والقلم انها مليئة بالمخاطر في دول المصد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جواب البسيط</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قو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ن الفرق في الشروط الموضوعية لتطبيق التجربة بين الطرفين هو السبب في نجاحها في الغرب وفشلها الدائم في الشرق الناطق بالعربية</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كيف</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دون حاجة للدخول في مقاربات بحثية لا طاقة للقارىء العربي على تحمله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مكننا القو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ن مجمل عناصر تلعب دورها الابرز في تحويل هذا الفسيفساء الملو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ذي كان من المفترض ان يبدو جميل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قارنة مع اللون الاوح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ى شريحة قابلة للانفجار في اية لحظ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باخذ سوريا مثال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مكن تلخيص اهم العناصر الانفجارية على النحو التالي</w:t>
      </w:r>
      <w:r>
        <w:rPr>
          <w:rFonts w:eastAsia="Times New Roman" w:cs="Times New Roman" w:ascii="Times New Roman" w:hAnsi="Times New Roman"/>
          <w:sz w:val="24"/>
          <w:szCs w:val="24"/>
        </w:rPr>
        <w:br/>
        <w:br/>
      </w:r>
      <w:r>
        <w:rPr>
          <w:rFonts w:ascii="Times New Roman" w:hAnsi="Times New Roman" w:eastAsia="Times New Roman" w:cs="Times New Roman"/>
          <w:sz w:val="24"/>
          <w:sz w:val="24"/>
          <w:szCs w:val="24"/>
          <w:rtl w:val="true"/>
        </w:rPr>
        <w:t>التعصب الذي تدعمه الدول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ثمة شكلان للتعصب في سور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دعمهما الدول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شكل او باخ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قومي والديني</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 xml:space="preserve">أ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تعصب القوم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استثناء الارمن الذين يدرسون لغتهم الخاصة بطريقة هامش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ا من اقلية قومية في سورية تستطيع ان تعلم ابناءها بلغتها الخاص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هو الحق القومي الابسط</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ذا كان باستطاعة كافة الاقليات غير الكردية انشاء جمعيات ومنتديات خاص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انها على الارجح لا تشكل ديموغرافيا على الاقل ادنى خطر على النظا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الاكرا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ذين يعتبرون القومية الثانية في سور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حرومون من كل تلك الحقوق</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ما في ذلك حق التجنيس لبعضه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المقيمين في سوريا منذ اكثر من ربع قر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لنقمة التي تغلي في صدور كثير من الاكراد احد ابرز عوامل فصم عرى لحمة الفسيفساء السورية</w:t>
      </w:r>
      <w:r>
        <w:rPr>
          <w:rFonts w:eastAsia="Times New Roman" w:cs="Times New Roman" w:ascii="Times New Roman" w:hAnsi="Times New Roman"/>
          <w:sz w:val="24"/>
          <w:szCs w:val="24"/>
        </w:rPr>
        <w:br/>
        <w:br/>
      </w:r>
      <w:r>
        <w:rPr>
          <w:rFonts w:ascii="Times New Roman" w:hAnsi="Times New Roman" w:eastAsia="Times New Roman" w:cs="Times New Roman"/>
          <w:sz w:val="24"/>
          <w:sz w:val="24"/>
          <w:szCs w:val="24"/>
          <w:rtl w:val="true"/>
        </w:rPr>
        <w:t>ب</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تعصب الدين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ضافة الى ان الناس في سورية مصنفين بحسب انتمائهم الديني الى ابن ست وابن جارية وابن ام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القائمون على الامر في البل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الذين ينضحون في غالبيتهم الساحقة بالطائفية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في بانياس</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على سبيل المثا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سكن علي زيود وعز الدين ناصر في الحي العلو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يسكن عبد الحليم خام في منطقة سن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نفخون على الدوام بطائفيتهم القاتلة في كير الطائفية الذي كان قد اوشك يوما على الاختفاء</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ل ان من هو غير طائفي ولا ديني اساسا ضمن التركيبة السورية الغريب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ا يستطيع الا ان يكون طائفي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قله لان الجو العام المريض طائفيا لا يمكنه الا ان يفرض نفس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ضافة الى ان الفوائد الانية للطائف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هما كان خطرها مخيفا على المستوى البعي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غري كثيرين باستغلالها لمصالحه</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وبالمناسبة لا يمكن الا ان نتذكر هنا الحديث الطائفي المقيت لوزير دفاعنا السابق بحق الطائفة المرشد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لذي لم يلق اي استنكار رسمي معلن رغم قباحت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اذا كان القائمون على الامر بهذه العقل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فماذا يمكن ان نتوقع من الشعب العادي الذي يعتبر هؤلاء امثولات ح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مشي على الارض الافتقاد الى التربية الوطنية التي تتجاوز حدود الطائفة او الانتماء الاثن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منذ البداية الاولى</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قبل احدى وعشرين سن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عمم البعثيو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من قبلهم الناصريون وان بحدة ايديولوجية اق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شكل فهمهم الشوفيني اللاانساني للانتماء الوطن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فرضوه بقسريتهم المعهودة على الجميع</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غض النظر عن انتماءاتهم وميوله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هكذ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بدل التاكيد على الهوية السورية الانسانية التي يمكن ان تشمل الجميع</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العربي الى الكردي فالارمني</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الخ</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جبر السوريون جميعا على حمل اللقب</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عربي سور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حتى وان كان واحدهم تركمانيا او اشوري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وصل مسلسل التعصب القومي البغيض الى قمته مع حلقات تلفزيونية لاحد مدعي العروب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تحفنا فيها صاحبها انذاك</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حديث لا علاقة له بالوثائقية العلمية او الموضوعية النقد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تفلسف من خلاله عن الفينقيين العرب والاراميين العرب والسومريين العرب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خ</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كل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طبع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رعاية الدولة وتصفيقها</w:t>
      </w:r>
      <w:r>
        <w:rPr>
          <w:rFonts w:eastAsia="Times New Roman" w:cs="Times New Roman" w:ascii="Times New Roman" w:hAnsi="Times New Roman"/>
          <w:sz w:val="24"/>
          <w:szCs w:val="24"/>
        </w:rPr>
        <w:t>!</w:t>
        <w:br/>
        <w:t xml:space="preserve">3- </w:t>
      </w:r>
      <w:r>
        <w:rPr>
          <w:rFonts w:ascii="Times New Roman" w:hAnsi="Times New Roman" w:eastAsia="Times New Roman" w:cs="Times New Roman"/>
          <w:sz w:val="24"/>
          <w:sz w:val="24"/>
          <w:szCs w:val="24"/>
          <w:rtl w:val="true"/>
        </w:rPr>
        <w:t>الانتشار غير المسبوق للحركات الاصولية المتطرفة في صفوف السنة السوريي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رعاية الدولة ومباركته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ما يعنيه ذلك من تفش لظواهر اجتماعية مَرَضية خطير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ثل التكفير وذيوله الجنائ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رفض الاخ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ما ينتج عنه من ردات فعل عند الاطراف الاخرى الامر الذي ينذر بتحويل القطر الى جزر طائفية او اثنية لا تعرف ادنى اشكال التواصل المعرف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ن الانتشار غير العادي للفساد من ناح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لامكانات المادية الخارقة للجماعات المتطرفة من ناحية اخرى</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جعل من امكانية ضبط هذا الامتداد السرطاني للحركات الاصولية المتطرفة التكفيرية ضربا من الخيا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ون ان ننسى بالمناسبة ان كثيرا من رموز السلطة ليسوا بعيدي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كبنية فكر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عن هذا التطرف</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قد حاول بعضهم التفتيش عن غطاء سياسي يبرر من خلاله هذا التبني الاغرب للحركات المتطرفة الارهاب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كان ان هداه تفكيره المصلحي وسوء حظ سوريا الى مقولة مفادها ان لهذه الحركات دورها المفصلي في الصراع العربي الاسرائيل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ون ان ينظر الى الوجه الاخر للعمل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ي مستقبل الوطن بعد تسرطن هذه العقلية ضمن الفسيفساء الهش</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والوصول الى معاهدة سلام مع هذا العدو خوف الدولة غير المبرر من خطة مدروسة للحد من التوسع الهائل للعقل النقلي الاصول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ا اذا وضعنا امام اعيننا اساطير التكفير الموروثة منذ ايام ابن تيمية وابن قيم الجوزية وتسلل ذلك الى اللاوعي الجمعي السور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عند الطوائف كاف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يبدو ان الدول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تي تفتقد اساسا الرجال المنطقيين الذين يمكن ان يدركوا ان محاربة التطرف لا تكون بالسلاح بل بالفك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نتظر تحركا من نوعية استفزازية بعينها كي تفعل المسالة امني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ما حصل في حماة مؤخر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كما تناقلته وسائل الاعلام العالم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ؤكد بالكامل ما نقوله باستمرار</w:t>
      </w:r>
      <w:r>
        <w:rPr>
          <w:rFonts w:eastAsia="Times New Roman" w:cs="Times New Roman" w:ascii="Times New Roman" w:hAnsi="Times New Roman"/>
          <w:sz w:val="24"/>
          <w:szCs w:val="24"/>
        </w:rPr>
        <w:t>!</w:t>
        <w:br/>
        <w:t xml:space="preserve">5- </w:t>
      </w:r>
      <w:r>
        <w:rPr>
          <w:rFonts w:ascii="Times New Roman" w:hAnsi="Times New Roman" w:eastAsia="Times New Roman" w:cs="Times New Roman"/>
          <w:sz w:val="24"/>
          <w:sz w:val="24"/>
          <w:szCs w:val="24"/>
          <w:rtl w:val="true"/>
        </w:rPr>
        <w:t>افتقاد سوريا تماما لمراكز بحوث اجتماعية يمكن ان تساهم بقوة في وضع تصور مستقبلي للوضع السوري الامث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مكن ان يساعد صانعي القرار في رسم لخطة على المدى الطويل تساهم بقوة في حل الازمات السورية الاجتماعية المستعص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يزداد الامر سوءا حين نعرف ان الجامعة السور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تي نالها من الفساد ما ناله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م تعرف حتى الان الف باء علم الاجتماع بمعناه العلمي الموضوع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ون ان ننسى خلو سوريا شبه الكامل من الوسط الاكاديمي المؤهل للنهوض بالناس اجتماعي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بسط الامثلة على ذلك</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فتقاد سورية عموما من معاهد الخدمة الاجتماعية المهمة في حين ان معاهد من هذه النوعية تعتبر في بلد كمصر من الامور البديهية للغاية منذ اكثر من نصف قرن</w:t>
      </w:r>
      <w:r>
        <w:rPr>
          <w:rFonts w:eastAsia="Times New Roman" w:cs="Times New Roman" w:ascii="Times New Roman" w:hAnsi="Times New Roman"/>
          <w:sz w:val="24"/>
          <w:szCs w:val="24"/>
        </w:rPr>
        <w:t>!</w:t>
        <w:br/>
        <w:t xml:space="preserve">6- </w:t>
      </w:r>
      <w:r>
        <w:rPr>
          <w:rFonts w:ascii="Times New Roman" w:hAnsi="Times New Roman" w:eastAsia="Times New Roman" w:cs="Times New Roman"/>
          <w:sz w:val="24"/>
          <w:sz w:val="24"/>
          <w:szCs w:val="24"/>
          <w:rtl w:val="true"/>
        </w:rPr>
        <w:t>الدور السلبي للاعلام النفاقي السوري الرسم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ذي لم يكتف بعدم تسمية الامور بمسمياتها الحقيقية وتوصيف الحالة المرضية بما تستحقه من الفاظ</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ل انه ينافق حتى القم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خاصة التلفزيون المغرق في باطنيت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حين يمشي في الاتجاه المعاكس</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صفا سوريا بعبارات لا تقنع الاطفا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ن امثال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وطن الحرف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هو الذي تمنع فيه الكتب زمن الفضاء المفتوح على اعلى المستويا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و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شعب اللاطائفي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مدن سورية مقسمة كلها طائفي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و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شعب المحب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هو الذي يؤدلج رفض الاخر المخالف تحت عناوين كثير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ان سورية هي البلد الاقرب الى العراق</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ا جغرافيا وتاريخيا فقط</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ل وكتركيب تعددي ديموغرافي ايض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عوض ان يتعلم السوريون من الدرس العراقي الصدام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ذي اوصل العراق الى حالة تفتيت لا مثيل لها في العصر الحديث</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جدهم يصرون على دفن الراس في الرما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هللين لوطن اللاطائفية واللاشوفين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مظاهرات الاكراد تجتاح البلد من القامشلي الى دمشق</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لتكفير يمسك باعناق المنابر من حلب الى حماة فحمص فدمشق حتى اخر القرى في الريف السوري</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الكارثة قادمة لا ريب</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ل من مصغ</w:t>
      </w:r>
      <w:r>
        <w:rPr>
          <w:rFonts w:eastAsia="Times New Roman" w:cs="Times New Roman" w:ascii="Times New Roman" w:hAnsi="Times New Roman"/>
          <w:sz w:val="24"/>
          <w:szCs w:val="24"/>
        </w:rPr>
        <w:t>!?</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eastAsia="Times New Roman" w:cs="Times New Roman"/>
          <w:sz w:val="24"/>
          <w:sz w:val="24"/>
          <w:szCs w:val="24"/>
          <w:rtl w:val="true"/>
        </w:rPr>
        <w:t xml:space="preserve">العرب وسقوط الدارون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بقل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بيل فياض</w:t>
      </w:r>
    </w:p>
    <w:p>
      <w:pPr>
        <w:pStyle w:val="Normal"/>
        <w:bidi w:val="0"/>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 xml:space="preserve">حين شاركت بمقالة عن ما بعد الدارونية الجديدة في الذكرى </w:t>
      </w:r>
      <w:r>
        <w:rPr>
          <w:rFonts w:eastAsia="Times New Roman" w:cs="Times New Roman" w:ascii="Times New Roman" w:hAnsi="Times New Roman"/>
          <w:sz w:val="24"/>
          <w:szCs w:val="24"/>
        </w:rPr>
        <w:t>200</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وفاة دارون، كنت أمتلئ فرحاً بما قدمته من إنجاز</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كان كتابي عن غرهارد فولمر وما بعد الدارونية الجديدة خطوة لم تكتم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بعد إنجازي للكتاب الصعب في تسعينات القرن الماضي،أحجمت عن نشر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من سيفهم الابستمولوجيا الارتقائية في زمن متولي شعراوي وفيفي عبده وعلي الديك؟ لا أح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ذلك صمتت على</w:t>
      </w:r>
    </w:p>
    <w:p>
      <w:pPr>
        <w:pStyle w:val="Normal"/>
        <w:bidi w:val="0"/>
        <w:spacing w:lineRule="auto" w:line="240" w:before="0" w:after="0"/>
        <w:jc w:val="righ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تقديم فولمر وتياره في تلك المقالة المطولة، رغم صعوبة المهم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هذا ما حدث</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كان ذلك قبل اندلاع ثورة الربيع – اندلعت في تونس في عز البرد – العربي وما لحقها من تداعيات</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كم تفاءلن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كم أحبط رجاؤنا</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كم فرحن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كم سكن الحزن خيامنا</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كم انتظرن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كم من غودو زارنا في آخر الليل</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وماذا يريد الناس غير الكرام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لعقل</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اذا يريد الناس غير حكم ديمقراطي يعود على الشعب بالحرية؟؟</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في تونس</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عاد الناس إلى عصور التخلف والسلفية على يد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نهضة</w:t>
      </w:r>
      <w:r>
        <w:rPr>
          <w:rFonts w:ascii="Times New Roman" w:hAnsi="Times New Roman" w:eastAsia="Times New Roman" w:cs="Times New Roman"/>
          <w:sz w:val="24"/>
          <w:sz w:val="24"/>
          <w:szCs w:val="24"/>
        </w:rPr>
        <w:t xml:space="preserve"> </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في مص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عاد المصريون إلى الظلمة الكالحة في زم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نور</w:t>
      </w:r>
      <w:r>
        <w:rPr>
          <w:rFonts w:ascii="Times New Roman" w:hAnsi="Times New Roman" w:eastAsia="Times New Roman" w:cs="Times New Roman"/>
          <w:sz w:val="24"/>
          <w:sz w:val="24"/>
          <w:szCs w:val="24"/>
        </w:rPr>
        <w:t xml:space="preserve"> </w:t>
      </w:r>
      <w:r>
        <w:rPr>
          <w:rFonts w:eastAsia="Times New Roman" w:cs="Times New Roman" w:ascii="Times New Roman" w:hAnsi="Times New Roman"/>
          <w:sz w:val="24"/>
          <w:szCs w:val="24"/>
        </w:rPr>
        <w:t>":</w:t>
        <w:br/>
        <w:t xml:space="preserve">- </w:t>
      </w:r>
      <w:r>
        <w:rPr>
          <w:rFonts w:ascii="Times New Roman" w:hAnsi="Times New Roman" w:eastAsia="Times New Roman" w:cs="Times New Roman"/>
          <w:sz w:val="24"/>
          <w:sz w:val="24"/>
          <w:szCs w:val="24"/>
          <w:rtl w:val="true"/>
        </w:rPr>
        <w:t xml:space="preserve">مجلس شعب يجتمع ساعات لمناقشة مضاجعة الرجل لزوجته الميتة – الحالة المعاكسة غير ممكنة لأساب بيولوجي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حتى البيولوجيا ضد الأنوثة – وكأننا في زريبة حيوانات من النوعية السافلة</w:t>
      </w:r>
      <w:r>
        <w:rPr>
          <w:rFonts w:eastAsia="Times New Roman" w:cs="Times New Roman" w:ascii="Times New Roman" w:hAnsi="Times New Roman"/>
          <w:sz w:val="24"/>
          <w:szCs w:val="24"/>
        </w:rPr>
        <w:t>!!</w:t>
        <w:br/>
        <w:t xml:space="preserve">- </w:t>
      </w:r>
      <w:r>
        <w:rPr>
          <w:rFonts w:ascii="Times New Roman" w:hAnsi="Times New Roman" w:eastAsia="Times New Roman" w:cs="Times New Roman"/>
          <w:sz w:val="24"/>
          <w:sz w:val="24"/>
          <w:szCs w:val="24"/>
          <w:rtl w:val="true"/>
        </w:rPr>
        <w:t xml:space="preserve">تخرج علين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نائب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إسلامية بطلب تقنين لقانون منع ختان الإناث، أفضل ما أنجزته السيدة الحقيقية، سوزان مبارك</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في ليبيا، كان أول دستور عظيم يتحفنا به من جاء بعد القذافي – لا أحفظ أسماء المعتوهين – هو إلغاء قانون منع تعدد الزوجا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نكحوا ما طاب لكم يا أحبتي</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في سورية، ولأن الفيلم أميركي طويل، نحن نرى العجب العجاب</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نصابون مراهقون مثل خالد أبو صلاح، يضحك عليهم زعيم النصابين، هيثم المالح، بوزارة في القمر</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قال يعني</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 xml:space="preserve">مهزوز مرتبك بعضوه التناسلي، مثل السيدا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لا أحفظ اسمه</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يركّبونه على المجلس الوطني لأنه مسلم وكردي، مع أن الدور كان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على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جورج صبرة – قاتل الله الجورج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مثل جنبلاطي، يبيع كيلوت الست امتثال لمن يدفع أكثر، ولا بأس بزواج متعة مع الإخوان، يأتي إلى إدلب المحررة، بجلباب وغترة، وهو يتلفت حوله كجرذ مذعور مع أنه في أحضان الشباب – حمص كانت أجدر بالزيار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 xml:space="preserve">آخر درزي هذه المرة، عمل معي زمناً قبل أن يركّبوا في رأسه، وهو الذي يخاف من الهواء، أنه سيحرر سورية، يظهر كسيدة لورد كل يومين على محطة غربية، ويصيح بصوت أنهكه التعب والعمر رغم الفندق والخدمات، أنه لن يفاوض النظام، حتى لو تدمرت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سور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لماذا كنت أشتم الدولة منذ ربع قرن؟</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كم كنت غبياً؟</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هل يعقل أن يشتم واحدنا الدولة وعندنا تلك المعارضة التي نستخسر فيها حتى الشتم؟؟</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قبل أشهر قل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قوة النظام السوري، معارضته</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اليوم أقو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ا يمكن لتلك البيئة التي لم تفهم قط معنى للحرية أن تنجب أحراراً</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لا أتألم على هؤلاء – أتألم على سقوط الدارون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النشوء والارتقاء</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ل يمكن أن ينطبق هذا على المصريين؟ مستحي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ل مصريو القرن الحادي والعشرين هم أنفسهم مصريو بدايات القرن العشرين؟؟</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هل الشعب الذي أنجب طه حسين ونجيب محفوظ هو ذاته الذي أنجب محمد مرسي وبطانته؟</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هل الشعب الذي أنجب أم كلثوم ومحمد عبد الوهاب هو ذاته الذي أنجب سعد الصغير ونبيه الوحش؟</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هل الشعب الذي أنجب الكواكبي وعبد الحميد الزهراوي وأبا خليل القباني هو ذاته الذي أنجب هيثم المالح وتابعه خالد أبو صلاح وعدوهما السيدا؟</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هل الشعب الذي أنجب غادة السمان و وداد سكاكيني وكوليت خوري هو ذاته الذي أنجب منيرة القبيسي وباب الحارة؟؟</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لا أحزن على سقوط الشعوب</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يقتلني سقوط النشوء والارتقاء</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يقتلني موت دارون</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العرب؟؟</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نشوء وارتقاء؟؟</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خطان متوازيان لا يلتقيان إلا بإرادة واحد أح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لواحد الأحد ألد أعداء الدارونية</w:t>
      </w:r>
      <w:r>
        <w:rPr>
          <w:rFonts w:eastAsia="Times New Roman" w:cs="Times New Roman" w:ascii="Times New Roman" w:hAnsi="Times New Roman"/>
          <w:sz w:val="24"/>
          <w:szCs w:val="24"/>
        </w:rPr>
        <w:t>...</w:t>
        <w:br/>
        <w:br/>
      </w:r>
      <w:r>
        <w:rPr>
          <w:rFonts w:ascii="Times New Roman" w:hAnsi="Times New Roman" w:eastAsia="Times New Roman" w:cs="Times New Roman"/>
          <w:sz w:val="24"/>
          <w:sz w:val="24"/>
          <w:szCs w:val="24"/>
          <w:rtl w:val="true"/>
        </w:rPr>
        <w:t>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بيل فياض</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ascii="Times New Roman" w:hAnsi="Times New Roman" w:eastAsia="Times New Roman" w:cs="Times New Roman"/>
          <w:sz w:val="24"/>
          <w:sz w:val="24"/>
          <w:szCs w:val="24"/>
          <w:rtl w:val="true"/>
        </w:rPr>
        <w:t>مغارة هيثم المالح والأربعين معارض</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قل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بيل فياض</w:t>
      </w:r>
    </w:p>
    <w:p>
      <w:pPr>
        <w:pStyle w:val="Normal"/>
        <w:bidi w:val="0"/>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 xml:space="preserve">وخرج علينا هيثم المالح، أطال الله عمره كي ينفضح أكثر، وقربه مهرج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ثور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سورية، المدعو خالد أبو صلاح</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رحنا حتى أتعبنا الفرح – لكن ما إن فتح المالح فاه، حتى ارتفع الضغط في عروقنا</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كثيرة المقالات التي تناولت المالح مؤخراً، إن من الناحية العقلية وقواه التي تتخلخل طرداً مع الزمن، أو من ناحية ذمته المالية، وكان ما قاله ال</w:t>
      </w:r>
    </w:p>
    <w:p>
      <w:pPr>
        <w:pStyle w:val="Normal"/>
        <w:bidi w:val="0"/>
        <w:spacing w:lineRule="auto" w:line="240" w:before="0" w:after="0"/>
        <w:jc w:val="righ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حروس ابنه كافياً</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بوقاحة تحسده عليها عريب – مدام كلود العرب – خرج المالح ليعلن على جمهوره نيته تشكيل حكومة في المنفى، يستوزر فيها مهرج الجزيرة، أبو صلاح</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حمص تهدم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حلب تغزوها جحافل القاعد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ع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بقية بحياتك</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وم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عيش أن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إدلب</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شكر الله سعيك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لمالح ابن المالح، وتابعه المهرج يستوزران فوق دماء الشعب</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هل المسألة إذاً توزير بتوزير؟</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هل كل هذه الكليبات التهريجية، اليد التي تحقن بالسيروم، الكفاح من بابا عمرو – كان هدفه توزير قفة؟؟</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واشتعلت المعارك بين المعارضات الخارجية؛ اهتزت فنادق النجوم السبعة التي يتوزع فيها معارضو الوطن احتجاجاً على المالح الذي رفع ضغطهم بخطوته الاستباق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بقامته المنتصبة ولغته الرائعة وحضوره الذي لا يشبه غير حضور جون كنيدي في عزه؛ فتح أحدهم باب السيارة للسيدا – مثل أي رئيس جمهورية يعني – ليفقعنا خطاباً من كعب الدست</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الرئيس المقبل لا يوافق على خطوة رئيس الوزراء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له أكبر</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ئتان وعشرة عوائل تم تهجيرها من عربين لأنها مسيح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ا ه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سيدا يريد رئاسة الجمهورية ورئاسة الوزار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أهل حمص لا يجدون طعاماً ولا مأوى</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ا ه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أبو صلاح سيأتي وزيراً لصلاحهم</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قطنا متشرد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ا ه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جورج صبرة سيقاتل لأجلهم من الشقة التي يقال إن ابنته اشترتها مؤخراً في دبي</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قبل أيام، انشق سفير سورية في بغداد؛ وقال الخبثاء إن السبب الحقيقي لانشقاقه كان رفض الدولة توزيره للداخل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ولما رأيت وسمعت هذا الكائن، عرفت لماذا انهار البلد</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ن أين يأتون بهذه الحثالات؟</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من أين يأتون بهؤلاء الأميين؟؟</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هكذا سفراء كانوا حتماً سيودون بالبلد إلى هكذا مصير</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لصوص لم يروا قط غير مصالحه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دفع الشعب الفاتور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لماذا لم يستوزروا المالح حتى ننتهي من كل هذا القرف؟</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لماذا لم يستوزروا الأبو صلاح؟؟</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لماذا لم يعيّنوا الغليون عميداً لجامعة القلمون؟؟</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فواتير بسيطة كان يمكن بدفعها تجنب البلد أن يدفع أكبر فاتورة بحياته</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اذا يريدون منا؟</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ما الذي تريده أميركا وتركيا والسعودية وقطر من دعم القاعدة ضد الدولة السورية؟</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هم يعرفون أن النظام لا يمكن أن يسقط؛ هم يعرفون أن النظام يمتلك من الأسلحة ما يجعل سقوطه أقرب إلى المستحيل – فماذا يريدون</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 xml:space="preserve">شخص كانت مهمته معنا، وقت شكلنا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عدل</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تسجيل محاضر اللقاءا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رة واحدة تعرض معي لحادث سير استغرق إغماؤه بعدها ساعات كثيرة، يصرخ من فندق </w:t>
      </w:r>
      <w:r>
        <w:rPr>
          <w:rFonts w:eastAsia="Times New Roman" w:cs="Times New Roman" w:ascii="Times New Roman" w:hAnsi="Times New Roman"/>
          <w:sz w:val="24"/>
          <w:szCs w:val="24"/>
        </w:rPr>
        <w:t>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جوم في القاهرة اليوم على محطة البي بي سي إنه لن يفاوض النظا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ريد الدولة أن تستقيل، لكنه لم يحدد لنا إلى أين يمكن أن ترح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أهل الحميدية وباب السباع وجورة الشياح ضائعون بانتظار جحافله كي تحررهم</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تعبنا من الجميع</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تعبنا منكم</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تريدون عروشاً على جثثنا</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تريدون موتنا</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كل يوم أتصل بحمص أسمع عن قريب مات</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صديق قتل</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امرأة تشردت</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بيت احترق</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اذا تريدون يا قوادين الخارج؟</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لقد سقطتم</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البارحة تحديداً اتصل بي شاب ناشط جداً في المعارضة؛ قا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ست مع النظام، لكن هيثم المالح وعصابة الأربعين معارضاً كرّهوني المعارض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أريد العودة لحياتي الطبيع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هكذا أنهى كلامه</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ونحن أيضاً نريد العودة إلى حياتنا الطبيع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كيف؟ بوجود كائنات غير طبيعية؟؟</w:t>
      </w:r>
      <w:r>
        <w:rPr>
          <w:rFonts w:eastAsia="Times New Roman" w:cs="Times New Roman" w:ascii="Times New Roman" w:hAnsi="Times New Roman"/>
          <w:sz w:val="24"/>
          <w:szCs w:val="24"/>
        </w:rPr>
        <w:br/>
        <w:br/>
      </w:r>
      <w:r>
        <w:rPr>
          <w:rFonts w:ascii="Times New Roman" w:hAnsi="Times New Roman" w:eastAsia="Times New Roman" w:cs="Times New Roman"/>
          <w:sz w:val="24"/>
          <w:sz w:val="24"/>
          <w:szCs w:val="24"/>
          <w:rtl w:val="true"/>
        </w:rPr>
        <w:t>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بيل فياض</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bidi w:val="0"/>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ascii="Times New Roman" w:hAnsi="Times New Roman" w:eastAsia="Times New Roman" w:cs="Times New Roman"/>
          <w:sz w:val="24"/>
          <w:sz w:val="24"/>
          <w:szCs w:val="24"/>
          <w:rtl w:val="true"/>
        </w:rPr>
        <w:t xml:space="preserve">السميساطي يسترد جواز سفره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قل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بيل فياض</w:t>
      </w:r>
    </w:p>
    <w:p>
      <w:pPr>
        <w:pStyle w:val="Normal"/>
        <w:bidi w:val="0"/>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كان أسوأ ما في البعث العربي الاشتراكي أنه شطب البارحة وأول البارحة من تاريخ سورية العظيم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كانت كارثة البعث الحقيقية إنه لم يفرّق قط بين سور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أم القيوين</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حتى اليوم لا يريد البعثيون أن يفهموا – لربما لا يستطيعون أن يفهموا – أن سورية لم تكن قط، كجزيرة العرب، بيداء شاسعة لا مكان فيها لغير القبائل والقتل والسبي واحتقار النساء، قب</w:t>
      </w:r>
    </w:p>
    <w:p>
      <w:pPr>
        <w:pStyle w:val="Normal"/>
        <w:bidi w:val="0"/>
        <w:spacing w:lineRule="auto" w:line="240" w:before="0" w:after="0"/>
        <w:jc w:val="righ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 xml:space="preserve">ل أن يوحدهم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حبيب إسرائي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لم يستطع البعثيون أن يفهموا إنه كان ثمة سورية؛ كان ثمة إميسا وأفاميا وأوغاريت وبالميرا وإيبلا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قبل معركة اليرموك</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م يستطع البعثيون يوماً أن يدركوا أن سورية القرون الأولى للمسيحية، كانت بقوة لاهوتها مثل ألمانيا القرون الأخيرة للمسيح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بعث الذي هو الاسم الآخر للجهل والتعصب الهاجري الأعمى، أراد شطب تاريخ سورية ما قبل اليرموك، كي يجعل من تلك المعرك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كارثة، سفر التكوين السوري الأوحد، مع أنها لا تفيد إلا كمراثي إرميا وإيخا؟؟ لقد صادروا جوازات سفر بولس السميساطي وزنوبيا وجوليا دومنا ومار مارون ولوقيانوس الأنطاكي ونسطوريوس ويعقوب البرادعي ووضعوهم في الحجر الصحي؛ وطبعوا صورة سيف الله المسلول على بطاقات سفر السوريين فسقط البعث في النهاية وحكمتنا كتيبة ابن تيم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كانت دمشق وأنطاكية عاصمتي الثقافة في شرق أوسط نشر معرفته الميثولوجية، عبر الكتاب المقدس بعهده القديم، في كافة أرجاء العال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في زمن الثقافة الهلنستية، كان مثقفو سورية الذين يكتبون باللغة اليونانية العظيمة أكثر من أن يحصو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كن البعث الذي فشل في رؤية الحقائق، لم ير قط روعة كتّاب سورية من الذين لم يكتبوا بالعربي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هل في سورية اليوم من يعرف اسم الفيلسوف والمؤرخ والموسوعي، بوزيدونيوس الأفامي؟ من في سورية اليوم يعرف الشاعر الهجائي العظيم ملياغر الذي من غادارا؟ بل من في دمشق اليوم يعرف اسم نيقولاوس الدمشقي، الشاعر والمؤرخ السوري الشهير؟</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هل تعرفون كم أنجبت أفاميا من مفكرين؟ هل سمعتم قط بأيامبليخوس الأفامي، أبرز ممثلي الاتجاه الأفلاطوني الجديد من السوريين؟ هل كتب سوري قط عن نومينيوس الأفامي، أبرز فلاسفة الفيثاغورية الجديدة في سورية؟</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هل توجد مدرسة في اللاذقية تحمل اسم فيلونيدس اللاذقي، الفيلسوف وعالم الرياضيات، الذي اشتهر بتياره الإبيقوري؟</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بل هل ثمة في دمشق من سمع باسم داماسكيوس، آخر فلاسفة مدرسة أثينا، وفيلسوف الأفلاطونية الجديدة الدمشقي؟</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بالمقابل، كم من المعالم المعرفية في سورية تحمل، بإيحاء من البعث، أسماء رموز بدوية، لا هم لها غير الدم والمني، تنفّر الأعين بلحاها الطويلة المصبوغة بالقرمزي وأعينها التي تقطر شبقاً وكراهية؟</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لم تكن زنوبيا مجرد امرأة جميلة عشقت الحرب وقتال الرومان، مسكونة بشهوة السلطة والتوسع؛ كانت، بعكس أولئك الهاجريين الذين غزونا من الجنوب، سيدة مفكرة أرادت أن تقيم مسيحية سورية، عبر بولس السميساطي، وفلسفة سورية، عبر لونجينوس الحمص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كما ختم الرومان الثقافة الزنوبية عبر الجنون الإمبريالي، أنهى الهاجريون بيوحنا الدمشقي سلسة آباء الكنيسة المشرقيين</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بعكس أسوأ توقعات البعث، فقد أخرجه الهاجريون من مضاربهم الرملية في جدة، وأخذوا منه هوياتهم الصفراء، الملونة بطعم الموت والتسر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كانت فرصتنا الأجمل منذ كارثة اليرموك، نحن أحفاد السميساطي العظيم، في أن نستعيد تراثنا الذي شطبه الهاجريون من تاريخ أولادنا ومن مناهج مدارسنا؛ كانت فرصتنا الأهم في أن نثبت للعالم أننا لسنا أم القيوين، وأن من واجبنا اليوم، في ظل هجمة الهاجريين لتدمير سورية غير اليرموكية، أن نرد لوطننا الجميل هويته الحقيقية؛ اسمه الحقيقي؛ وذاكرته الحقيق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سندرّس أولادنا في الأيام القادمة الأجمل، رغم الدمار، تاريخ سورية الذي لا نعرف متى ابتدأ، ولا متى سينتهي</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نعيد لبولس السميساطي جواز سفره الذي سرقه زيا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بن أبيه</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د</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نبيل فياض</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bidi w:val="0"/>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ascii="Times New Roman" w:hAnsi="Times New Roman" w:eastAsia="Times New Roman" w:cs="Times New Roman"/>
          <w:sz w:val="24"/>
          <w:sz w:val="24"/>
          <w:szCs w:val="24"/>
          <w:rtl w:val="true"/>
        </w:rPr>
        <w:t>مغارة هيثم المالح والأربعين معارض</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بقلم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بيل فياض</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 xml:space="preserve">وخرج علينا هيثم المالح، أطال الله عمره كي ينفضح أكثر، وقربه مهرج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الثورة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سورية، المدعو خالد أبو صلاح</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فرحنا حتى أتعبنا الفرح – لكن ما إن فتح المالح فاه، حتى ارتفع الضغط في عروقنا</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كثيرة المقالات التي تناولت المالح مؤخراً، إن من الناحية العقلية وقواه التي تتخلخل طرداً مع الزمن، أو من ناحية ذمته المالية، وكان ما قاله ال</w:t>
      </w:r>
    </w:p>
    <w:p>
      <w:pPr>
        <w:pStyle w:val="Normal"/>
        <w:bidi w:val="0"/>
        <w:spacing w:lineRule="auto" w:line="240" w:before="0" w:after="0"/>
        <w:jc w:val="right"/>
        <w:rPr>
          <w:rFonts w:ascii="Times New Roman" w:hAnsi="Times New Roman" w:eastAsia="Times New Roman" w:cs="Times New Roman"/>
          <w:sz w:val="24"/>
          <w:szCs w:val="24"/>
        </w:rPr>
      </w:pPr>
      <w:r>
        <w:rPr>
          <w:rFonts w:ascii="Times New Roman" w:hAnsi="Times New Roman" w:eastAsia="Times New Roman" w:cs="Times New Roman"/>
          <w:sz w:val="24"/>
          <w:sz w:val="24"/>
          <w:szCs w:val="24"/>
          <w:rtl w:val="true"/>
        </w:rPr>
        <w:t>محروس ابنه كافياً</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بوقاحة تحسده عليها عريب – مدام كلود العرب – خرج المالح ليعلن على جمهوره نيته تشكيل حكومة في المنفى، يستوزر فيها مهرج الجزيرة، أبو صلاح</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حمص تهدم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حلب تغزوها جحافل القاعدة</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رع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بقية بحياتك</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دوما</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تعيش أن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إدلب</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شكر الله سعيك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المالح ابن المالح، وتابعه المهرج يستوزران فوق دماء الشعب</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هل المسألة إذاً توزير بتوزير؟</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هل كل هذه الكليبات التهريجية، اليد التي تحقن بالسيروم، الكفاح من بابا عمرو – كان هدفه توزير قفة؟؟</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واشتعلت المعارك بين المعارضات الخارجية؛ اهتزت فنادق النجوم السبعة التي يتوزع فيها معارضو الوطن احتجاجاً على المالح الذي رفع ضغطهم بخطوته الاستباق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بقامته المنتصبة ولغته الرائعة وحضوره الذي لا يشبه غير حضور جون كنيدي في عزه؛ فتح أحدهم باب السيارة للسيدا – مثل أي رئيس جمهورية يعني – ليفقعنا خطاباً من كعب الدست</w:t>
      </w:r>
      <w:r>
        <w:rPr>
          <w:rFonts w:eastAsia="Times New Roman" w:cs="Times New Roman" w:ascii="Times New Roman" w:hAnsi="Times New Roman"/>
          <w:sz w:val="24"/>
          <w:szCs w:val="24"/>
          <w:rtl w:val="true"/>
        </w:rPr>
        <w:t xml:space="preserve">. " </w:t>
      </w:r>
      <w:r>
        <w:rPr>
          <w:rFonts w:ascii="Times New Roman" w:hAnsi="Times New Roman" w:eastAsia="Times New Roman" w:cs="Times New Roman"/>
          <w:sz w:val="24"/>
          <w:sz w:val="24"/>
          <w:szCs w:val="24"/>
          <w:rtl w:val="true"/>
        </w:rPr>
        <w:t xml:space="preserve">الرئيس المقبل لا يوافق على خطوة رئيس الوزراء </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له أكبر</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ئتان وعشرة عوائل تم تهجيرها من عربين لأنها مسيح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ا ه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السيدا يريد رئاسة الجمهورية ورئاسة الوزار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أهل حمص لا يجدون طعاماً ولا مأوى</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ا ه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أبو صلاح سيأتي وزيراً لصلاحهم</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قطنا متشرد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ا ه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جورج صبرة سيقاتل لأجلهم من الشقة التي يقال إن ابنته اشترتها مؤخراً في دبي</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قبل أيام، انشق سفير سورية في بغداد؛ وقال الخبثاء إن السبب الحقيقي لانشقاقه كان رفض الدولة توزيره للداخل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ولما رأيت وسمعت هذا الكائن، عرفت لماذا انهار البلد</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ن أين يأتون بهذه الحثالات؟</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من أين يأتون بهؤلاء الأميين؟؟</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هكذا سفراء كانوا حتماً سيودون بالبلد إلى هكذا مصير</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لصوص لم يروا قط غير مصالحه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دفع الشعب الفاتور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لماذا لم يستوزروا المالح حتى ننتهي من كل هذا القرف؟</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لماذا لم يستوزروا الأبو صلاح؟؟</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لماذا لم يعيّنوا الغليون عميداً لجامعة القلمون؟؟</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فواتير بسيطة كان يمكن بدفعها تجنب البلد أن يدفع أكبر فاتورة بحياته</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اذا يريدون منا؟</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ما الذي تريده أميركا وتركيا والسعودية وقطر من دعم القاعدة ضد الدولة السورية؟</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هم يعرفون أن النظام لا يمكن أن يسقط؛ هم يعرفون أن النظام يمتلك من الأسلحة ما يجعل سقوطه أقرب إلى المستحيل – فماذا يريدون</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 xml:space="preserve">شخص كانت مهمته معنا، وقت شكلنا </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عدل</w:t>
      </w:r>
      <w:r>
        <w:rPr>
          <w:rFonts w:eastAsia="Times New Roman" w:cs="Times New Roman" w:ascii="Times New Roman" w:hAnsi="Times New Roman"/>
          <w:sz w:val="24"/>
          <w:szCs w:val="24"/>
          <w:rtl w:val="true"/>
        </w:rPr>
        <w:t>"</w:t>
      </w:r>
      <w:r>
        <w:rPr>
          <w:rFonts w:ascii="Times New Roman" w:hAnsi="Times New Roman" w:eastAsia="Times New Roman" w:cs="Times New Roman"/>
          <w:sz w:val="24"/>
          <w:sz w:val="24"/>
          <w:szCs w:val="24"/>
          <w:rtl w:val="true"/>
        </w:rPr>
        <w:t>، تسجيل محاضر اللقاءات</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 xml:space="preserve">مرة واحدة تعرض معي لحادث سير استغرق إغماؤه بعدها ساعات كثيرة، يصرخ من فندق </w:t>
      </w:r>
      <w:r>
        <w:rPr>
          <w:rFonts w:eastAsia="Times New Roman" w:cs="Times New Roman" w:ascii="Times New Roman" w:hAnsi="Times New Roman"/>
          <w:sz w:val="24"/>
          <w:szCs w:val="24"/>
        </w:rPr>
        <w:t>9</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جوم في القاهرة اليوم على محطة البي بي سي إنه لن يفاوض النظام</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يريد الدولة أن تستقيل، لكنه لم يحدد لنا إلى أين يمكن أن ترح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وأهل الحميدية وباب السباع وجورة الشياح ضائعون بانتظار جحافله كي تحررهم</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تعبنا من الجميع</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تعبنا منكم</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تريدون عروشاً على جثثنا</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تريدون موتنا</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كل يوم أتصل بحمص أسمع عن قريب مات</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صديق قتل</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امرأة تشردت</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بيت احترق</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ماذا تريدون يا قوادين الخارج؟</w:t>
      </w:r>
      <w:r>
        <w:rPr>
          <w:rFonts w:eastAsia="Times New Roman" w:cs="Times New Roman" w:ascii="Times New Roman" w:hAnsi="Times New Roman"/>
          <w:sz w:val="24"/>
          <w:szCs w:val="24"/>
        </w:rPr>
        <w:br/>
      </w:r>
      <w:r>
        <w:rPr>
          <w:rFonts w:ascii="Times New Roman" w:hAnsi="Times New Roman" w:eastAsia="Times New Roman" w:cs="Times New Roman"/>
          <w:sz w:val="24"/>
          <w:sz w:val="24"/>
          <w:szCs w:val="24"/>
          <w:rtl w:val="true"/>
        </w:rPr>
        <w:t>لقد سقطتم</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البارحة تحديداً اتصل بي شاب ناشط جداً في المعارضة؛ قال</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لست مع النظام، لكن هيثم المالح وعصابة الأربعين معارضاً كرّهوني المعارض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أريد العودة لحياتي الطبيع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هكذا أنهى كلامه</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ونحن أيضاً نريد العودة إلى حياتنا الطبيعية</w:t>
      </w:r>
      <w:r>
        <w:rPr>
          <w:rFonts w:eastAsia="Times New Roman" w:cs="Times New Roman" w:ascii="Times New Roman" w:hAnsi="Times New Roman"/>
          <w:sz w:val="24"/>
          <w:szCs w:val="24"/>
        </w:rPr>
        <w:t>!</w:t>
        <w:br/>
      </w:r>
      <w:r>
        <w:rPr>
          <w:rFonts w:ascii="Times New Roman" w:hAnsi="Times New Roman" w:eastAsia="Times New Roman" w:cs="Times New Roman"/>
          <w:sz w:val="24"/>
          <w:sz w:val="24"/>
          <w:szCs w:val="24"/>
          <w:rtl w:val="true"/>
        </w:rPr>
        <w:t>كيف؟ بوجود كائنات غير طبيعية؟؟</w:t>
      </w:r>
      <w:r>
        <w:rPr>
          <w:rFonts w:eastAsia="Times New Roman" w:cs="Times New Roman" w:ascii="Times New Roman" w:hAnsi="Times New Roman"/>
          <w:sz w:val="24"/>
          <w:szCs w:val="24"/>
        </w:rPr>
        <w:br/>
        <w:br/>
      </w:r>
      <w:r>
        <w:rPr>
          <w:rFonts w:ascii="Times New Roman" w:hAnsi="Times New Roman" w:eastAsia="Times New Roman" w:cs="Times New Roman"/>
          <w:sz w:val="24"/>
          <w:sz w:val="24"/>
          <w:szCs w:val="24"/>
          <w:rtl w:val="true"/>
        </w:rPr>
        <w:t>د</w:t>
      </w:r>
      <w:r>
        <w:rPr>
          <w:rFonts w:eastAsia="Times New Roman" w:cs="Times New Roman" w:ascii="Times New Roman" w:hAnsi="Times New Roman"/>
          <w:sz w:val="24"/>
          <w:szCs w:val="24"/>
          <w:rtl w:val="true"/>
        </w:rPr>
        <w:t xml:space="preserve">: </w:t>
      </w:r>
      <w:r>
        <w:rPr>
          <w:rFonts w:ascii="Times New Roman" w:hAnsi="Times New Roman" w:eastAsia="Times New Roman" w:cs="Times New Roman"/>
          <w:sz w:val="24"/>
          <w:sz w:val="24"/>
          <w:szCs w:val="24"/>
          <w:rtl w:val="true"/>
        </w:rPr>
        <w:t>نبيل فياض</w:t>
      </w:r>
    </w:p>
    <w:p>
      <w:pPr>
        <w:pStyle w:val="Normal"/>
        <w:spacing w:before="0" w:after="20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Usercontent">
    <w:name w:val="user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22:43:00Z</dcterms:created>
  <dc:creator>Bernar</dc:creator>
  <dc:description/>
  <cp:keywords/>
  <dc:language>en-US</dc:language>
  <cp:lastModifiedBy>Bernar</cp:lastModifiedBy>
  <dcterms:modified xsi:type="dcterms:W3CDTF">2012-11-03T05:55:00Z</dcterms:modified>
  <cp:revision>3</cp:revision>
  <dc:subject/>
  <dc:title/>
</cp:coreProperties>
</file>