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SchNEWS - the free weekly direct action newsheet produced in Brighton, UK, since 1994 covering environmental and social issues, direct action protests and campaigns, both UK and abroad</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Advisory Service for Squatters, 2 St Pauls Road, London N1 2QN Tel: 020 7359 8814</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 xml:space="preserve">If you listen to the ramblings of politicians or the tabloid press, there is a fair chance that may believe squatting in England and Wales to be illegal. This is most definitely not the case. It is beyond the space limitations of this guide, to go into the details of fighting court cases, and it is recommended that you get hold of a copy of the Squatters Handbook which contains stacks of info on every aspect of squatting </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Squatting is not a crime, and if anyone says it is, they are wrong!</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 xml:space="preserve">If you can get into an empty building without doing any damage and can secure it, you can make it your home. The 1994 Criminal Justice &amp; Public Order Act has made some changes to the laws about squatting but it is still as legal as it is necessary. Always remember that squatting is unlawful, not illegal which means that it is </w:t>
      </w:r>
      <w:r>
        <w:rPr>
          <w:rFonts w:eastAsia="Tahoma" w:cs="Tahoma" w:ascii="Tahoma" w:hAnsi="Tahoma"/>
          <w:sz w:val="18"/>
          <w:szCs w:val="18"/>
          <w:u w:val="single"/>
        </w:rPr>
        <w:t>a civil dispute</w:t>
      </w:r>
      <w:r>
        <w:rPr>
          <w:rFonts w:eastAsia="Tahoma" w:cs="Tahoma" w:ascii="Tahoma" w:hAnsi="Tahoma"/>
          <w:sz w:val="18"/>
          <w:szCs w:val="18"/>
        </w:rPr>
        <w:t xml:space="preserve">, dealt with by a civil court; and the police have nothing to do with civil disputes. You will almost certainly be evicted eventually, perhaps very quickly, but you have the same rights as other householders; the right to privacy, rubbish collection, postal delivery, social security and essential services like water and electricity. </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Many squats last only a time but if you choose your place carefully, you may be able to stay for years. Choosing carefully usually means taking time to gather information. You could quite easily open the first empty building that you come across, but the chances are that you would not stay there forever. Opening a new squat is always a bit of a gamble but the more you know the better your odds. Read on!</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FINDING A PLACE</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All property is owned by someone and it is a good to find out who that someone is before breaking a new place. Some types of landlord are far easier to deal with than others, so here are a few tips on what to expect from various landlords:</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pPr>
      <w:r>
        <w:rPr>
          <w:rFonts w:eastAsia="Tahoma" w:cs="Tahoma" w:ascii="Tahoma" w:hAnsi="Tahoma"/>
          <w:b/>
          <w:sz w:val="18"/>
          <w:szCs w:val="18"/>
        </w:rPr>
        <w:t>Council Property:</w:t>
      </w:r>
      <w:r>
        <w:rPr>
          <w:rFonts w:eastAsia="Tahoma" w:cs="Tahoma" w:ascii="Tahoma" w:hAnsi="Tahoma"/>
          <w:sz w:val="18"/>
          <w:szCs w:val="18"/>
        </w:rPr>
        <w:t xml:space="preserve"> In the past the best places to squat have been local authority owned properties that are not going to be re-let. This is for a number of reasons. Councils have a lot of empty properties and often do not have the money to keep them in a lettable state. Often quite reasonable properties are left empty because of mismanagement, bureaucracy or low demand on hard to let estates (as people do not want to move to them). If there are a lot of squatters the council will take longer to evict people. Some councils or individual employees may be unofficially sympathetic to squatters and leave eviction until the properties are required. Also, councils do have some duties to house people and these duties can sometimes be used as legal defences in possession proceedings. Be warned, though, that recently more and more Councils have become more hard line in their attitudes towards squatters, and in fact any-one living in council property; and the incidences of false PIOs, illegal or heavy-handed evictions and trashing property have increased. Council properties will either be letting stock, (i.e. properties fit to be let), hard to let or awaiting renovation, demolition or sale.</w:t>
      </w:r>
    </w:p>
    <w:p>
      <w:pPr>
        <w:pStyle w:val="Normal"/>
        <w:spacing w:lineRule="atLeast" w:line="240"/>
        <w:ind w:left="-900" w:right="-900" w:hanging="0"/>
        <w:jc w:val="both"/>
        <w:rPr/>
      </w:pPr>
      <w:r>
        <w:rPr>
          <w:rFonts w:eastAsia="Tahoma" w:cs="Tahoma" w:ascii="Tahoma" w:hAnsi="Tahoma"/>
          <w:b/>
          <w:sz w:val="18"/>
          <w:szCs w:val="18"/>
        </w:rPr>
        <w:t>Housing Associations/Trusts:</w:t>
      </w:r>
      <w:r>
        <w:rPr>
          <w:rFonts w:eastAsia="Tahoma" w:cs="Tahoma" w:ascii="Tahoma" w:hAnsi="Tahoma"/>
          <w:sz w:val="18"/>
          <w:szCs w:val="18"/>
        </w:rPr>
        <w:t xml:space="preserve"> These are government and or charitably funded housing organisations. They also have large numbers of empty properties and some are quite reasonable in their attitude to squatters. Others can be particularly stupid - and nasty. The different categories of Housing Association property are basically the same as Council property.</w:t>
      </w:r>
    </w:p>
    <w:p>
      <w:pPr>
        <w:pStyle w:val="Normal"/>
        <w:spacing w:lineRule="atLeast" w:line="240"/>
        <w:ind w:left="-900" w:right="-900" w:hanging="0"/>
        <w:jc w:val="both"/>
        <w:rPr/>
      </w:pPr>
      <w:r>
        <w:rPr>
          <w:rFonts w:eastAsia="Tahoma" w:cs="Tahoma" w:ascii="Tahoma" w:hAnsi="Tahoma"/>
          <w:b/>
          <w:sz w:val="18"/>
          <w:szCs w:val="18"/>
        </w:rPr>
        <w:t xml:space="preserve">Other Large Organisations: </w:t>
      </w:r>
      <w:r>
        <w:rPr>
          <w:rFonts w:eastAsia="Tahoma" w:cs="Tahoma" w:ascii="Tahoma" w:hAnsi="Tahoma"/>
          <w:sz w:val="18"/>
          <w:szCs w:val="18"/>
        </w:rPr>
        <w:t>Many government departments and newly privatised quangos own lots of empty properties. These include the MOD, the police and railway companies, as well as hospitals and schools.</w:t>
      </w:r>
    </w:p>
    <w:p>
      <w:pPr>
        <w:pStyle w:val="Normal"/>
        <w:spacing w:lineRule="atLeast" w:line="240"/>
        <w:ind w:left="-900" w:right="-900" w:hanging="0"/>
        <w:jc w:val="both"/>
        <w:rPr/>
      </w:pPr>
      <w:r>
        <w:rPr>
          <w:rFonts w:eastAsia="Tahoma" w:cs="Tahoma" w:ascii="Tahoma" w:hAnsi="Tahoma"/>
          <w:b/>
          <w:sz w:val="18"/>
          <w:szCs w:val="18"/>
        </w:rPr>
        <w:t>Mortgage Repossessions:</w:t>
      </w:r>
      <w:r>
        <w:rPr>
          <w:rFonts w:eastAsia="Tahoma" w:cs="Tahoma" w:ascii="Tahoma" w:hAnsi="Tahoma"/>
          <w:sz w:val="18"/>
          <w:szCs w:val="18"/>
        </w:rPr>
        <w:t xml:space="preserve"> These are places owned by banks or building societies, and are an attractive option simply because there are huge numbers of them. As long as the previous owners have been evicted, the owners will have to take you to court.</w:t>
      </w:r>
    </w:p>
    <w:p>
      <w:pPr>
        <w:pStyle w:val="Normal"/>
        <w:spacing w:lineRule="atLeast" w:line="240"/>
        <w:ind w:left="-900" w:right="-900" w:hanging="0"/>
        <w:jc w:val="both"/>
        <w:rPr/>
      </w:pPr>
      <w:r>
        <w:rPr>
          <w:rFonts w:eastAsia="Tahoma" w:cs="Tahoma" w:ascii="Tahoma" w:hAnsi="Tahoma"/>
          <w:b/>
          <w:sz w:val="18"/>
          <w:szCs w:val="18"/>
        </w:rPr>
        <w:t>Commercial Property:</w:t>
      </w:r>
      <w:r>
        <w:rPr>
          <w:rFonts w:eastAsia="Tahoma" w:cs="Tahoma" w:ascii="Tahoma" w:hAnsi="Tahoma"/>
          <w:sz w:val="18"/>
          <w:szCs w:val="18"/>
        </w:rPr>
        <w:t xml:space="preserve"> Private landlords and property companies are always the most unpredictable type of owner - they could send in the heavies or ignore you for years. They are the type of owner most likely to evict you if you leave the place empty. In the past few years many pubs have been closed and left empty for years, and have sometimes been successfully squatted.</w:t>
      </w:r>
    </w:p>
    <w:p>
      <w:pPr>
        <w:pStyle w:val="Normal"/>
        <w:spacing w:lineRule="atLeast" w:line="240"/>
        <w:ind w:left="-900" w:right="-900" w:hanging="0"/>
        <w:jc w:val="both"/>
        <w:rPr/>
      </w:pPr>
      <w:r>
        <w:rPr>
          <w:rFonts w:eastAsia="Tahoma" w:cs="Tahoma" w:ascii="Tahoma" w:hAnsi="Tahoma"/>
          <w:b/>
          <w:sz w:val="18"/>
          <w:szCs w:val="18"/>
        </w:rPr>
        <w:t>Private Houses:</w:t>
      </w:r>
      <w:r>
        <w:rPr>
          <w:rFonts w:eastAsia="Tahoma" w:cs="Tahoma" w:ascii="Tahoma" w:hAnsi="Tahoma"/>
          <w:sz w:val="18"/>
          <w:szCs w:val="18"/>
        </w:rPr>
        <w:t xml:space="preserve"> Empty houses with 'For Sale' signs outside are not a good option. If an owner has recently moved out, it is quite likely that someone else is about to move in. A new private owner is able to use the PlO provisions of Section 7, and is highly likely to do so. Best avoided.</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MOVING IN</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The most difficult part of squatting is actually gaining possession. Squatters are sometimes arrested for Criminal Damage, which, taken in it's strictest possible form, is an offence which almost all squatters commit. Removing steel doors, boards, damaging the front door, even taking out broken parts of a house can be considered Criminal Damage. But don't get paranoid! Only a very small minority of squatters ever get nicked - and with good legal advice they often get off. The greatest time of risk is when you have just moved in - the police are bound to come nosing around and may accuse you of having smashed windows, etc. If any damage has been done, make sure it's repaired immediately.</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Opening a squat by yourself can be risky - it's safer and more fun to do it with others. Most forcible evictions happen in the first few days, so make sure there's a group of you who open up the squat and are ready to move in at once. If the police want to charge you with criminal damage, they'll have to sort out who actually did it. Provided no one is caught red-handed or makes any stupid statements, they will obviously have a difficult time deciding who to charge. The first thing to do once you're in is to change the lock on the front door and secure all the entrances. Until you have control over who comes in and out, you do not have possession and can be evicted straight away if the owner or police turn up. Remember secure all windows and skylights. Putting up a legal warning (see below) in a front window may be helpful, as it may deter the police or owner from breaking in, but you must have someone in the place all the time to back it up. A legal warning will not stop you being evicted on it's own. Put up curtains and try to make the place look lived in. Get down to the gas and electric board quickly - before the owners do. If the services are on, take a note of the meter readings. If you use gas or electricity without paying, you can be charged with theft. If you have neighbours, and enlist their support. Explain why you are homeless - you may get a surprisingly sympathetic response.</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DEALING WITH THE BOYS IN BLUE</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It's best to expect a visit from your friendly local plod soon after you've moved in, as they are bound to turn up sooner or later. Remember, they have no right of entry without a warrant, so don’t let them in if you can avoid it. Let them know the situation. Say something like:-</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We have moved in here because we have nowhere else. We did not break anything when entered and we have not damaged anything since. It isn't a criminal matter; it's a civil matter between us and the owners, and they must take us to court for a possession order if they want us to leave".</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Some police act as if they can evict or arrest any squatter they see. This is not true. Try to talk to them through the letter box. Make sure you know the legal situation better than they do (not usually very difficult) and show them a copy of the Legal Warning. If they simply say "get out, don't be clever", etc you can point out that they may be committing an offence under section 6 of the Criminal Law Act, because they will be violently entering premises where there is some opposing their entry.</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EVICTION</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pPr>
      <w:r>
        <w:rPr>
          <w:rFonts w:eastAsia="Tahoma" w:cs="Tahoma" w:ascii="Tahoma" w:hAnsi="Tahoma"/>
          <w:sz w:val="18"/>
          <w:szCs w:val="18"/>
        </w:rPr>
        <w:t xml:space="preserve">Unless you are evicted under Section 6 or 7 of the 1977 Criminal Law Act or the owners have evicted you while you were out, the owner must apply the courts for a possession order. Any other method will probably be illegal. Nearly all squats are evicted after a possession order has been made by a court. The notorious 1994 Criminal Justice &amp; Public Order Act has not actually changed the position very much. Apart from a few minor changes to the law about PlOs, it has produced an extra type of possession order called an </w:t>
      </w:r>
      <w:r>
        <w:rPr>
          <w:rFonts w:eastAsia="Tahoma" w:cs="Tahoma" w:ascii="Tahoma" w:hAnsi="Tahoma"/>
          <w:b/>
          <w:sz w:val="18"/>
          <w:szCs w:val="18"/>
        </w:rPr>
        <w:t>INTERIM POSSESSION ORDER (IPO).</w:t>
      </w:r>
      <w:r>
        <w:rPr>
          <w:rFonts w:eastAsia="Tahoma" w:cs="Tahoma" w:ascii="Tahoma" w:hAnsi="Tahoma"/>
          <w:sz w:val="18"/>
          <w:szCs w:val="18"/>
        </w:rPr>
        <w:t xml:space="preserve"> This can be nasty, but has turned out to be not nearly so bad as everyone thought when it was going through parliament. It cannot be used on the majority of squatters, and so far there have very few IP0s. Most IP0s which squatters defended have flopped and the owners have been forced to use the old procedures instead. The important thing about IP0s is that you get very short notice. You need to take action THE SAME DAY as you get served with the papers. Get legal advice straight away.</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THE FIRST WARNING</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The first warning you get may be someone calling your squat saying they are the owner or are acting for the owner. Ask to see their identification and note the name, address and phone number. They will probably say something like, "'You are trespassing and you must leave". They may also give you some bullshit about the new IPO procedure and say that the police could come and arrest you at any time. Make sure you know the facts about IPOs and don't get intimidated by this sort of talk. Make a note of everything you heard and said as soon as they leave. Sign and date it, as it may be useful evidence if you fight the court case. They will probably ask for the names of all living in the squat, and there is no advantage in withholding this information. If you volunteer a lot of names - particularly in a big squat – and they forget to send summonses to all those people, you may have a defence in court. You don’t have to give your real name, but if you fight the case and require legal aid, you can’t get it in a false name!</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Quite often the first warning will be a letter rather than a visit. It will say the same sort of things and probably that you must leave by a certain date or else the owner "will take proceedings". Don't panic about such a letter. It just means the owner has found out that you're there.</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It's quite possible that the first warning you get will be the summons. A summons is the formal notice of the court hearing, and you have the right to get one. These are civil courts, not criminal ones, so you don't have to go if you don't want to. It's more of an invitation, but one you should think about accepting if you value your home and want to fight for it. Of course, some cases are not worth fighting if there is no defence. You may be better off looking for another place than putting energy into a court case that will go against you sooner or later. On the other hand, even technical defences can give you a little more time and sometimes quite a lot. IP0s should always be opposed if possible.</w:t>
      </w:r>
    </w:p>
    <w:p>
      <w:pPr>
        <w:pStyle w:val="Normal"/>
        <w:spacing w:lineRule="atLeast" w:line="240"/>
        <w:ind w:left="-900" w:right="-900" w:hanging="0"/>
        <w:jc w:val="both"/>
        <w:rPr>
          <w:rFonts w:ascii="Tahoma" w:hAnsi="Tahoma" w:eastAsia="Tahoma" w:cs="Tahoma"/>
          <w:b/>
          <w:b/>
          <w:sz w:val="18"/>
          <w:szCs w:val="18"/>
        </w:rPr>
      </w:pPr>
      <w:r>
        <w:rPr>
          <w:rFonts w:eastAsia="Tahoma" w:cs="Tahoma" w:ascii="Tahoma" w:hAnsi="Tahoma"/>
          <w:b/>
          <w:sz w:val="18"/>
          <w:szCs w:val="18"/>
        </w:rPr>
        <w:t>SQUAT NOW WHILE STOCKS LAST!</w:t>
      </w:r>
    </w:p>
    <w:p>
      <w:pPr>
        <w:pStyle w:val="Normal"/>
        <w:spacing w:lineRule="atLeast" w:line="240"/>
        <w:ind w:left="-900" w:right="-900" w:hanging="0"/>
        <w:jc w:val="both"/>
        <w:rPr/>
      </w:pPr>
      <w:r>
        <w:rPr>
          <w:rFonts w:eastAsia="Tahoma" w:cs="Tahoma" w:ascii="Tahoma" w:hAnsi="Tahoma"/>
          <w:sz w:val="18"/>
          <w:szCs w:val="18"/>
        </w:rPr>
        <w:t>SchNEWS, PO Box 2600, Brighton, BN2 0EF, England, Phone/Fax: +44 (0)1273 685913 email: schnews@brighton.co.uk</w:t>
      </w:r>
    </w:p>
    <w:p>
      <w:pPr>
        <w:pStyle w:val="Normal"/>
        <w:spacing w:lineRule="atLeast" w:line="240"/>
        <w:ind w:left="-900" w:right="-900" w:hanging="0"/>
        <w:jc w:val="both"/>
        <w:rPr>
          <w:rFonts w:ascii="Tahoma" w:hAnsi="Tahoma" w:eastAsia="Tahoma" w:cs="Tahoma"/>
          <w:sz w:val="18"/>
          <w:szCs w:val="18"/>
        </w:rPr>
      </w:pPr>
      <w:r>
        <w:rPr>
          <w:rFonts w:eastAsia="Tahoma" w:cs="Tahoma" w:ascii="Tahoma" w:hAnsi="Tahoma"/>
          <w:sz w:val="18"/>
          <w:szCs w:val="18"/>
        </w:rPr>
        <w:t>@nti copyright - information for action - copy and distribute!</w:t>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1:43:00Z</dcterms:created>
  <dc:creator>act01</dc:creator>
  <dc:description/>
  <dc:language>en-US</dc:language>
  <cp:lastModifiedBy>act01</cp:lastModifiedBy>
  <dcterms:modified xsi:type="dcterms:W3CDTF">2008-12-14T11:43:00Z</dcterms:modified>
  <cp:revision>2</cp:revision>
  <dc:subject/>
  <dc:title>SchNEWS - the free weekly direct action newsheet produced in Brighton, UK, since 1994 covering environmental and social issues</dc:title>
</cp:coreProperties>
</file>