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620"/>
        <w:ind w:left="0" w:right="0" w:hanging="0"/>
        <w:jc w:val="both"/>
        <w:rPr>
          <w:rFonts w:cs="Simplified Arabic"/>
          <w:b/>
          <w:b/>
          <w:bCs/>
          <w:sz w:val="40"/>
          <w:szCs w:val="40"/>
          <w:u w:val="single"/>
          <w:lang w:bidi="ar-MA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MA"/>
        </w:rPr>
        <w:t>مقدمة</w:t>
      </w:r>
      <w:r>
        <w:rPr>
          <w:rFonts w:cs="Simplified Arabic"/>
          <w:b/>
          <w:bCs/>
          <w:sz w:val="40"/>
          <w:szCs w:val="40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يكتس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وض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واد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هم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غ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ش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وج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شخ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لادن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صف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شخص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ح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فرا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ائل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طرف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ير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فحواد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غر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خل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نو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رقا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هول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ح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حصائي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ن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01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واد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ؤ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ضرو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زاي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ضا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روض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حاك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ج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تيف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ات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ض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اب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ب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4</w:t>
      </w:r>
      <w:r>
        <w:rPr>
          <w:rFonts w:cs="Simplified Arabic"/>
          <w:sz w:val="32"/>
          <w:szCs w:val="32"/>
          <w:rtl w:val="true"/>
          <w:lang w:bidi="ar-M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منح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ويض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خ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ضحا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لط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قدير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وفق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صو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ان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MA"/>
        </w:rPr>
        <w:footnoteReference w:id="2"/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ث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فيظ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قاول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أم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ع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جي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إخراج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ان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إصلاح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وض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كبح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ماح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ض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وضوع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حق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فع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د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رغم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راجع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ظ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عمو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ط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قتضي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MA"/>
        </w:rPr>
        <w:footnoteReference w:id="3"/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صد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تو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وض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دا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ار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راع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ع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عتب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ناص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خص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موضوع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ختل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ختلا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مركز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ضوابط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ز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تحدي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لك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إشك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نص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رضن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د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ض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تو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راع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ان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واز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قتصا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قاول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أم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م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الح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حا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يتف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إشكال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ساؤل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رع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الي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عو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كي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ح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؟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ضاف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ان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طري</w:t>
      </w:r>
      <w:r>
        <w:rPr>
          <w:rFonts w:cs="Simplified Arabic"/>
          <w:sz w:val="32"/>
          <w:szCs w:val="32"/>
          <w:rtl w:val="true"/>
          <w:lang w:bidi="ar-M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جح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حقي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غا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رجو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؟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ان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صو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؟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ل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ولن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قار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وض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قسيم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شق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ش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وضوع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آخ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شكل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يأ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الي</w:t>
      </w:r>
      <w:r>
        <w:rPr>
          <w:rFonts w:cs="Simplified Arabic"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spacing w:lineRule="exact" w:line="620"/>
        <w:ind w:left="0" w:right="0" w:firstLine="566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مبح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ول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ضم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تو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4</w:t>
      </w:r>
    </w:p>
    <w:p>
      <w:pPr>
        <w:pStyle w:val="Normal"/>
        <w:bidi w:val="1"/>
        <w:spacing w:lineRule="exact" w:line="620"/>
        <w:ind w:left="0" w:right="0" w:firstLine="1133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مطل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ول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اب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عويض</w:t>
      </w:r>
    </w:p>
    <w:p>
      <w:pPr>
        <w:pStyle w:val="Normal"/>
        <w:bidi w:val="1"/>
        <w:spacing w:lineRule="exact" w:line="620"/>
        <w:ind w:left="0" w:right="0" w:firstLine="1133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مطل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ني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قواع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دير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bidi w:val="1"/>
        <w:spacing w:lineRule="exact" w:line="620"/>
        <w:ind w:left="0" w:right="0" w:firstLine="1133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ab/>
        <w:tab/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كا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صو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4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ط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رائ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exact" w:line="620" w:before="0" w:after="0"/>
        <w:ind w:left="0" w:right="0" w:firstLine="1133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</w:rPr>
      </w:pPr>
      <w:r>
        <w:rPr>
          <w:rFonts w:cs="Calibri;Century Gothic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اء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  <w:r>
        <w:br w:type="page"/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بحث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مضمو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ظهي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lang w:bidi="ar-MA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كتوب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lang w:bidi="ar-MA"/>
        </w:rPr>
        <w:t>1984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طلب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أضرا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قابل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للتعويض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ضرو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طال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ق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شم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ما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بدني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الن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صي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لح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إنسان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صي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إنس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لا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سم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حياته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فقر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أولى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أضرا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ادية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ولا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أضرا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الية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سار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نفق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ضط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ذ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قوق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نفاق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سب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ير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4"/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ش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تو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4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ل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ت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4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ري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نفق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رتب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ق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صاري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ناز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حية</w:t>
      </w:r>
      <w:r>
        <w:rPr>
          <w:rFonts w:cs="Simplified Arabic"/>
          <w:sz w:val="32"/>
          <w:szCs w:val="32"/>
          <w:rtl w:val="true"/>
          <w:lang w:bidi="ar-M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تتج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Simplified Arabic"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91" w:leader="none"/>
        </w:tabs>
        <w:bidi w:val="1"/>
        <w:spacing w:lineRule="exact" w:line="620"/>
        <w:ind w:left="720" w:right="0" w:hanging="12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مصاري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ق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شخ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راف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شفى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91" w:leader="none"/>
        </w:tabs>
        <w:bidi w:val="1"/>
        <w:spacing w:lineRule="exact" w:line="620"/>
        <w:ind w:left="720" w:right="0" w:hanging="12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مصاري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طب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جراح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صيدلاني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91" w:leader="none"/>
        </w:tabs>
        <w:bidi w:val="1"/>
        <w:spacing w:lineRule="exact" w:line="620"/>
        <w:ind w:left="720" w:right="0" w:hanging="12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مصاري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إقا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مستشفى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91" w:leader="none"/>
        </w:tabs>
        <w:bidi w:val="1"/>
        <w:spacing w:lineRule="exact" w:line="620"/>
        <w:ind w:left="720" w:right="0" w:hanging="12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نفق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ستلزم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تع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جهز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وي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عض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س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تدريب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ترجا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ركا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ادي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36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ل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د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ق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ري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نفق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ذكو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علاه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ترجاع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ع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دي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لائ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حجج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رف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MA"/>
        </w:rPr>
        <w:footnoteReference w:id="5"/>
      </w:r>
      <w:r>
        <w:rPr>
          <w:rFonts w:cs="Simplified Arabic"/>
          <w:sz w:val="32"/>
          <w:sz w:val="32"/>
          <w:szCs w:val="32"/>
          <w:rtl w:val="true"/>
          <w:lang w:bidi="ar-MA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اء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عر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انو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سع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إ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خض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أثم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م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ا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تبق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لط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قدير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قض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د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د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د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فق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ظ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جتماع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ضرور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أ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صاري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ناز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زال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اضع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سلط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قدير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قض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حددون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ح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تعار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قالي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غربية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6"/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تجد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إشا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نصو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تو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4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ع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هم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طار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ي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دو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صو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خر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غ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نصو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بق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اضع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قواع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ا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ق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قان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لتزام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عقود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لاح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عر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ح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أمتع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خص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حاك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حدي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زا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تائج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ب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نجز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ثانيا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أضرا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بدنية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ه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ل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سم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درا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قلي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تسب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جز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دن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ؤقت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ائما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م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ص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ع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ستعان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شخ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آخ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ض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جا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خصي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ع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آث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لب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رتب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إصا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لاضط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غي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هن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سب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نقطا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راس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م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وظيف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بالإضاف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فس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اتج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شوه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ل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مظه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ارج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صاب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ر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قائ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بد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ل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ضح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واد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وا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5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ح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طرق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تقد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نر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حقا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غ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جد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إشا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ن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رنس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ل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ان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5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وليوز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5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رو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قان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دانت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ن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حا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ثلا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صناف</w:t>
      </w:r>
      <w:r>
        <w:rPr>
          <w:rFonts w:cs="Simplified Arabic"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حا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رج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متاز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دا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حا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رج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متاز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حا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رج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اد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توف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ما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ضحا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ي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7"/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فقر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ثاني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أضرا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عنوية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ولا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قصود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بالضر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عنوي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مفهو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ظهي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lang w:bidi="ar-MA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كتوب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lang w:bidi="ar-MA"/>
        </w:rPr>
        <w:t>1984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ع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غرب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تو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4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هتما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بير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ستثن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4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رض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فس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ل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ع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ر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حي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ع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لط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اض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د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صبح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ضي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دا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غ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فر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اص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راش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مس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ك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خضع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جدا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ح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دخ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ؤولي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hanging="0"/>
        <w:jc w:val="both"/>
        <w:rPr/>
      </w:pPr>
      <w:r>
        <w:rPr>
          <w:rFonts w:cs="Calibri;Century Gothic"/>
          <w:b/>
          <w:bCs/>
          <w:sz w:val="32"/>
          <w:szCs w:val="32"/>
          <w:rtl w:val="true"/>
          <w:lang w:bidi="ar-MA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ثانيا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مدى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خضوع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ضر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عنوي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لمبدأ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تشطي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سؤولية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ل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ث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د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ض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بدأ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شط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ؤو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قاش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بير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و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ستو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ض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ستو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قه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ج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ع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ض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ق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إخضا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بدأ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شطير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ج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بع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آخ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لا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ذلك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Cs/>
          <w:sz w:val="32"/>
          <w:szCs w:val="32"/>
          <w:u w:val="single"/>
          <w:lang w:bidi="ar-MA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اتجاه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راف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لإخضاع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عنوي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لمبدأ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تشطي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سؤولية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تذه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غرف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د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محك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ق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عد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خضا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بدأ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شطير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خض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قسط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ؤو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ور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يش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1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بالتال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4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ن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راح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اكت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نبغ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خضا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بلغ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قسي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ت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ح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ا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ق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دثة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8"/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طبيق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ؤي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طرح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ل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MA"/>
        </w:rPr>
        <w:footnoteReference w:id="9"/>
      </w:r>
      <w:r>
        <w:rPr>
          <w:rFonts w:cs="Simplified Arabic"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جل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7417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ؤرخ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4/7/1991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جل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6144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ؤرخ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3/11/1995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جل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531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ؤرخ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5/017/1996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جل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119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ؤرخ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6/4/1998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b/>
          <w:bCs/>
          <w:sz w:val="32"/>
          <w:szCs w:val="32"/>
          <w:u w:val="single"/>
          <w:lang w:bidi="ar-MA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اتجاه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قائل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بإخضاع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لمبدأ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شطير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ي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رأ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جموع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جج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ق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إخضا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بدأ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شط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ؤولي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سكو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4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ج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فس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عد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خذ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بدأ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أ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كو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ك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عين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رج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واع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ا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اع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شطير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حي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سأ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خ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دو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سؤولي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ق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طأ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رار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صاد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صوص</w:t>
      </w:r>
      <w:r>
        <w:rPr>
          <w:rFonts w:cs="Simplified Arabic"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101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ؤرخ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9</w:t>
      </w: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Cs w:val="32"/>
          <w:lang w:bidi="ar-MA"/>
        </w:rPr>
        <w:t>1993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ل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نح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33/91/15081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10"/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جل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553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ؤرخ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9/5/2007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11"/>
      </w:r>
    </w:p>
    <w:p>
      <w:pPr>
        <w:pStyle w:val="Normal"/>
        <w:bidi w:val="1"/>
        <w:spacing w:lineRule="exact" w:line="620"/>
        <w:ind w:left="0" w:right="0" w:firstLine="1133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طلب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ثاني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أشخاص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ستحقو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ل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وقواعد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تقديره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</w:p>
    <w:p>
      <w:pPr>
        <w:pStyle w:val="Normal"/>
        <w:bidi w:val="1"/>
        <w:spacing w:lineRule="exact" w:line="620"/>
        <w:ind w:left="0" w:right="0" w:firstLine="1133"/>
        <w:jc w:val="both"/>
        <w:rPr/>
      </w:pPr>
      <w:r>
        <w:rPr>
          <w:rFonts w:cs="Simplified Arabic"/>
          <w:b/>
          <w:bCs/>
          <w:sz w:val="32"/>
          <w:szCs w:val="32"/>
          <w:rtl w:val="true"/>
          <w:lang w:bidi="ar-MA"/>
        </w:rPr>
        <w:tab/>
        <w:tab/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مكام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قصو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ظهي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lang w:bidi="ar-MA"/>
        </w:rPr>
        <w:t>1984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فقر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أولى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أشخاص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ستفيدو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تعويض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ضي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فيد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و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رت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جز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د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ائ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ؤق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رت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وفا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ائ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Simplified Arabic"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Cs w:val="32"/>
          <w:lang w:bidi="ar-MA"/>
        </w:rPr>
        <w:t>1</w:t>
      </w: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شخ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جز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بد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ؤق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ائ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ص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3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rFonts w:cs="Simplified Arabic"/>
          <w:sz w:val="32"/>
          <w:szCs w:val="32"/>
          <w:rtl w:val="true"/>
          <w:lang w:bidi="ar-MA"/>
        </w:rPr>
        <w:t>"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ج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ف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وف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ق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نظ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حوا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خصي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ق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قتضي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87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دون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سر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د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صدد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زوج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ست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ويض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زوج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زم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إنف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تحق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ا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وجو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لتز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فق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طل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ل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وافر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اص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حسر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Cs w:val="32"/>
          <w:lang w:bidi="ar-MA"/>
        </w:rPr>
        <w:t>3</w:t>
      </w: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ج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ف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وف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مقتض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لتزام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lang w:bidi="ar-MA"/>
        </w:rPr>
        <w:t>4</w:t>
      </w: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عو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وف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ل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لز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إنف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رغ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ائ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عويض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/10/1984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حدي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ث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ساؤل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و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ستو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ق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ض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ين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لي</w:t>
      </w:r>
      <w:r>
        <w:rPr>
          <w:rFonts w:cs="Simplified Arabic"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>*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ساؤل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أول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سف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ير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صا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ح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عجز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د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ؤق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ائ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قتص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حد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غير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حديد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صوص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فقد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ور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يش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سب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ؤ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جز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نف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م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  <w:lang w:bidi="ar-MA"/>
        </w:rPr>
        <w:t>*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ساؤل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ثاني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د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نتق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لتز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إنف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ولا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زوج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زوج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تيج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وف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غيب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جهول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سر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ف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قتضي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عل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4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لز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إنف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لاد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MA"/>
        </w:rPr>
        <w:footnoteReference w:id="12"/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ع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لاد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دي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لي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ز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هالك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إنف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م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هن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مك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دون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س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دي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حميل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والد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ع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لتز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إنف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لاده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MA"/>
        </w:rPr>
        <w:footnoteReference w:id="13"/>
      </w:r>
      <w:r>
        <w:rPr>
          <w:rFonts w:cs="Simplified Arabic"/>
          <w:sz w:val="32"/>
          <w:sz w:val="32"/>
          <w:szCs w:val="32"/>
          <w:rtl w:val="true"/>
          <w:lang w:bidi="ar-MA"/>
        </w:rPr>
        <w:t>ت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سم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جا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د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ساؤل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صوص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وسر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فقر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ثاني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قواعد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تقدي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عويض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ذو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ا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تبا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ط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دي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بتدع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ثن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ياغ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ص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د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ضحا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واد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ختل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عروف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ط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واع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ا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نصو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كي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د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صاب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ذ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قوق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اته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كيف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طال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تعويض؟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ولا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تقدي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بالنسب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للمصاب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يشم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ضرو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سا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ا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ضا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بح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خوي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ص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ساس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آخ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كميل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تغط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صابته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Cs/>
          <w:sz w:val="32"/>
          <w:szCs w:val="32"/>
          <w:u w:val="single"/>
          <w:lang w:bidi="ar-MA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أساسي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يق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حتس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ا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ثلا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اصر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،و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جز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حدد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طبي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بير،وقسط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ؤو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حم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سب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دث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عنص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عتمد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يت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حديد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دو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MA"/>
        </w:rPr>
        <w:footnoteReference w:id="14"/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حل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ظهير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خذ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ع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عتب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أجر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نو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سب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كيف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تخراج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ختل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ختلا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وف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خ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هني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دمه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فعند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توفر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جر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ه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حدد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حتس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تخراج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اعتما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جر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نو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سب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ق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دث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عب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ن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دخ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لي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صف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مقصو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مبلغ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ج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صا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حتس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ز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قتط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ب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ائ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مستحق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خرى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15"/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مك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زاو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عمل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ختلف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يتقاض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ح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ه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ج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عين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ث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ج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حتس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جرت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ع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سا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ه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مثل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ج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قيق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ستثن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خذ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دخ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حد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د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خل</w:t>
      </w:r>
      <w:r>
        <w:rPr>
          <w:rFonts w:cs="Calibri;Century Goth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خ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MA"/>
        </w:rPr>
        <w:footnoteReference w:id="16"/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د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وف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ج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ه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مر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ن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ح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ادس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لز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إثب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جر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سب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جز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د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ثب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و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وف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خ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عت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جر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سب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سا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بلغ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دن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نصو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د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و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Cs w:val="32"/>
          <w:lang w:bidi="ar-MA"/>
        </w:rPr>
        <w:t>927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ر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آخ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ديل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محك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لز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طبي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دن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أج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ار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فع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ق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رتك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دث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قر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جل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اسبات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17"/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ع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ستثناء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رج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ج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ك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حص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شخ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آخ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زا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شاط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ماث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ج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ماثلة</w:t>
      </w:r>
      <w:r>
        <w:rPr>
          <w:rFonts w:cs="Simplified Arabic"/>
          <w:sz w:val="32"/>
          <w:szCs w:val="32"/>
          <w:rtl w:val="true"/>
          <w:lang w:bidi="ar-MA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قو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طبيع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ث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ع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لجو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ب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ساب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شترط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طري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عين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تقر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ج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ك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د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جل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على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18"/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أ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ز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اب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راس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كوي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من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ص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ثلا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ستوي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رح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راس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نوي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لق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أهي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د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آجر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ست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ثلا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صا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(</w:t>
      </w:r>
      <w:r>
        <w:rPr>
          <w:rFonts w:cs="Simplified Arabic"/>
          <w:sz w:val="32"/>
          <w:szCs w:val="32"/>
          <w:lang w:bidi="ar-MA"/>
        </w:rPr>
        <w:t>2/3</w:t>
      </w:r>
      <w:r>
        <w:rPr>
          <w:rFonts w:cs="Simplified Arabic"/>
          <w:sz w:val="32"/>
          <w:szCs w:val="32"/>
          <w:rtl w:val="true"/>
          <w:lang w:bidi="ar-M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ج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ك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دن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ب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د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راس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امع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ضع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بلغ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ثلا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مث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بلغ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ل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راس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ليا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عنص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نسب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عج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يحدد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طبي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ب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بع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جد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د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جز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عنص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قس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سؤو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يتحمل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تسب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حادثة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تخض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تقد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حك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بع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ظرو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زما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مكا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ط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لطت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قدير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ستق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خض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رقا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حك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قض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19"/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Cs/>
          <w:sz w:val="32"/>
          <w:szCs w:val="32"/>
          <w:u w:val="single"/>
          <w:lang w:bidi="ar-MA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عويضات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كميلية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بالرج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قتضي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اش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ان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ساس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ويض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خر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كمي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تغط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صاب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ر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ير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راع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مي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سط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ؤو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حم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سب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ؤ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د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م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ات</w:t>
      </w:r>
      <w:r>
        <w:rPr>
          <w:rFonts w:cs="Simplified Arabic"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حا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عج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بد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يضط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ع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استعان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Calibri;Century Gothic"/>
          <w:b/>
          <w:bCs/>
          <w:sz w:val="32"/>
          <w:szCs w:val="32"/>
          <w:rtl w:val="true"/>
          <w:lang w:bidi="ar-MA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بصف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دائم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بشخص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آخ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للقي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بأعما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للحيا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عادية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خ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lang w:bidi="ar-MA"/>
        </w:rPr>
        <w:t>5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طاب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س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لمبلغ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ج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ن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ك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دن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ب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د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غ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ظ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رأس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قيقي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ش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س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كميل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سا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ج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ك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دن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ضرور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ب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قصو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حي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اد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ارك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حديد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قاض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د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طال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حك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لز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ب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إ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ر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رار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نق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إبطال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حا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أل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جسماني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يت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رج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لم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منح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5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طاب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س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للمبلغ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دن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آل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ان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هم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</w:t>
      </w:r>
      <w:r>
        <w:rPr>
          <w:rFonts w:cs="Simplified Arabic"/>
          <w:sz w:val="32"/>
          <w:szCs w:val="32"/>
          <w:lang w:bidi="ar-MA"/>
        </w:rPr>
        <w:t>7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ه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</w:t>
      </w:r>
      <w:r>
        <w:rPr>
          <w:rFonts w:cs="Simplified Arabic"/>
          <w:sz w:val="32"/>
          <w:szCs w:val="32"/>
          <w:lang w:bidi="ar-MA"/>
        </w:rPr>
        <w:t>10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ه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دا</w:t>
      </w:r>
      <w:r>
        <w:rPr>
          <w:rFonts w:cs="Simplified Arabic"/>
          <w:sz w:val="32"/>
          <w:szCs w:val="32"/>
          <w:rtl w:val="true"/>
          <w:lang w:bidi="ar-M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ه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حدي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ان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هم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ه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د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تو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ص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طبي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خت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د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رابع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رسو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744.84.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ؤرخ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4/1/1985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عل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جد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د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جز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حك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خر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لز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صل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ب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مكن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حدد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برة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20"/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حا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تشوي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خلقة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بالرج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فق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ل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اش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ج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يز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تين</w:t>
      </w:r>
      <w:r>
        <w:rPr>
          <w:rFonts w:cs="Simplified Arabic"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Cs w:val="32"/>
          <w:lang w:bidi="ar-MA"/>
        </w:rPr>
        <w:t>1</w:t>
      </w: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ك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آث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يئ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ي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قد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lang w:bidi="ar-MA"/>
        </w:rPr>
        <w:t>5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قيق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شو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ان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هم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lang w:bidi="ar-MA"/>
        </w:rPr>
        <w:t>1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ترتف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5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lang w:bidi="ar-MA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ه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دا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آث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يئ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ي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رتف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5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شو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ان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هم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lang w:bidi="ar-MA"/>
        </w:rPr>
        <w:t>3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ه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lang w:bidi="ar-MA"/>
        </w:rPr>
        <w:t>35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ه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دا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ثب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ق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زا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ملا،وم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جد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إشا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جم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يا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جز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بد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يا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سا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lang w:bidi="ar-MA"/>
        </w:rPr>
        <w:t>1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ق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ها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جز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بد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ائ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فو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يا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MA"/>
        </w:rPr>
        <w:footnoteReference w:id="21"/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طل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كميل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سا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ق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ل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عل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شو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ل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سا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ق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رابع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ص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اش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عل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هو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آث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يئ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ي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م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ينه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ج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عتما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شو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ل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نا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ج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قي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لا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م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ت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علقت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آل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سما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استعان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شخ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آخر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حا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عج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بد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دائ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لمؤد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تغي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هن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أول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Calibri;Century Gothic"/>
          <w:b/>
          <w:bCs/>
          <w:sz w:val="32"/>
          <w:szCs w:val="32"/>
          <w:rtl w:val="true"/>
          <w:lang w:bidi="ar-MA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آث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سيئ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حيا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صاب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ن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يمك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م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ي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ب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شو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ل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آث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يئ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ي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يتع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ختي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حدهما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ل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ق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رابع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اش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أن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جي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إ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قاع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0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قد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ه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رق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5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رم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ي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أع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ضاف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ه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غ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واق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عل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حي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lang w:bidi="ar-MA"/>
        </w:rPr>
        <w:t>1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حا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عج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بد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دائ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يؤد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نقطا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صاب</w:t>
      </w:r>
    </w:p>
    <w:p>
      <w:pPr>
        <w:pStyle w:val="Normal"/>
        <w:bidi w:val="1"/>
        <w:spacing w:lineRule="exact" w:line="620"/>
        <w:ind w:left="708" w:right="0" w:firstLine="708"/>
        <w:jc w:val="both"/>
        <w:rPr/>
      </w:pPr>
      <w:r>
        <w:rPr>
          <w:rFonts w:cs="Calibri;Century Gothic"/>
          <w:b/>
          <w:bCs/>
          <w:sz w:val="32"/>
          <w:szCs w:val="32"/>
          <w:rtl w:val="true"/>
          <w:lang w:bidi="ar-MA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دراسة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عند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نقط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راس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هائيا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كميل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ستحق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5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نا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شب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نقطا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5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يعو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قض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م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د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نقطا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راس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نقطا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هائ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شب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هائي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ب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مصو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انقطا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ب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هائي</w:t>
      </w:r>
      <w:r>
        <w:rPr>
          <w:rFonts w:cs="Simplified Arabic"/>
          <w:sz w:val="32"/>
          <w:szCs w:val="32"/>
          <w:rtl w:val="true"/>
          <w:lang w:bidi="ar-MA"/>
        </w:rPr>
        <w:t xml:space="preserve">. 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ح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ض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فهو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نقطا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شب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هائ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راس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د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ستو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طال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لميذ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ضطر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ص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راس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ت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وا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وق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ير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حقي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د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صبح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طال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ستو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ع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ك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نقطا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واص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راس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نا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را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MA"/>
        </w:rPr>
        <w:footnoteReference w:id="22"/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ثانيا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تقدي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بالنسب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لذوي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حقوق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دنية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ؤ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وف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ن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ذ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قو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طال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تيج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سب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اته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د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يتج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قد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ور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يش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إ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دب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اطف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يتج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صاب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سب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وفا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د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عنو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آ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ح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MA"/>
        </w:rPr>
        <w:footnoteReference w:id="23"/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لصغ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ف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د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سب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ا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ير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م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ري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/10/1984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واع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دي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يد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ضيي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ائ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حصر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زواج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أقار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رج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و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بن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آب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باشر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قط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رابع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ق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ني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ك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ذلك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ر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ب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فتوح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طال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ك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لز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إنف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طبق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قان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حوا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خص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عول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طبق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أحك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رابع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عليه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ج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مييز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طال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Cs/>
          <w:sz w:val="32"/>
          <w:szCs w:val="32"/>
          <w:u w:val="single"/>
          <w:lang w:bidi="ar-MA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عنوي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ح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ق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رابع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زوج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ضع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بلغ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ج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ن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ك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ه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8540</w:t>
      </w:r>
      <w:r>
        <w:rPr>
          <w:rFonts w:cs="Simplified Arabic"/>
          <w:sz w:val="32"/>
          <w:szCs w:val="32"/>
          <w:rtl w:val="true"/>
          <w:lang w:bidi="ar-MA"/>
        </w:rPr>
        <w:t xml:space="preserve"> = 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>×</w:t>
      </w:r>
      <w:r>
        <w:rPr>
          <w:rFonts w:cs="Simplified Arabic"/>
          <w:sz w:val="32"/>
          <w:szCs w:val="32"/>
          <w:lang w:bidi="ar-MA"/>
        </w:rPr>
        <w:t>9270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دد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رام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بالرغ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كو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ص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راب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ذك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ساي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قواع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ا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لمضم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ص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1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رم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ضع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بلغ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ج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نيا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24"/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أ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أص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فروع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ل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ثلا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صا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/3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بلغ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دن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ح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9270</w:t>
      </w:r>
      <w:r>
        <w:rPr>
          <w:rFonts w:cs="Simplified Arabic"/>
          <w:sz w:val="32"/>
          <w:szCs w:val="32"/>
          <w:rtl w:val="true"/>
          <w:lang w:bidi="ar-MA"/>
        </w:rPr>
        <w:t>×</w:t>
      </w:r>
      <w:r>
        <w:rPr>
          <w:rFonts w:cs="Simplified Arabic"/>
          <w:sz w:val="32"/>
          <w:szCs w:val="32"/>
          <w:lang w:bidi="ar-MA"/>
        </w:rPr>
        <w:t>2/3</w:t>
      </w:r>
      <w:r>
        <w:rPr>
          <w:rFonts w:cs="Simplified Arabic"/>
          <w:sz w:val="32"/>
          <w:szCs w:val="32"/>
          <w:rtl w:val="true"/>
          <w:lang w:bidi="ar-MA"/>
        </w:rPr>
        <w:t xml:space="preserve"> = </w:t>
      </w:r>
      <w:r>
        <w:rPr>
          <w:rFonts w:cs="Simplified Arabic"/>
          <w:sz w:val="32"/>
          <w:szCs w:val="32"/>
          <w:lang w:bidi="ar-MA"/>
        </w:rPr>
        <w:t>13905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رهم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ف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ؤد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راع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ساب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سا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خ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دن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ل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خ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قيق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ثاب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فو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بالغ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خلاف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ذ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قو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د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ع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واز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سؤو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ا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سب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ق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ؤل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أث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صلا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ت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ل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وف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ا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قسط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ؤو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ق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دثة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25"/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Cs/>
          <w:sz w:val="32"/>
          <w:szCs w:val="32"/>
          <w:u w:val="single"/>
          <w:lang w:bidi="ar-MA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ضر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ادي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يت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ر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قد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ضرر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وار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يش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ع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جموع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سو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وف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لز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إنف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ق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نظ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حوا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خصي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مقتض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ز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ستق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ف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م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يدخ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ط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يض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وف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قو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إعالت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لز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إنف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م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بالتال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لات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واع</w:t>
      </w:r>
      <w:r>
        <w:rPr>
          <w:rFonts w:cs="Simplified Arabic"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spacing w:lineRule="exact" w:line="620"/>
        <w:ind w:left="0" w:right="0" w:hanging="0"/>
        <w:jc w:val="both"/>
        <w:rPr/>
      </w:pPr>
      <w:r>
        <w:rPr>
          <w:rFonts w:cs="Calibri;Century Gothic"/>
          <w:b/>
          <w:bCs/>
          <w:sz w:val="32"/>
          <w:szCs w:val="32"/>
          <w:rtl w:val="true"/>
          <w:lang w:bidi="ar-MA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ذ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هالك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لز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بالإنفا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عليه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وفق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لقان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أحوال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شخصية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b/>
          <w:bCs/>
          <w:sz w:val="32"/>
          <w:szCs w:val="32"/>
          <w:u w:val="single"/>
          <w:lang w:bidi="ar-MA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زوج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Cs w:val="32"/>
          <w:lang w:bidi="ar-MA"/>
        </w:rPr>
        <w:t>25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دد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رام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خف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خ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ح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ه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جاوز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بلغ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منوح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مي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رام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40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السؤ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طروح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ي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زوج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وف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تيج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ير؟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عتب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زوج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لز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إنف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زوج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م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طال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قط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صاب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ر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ات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ون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د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جل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حد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رارا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MA"/>
        </w:rPr>
        <w:footnoteReference w:id="26"/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عيش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ن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زوج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فقتها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دخ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ل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ئ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عول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لز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إنف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م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بالتال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ست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و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5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b/>
          <w:bCs/>
          <w:sz w:val="32"/>
          <w:szCs w:val="32"/>
          <w:u w:val="single"/>
          <w:lang w:bidi="ar-MA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فروع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رج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1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ج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ي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واج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ح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ح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ر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راع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سلا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بد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عق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د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بعي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يش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توفى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م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ع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تق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عيش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وار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خ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تحق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سر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إنا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مجر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زواجهن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زوج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حم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ج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إنف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زوج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صبح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مثا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ور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يش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دي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ا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أ</w:t>
      </w: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ح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غا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ن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امس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5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ب</w:t>
      </w: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ن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ادس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اش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0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ج</w:t>
      </w: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ن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د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ش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5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د</w:t>
      </w: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ابع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أكث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0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ن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ث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شك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آخر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ه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ستحق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0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ل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ج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آخذ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مقتضي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خرى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بالرج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4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ك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دون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س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جد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ح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طف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ذ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ستحق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ف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طف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لوغ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رش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تم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امس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عشر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اب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راسته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Cs w:val="32"/>
          <w:lang w:bidi="ar-MA"/>
        </w:rPr>
        <w:t>6</w:t>
      </w: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عاه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دن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ق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ستطي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ع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ي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س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جيا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ت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30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ب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سن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هن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طرح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شك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آخر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ف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نيج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ير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د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حق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لاده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طال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دمه؟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نا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تين</w:t>
      </w:r>
      <w:r>
        <w:rPr>
          <w:rFonts w:cs="Simplified Arabic"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حال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lang w:bidi="ar-MA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 :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ز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ي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ادر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كسب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ثب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طال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قط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حال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تو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غ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اد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ك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أ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نف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لاد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توفر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وار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لي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ولا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ن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ثب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طال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27"/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lang w:bidi="ar-MA"/>
        </w:rPr>
        <w:t>3</w:t>
      </w: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صول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عت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أ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غيره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ح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ه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0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طاب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س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أجر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نوي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ه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لز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إثب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عيش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ف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وف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د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جل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على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28"/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توف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لز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بالإنفا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عليهم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ح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ا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ئ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0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ح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طال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ثب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جو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لتز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سائ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إثبات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يعوله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د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لز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بالإنفا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عليهم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حد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5</w:t>
      </w:r>
      <w:r>
        <w:rPr>
          <w:rFonts w:cs="Simplified Arabic"/>
          <w:sz w:val="32"/>
          <w:szCs w:val="32"/>
          <w:rtl w:val="true"/>
          <w:lang w:bidi="ar-MA"/>
        </w:rPr>
        <w:t>%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يقس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تسا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ستحقيه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خصص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ؤل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ؤخذ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وع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حد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عويض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خصص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ها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لز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إنف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م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hanging="0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نصو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ص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1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ذ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س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ي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ح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ئو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راع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سط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ؤو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ا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سب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ق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د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ؤ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د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تال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تأث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طأ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اه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وفى</w:t>
      </w:r>
      <w:r>
        <w:rPr>
          <w:rFonts w:cs="Simplified Arabic"/>
          <w:sz w:val="32"/>
          <w:szCs w:val="32"/>
          <w:rtl w:val="true"/>
          <w:lang w:bidi="ar-MA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MA"/>
        </w:rPr>
        <w:footnoteReference w:id="29"/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فقر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ثالث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مظاه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قصو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ظهي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lang w:bidi="ar-MA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أكتوب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lang w:bidi="ar-MA"/>
        </w:rPr>
        <w:t>1984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ل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تقر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ضم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تو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مك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تنتاج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لي</w:t>
      </w:r>
      <w:r>
        <w:rPr>
          <w:rFonts w:cs="Simplified Arabic"/>
          <w:sz w:val="32"/>
          <w:szCs w:val="32"/>
          <w:rtl w:val="true"/>
          <w:lang w:bidi="ar-MA"/>
        </w:rPr>
        <w:t>: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لاحظ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أولى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>: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غرب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نحاز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أ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درس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نا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معالج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واد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طري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أمين</w:t>
      </w:r>
      <w:r>
        <w:rPr>
          <w:rFonts w:cs="Simplified Arabic"/>
          <w:sz w:val="32"/>
          <w:szCs w:val="32"/>
          <w:rtl w:val="true"/>
          <w:lang w:bidi="ar-M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طر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ظ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ؤو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تو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4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لاحظ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ثانية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ص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عقود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ض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تدار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قائص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ي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مل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رار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صدر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مس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تأوي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ي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نصوص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لاحظ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ثالثة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د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مييز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قتصا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فزيولوجي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حي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يزيولوج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ج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وحد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بش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ن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قتصاد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ج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رتف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ل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درت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سد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ك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طريق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ساب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ذه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كس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تجا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تعتم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خ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غ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ظ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صد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سب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قد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سد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كر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ضع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يعي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sz w:val="32"/>
          <w:szCs w:val="32"/>
          <w:rtl w:val="true"/>
          <w:lang w:bidi="ar-MA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لاحظ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رابعة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ض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دو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م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ت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ق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قضاء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أ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ضر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صمي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اع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كامله</w:t>
      </w:r>
      <w:r>
        <w:rPr>
          <w:rFonts w:cs="Simplified Arabic"/>
          <w:sz w:val="32"/>
          <w:szCs w:val="32"/>
          <w:rtl w:val="true"/>
          <w:lang w:bidi="ar-MA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يقي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لط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قدير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قاض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تفري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س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ا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ضحي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إ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حتفظ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يض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ظ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ؤو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م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ان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لتزام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عقود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لاحظ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خامسة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طر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ضع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غي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ؤدين</w:t>
      </w:r>
      <w:r>
        <w:rPr>
          <w:rFonts w:cs="Simplified Arabic"/>
          <w:sz w:val="32"/>
          <w:szCs w:val="32"/>
          <w:rtl w:val="true"/>
          <w:lang w:bidi="ar-MA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ث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و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وظ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جماع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حل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مؤسس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موم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ستخدميها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صندو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وطن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ضم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جتماع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نخرط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نظا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ماع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روات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قاع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خاضع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تعاضدي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متعاضدين</w:t>
      </w:r>
      <w:r>
        <w:rPr>
          <w:rFonts w:cs="Simplified Arabic"/>
          <w:sz w:val="32"/>
          <w:szCs w:val="32"/>
          <w:rtl w:val="true"/>
          <w:lang w:bidi="ar-MA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لق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ل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كو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ضع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عقد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شائك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نس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شرك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أم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تح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نازع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صراعي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جال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لاحظ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سادسة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ل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تقر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ضم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ب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ض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دا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ار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أخذ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ع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اعتب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جموع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ناص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خص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موضوع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لزم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قضا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للخبراء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هد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رائ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سلط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قدير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واسع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مت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ضا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MA"/>
        </w:rPr>
        <w:footnoteReference w:id="30"/>
      </w:r>
      <w:r>
        <w:rPr>
          <w:rFonts w:cs="Simplified Arabic"/>
          <w:sz w:val="32"/>
          <w:sz w:val="32"/>
          <w:szCs w:val="32"/>
          <w:rtl w:val="true"/>
          <w:lang w:bidi="ar-MA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ه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جه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خر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ضيي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ائ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ات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لاحظ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سابعة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نا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شك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طرح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ستو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لث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ض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ساؤل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قه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قضائي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خصو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ذ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ن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ال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ايتوف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صا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خ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ثاب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لطل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أطفا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اصر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عاطل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م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صو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ام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ما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د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ختلاف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طبي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قتضي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لاحظ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ثامنة</w:t>
      </w:r>
      <w:r>
        <w:rPr>
          <w:rFonts w:cs="Simplified Arabic"/>
          <w:sz w:val="32"/>
          <w:szCs w:val="32"/>
          <w:rtl w:val="true"/>
          <w:lang w:bidi="ar-MA"/>
        </w:rPr>
        <w:t xml:space="preserve">: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رج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رابع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تب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ق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ذ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حقو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غ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افي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إضاف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وج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ضائ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خض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تشط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ؤولي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المشر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ضي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ائ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ات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حي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جد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ر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إخو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أخوات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ة،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كذلك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حص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فر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أص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رج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ول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ستحقا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ات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بحث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طاق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اجرائي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ظهي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وادث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ي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ر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ج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ج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ك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ج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طر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ط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ه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ف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ك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ات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يفي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طالب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تقاد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طلبات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دعاوى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ويض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قر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يفي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طالب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لتعويض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ت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ا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ب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و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ا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ال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ر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و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ف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بيا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قضائي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ضر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طالب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دي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لتعويض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ضر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خ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ب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بت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نوح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ر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ق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ناد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جز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ط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و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ج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او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رغ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ز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و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ط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جا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ه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بي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ي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ر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طا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ب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بمطا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ع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تد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ف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ثائ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ند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اب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ة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-1" w:right="0" w:firstLine="83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و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ح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ف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ص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ؤسس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مطا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ط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بار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خ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ط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ج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و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.99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.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ع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ئ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ف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و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"/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قو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ح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طالب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ضائي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لتعويض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Paragraphedeliste"/>
        <w:numPr>
          <w:ilvl w:val="0"/>
          <w:numId w:val="1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</w:p>
    <w:p>
      <w:pPr>
        <w:pStyle w:val="Paragraphedeliste"/>
        <w:numPr>
          <w:ilvl w:val="0"/>
          <w:numId w:val="1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</w:t>
      </w:r>
      <w:r>
        <w:rPr>
          <w:rFonts w:cs="Simplified Arabic"/>
          <w:b/>
          <w:bCs/>
          <w:sz w:val="32"/>
          <w:szCs w:val="32"/>
          <w:u w:val="single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عوى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دني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باشر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ضد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ؤسس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أمين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ط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بار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"/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أ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رف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Paragraphedeliste"/>
        <w:numPr>
          <w:ilvl w:val="0"/>
          <w:numId w:val="1"/>
        </w:numPr>
        <w:tabs>
          <w:tab w:val="clear" w:pos="709"/>
          <w:tab w:val="right" w:pos="1700" w:leader="none"/>
        </w:tabs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</w:p>
    <w:p>
      <w:pPr>
        <w:pStyle w:val="Paragraphedeliste"/>
        <w:numPr>
          <w:ilvl w:val="0"/>
          <w:numId w:val="1"/>
        </w:numPr>
        <w:tabs>
          <w:tab w:val="clear" w:pos="709"/>
          <w:tab w:val="right" w:pos="1700" w:leader="none"/>
        </w:tabs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</w:p>
    <w:p>
      <w:pPr>
        <w:pStyle w:val="Paragraphedeliste"/>
        <w:numPr>
          <w:ilvl w:val="0"/>
          <w:numId w:val="1"/>
        </w:numPr>
        <w:tabs>
          <w:tab w:val="clear" w:pos="709"/>
          <w:tab w:val="right" w:pos="1700" w:leader="none"/>
        </w:tabs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ا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سترجا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10/198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مجر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ر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ياز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و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دث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</w:t>
      </w:r>
      <w:r>
        <w:rPr>
          <w:rFonts w:cs="Simplified Arabic"/>
          <w:b/>
          <w:bCs/>
          <w:sz w:val="32"/>
          <w:szCs w:val="32"/>
          <w:u w:val="single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عوى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دني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ابع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دعوى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موم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و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وق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غ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Paragraphedeliste"/>
        <w:numPr>
          <w:ilvl w:val="0"/>
          <w:numId w:val="1"/>
        </w:numPr>
        <w:tabs>
          <w:tab w:val="clear" w:pos="709"/>
          <w:tab w:val="right" w:pos="1700" w:leader="none"/>
        </w:tabs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ية</w:t>
      </w:r>
    </w:p>
    <w:p>
      <w:pPr>
        <w:pStyle w:val="Paragraphedeliste"/>
        <w:numPr>
          <w:ilvl w:val="0"/>
          <w:numId w:val="1"/>
        </w:numPr>
        <w:tabs>
          <w:tab w:val="clear" w:pos="709"/>
          <w:tab w:val="right" w:pos="1700" w:leader="none"/>
        </w:tabs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Paragraphedeliste"/>
        <w:numPr>
          <w:ilvl w:val="0"/>
          <w:numId w:val="1"/>
        </w:numPr>
        <w:tabs>
          <w:tab w:val="clear" w:pos="709"/>
          <w:tab w:val="right" w:pos="1700" w:leader="none"/>
        </w:tabs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طل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ح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و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تق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ج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ط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ط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قر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قاد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طلبات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دعاوى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ويض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ة</w:t>
      </w:r>
      <w:r>
        <w:rPr>
          <w:rFonts w:cs="Simplified Arabic"/>
          <w:sz w:val="32"/>
          <w:szCs w:val="32"/>
          <w:rtl w:val="true"/>
        </w:rPr>
        <w:t xml:space="preserve">.(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قاد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طلبات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غي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ضائ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.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</w:t>
      </w:r>
      <w:r>
        <w:rPr>
          <w:rFonts w:cs="Simplified Arabic"/>
          <w:b/>
          <w:bCs/>
          <w:sz w:val="32"/>
          <w:szCs w:val="32"/>
          <w:u w:val="single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قاد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طلبات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قدم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مؤسس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أمين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ت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ا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ع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مي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بد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ر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و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را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Paragraphedeliste"/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</w:t>
      </w:r>
      <w:r>
        <w:rPr>
          <w:rFonts w:cs="Simplified Arabic"/>
          <w:b/>
          <w:bCs/>
          <w:sz w:val="32"/>
          <w:szCs w:val="32"/>
          <w:u w:val="single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قاد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طلبات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قدم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صندوق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ضما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وادث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ير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ب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قاد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عاوى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ضائ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خ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و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</w:t>
      </w:r>
      <w:r>
        <w:rPr>
          <w:rFonts w:cs="Simplified Arabic"/>
          <w:b/>
          <w:bCs/>
          <w:sz w:val="32"/>
          <w:szCs w:val="32"/>
          <w:u w:val="single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قاد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عاوى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أمي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جاه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ؤسسات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أمين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ر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مي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ضر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طر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ر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ج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ق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يش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ات</w:t>
      </w:r>
      <w:r>
        <w:rPr>
          <w:rFonts w:cs="Simplified Arabic"/>
          <w:sz w:val="32"/>
          <w:szCs w:val="32"/>
          <w:rtl w:val="true"/>
        </w:rPr>
        <w:t>."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</w:t>
      </w:r>
      <w:r>
        <w:rPr>
          <w:rFonts w:cs="Simplified Arabic"/>
          <w:b/>
          <w:bCs/>
          <w:sz w:val="32"/>
          <w:szCs w:val="32"/>
          <w:u w:val="single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قاد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عاوى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ويض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جاه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ندوق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ضما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وادث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ي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ف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الح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ئن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ر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نف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م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م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ا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ا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</w:t>
      </w:r>
      <w:r>
        <w:rPr>
          <w:rFonts w:cs="Simplified Arabic"/>
          <w:b/>
          <w:bCs/>
          <w:sz w:val="32"/>
          <w:szCs w:val="32"/>
          <w:u w:val="single"/>
        </w:rPr>
        <w:t>3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الات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ستثنا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قاد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دد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شا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ليه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ظهير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1984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خاضع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فصل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106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ج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ال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مو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6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الة</w:t>
      </w:r>
      <w:r>
        <w:rPr>
          <w:rFonts w:cs="Simplified Arabic"/>
          <w:b/>
          <w:bCs/>
          <w:sz w:val="32"/>
          <w:szCs w:val="32"/>
          <w:u w:val="single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ب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ك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sz w:val="32"/>
          <w:szCs w:val="32"/>
          <w:rtl w:val="true"/>
        </w:rPr>
        <w:t>←</w:t>
      </w:r>
      <w:r>
        <w:rPr>
          <w:rFonts w:cs="Calibri;Century Goth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9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sz w:val="32"/>
          <w:szCs w:val="32"/>
          <w:rtl w:val="true"/>
        </w:rPr>
        <w:t>←</w:t>
      </w:r>
      <w:r>
        <w:rPr>
          <w:rFonts w:cs="Calibri;Century Goth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ب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ري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ؤ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6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عت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ا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ئ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يفي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داء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ويضات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جزاءات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رتب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د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دائه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 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لمستفيدين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قر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يفي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داء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ويضات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لمستفيدي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ه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لم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حقيها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شد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م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36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ي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Paragraphedeliste"/>
        <w:bidi w:val="1"/>
        <w:spacing w:lineRule="exact" w:line="620"/>
        <w:ind w:left="-1" w:right="0" w:firstLine="709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الة</w:t>
      </w:r>
      <w:r>
        <w:rPr>
          <w:rFonts w:cs="Simplified Arabic"/>
          <w:b/>
          <w:bCs/>
          <w:sz w:val="32"/>
          <w:szCs w:val="32"/>
          <w:u w:val="single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</w:p>
    <w:p>
      <w:pPr>
        <w:pStyle w:val="Paragraphedeliste"/>
        <w:bidi w:val="1"/>
        <w:spacing w:lineRule="exact" w:line="620"/>
        <w:ind w:left="-1" w:right="0" w:firstLine="709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الة</w:t>
      </w:r>
      <w:r>
        <w:rPr>
          <w:rFonts w:cs="Simplified Arabic"/>
          <w:b/>
          <w:bCs/>
          <w:sz w:val="32"/>
          <w:szCs w:val="32"/>
          <w:u w:val="single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سم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حق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ع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خدام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ا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مي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/10/195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%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قا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اري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واء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ر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ر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غ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ن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م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د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دع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ا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مي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قر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زاءات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رتبة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دم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فع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ويضات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لمتضررين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نا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ئ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زاء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دن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ف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ح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بد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>%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جوز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و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ص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لحي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"/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ال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و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ط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"/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ن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ج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ب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زاء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دار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ت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ب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د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قبت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غرا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و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.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.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ش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شار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مين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Paragraphedeliste"/>
        <w:numPr>
          <w:ilvl w:val="0"/>
          <w:numId w:val="2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lineRule="exact" w:line="620"/>
        <w:ind w:left="0" w:right="0" w:firstLine="565"/>
        <w:jc w:val="center"/>
        <w:rPr>
          <w:rFonts w:cs="Simplified Arabic"/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خاتمة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دار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و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ط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راء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ر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حق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ض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ه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قض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ز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تما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تصاد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د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قادات</w:t>
      </w:r>
    </w:p>
    <w:p>
      <w:pPr>
        <w:pStyle w:val="Paragraphedeliste"/>
        <w:numPr>
          <w:ilvl w:val="0"/>
          <w:numId w:val="3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ش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Paragraphedeliste"/>
        <w:numPr>
          <w:ilvl w:val="0"/>
          <w:numId w:val="3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Paragraphedeliste"/>
        <w:numPr>
          <w:ilvl w:val="0"/>
          <w:numId w:val="3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Paragraphedeliste"/>
        <w:numPr>
          <w:ilvl w:val="0"/>
          <w:numId w:val="3"/>
        </w:numPr>
        <w:bidi w:val="1"/>
        <w:spacing w:lineRule="exact" w:line="620"/>
        <w:ind w:left="72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؟</w:t>
      </w:r>
    </w:p>
    <w:p>
      <w:pPr>
        <w:pStyle w:val="Normal"/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  <w:r>
        <w:br w:type="page"/>
      </w:r>
    </w:p>
    <w:p>
      <w:pPr>
        <w:pStyle w:val="Normal"/>
        <w:bidi w:val="1"/>
        <w:spacing w:lineRule="exact" w:line="620"/>
        <w:ind w:left="0" w:right="0" w:firstLine="567"/>
        <w:jc w:val="center"/>
        <w:rPr>
          <w:b/>
          <w:b/>
          <w:bCs/>
          <w:sz w:val="44"/>
          <w:szCs w:val="44"/>
          <w:u w:val="single"/>
          <w:lang w:bidi="ar-MA"/>
        </w:rPr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لائحة</w:t>
      </w:r>
      <w:r>
        <w:rPr>
          <w:rFonts w:cs="Calibri;Century Gothic"/>
          <w:b/>
          <w:b/>
          <w:b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المراجع</w:t>
      </w:r>
    </w:p>
    <w:p>
      <w:pPr>
        <w:pStyle w:val="Normal"/>
        <w:bidi w:val="1"/>
        <w:spacing w:lineRule="exact" w:line="620"/>
        <w:ind w:left="0" w:right="0" w:firstLine="567"/>
        <w:jc w:val="center"/>
        <w:rPr>
          <w:rFonts w:cs="Simplified Arabic"/>
          <w:b/>
          <w:b/>
          <w:bCs/>
          <w:sz w:val="32"/>
          <w:szCs w:val="32"/>
          <w:u w:val="single"/>
          <w:lang w:bidi="ar-MA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MA"/>
        </w:rPr>
      </w:r>
    </w:p>
    <w:p>
      <w:pPr>
        <w:pStyle w:val="Normal"/>
        <w:bidi w:val="1"/>
        <w:spacing w:lineRule="exact" w:line="62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قا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عا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bidi w:val="1"/>
        <w:spacing w:lineRule="exact" w:line="620"/>
        <w:ind w:left="0" w:right="0" w:hanging="0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غر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</w:p>
    <w:p>
      <w:pPr>
        <w:pStyle w:val="Footnote"/>
        <w:bidi w:val="1"/>
        <w:spacing w:lineRule="exact" w:line="620"/>
        <w:ind w:left="0" w:right="0" w:hanging="0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و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ضر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Footnote"/>
        <w:bidi w:val="1"/>
        <w:spacing w:lineRule="exact" w:line="62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مسؤو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ل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ول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وح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ا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bidi w:val="1"/>
        <w:spacing w:lineRule="exact" w:line="620"/>
        <w:ind w:left="0" w:right="0" w:hanging="0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و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</w:p>
    <w:p>
      <w:pPr>
        <w:pStyle w:val="Footnote"/>
        <w:bidi w:val="1"/>
        <w:spacing w:lineRule="exact" w:line="62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Style w:val="FootnoteCharacters"/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دول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.84.177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لحق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ت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مثاب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ان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77.84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اريخ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Footnote"/>
        <w:bidi w:val="1"/>
        <w:spacing w:lineRule="exact" w:line="620"/>
        <w:ind w:left="0" w:right="0" w:hanging="0"/>
        <w:jc w:val="both"/>
        <w:rPr>
          <w:rFonts w:cs="Simplified Arabic"/>
          <w:sz w:val="32"/>
          <w:szCs w:val="32"/>
          <w:lang w:bidi="ar-MA"/>
        </w:rPr>
      </w:pPr>
      <w:r>
        <w:rPr>
          <w:rStyle w:val="FootnoteCharacters"/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و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</w:p>
    <w:p>
      <w:pPr>
        <w:pStyle w:val="Footnote"/>
        <w:bidi w:val="1"/>
        <w:spacing w:lineRule="exact" w:line="620"/>
        <w:ind w:left="0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  <w:r>
        <w:br w:type="page"/>
      </w:r>
    </w:p>
    <w:p>
      <w:pPr>
        <w:pStyle w:val="Footnote"/>
        <w:bidi w:val="1"/>
        <w:spacing w:lineRule="exact" w:line="620"/>
        <w:ind w:left="0" w:right="0" w:hanging="0"/>
        <w:jc w:val="center"/>
        <w:rPr>
          <w:rFonts w:cs="Simplified Arabic"/>
          <w:b/>
          <w:b/>
          <w:bCs/>
          <w:sz w:val="48"/>
          <w:szCs w:val="48"/>
          <w:u w:val="single"/>
        </w:rPr>
      </w:pP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الفهرس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hanging="0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مقدمة</w:t>
      </w:r>
      <w:r>
        <w:rPr>
          <w:rFonts w:cs="Simplified Arabic"/>
          <w:sz w:val="32"/>
          <w:szCs w:val="32"/>
          <w:rtl w:val="true"/>
          <w:lang w:bidi="ar-MA"/>
        </w:rPr>
        <w:tab/>
      </w:r>
      <w:r>
        <w:rPr>
          <w:rFonts w:cs="Simplified Arabic"/>
          <w:sz w:val="32"/>
          <w:szCs w:val="32"/>
          <w:lang w:bidi="ar-MA"/>
        </w:rPr>
        <w:t>1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hanging="0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مبحث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ول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ضم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تو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4</w:t>
      </w:r>
      <w:r>
        <w:rPr>
          <w:rFonts w:cs="Simplified Arabic"/>
          <w:sz w:val="32"/>
          <w:szCs w:val="32"/>
          <w:rtl w:val="true"/>
          <w:lang w:bidi="ar-MA"/>
        </w:rPr>
        <w:tab/>
      </w:r>
      <w:r>
        <w:rPr>
          <w:rFonts w:cs="Simplified Arabic"/>
          <w:sz w:val="32"/>
          <w:szCs w:val="32"/>
          <w:lang w:bidi="ar-MA"/>
        </w:rPr>
        <w:t>3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firstLine="709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مطل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ول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ابل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عويض</w:t>
      </w:r>
      <w:r>
        <w:rPr>
          <w:rFonts w:cs="Simplified Arabic"/>
          <w:sz w:val="32"/>
          <w:szCs w:val="32"/>
          <w:rtl w:val="true"/>
          <w:lang w:bidi="ar-MA"/>
        </w:rPr>
        <w:tab/>
      </w:r>
      <w:r>
        <w:rPr>
          <w:rFonts w:cs="Simplified Arabic"/>
          <w:sz w:val="32"/>
          <w:szCs w:val="32"/>
          <w:lang w:bidi="ar-MA"/>
        </w:rPr>
        <w:t>3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firstLine="1133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فق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ولى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دية</w:t>
      </w:r>
      <w:r>
        <w:rPr>
          <w:rFonts w:cs="Simplified Arabic"/>
          <w:sz w:val="32"/>
          <w:szCs w:val="32"/>
          <w:rtl w:val="true"/>
          <w:lang w:bidi="ar-MA"/>
        </w:rPr>
        <w:tab/>
      </w:r>
      <w:r>
        <w:rPr>
          <w:rFonts w:cs="Simplified Arabic"/>
          <w:sz w:val="32"/>
          <w:szCs w:val="32"/>
          <w:lang w:bidi="ar-MA"/>
        </w:rPr>
        <w:t>3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firstLine="1558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أولا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ية</w:t>
      </w:r>
      <w:r>
        <w:rPr>
          <w:rFonts w:cs="Simplified Arabic"/>
          <w:sz w:val="32"/>
          <w:szCs w:val="32"/>
          <w:rtl w:val="true"/>
          <w:lang w:bidi="ar-MA"/>
        </w:rPr>
        <w:tab/>
      </w:r>
      <w:r>
        <w:rPr>
          <w:rFonts w:cs="Simplified Arabic"/>
          <w:sz w:val="32"/>
          <w:szCs w:val="32"/>
          <w:lang w:bidi="ar-MA"/>
        </w:rPr>
        <w:t>3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firstLine="1558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ثانيا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بدنية</w:t>
      </w:r>
      <w:r>
        <w:rPr>
          <w:rFonts w:cs="Simplified Arabic"/>
          <w:sz w:val="32"/>
          <w:szCs w:val="32"/>
          <w:rtl w:val="true"/>
          <w:lang w:bidi="ar-MA"/>
        </w:rPr>
        <w:tab/>
      </w:r>
      <w:r>
        <w:rPr>
          <w:rFonts w:cs="Simplified Arabic"/>
          <w:sz w:val="32"/>
          <w:szCs w:val="32"/>
          <w:lang w:bidi="ar-MA"/>
        </w:rPr>
        <w:t>5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firstLine="1133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فق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نية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ضرا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ة</w:t>
      </w:r>
      <w:r>
        <w:rPr>
          <w:rFonts w:cs="Simplified Arabic"/>
          <w:sz w:val="32"/>
          <w:szCs w:val="32"/>
          <w:rtl w:val="true"/>
          <w:lang w:bidi="ar-MA"/>
        </w:rPr>
        <w:tab/>
      </w:r>
      <w:r>
        <w:rPr>
          <w:rFonts w:cs="Simplified Arabic"/>
          <w:sz w:val="32"/>
          <w:szCs w:val="32"/>
          <w:lang w:bidi="ar-MA"/>
        </w:rPr>
        <w:t>6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hanging="0"/>
        <w:jc w:val="both"/>
        <w:rPr>
          <w:rFonts w:cs="Simplified Arabic"/>
          <w:sz w:val="32"/>
          <w:szCs w:val="32"/>
          <w:lang w:bidi="ar-MA"/>
        </w:rPr>
      </w:pPr>
      <w:r>
        <w:rPr>
          <w:rFonts w:cs="Calibri;Century Gothic"/>
          <w:sz w:val="32"/>
          <w:szCs w:val="32"/>
          <w:rtl w:val="true"/>
          <w:lang w:bidi="ar-MA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لا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قصو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فهوم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تو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4</w:t>
      </w:r>
      <w:r>
        <w:rPr>
          <w:rFonts w:cs="Simplified Arabic"/>
          <w:sz w:val="32"/>
          <w:szCs w:val="32"/>
          <w:rtl w:val="true"/>
          <w:lang w:bidi="ar-MA"/>
        </w:rPr>
        <w:tab/>
      </w:r>
      <w:r>
        <w:rPr>
          <w:rFonts w:cs="Simplified Arabic"/>
          <w:sz w:val="32"/>
          <w:szCs w:val="32"/>
          <w:lang w:bidi="ar-MA"/>
        </w:rPr>
        <w:t>6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hanging="0"/>
        <w:jc w:val="both"/>
        <w:rPr>
          <w:rFonts w:cs="Simplified Arabic"/>
          <w:sz w:val="32"/>
          <w:szCs w:val="32"/>
          <w:lang w:bidi="ar-MA"/>
        </w:rPr>
      </w:pPr>
      <w:r>
        <w:rPr>
          <w:rFonts w:cs="Calibri;Century Gothic"/>
          <w:sz w:val="32"/>
          <w:szCs w:val="32"/>
          <w:rtl w:val="true"/>
          <w:lang w:bidi="ar-MA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ثانيا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دى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ضوع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عنو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بدأ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شط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ؤولية</w:t>
      </w:r>
      <w:r>
        <w:rPr>
          <w:rFonts w:cs="Simplified Arabic"/>
          <w:sz w:val="32"/>
          <w:szCs w:val="32"/>
          <w:rtl w:val="true"/>
          <w:lang w:bidi="ar-MA"/>
        </w:rPr>
        <w:tab/>
      </w:r>
      <w:r>
        <w:rPr>
          <w:rFonts w:cs="Simplified Arabic"/>
          <w:sz w:val="32"/>
          <w:szCs w:val="32"/>
          <w:lang w:bidi="ar-MA"/>
        </w:rPr>
        <w:t>6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firstLine="709"/>
        <w:jc w:val="both"/>
        <w:rPr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مطلب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ني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ي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قواع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ديره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كامن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2127" w:right="0" w:firstLine="709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قصو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4</w:t>
      </w:r>
      <w:r>
        <w:rPr>
          <w:rFonts w:cs="Simplified Arabic"/>
          <w:sz w:val="32"/>
          <w:szCs w:val="32"/>
          <w:rtl w:val="true"/>
          <w:lang w:bidi="ar-MA"/>
        </w:rPr>
        <w:tab/>
      </w:r>
      <w:r>
        <w:rPr>
          <w:rFonts w:cs="Simplified Arabic"/>
          <w:sz w:val="32"/>
          <w:szCs w:val="32"/>
          <w:lang w:bidi="ar-MA"/>
        </w:rPr>
        <w:t>8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فق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ولى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أشخاص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فيدو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عويضات</w:t>
      </w:r>
      <w:r>
        <w:rPr>
          <w:rFonts w:cs="Simplified Arabic"/>
          <w:sz w:val="32"/>
          <w:szCs w:val="32"/>
          <w:rtl w:val="true"/>
          <w:lang w:bidi="ar-MA"/>
        </w:rPr>
        <w:tab/>
      </w:r>
      <w:r>
        <w:rPr>
          <w:rFonts w:cs="Simplified Arabic"/>
          <w:sz w:val="32"/>
          <w:szCs w:val="32"/>
          <w:lang w:bidi="ar-MA"/>
        </w:rPr>
        <w:t>8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فق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نية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واعد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قد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عويض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كامن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صو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14</w:t>
      </w:r>
      <w:r>
        <w:rPr>
          <w:rFonts w:cs="Simplified Arabic"/>
          <w:sz w:val="32"/>
          <w:szCs w:val="32"/>
          <w:rtl w:val="true"/>
          <w:lang w:bidi="ar-MA"/>
        </w:rPr>
        <w:tab/>
      </w:r>
      <w:r>
        <w:rPr>
          <w:rFonts w:cs="Simplified Arabic"/>
          <w:sz w:val="32"/>
          <w:szCs w:val="32"/>
          <w:lang w:bidi="ar-MA"/>
        </w:rPr>
        <w:t>10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firstLine="567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فقر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ثالثة</w:t>
      </w:r>
      <w:r>
        <w:rPr>
          <w:rFonts w:cs="Simplified Arabic"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ظاه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صو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ظهي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توبر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984</w:t>
      </w:r>
      <w:r>
        <w:rPr>
          <w:rFonts w:cs="Simplified Arabic"/>
          <w:sz w:val="32"/>
          <w:szCs w:val="32"/>
          <w:rtl w:val="true"/>
          <w:lang w:bidi="ar-MA"/>
        </w:rPr>
        <w:tab/>
      </w:r>
      <w:r>
        <w:rPr>
          <w:rFonts w:cs="Simplified Arabic"/>
          <w:sz w:val="32"/>
          <w:szCs w:val="32"/>
          <w:lang w:bidi="ar-MA"/>
        </w:rPr>
        <w:t>22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طا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رائ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ه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24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              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/10/1984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24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 w:before="0" w:after="0"/>
        <w:ind w:left="0" w:right="0" w:firstLine="1133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ق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24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 w:before="0" w:after="0"/>
        <w:ind w:left="0" w:right="0" w:firstLine="1133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ق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ا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30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 w:before="0" w:after="0"/>
        <w:ind w:left="0" w:right="0" w:firstLine="565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اء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ا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 w:before="0" w:after="0"/>
        <w:ind w:left="0" w:right="0" w:firstLine="565"/>
        <w:jc w:val="both"/>
        <w:rPr>
          <w:rFonts w:cs="Simplified Arabic"/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                  </w:t>
      </w:r>
      <w:r>
        <w:rPr>
          <w:rFonts w:cs="Simplified Arabic"/>
          <w:sz w:val="32"/>
          <w:sz w:val="32"/>
          <w:szCs w:val="32"/>
          <w:rtl w:val="true"/>
        </w:rPr>
        <w:t>للمستفي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35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 w:before="0" w:after="0"/>
        <w:ind w:left="0" w:right="0" w:firstLine="1133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ق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فيد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35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 w:before="0" w:after="0"/>
        <w:ind w:left="0" w:right="0" w:firstLine="1133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ق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زاء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ضررين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36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تمة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38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hanging="0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لائحة</w:t>
      </w:r>
      <w:r>
        <w:rPr>
          <w:rFonts w:cs="Calibri;Century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راجع</w:t>
      </w:r>
      <w:r>
        <w:rPr>
          <w:rFonts w:cs="Simplified Arabic"/>
          <w:sz w:val="32"/>
          <w:szCs w:val="32"/>
          <w:rtl w:val="true"/>
          <w:lang w:bidi="ar-MA"/>
        </w:rPr>
        <w:tab/>
      </w:r>
      <w:r>
        <w:rPr>
          <w:rFonts w:cs="Simplified Arabic"/>
          <w:sz w:val="32"/>
          <w:szCs w:val="32"/>
          <w:lang w:bidi="ar-MA"/>
        </w:rPr>
        <w:t>40</w:t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/>
        <w:ind w:left="0" w:right="0" w:hanging="0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الفهرس</w:t>
      </w:r>
      <w:r>
        <w:rPr>
          <w:rFonts w:cs="Simplified Arabic"/>
          <w:sz w:val="32"/>
          <w:szCs w:val="32"/>
          <w:rtl w:val="true"/>
          <w:lang w:bidi="ar-MA"/>
        </w:rPr>
        <w:tab/>
      </w:r>
      <w:r>
        <w:rPr>
          <w:rFonts w:cs="Simplified Arabic"/>
          <w:sz w:val="32"/>
          <w:szCs w:val="32"/>
          <w:lang w:bidi="ar-MA"/>
        </w:rPr>
        <w:t>41</w:t>
      </w:r>
    </w:p>
    <w:p>
      <w:pPr>
        <w:pStyle w:val="Footnote"/>
        <w:tabs>
          <w:tab w:val="clear" w:pos="709"/>
          <w:tab w:val="right" w:pos="9355" w:leader="hyphen"/>
        </w:tabs>
        <w:bidi w:val="1"/>
        <w:spacing w:lineRule="exact" w:line="620"/>
        <w:ind w:left="0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</w:p>
    <w:p>
      <w:pPr>
        <w:pStyle w:val="Normal"/>
        <w:tabs>
          <w:tab w:val="clear" w:pos="709"/>
          <w:tab w:val="right" w:pos="9355" w:leader="hyphen"/>
        </w:tabs>
        <w:bidi w:val="1"/>
        <w:spacing w:lineRule="exact" w:line="620" w:before="0" w:after="200"/>
        <w:ind w:left="0" w:right="0" w:firstLine="56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60" w:right="1558" w:gutter="0" w:header="0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8</w:t>
    </w:r>
    <w:r>
      <w:rPr>
        <w:sz w:val="24"/>
        <w:szCs w:val="24"/>
      </w:rPr>
      <w:fldChar w:fldCharType="end"/>
    </w:r>
  </w:p>
  <w:p>
    <w:pPr>
      <w:pStyle w:val="Footer"/>
      <w:spacing w:before="0" w:after="200"/>
      <w:rPr>
        <w:sz w:val="24"/>
        <w:szCs w:val="24"/>
      </w:rPr>
    </w:pPr>
    <w:r>
      <w:rPr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غريس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تعويض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ب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دث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ري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ضا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ه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spacing w:lineRule="auto" w:line="240" w:before="0" w:after="0"/>
        <w:ind w:left="0" w:right="-426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عبدالق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عار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تزام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ان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زام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قود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2/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ح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970/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غريس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قضا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ويض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أمين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/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ق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عار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9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9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ر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ئ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ت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ط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و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مظاه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ي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توب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ض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ن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ويض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دث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ر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صالح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صاد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قاول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روح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ي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كتورا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نو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و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4</w:t>
      </w:r>
    </w:p>
  </w:footnote>
  <w:footnote w:id="9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قرار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وله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ق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عاري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ج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جل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ك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1</w:t>
      </w:r>
    </w:p>
  </w:footnote>
  <w:footnote w:id="12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ون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ة</w:t>
      </w:r>
    </w:p>
  </w:footnote>
  <w:footnote w:id="13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صطلح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ا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م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طفا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فول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كذ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د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فيد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جب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ه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ز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نفا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ه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و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مول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حكا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ي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/1984</w:t>
      </w:r>
    </w:p>
  </w:footnote>
  <w:footnote w:id="14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M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الجدول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رقم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Cs w:val="24"/>
          <w:lang w:bidi="ar-MA"/>
        </w:rPr>
        <w:t>1.84.177</w:t>
      </w:r>
      <w:r>
        <w:rPr>
          <w:rFonts w:cs="Simplified Arabic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الملحق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بالظهير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المعتبر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بمثابة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قانون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رقم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Cs w:val="24"/>
          <w:lang w:bidi="ar-MA"/>
        </w:rPr>
        <w:t>177.84</w:t>
      </w:r>
      <w:r>
        <w:rPr>
          <w:rFonts w:cs="Simplified Arabic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بتاريخ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Cs w:val="24"/>
          <w:lang w:bidi="ar-MA"/>
        </w:rPr>
        <w:t>2/10/1984</w:t>
      </w:r>
      <w:r>
        <w:rPr>
          <w:rFonts w:cs="Simplified Arabic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يتعلق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بكيفية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تعويض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الضرر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الناتج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عن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حوادث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السير</w:t>
      </w:r>
      <w:r>
        <w:rPr>
          <w:rFonts w:cs="Simplified Arabic"/>
          <w:sz w:val="24"/>
          <w:szCs w:val="24"/>
          <w:rtl w:val="true"/>
          <w:lang w:bidi="ar-MA"/>
        </w:rPr>
        <w:t>.</w:t>
      </w:r>
    </w:p>
  </w:footnote>
  <w:footnote w:id="15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/03/20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ع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47/1/5/2007</w:t>
      </w:r>
    </w:p>
  </w:footnote>
  <w:footnote w:id="16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رجو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ق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عار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بع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ا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/07/20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ح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36/20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/07/20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ح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36/200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غرف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ل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/11/1995</w:t>
      </w:r>
    </w:p>
  </w:footnote>
  <w:footnote w:id="19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9/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/03/19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ح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08/93</w:t>
      </w:r>
    </w:p>
  </w:footnote>
  <w:footnote w:id="20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32/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10/199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ح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321</w:t>
      </w:r>
    </w:p>
  </w:footnote>
  <w:footnote w:id="21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عبدالق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عار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تزام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كم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ئنا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باط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6/1988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bidi w:val="1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ستاذ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ق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عار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9</w:t>
      </w:r>
    </w:p>
  </w:footnote>
  <w:footnote w:id="23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M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محمد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أوغرس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Cs w:val="24"/>
          <w:rtl w:val="true"/>
          <w:lang w:bidi="ar-MA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تتعويضات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المصابين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حوادث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السير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ضوء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التشريع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والقضاء</w:t>
      </w:r>
      <w:r>
        <w:rPr>
          <w:rFonts w:cs="Simplified Arabic"/>
          <w:sz w:val="24"/>
          <w:szCs w:val="24"/>
          <w:rtl w:val="true"/>
          <w:lang w:bidi="ar-MA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،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MA"/>
        </w:rPr>
        <w:t>ص</w:t>
      </w:r>
      <w:r>
        <w:rPr>
          <w:rFonts w:cs="Calibri;Century Gothic"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Simplified Arabic"/>
          <w:sz w:val="24"/>
          <w:szCs w:val="24"/>
          <w:lang w:bidi="ar-MA"/>
        </w:rPr>
        <w:t>65</w:t>
      </w:r>
    </w:p>
  </w:footnote>
  <w:footnote w:id="24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عبدالق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عا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تزام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2</w:t>
      </w:r>
    </w:p>
  </w:footnote>
  <w:footnote w:id="25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ؤرخ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4/07/19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ش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7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اتجا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ن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ف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6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04/19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ح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/8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5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جل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م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شر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ح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</w:t>
      </w:r>
    </w:p>
  </w:footnote>
  <w:footnote w:id="27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- </w:t>
      </w:r>
      <w:r>
        <w:rPr>
          <w:rFonts w:cs="Simplified Arabic"/>
          <w:sz w:val="24"/>
          <w:sz w:val="24"/>
          <w:szCs w:val="24"/>
          <w:rtl w:val="true"/>
        </w:rPr>
        <w:t>عبدالق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عا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تزام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1</w:t>
      </w:r>
    </w:p>
  </w:footnote>
  <w:footnote w:id="28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/01/20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81/1/5/2010</w:t>
      </w:r>
    </w:p>
  </w:footnote>
  <w:footnote w:id="29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- </w:t>
      </w:r>
      <w:r>
        <w:rPr>
          <w:rFonts w:cs="Simplified Arabic"/>
          <w:sz w:val="24"/>
          <w:sz w:val="24"/>
          <w:szCs w:val="24"/>
          <w:rtl w:val="true"/>
        </w:rPr>
        <w:t>عبدالق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عا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تزام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1</w:t>
      </w:r>
    </w:p>
  </w:footnote>
  <w:footnote w:id="30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>باستثناء</w:t>
      </w:r>
      <w:r>
        <w:rPr>
          <w:rFonts w:cs="Calibri;Century Gothic"/>
          <w:rtl w:val="true"/>
          <w:lang w:bidi="ar-MA"/>
        </w:rPr>
        <w:t xml:space="preserve"> </w:t>
      </w:r>
      <w:r>
        <w:rPr>
          <w:rtl w:val="true"/>
          <w:lang w:bidi="ar-MA"/>
        </w:rPr>
        <w:t>مصاريف</w:t>
      </w:r>
      <w:r>
        <w:rPr>
          <w:rFonts w:cs="Calibri;Century Gothic"/>
          <w:rtl w:val="true"/>
          <w:lang w:bidi="ar-MA"/>
        </w:rPr>
        <w:t xml:space="preserve"> </w:t>
      </w:r>
      <w:r>
        <w:rPr>
          <w:rtl w:val="true"/>
          <w:lang w:bidi="ar-MA"/>
        </w:rPr>
        <w:t>الجنازة</w:t>
      </w:r>
      <w:r>
        <w:rPr>
          <w:rFonts w:cs="Calibri;Century Gothic"/>
          <w:rtl w:val="true"/>
          <w:lang w:bidi="ar-MA"/>
        </w:rPr>
        <w:t xml:space="preserve"> </w:t>
      </w:r>
      <w:r>
        <w:rPr>
          <w:rtl w:val="true"/>
          <w:lang w:bidi="ar-MA"/>
        </w:rPr>
        <w:t>خاضعة</w:t>
      </w:r>
      <w:r>
        <w:rPr>
          <w:rFonts w:cs="Calibri;Century Gothic"/>
          <w:rtl w:val="true"/>
          <w:lang w:bidi="ar-MA"/>
        </w:rPr>
        <w:t xml:space="preserve"> </w:t>
      </w:r>
      <w:r>
        <w:rPr>
          <w:rtl w:val="true"/>
          <w:lang w:bidi="ar-MA"/>
        </w:rPr>
        <w:t>للسلطة</w:t>
      </w:r>
      <w:r>
        <w:rPr>
          <w:rFonts w:cs="Calibri;Century Gothic"/>
          <w:rtl w:val="true"/>
          <w:lang w:bidi="ar-MA"/>
        </w:rPr>
        <w:t xml:space="preserve"> </w:t>
      </w:r>
      <w:r>
        <w:rPr>
          <w:rtl w:val="true"/>
          <w:lang w:bidi="ar-MA"/>
        </w:rPr>
        <w:t>التقديرية</w:t>
      </w:r>
      <w:r>
        <w:rPr>
          <w:rFonts w:cs="Calibri;Century Gothic"/>
          <w:rtl w:val="true"/>
          <w:lang w:bidi="ar-MA"/>
        </w:rPr>
        <w:t xml:space="preserve"> </w:t>
      </w:r>
      <w:r>
        <w:rPr>
          <w:rtl w:val="true"/>
          <w:lang w:bidi="ar-MA"/>
        </w:rPr>
        <w:t>للقضاة</w:t>
      </w:r>
    </w:p>
  </w:footnote>
  <w:footnote w:id="31">
    <w:p>
      <w:pPr>
        <w:pStyle w:val="Footnote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إجتها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ؤرخ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02/19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64/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تب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ترا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تضي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ي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ق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ضر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جو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م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طالب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قوقه</w:t>
      </w:r>
      <w:r>
        <w:rPr>
          <w:rFonts w:cs="Simplified Arabic"/>
          <w:sz w:val="24"/>
          <w:szCs w:val="24"/>
          <w:rtl w:val="true"/>
        </w:rPr>
        <w:t>"</w:t>
      </w:r>
    </w:p>
    <w:p>
      <w:pPr>
        <w:pStyle w:val="Footnote"/>
        <w:bidi w:val="1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علل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ي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0/1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وب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ضر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ب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عويض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جو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مة</w:t>
      </w:r>
    </w:p>
  </w:footnote>
  <w:footnote w:id="32">
    <w:p>
      <w:pPr>
        <w:pStyle w:val="Footnote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تب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ا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را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تضي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ق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تضر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جو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م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طالب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قوقه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كم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ئنا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ح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ص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خ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جي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ح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ويض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صاب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قي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ي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ك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دو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وك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طر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أن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ح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ر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ك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تضر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ب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ضر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و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ب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د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وك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طر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عة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هي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ره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ت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ي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ري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م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سيل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ن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</w:t>
      </w:r>
      <w:r>
        <w:rPr>
          <w:rFonts w:cs="Simplified Arabic"/>
          <w:sz w:val="24"/>
          <w:szCs w:val="24"/>
          <w:rtl w:val="true"/>
        </w:rPr>
        <w:t xml:space="preserve">" </w:t>
      </w:r>
    </w:p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كم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ئنا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اس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1/1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90</w:t>
      </w:r>
    </w:p>
  </w:footnote>
  <w:footnote w:id="33">
    <w:p>
      <w:pPr>
        <w:pStyle w:val="Footnote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دس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50.2.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ز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ب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وادث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هو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دو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وا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ا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ب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ويض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كلي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م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زا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م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و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تفا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حق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ويض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ندو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الب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د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ق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طر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بار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جع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كو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ب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ز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وانه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ث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ل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الب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د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غا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أن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و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ب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انه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عويض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ب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دث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شريع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طبع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3</w:t>
      </w:r>
    </w:p>
  </w:footnote>
  <w:footnote w:id="34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كم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ئنا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اس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</w:t>
      </w:r>
    </w:p>
  </w:footnote>
  <w:footnote w:id="35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</w:t>
      </w:r>
    </w:p>
  </w:footnote>
  <w:footnote w:id="36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تعر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فاق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ض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ج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عاو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6</w:t>
      </w:r>
    </w:p>
  </w:footnote>
  <w:footnote w:id="37">
    <w:p>
      <w:pPr>
        <w:pStyle w:val="Footnote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ختلا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اء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ات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زامها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ئيا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للمزي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مق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كم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تئنا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كادي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11/1993</w:t>
      </w:r>
    </w:p>
    <w:p>
      <w:pPr>
        <w:pStyle w:val="Footnote"/>
        <w:bidi w:val="1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ؤولي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عاو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،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5</w:t>
      </w:r>
    </w:p>
  </w:footnote>
  <w:footnote w:id="38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عاو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6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">
    <w:p>
      <w:pPr>
        <w:pStyle w:val="Footnot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س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ى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/11/20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ف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82/1/5/20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sz w:val="24"/>
          <w:sz w:val="24"/>
          <w:szCs w:val="24"/>
          <w:rtl w:val="true"/>
        </w:rPr>
        <w:t>←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مو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جعه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تعويض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أمين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دث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</w:t>
      </w:r>
      <w:r>
        <w:rPr>
          <w:rFonts w:cs="Simplified Arabic"/>
          <w:sz w:val="24"/>
          <w:szCs w:val="24"/>
          <w:rtl w:val="true"/>
        </w:rPr>
        <w:t xml:space="preserve">" .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Calibri;Century Goth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;Century Gothic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arCar1">
    <w:name w:val=" Car Car1"/>
    <w:basedOn w:val="Policepardfaut"/>
    <w:qFormat/>
    <w:rPr>
      <w:sz w:val="22"/>
      <w:szCs w:val="22"/>
    </w:rPr>
  </w:style>
  <w:style w:type="character" w:styleId="CarCar">
    <w:name w:val=" Car Car"/>
    <w:basedOn w:val="Policepardfaut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ar-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1:28:00Z</dcterms:created>
  <dc:creator>hp</dc:creator>
  <dc:description/>
  <cp:keywords/>
  <dc:language>en-US</dc:language>
  <cp:lastModifiedBy>home</cp:lastModifiedBy>
  <cp:lastPrinted>2015-01-17T11:27:00Z</cp:lastPrinted>
  <dcterms:modified xsi:type="dcterms:W3CDTF">2015-01-24T08:28:00Z</dcterms:modified>
  <cp:revision>14</cp:revision>
  <dc:subject/>
  <dc:title/>
</cp:coreProperties>
</file>