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708"/>
          <w:tab w:val="left" w:pos="5683" w:leader="none"/>
        </w:tabs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إنشاء                                                المجال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عالم الفلاحة والصناعة والإنتاج 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>)</w:t>
      </w:r>
      <w:r>
        <w:rPr>
          <w:b/>
          <w:bCs/>
          <w:lang w:bidi="ar-MA"/>
        </w:rPr>
        <w:t xml:space="preserve">                       </w:t>
      </w:r>
      <w:r>
        <w:rPr>
          <w:b/>
          <w:bCs/>
          <w:sz w:val="16"/>
          <w:szCs w:val="16"/>
          <w:lang w:bidi="ar-MA"/>
        </w:rPr>
        <w:t xml:space="preserve"> </w:t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4740</wp:posOffset>
                </wp:positionH>
                <wp:positionV relativeFrom="paragraph">
                  <wp:posOffset>129540</wp:posOffset>
                </wp:positionV>
                <wp:extent cx="780415" cy="228600"/>
                <wp:effectExtent l="5715" t="5080" r="508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2pt;margin-top:10.2pt;width:61.4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لأهداف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jc w:val="right"/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 المتعلم قادرا على أن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: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 يحلل ويناقش محاور وعناصر المجال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 يحترم الخطوات الإجرائية أثناء صياغة الموضوع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 يضع تصميما للموضوع المختار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 يستثمر رصيده الوظ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 ، ويستحضر تعلماته ، ومكتسباته اللغوية أثناء تحرير الموضوع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ـ يتعرف أخطاءه اللغوية والأسلوبية والمعرفية ، ويتمكن من تجاوزها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</w:tc>
      </w:tr>
    </w:tbl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1304"/>
        <w:gridCol w:w="473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أنشطة والممارسا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مراحل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مهد الأستاذ للدرس بطرح بعض الأسئلة  حول موضوع درس القراء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لفلاحة في المغرب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0000FF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ضع الأستاذ المتعلمين في إطار الدرس والمجال الذي تندرج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عالم الفلاحة والصناعة والإنتاج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من خلال الحديث حول ما توفره الفلاحة من مواد تؤمن لنا الغذاء ، ويطرح أسئلة مثل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ماذا مارس الإنسان الفلاحة في العهود السابقة ؟ ما هو دور الفلاحة في الاقتصاد الوطني ؟ كيف نتجنب المجاعة؟أين تتجلى استفادة الفلاحة من الصناعة والتكنولوج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؟</w:t>
            </w:r>
            <w:r>
              <w:rPr>
                <w:sz w:val="20"/>
                <w:szCs w:val="20"/>
                <w:lang w:bidi="ar-MA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يوم سنعالج بعض عناصر مجال الفلاحة والصناعة والإنتاج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 xml:space="preserve">1 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MA"/>
              </w:rPr>
              <w:t>الفلاحة مورد للعيش والتنمية الاقتصادي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قرض الفلاحي ـ تجمع السكان في دواوير ـ التجمعات السكانية ـ علينا أن نهتم بالفلاح الصغير ـ القطاع الفلاحي ـ يشتغل في الزراعة وتربية المواشي ـ الأراضي البورية ـ ضيعة الفلاح ـ تعاونية الحليب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b/>
                <w:b/>
                <w:bCs/>
                <w:color w:val="0000FF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 xml:space="preserve">2 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MA"/>
              </w:rPr>
              <w:t>تطور أساليب الفلاح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لإصلاح الزراعي ـ السقي المحوري ـ المعلبات ـ يستعمل المبيدات الكيماوية ـ الصناعة الفلاحية ـ الفلاحة العصرية ـ يستعمل الجرار في الحرث ـ يستعمل آلة الحصاد ـ الدراسة ـ الأساليب العصرية ـ تحسين المنتوج ـ السماد العضوي ـ تسييج الحقول ـ الفوسفاط ـ الأملاح المعدنية ـ الأراضي المسقية ـ توفير الأعلاف ـ تربية المواشي ـ الحصادة ـ اصطبلات  عصرية ـ الطبيب البيطري ـ تساهم في المحافظة على النسل الحيواني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b/>
                <w:b/>
                <w:bCs/>
                <w:color w:val="0000FF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 xml:space="preserve">3 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MA"/>
              </w:rPr>
              <w:t>الرفع من الإنتاج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سويق المنتوج الفلاحي ـ يجني الغلة ـ الجودة في الإنتاج ـ الفواكه ـ الخضراوات ـ الحبوب ـ يزداد المنتوج ـ تصدير الحوامض ـ الثروة الحيوانية ـ الخضر المجففة ـ مشتقات الحليب ـ تزويد السوق المحلية باللحوم ـ تربية الدجاج تمكننا من توفير اللحوم البيضاء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b/>
                <w:b/>
                <w:bCs/>
                <w:color w:val="0000FF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 xml:space="preserve">4 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MA"/>
              </w:rPr>
              <w:t>المحافظة على البيئ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مواد السامة تهدد حياة الكائنات التي تعيش في طبقة الأرض ـ مواد قابلة للامتصاص بجذور النباتات ـ إتلاف المحاصيل ـ يستعمل المبيدات للقضاء على الأعشاب الطفيلية ـ المروج الخضراء ـ تتعرض النباتات لأخطار التلوث ـ ظهرت بعض الأمراض النباتية ـ التوازن الطبيعي ـ العناية بالأشجار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b/>
                <w:b/>
                <w:bCs/>
                <w:color w:val="FF00FF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FF00FF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rtl w:val="true"/>
                <w:lang w:bidi="ar-MA"/>
              </w:rPr>
              <w:t>استشهادات</w:t>
            </w:r>
            <w:r>
              <w:rPr>
                <w:b/>
                <w:b/>
                <w:bCs/>
                <w:color w:val="FF00FF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FF00FF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قال تعالى </w:t>
            </w:r>
            <w:r>
              <w:rPr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«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ترى الأرض هامدة فإذا أنزلنا عليه الماء اهتزت وربت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أنبتت من كل زوج بهيج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»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سورة الحج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             </w:t>
            </w:r>
            <w:r>
              <w:rPr>
                <w:sz w:val="20"/>
                <w:szCs w:val="20"/>
                <w:lang w:bidi="ar-MA"/>
              </w:rPr>
              <w:t xml:space="preserve">« </w:t>
            </w:r>
            <w:r>
              <w:rPr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الخيل والبغال والحمير لتركبوها وزين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»  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سورة النحل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يحفز الأستاذ المتعلمين إلى صياغة نصوص مواضيع للكتابة فيها ، يناقشونها فيما بينهم تحت إشراف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، ويدون بعضها على السبورة حسب أهميتها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نموذج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-MA"/>
              </w:rPr>
              <w:t xml:space="preserve">: </w:t>
            </w:r>
          </w:p>
          <w:tbl>
            <w:tblPr>
              <w:tblW w:w="8935" w:type="dxa"/>
              <w:jc w:val="left"/>
              <w:tblInd w:w="-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5"/>
            </w:tblGrid>
            <w:tr>
              <w:trPr/>
              <w:tc>
                <w:tcPr>
                  <w:tcW w:w="8935" w:type="dxa"/>
                  <w:tcBorders>
                    <w:top w:val="double" w:sz="24" w:space="0" w:color="FF9900"/>
                    <w:left w:val="double" w:sz="24" w:space="0" w:color="FF9900"/>
                    <w:bottom w:val="double" w:sz="24" w:space="0" w:color="FF9900"/>
                    <w:right w:val="double" w:sz="24" w:space="0" w:color="FF99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5" w:leader="none"/>
                    </w:tabs>
                    <w:jc w:val="right"/>
                    <w:rPr>
                      <w:color w:val="990000"/>
                      <w:sz w:val="20"/>
                      <w:szCs w:val="20"/>
                      <w:lang w:bidi="ar-MA"/>
                    </w:rPr>
                  </w:pPr>
                  <w:r>
                    <w:rPr>
                      <w:color w:val="99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قمتم برحلة دراسية إلى ضيعة فلاحية عصرية ، فقابلتم المسؤول عنها ، وتحدثتم معه عن الفلاحة وتربية المواشي والدواجن والمغروسات في هذه الضيعة </w:t>
                  </w:r>
                  <w:r>
                    <w:rPr>
                      <w:color w:val="99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color w:val="99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كتب ما دار بينكم من حوار ، وصف شعورك نحو هذه الرحلة</w:t>
                  </w:r>
                  <w:r>
                    <w:rPr>
                      <w:color w:val="990000"/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  <w:r>
                    <w:rPr>
                      <w:color w:val="990000"/>
                      <w:sz w:val="20"/>
                      <w:szCs w:val="20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br/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يضع الأستاذ مع المتعلمين تصميما للموضوع</w:t>
            </w:r>
            <w:r>
              <w:rPr>
                <w:color w:val="000000"/>
                <w:sz w:val="20"/>
                <w:szCs w:val="20"/>
                <w:lang w:bidi="ar-MA"/>
              </w:rPr>
              <w:t>:</w:t>
              <w:br/>
            </w:r>
            <w:r>
              <w:rPr>
                <w:color w:val="FF00FF"/>
                <w:sz w:val="20"/>
                <w:szCs w:val="20"/>
                <w:lang w:bidi="ar-MA"/>
              </w:rPr>
              <w:t xml:space="preserve">* </w:t>
            </w:r>
            <w:r>
              <w:rPr>
                <w:color w:val="FF00FF"/>
                <w:sz w:val="20"/>
                <w:sz w:val="20"/>
                <w:szCs w:val="20"/>
                <w:rtl w:val="true"/>
                <w:lang w:bidi="ar-MA"/>
              </w:rPr>
              <w:t xml:space="preserve">المقدمة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لإعلان عن الرحلة</w:t>
            </w:r>
          </w:p>
          <w:p>
            <w:pPr>
              <w:pStyle w:val="Normal"/>
              <w:tabs>
                <w:tab w:val="clear" w:pos="708"/>
                <w:tab w:val="left" w:pos="7106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FF00FF"/>
                <w:sz w:val="20"/>
                <w:szCs w:val="20"/>
                <w:lang w:bidi="ar-MA"/>
              </w:rPr>
              <w:t xml:space="preserve">* </w:t>
            </w:r>
            <w:r>
              <w:rPr>
                <w:color w:val="FF00FF"/>
                <w:sz w:val="20"/>
                <w:sz w:val="20"/>
                <w:szCs w:val="20"/>
                <w:rtl w:val="true"/>
                <w:lang w:bidi="ar-MA"/>
              </w:rPr>
              <w:t xml:space="preserve">العرض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تجمع المشاركين ، ثم انطلاق الرحلة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06" w:leader="none"/>
              </w:tabs>
              <w:ind w:right="767" w:hanging="0"/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>*</w:t>
            </w:r>
            <w:r>
              <w:rPr>
                <w:color w:val="00000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لوصول إلى الضيعة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06" w:leader="none"/>
              </w:tabs>
              <w:ind w:right="767" w:hanging="0"/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>*</w:t>
            </w:r>
            <w:r>
              <w:rPr>
                <w:color w:val="00000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لحوار الذي دار بين المسؤول والمشاركين في الرحلة أثناء زيارة مرافق الضيعة</w:t>
            </w:r>
            <w:r>
              <w:rPr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06" w:leader="none"/>
              </w:tabs>
              <w:ind w:right="767" w:hanging="0"/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>*</w:t>
            </w:r>
            <w:r>
              <w:rPr>
                <w:color w:val="000000"/>
                <w:sz w:val="20"/>
                <w:szCs w:val="20"/>
                <w:lang w:bidi="ar-MA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دور التكنولوجي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في تنمية القطاع الفلاحي وتحسين الإنتاج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color w:val="FF00FF"/>
                <w:sz w:val="20"/>
                <w:szCs w:val="20"/>
                <w:lang w:bidi="ar-MA"/>
              </w:rPr>
              <w:t xml:space="preserve">* </w:t>
            </w:r>
            <w:r>
              <w:rPr>
                <w:color w:val="FF00FF"/>
                <w:sz w:val="20"/>
                <w:sz w:val="20"/>
                <w:szCs w:val="20"/>
                <w:rtl w:val="true"/>
                <w:lang w:bidi="ar-MA"/>
              </w:rPr>
              <w:t xml:space="preserve">الخاتم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ا حققته الرحلة من فوائد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ـ يحث الأستاذ المتعلمين على الاستعداد في البيت لإنجاز الموضوع في الحصة المقبلة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مهيد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حليل ومناقشة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صياغة الموضوع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صميم الموضوع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استعداد لمرحلة الإنجا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ind w:left="113" w:right="113" w:hanging="0"/>
              <w:jc w:val="center"/>
              <w:rPr>
                <w:b/>
                <w:b/>
                <w:bCs/>
                <w:color w:val="008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>الحصة الأولى</w:t>
            </w:r>
          </w:p>
        </w:tc>
      </w:tr>
      <w:tr>
        <w:trPr>
          <w:trHeight w:val="1134" w:hRule="atLeast"/>
          <w:cantSplit w:val="true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ذكر الأستاذ المتعلمين بالمجال ومحاوره وأهم عناصره ، وذلك من خلال أسئلة تقويمية لحصيلة حصة الإعداد ، ويناقش العناصر التي تساهم في بناء الموضوع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عو المتعلمين إلى تحرير الموضوع مع مراعاة ما يلي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Cs w:val="20"/>
                <w:lang w:bidi="ar-MA"/>
              </w:rPr>
              <w:t>1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ـ إمكانية الاستعانة بالأرصدة الو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ظ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فية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ind w:right="3571" w:hanging="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 xml:space="preserve">2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ـ تجنب الاستعانة بالكتابات الجاهزة في نفس الموضوع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ind w:right="3571" w:hanging="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3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ـ توظيف الألواح استشارة الأستاذ بخصوص صحة بعض الكلمات أو الأساليب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ind w:right="3571" w:hanging="0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4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ـ احترام تقنيات الكتابة والمحافظة على وحدة الموضوع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إنجا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ind w:left="113" w:right="113" w:hanging="0"/>
              <w:jc w:val="center"/>
              <w:rPr>
                <w:b/>
                <w:b/>
                <w:bCs/>
                <w:color w:val="008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>الحصة الثانية</w:t>
            </w:r>
          </w:p>
        </w:tc>
      </w:tr>
      <w:tr>
        <w:trPr>
          <w:trHeight w:val="1134" w:hRule="atLeast"/>
          <w:cantSplit w:val="true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تذكير بالموضوع ومعايير التصحيح</w:t>
            </w:r>
            <w:r>
              <w:rPr>
                <w:sz w:val="20"/>
                <w:szCs w:val="20"/>
                <w:lang w:bidi="ar-MA"/>
              </w:rPr>
              <w:t>.</w:t>
              <w:br/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قوم الأستاذ بتشخيص الأخطاء اعتمادا على المعايير التالية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سلامة اللغة ـ أساليب التعبير ـ حضور الإبداع الشخصي للمتعلم ـ احترام علامات الترقيم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تصحيح الجماعي </w:t>
            </w:r>
            <w:r>
              <w:rPr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سبورة والألواح 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، ويخص الأخطاء المشتركة</w:t>
            </w:r>
            <w:r>
              <w:rPr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/>
            </w:pPr>
            <w:r>
              <w:rPr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تصحيح الفردي </w:t>
            </w:r>
            <w:r>
              <w:rPr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خلاله يقوم كل متعلم بتصحيح أخطائه بنفسه</w:t>
            </w:r>
            <w:r>
              <w:rPr>
                <w:sz w:val="20"/>
                <w:szCs w:val="20"/>
                <w:lang w:bidi="ar-MA"/>
              </w:rPr>
              <w:t>.</w:t>
              <w:br/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نوه الأستاذ بالكتابات الجيدة ويشجع المتعثرين على تجاوز أخطائهم مستقبلا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.</w:t>
              <w:br/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عيد المتعلمون كتابة الموضوع بعد الانتهاء من التصحيح</w:t>
            </w:r>
            <w:r>
              <w:rPr>
                <w:sz w:val="20"/>
                <w:szCs w:val="20"/>
                <w:lang w:bidi="ar-MA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شخيص الأخطاء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صحيح الأخطاء</w:t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025" w:leader="none"/>
              </w:tabs>
              <w:jc w:val="right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شجيع المتعلمين على إعادة كتابة الموضوع</w:t>
            </w:r>
            <w:r>
              <w:rPr>
                <w:color w:val="FF0000"/>
                <w:sz w:val="20"/>
                <w:szCs w:val="20"/>
                <w:lang w:bidi="ar-MA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25" w:leader="none"/>
              </w:tabs>
              <w:ind w:left="113" w:right="113" w:hanging="0"/>
              <w:jc w:val="center"/>
              <w:rPr>
                <w:b/>
                <w:b/>
                <w:bCs/>
                <w:color w:val="008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MA"/>
              </w:rPr>
              <w:t>الحصة الثالثة</w:t>
            </w:r>
          </w:p>
        </w:tc>
      </w:tr>
    </w:tbl>
    <w:p>
      <w:pPr>
        <w:pStyle w:val="Normal"/>
        <w:rPr>
          <w:b/>
          <w:b/>
          <w:bCs/>
          <w:color w:val="3366FF"/>
          <w:sz w:val="20"/>
          <w:szCs w:val="20"/>
          <w:lang w:bidi="ar-MA"/>
        </w:rPr>
      </w:pPr>
      <w:r>
        <w:rPr>
          <w:b/>
          <w:bCs/>
          <w:color w:val="3366FF"/>
          <w:sz w:val="20"/>
          <w:szCs w:val="20"/>
          <w:lang w:bidi="ar-MA"/>
        </w:rPr>
      </w:r>
    </w:p>
    <w:p>
      <w:pPr>
        <w:pStyle w:val="Normal"/>
        <w:tabs>
          <w:tab w:val="clear" w:pos="708"/>
          <w:tab w:val="left" w:pos="9025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tabs>
          <w:tab w:val="clear" w:pos="708"/>
          <w:tab w:val="left" w:pos="9025" w:leader="none"/>
        </w:tabs>
        <w:rPr>
          <w:sz w:val="20"/>
          <w:szCs w:val="20"/>
          <w:lang w:bidi="ar-MA"/>
        </w:rPr>
      </w:pPr>
      <w:r>
        <w:rPr>
          <w:sz w:val="20"/>
          <w:szCs w:val="20"/>
          <w:lang w:bidi="ar-MA"/>
        </w:rPr>
      </w:r>
    </w:p>
    <w:sectPr>
      <w:type w:val="nextPage"/>
      <w:pgSz w:w="11906" w:h="16838"/>
      <w:pgMar w:left="567" w:right="0" w:gutter="567" w:header="0" w:top="11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11:00Z</dcterms:created>
  <dc:creator>fnaka</dc:creator>
  <dc:description/>
  <cp:keywords/>
  <dc:language>en-US</dc:language>
  <cp:lastModifiedBy>ABDELLAH</cp:lastModifiedBy>
  <cp:lastPrinted>2006-11-06T11:05:00Z</cp:lastPrinted>
  <dcterms:modified xsi:type="dcterms:W3CDTF">2006-11-06T11:06:00Z</dcterms:modified>
  <cp:revision>3</cp:revision>
  <dc:subject/>
  <dc:title>المادة : إنشاء                                               المجال : الاتصال والتواصل                                        </dc:title>
</cp:coreProperties>
</file>