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iCs/>
          <w:sz w:val="26"/>
          <w:lang w:val="id-ID"/>
        </w:rPr>
      </w:pPr>
      <w:r>
        <w:rPr>
          <w:rFonts w:cs="Tahoma" w:ascii="Tahoma" w:hAnsi="Tahoma"/>
          <w:b/>
          <w:i/>
          <w:iCs/>
          <w:szCs w:val="22"/>
          <w:lang w:val="id-ID"/>
        </w:rPr>
        <w:t>Suhu dan Asas Bla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Tabel diatas memuat data dari beberapa zat yang dipanaskan paling besar adalah </w:t>
      </w:r>
    </w:p>
    <w:tbl>
      <w:tblPr>
        <w:tblW w:w="4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193"/>
        <w:gridCol w:w="1260"/>
        <w:gridCol w:w="108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Jenis Za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L</w:t>
            </w:r>
            <w:r>
              <w:rPr>
                <w:rFonts w:eastAsia="Batang;바탕"/>
                <w:vertAlign w:val="subscript"/>
              </w:rPr>
              <w:t>0</w:t>
            </w:r>
            <w:r>
              <w:rPr>
                <w:rFonts w:eastAsia="Batang;바탕"/>
              </w:rPr>
              <w:t xml:space="preserve"> (c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Q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9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3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</w:t>
            </w:r>
          </w:p>
        </w:tc>
      </w:tr>
    </w:tbl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 xml:space="preserve">A. P        </w:t>
        <w:tab/>
        <w:tab/>
        <w:t xml:space="preserve">B. Q       </w:t>
        <w:tab/>
        <w:t xml:space="preserve">C. R        </w:t>
        <w:tab/>
        <w:t xml:space="preserve">D. S        </w:t>
        <w:tab/>
        <w:t xml:space="preserve">E. T  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 xml:space="preserve">Jawab : A (Hitung dengan rumus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t</m:t>
        </m:r>
      </m:oMath>
    </w:p>
    <w:tbl>
      <w:tblPr>
        <w:tblW w:w="60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2"/>
        <w:gridCol w:w="1040"/>
        <w:gridCol w:w="105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Jenis Za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L</w:t>
            </w:r>
            <w:r>
              <w:rPr>
                <w:rFonts w:eastAsia="Batang;바탕"/>
                <w:vertAlign w:val="subscript"/>
              </w:rPr>
              <w:t>0</w:t>
            </w:r>
            <w:r>
              <w:rPr>
                <w:rFonts w:eastAsia="Batang;바탕"/>
              </w:rPr>
              <w:t xml:space="preserve"> (cm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800x10</w:t>
            </w:r>
            <w:r>
              <w:rPr>
                <w:rFonts w:eastAsia="Batang;바탕"/>
                <w:vertAlign w:val="superscript"/>
              </w:rPr>
              <w:t>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Q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320x10</w:t>
            </w:r>
            <w:r>
              <w:rPr>
                <w:rFonts w:eastAsia="Batang;바탕"/>
                <w:vertAlign w:val="superscript"/>
              </w:rPr>
              <w:t>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020x10</w:t>
            </w:r>
            <w:r>
              <w:rPr>
                <w:rFonts w:eastAsia="Batang;바탕"/>
                <w:vertAlign w:val="superscript"/>
              </w:rPr>
              <w:t>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9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380x10</w:t>
            </w:r>
            <w:r>
              <w:rPr>
                <w:rFonts w:eastAsia="Batang;바탕"/>
                <w:vertAlign w:val="superscript"/>
              </w:rPr>
              <w:t>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3x10</w:t>
            </w:r>
            <w:r>
              <w:rPr>
                <w:rFonts w:eastAsia="Batang;바탕"/>
                <w:vertAlign w:val="superscript"/>
              </w:rPr>
              <w:t>-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x10</w:t>
            </w:r>
            <w:r>
              <w:rPr>
                <w:rFonts w:eastAsia="Batang;바탕"/>
                <w:vertAlign w:val="superscript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150x10</w:t>
            </w:r>
            <w:r>
              <w:rPr>
                <w:rFonts w:eastAsia="Batang;바탕"/>
                <w:vertAlign w:val="superscript"/>
              </w:rPr>
              <w:t>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Dari tabel dibawah ini </w:t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32"/>
        <w:gridCol w:w="1080"/>
        <w:gridCol w:w="10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Za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Lo (c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x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5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3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4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3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2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2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3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w w:val="90"/>
              </w:rPr>
            </w:pPr>
            <w:r>
              <w:rPr>
                <w:rFonts w:eastAsia="Batang;바탕"/>
                <w:w w:val="90"/>
              </w:rPr>
              <w:t>20</w:t>
            </w:r>
          </w:p>
        </w:tc>
      </w:tr>
    </w:tbl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 xml:space="preserve">Zat yang pemuaiannya terbesar adalah 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 xml:space="preserve">A. 1       </w:t>
        <w:tab/>
        <w:tab/>
        <w:t xml:space="preserve">B. 2         </w:t>
        <w:tab/>
        <w:t xml:space="preserve">C. 3         </w:t>
        <w:tab/>
        <w:t xml:space="preserve">D. 4           </w:t>
        <w:tab/>
        <w:t xml:space="preserve">E. 5  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 xml:space="preserve">Jawab : B (Gunakan rumus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Δt</m:t>
        </m:r>
      </m:oMath>
    </w:p>
    <w:tbl>
      <w:tblPr>
        <w:tblW w:w="51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80"/>
        <w:gridCol w:w="1080"/>
        <w:gridCol w:w="1080"/>
        <w:gridCol w:w="108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Lo (c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l</m:t>
              </m:r>
            </m:oMath>
            <w:r>
              <w:rPr>
                <w:rFonts w:eastAsia="Batang;바탕"/>
              </w:rPr>
              <w:t>(cm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x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PMB 2004 Kode 150 no. 8</w:t>
      </w:r>
    </w:p>
    <w:p>
      <w:pPr>
        <w:pStyle w:val="Normal"/>
        <w:ind w:left="360" w:hanging="0"/>
        <w:jc w:val="both"/>
        <w:rPr/>
      </w:pPr>
      <w:r>
        <w:rPr/>
        <w:t xml:space="preserve">Sebuah kubus dengan volume </w:t>
      </w:r>
      <w:r>
        <w:rPr>
          <w:i/>
        </w:rPr>
        <w:t>V</w:t>
      </w:r>
      <w:r>
        <w:rPr/>
        <w:t xml:space="preserve"> terbuat dari bahan yang koefisien muai panja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Jika suhu kubus dinaikkan sebes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, maka luasnya akan bertambah …</w:t>
      </w:r>
    </w:p>
    <w:p>
      <w:pPr>
        <w:pStyle w:val="Normal"/>
        <w:ind w:left="360" w:hanging="0"/>
        <w:jc w:val="both"/>
        <w:rPr/>
      </w:pP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VΔT</m:t>
        </m:r>
      </m:oMath>
      <w:r>
        <w:rPr/>
        <w:t xml:space="preserve"> </w:t>
        <w:tab/>
        <w:tab/>
        <w:t>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αVΔT</m:t>
        </m:r>
      </m:oMath>
      <w:r>
        <w:rPr/>
        <w:tab/>
        <w:t>C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αVΔT</m:t>
        </m:r>
      </m:oMath>
      <w:r>
        <w:rPr/>
        <w:t xml:space="preserve"> </w:t>
        <w:tab/>
        <w:t>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αV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ΔT</m:t>
        </m:r>
      </m:oMath>
      <w:r>
        <w:rPr/>
        <w:tab/>
        <w:t>E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αV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ind w:firstLine="360"/>
        <w:jc w:val="both"/>
        <w:rPr/>
      </w:pPr>
      <w:r>
        <w:rPr/>
        <w:t>Jawab : E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rxr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Δ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Δ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ΔT</m:t>
              </m:r>
            </m:e>
          </m:eqArr>
        </m:oMath>
      </m:oMathPara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abel berikut ini menunjukkan panjang lima jenis logam yang berbeda koefisien muai panjangnya.</w:t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865"/>
        <w:gridCol w:w="1260"/>
        <w:gridCol w:w="900"/>
        <w:gridCol w:w="2898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Jenis Loga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L</w:t>
            </w:r>
            <w:r>
              <w:rPr>
                <w:rFonts w:eastAsia="Batang;바탕"/>
                <w:vertAlign w:val="subscript"/>
              </w:rPr>
              <w:t>0</w:t>
            </w:r>
            <w:r>
              <w:rPr>
                <w:rFonts w:eastAsia="Batang;바탕"/>
              </w:rPr>
              <w:t xml:space="preserve">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T</w:t>
            </w:r>
            <w:r>
              <w:rPr>
                <w:rFonts w:eastAsia="Batang;바탕"/>
                <w:vertAlign w:val="superscript"/>
              </w:rPr>
              <w:t>0</w:t>
            </w:r>
            <w:r>
              <w:rPr>
                <w:rFonts w:eastAsia="Batang;바탕"/>
              </w:rPr>
              <w:t>C</w:t>
            </w:r>
          </w:p>
        </w:tc>
        <w:tc>
          <w:tcPr>
            <w:tcW w:w="2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Logam yang mengalami pertambahan panjang terbesar setelah masing-masing dipanas kan sampai 100</w:t>
            </w:r>
            <w:r>
              <w:rPr>
                <w:rFonts w:eastAsia="Batang;바탕"/>
                <w:vertAlign w:val="superscript"/>
              </w:rPr>
              <w:t>0</w:t>
            </w:r>
            <w:r>
              <w:rPr>
                <w:rFonts w:eastAsia="Batang;바탕"/>
              </w:rPr>
              <w:t>C adalah :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A. P      </w:t>
            </w:r>
            <w:r>
              <w:rPr>
                <w:rFonts w:eastAsia="Batang;바탕"/>
                <w:lang w:val="id-ID"/>
              </w:rPr>
              <w:t xml:space="preserve"> </w:t>
            </w:r>
            <w:r>
              <w:rPr>
                <w:rFonts w:eastAsia="Batang;바탕"/>
              </w:rPr>
              <w:t>C. R           E. T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B. Q      D. S               </w:t>
              <w:tab/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2,9.10</w:t>
            </w:r>
            <w:r>
              <w:rPr>
                <w:rFonts w:eastAsia="Batang;바탕"/>
                <w:vertAlign w:val="superscript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2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Q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9.10</w:t>
            </w:r>
            <w:r>
              <w:rPr>
                <w:rFonts w:eastAsia="Batang;바탕"/>
                <w:vertAlign w:val="superscript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2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R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2.10</w:t>
            </w:r>
            <w:r>
              <w:rPr>
                <w:rFonts w:eastAsia="Batang;바탕"/>
                <w:vertAlign w:val="superscript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2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0,9.10</w:t>
            </w:r>
            <w:r>
              <w:rPr>
                <w:rFonts w:eastAsia="Batang;바탕"/>
                <w:vertAlign w:val="superscript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2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5.10</w:t>
            </w:r>
            <w:r>
              <w:rPr>
                <w:rFonts w:eastAsia="Batang;바탕"/>
                <w:vertAlign w:val="superscript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2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 xml:space="preserve">Jawab : E (Gunakan rumus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Δt</m:t>
        </m:r>
      </m:oMath>
    </w:p>
    <w:tbl>
      <w:tblPr>
        <w:tblW w:w="68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46"/>
        <w:gridCol w:w="1440"/>
        <w:gridCol w:w="1080"/>
        <w:gridCol w:w="1620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Jenis Loga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L</w:t>
            </w:r>
            <w:r>
              <w:rPr>
                <w:rFonts w:eastAsia="Batang;바탕"/>
                <w:vertAlign w:val="subscript"/>
              </w:rPr>
              <w:t>0</w:t>
            </w:r>
            <w:r>
              <w:rPr>
                <w:rFonts w:eastAsia="Batang;바탕"/>
              </w:rPr>
              <w:t xml:space="preserve">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T</w:t>
            </w:r>
            <w:r>
              <w:rPr>
                <w:rFonts w:eastAsia="Batang;바탕"/>
                <w:vertAlign w:val="superscript"/>
              </w:rPr>
              <w:t>0</w:t>
            </w:r>
            <w:r>
              <w:rPr>
                <w:rFonts w:eastAsia="Batang;바탕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αΔt</m:t>
                </m:r>
              </m:oMath>
            </m:oMathPara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2,9.10</w:t>
            </w:r>
            <w:r>
              <w:rPr>
                <w:rFonts w:eastAsia="Batang;바탕"/>
                <w:vertAlign w:val="superscript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2x10</w:t>
            </w:r>
            <w:r>
              <w:rPr>
                <w:rFonts w:eastAsia="Batang;바탕"/>
                <w:vertAlign w:val="superscript"/>
              </w:rPr>
              <w:t>-4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Q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9.10</w:t>
            </w:r>
            <w:r>
              <w:rPr>
                <w:rFonts w:eastAsia="Batang;바탕"/>
                <w:vertAlign w:val="superscript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425x10</w:t>
            </w:r>
            <w:r>
              <w:rPr>
                <w:rFonts w:eastAsia="Batang;바탕"/>
                <w:vertAlign w:val="superscript"/>
              </w:rPr>
              <w:t>-2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2.10</w:t>
            </w:r>
            <w:r>
              <w:rPr>
                <w:rFonts w:eastAsia="Batang;바탕"/>
                <w:vertAlign w:val="superscript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05x10</w:t>
            </w:r>
            <w:r>
              <w:rPr>
                <w:rFonts w:eastAsia="Batang;바탕"/>
                <w:vertAlign w:val="superscript"/>
              </w:rPr>
              <w:t>-2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0,9.10</w:t>
            </w:r>
            <w:r>
              <w:rPr>
                <w:rFonts w:eastAsia="Batang;바탕"/>
                <w:vertAlign w:val="superscript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9,0x10</w:t>
            </w:r>
            <w:r>
              <w:rPr>
                <w:rFonts w:eastAsia="Batang;바탕"/>
                <w:vertAlign w:val="superscript"/>
              </w:rPr>
              <w:t>-5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5.10</w:t>
            </w:r>
            <w:r>
              <w:rPr>
                <w:rFonts w:eastAsia="Batang;바탕"/>
                <w:vertAlign w:val="superscript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6875x10</w:t>
            </w:r>
            <w:r>
              <w:rPr>
                <w:rFonts w:eastAsia="Batang;바탕"/>
                <w:vertAlign w:val="superscript"/>
              </w:rPr>
              <w:t>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PMB 2002 Regional I kode 121</w:t>
      </w:r>
    </w:p>
    <w:p>
      <w:pPr>
        <w:pStyle w:val="Normal"/>
        <w:ind w:left="360" w:hanging="0"/>
        <w:jc w:val="both"/>
        <w:rPr/>
      </w:pPr>
      <w:r>
        <w:rPr/>
        <w:t xml:space="preserve">Sebuah bola berongga terbuat dari perunggu mempunyai koefisien muai linier sebes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/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pada suhu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jari-jarinya = 1 m, jika bola tersebut dipanaskan sampai 8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, maka pertambahan luas permukaan bola adalah ..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</m:oMath>
      <w:r>
        <w:rPr/>
        <w:tab/>
        <w:tab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left="360" w:hanging="0"/>
        <w:jc w:val="both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</m:oMath>
      <w:r>
        <w:rPr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</m:oMath>
      <w:r>
        <w:rPr/>
        <w:tab/>
        <w:tab/>
      </w:r>
    </w:p>
    <w:p>
      <w:pPr>
        <w:pStyle w:val="Normal"/>
        <w:ind w:left="360" w:hanging="0"/>
        <w:jc w:val="both"/>
        <w:rPr/>
      </w:pPr>
      <w:r>
        <w:rPr/>
        <w:t>Jawab : D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Δ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kalu 1977</w:t>
      </w:r>
    </w:p>
    <w:p>
      <w:pPr>
        <w:pStyle w:val="Normal"/>
        <w:ind w:left="360" w:hanging="0"/>
        <w:jc w:val="both"/>
        <w:rPr/>
      </w:pPr>
      <w:r>
        <w:rPr/>
        <w:t>Karena suhunya ditingkatkan dari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menjadi 10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suatu batang baja yang panjangnya 1 meter bertambah panjangnya dengan 1 millimeter. Berapakah pertambahan panjang suatu batang baja yang panjangnya 60 cm, bila dipanaskan dari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sampai 12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A. 0,30mm</w:t>
        <w:tab/>
        <w:t>B. 0,60mm</w:t>
        <w:tab/>
        <w:t>C. 0,72mm</w:t>
        <w:tab/>
        <w:t>D. 1,20mm</w:t>
        <w:tab/>
        <w:t>E. 2,40mm</w:t>
      </w:r>
    </w:p>
    <w:p>
      <w:pPr>
        <w:pStyle w:val="Normal"/>
        <w:ind w:firstLine="360"/>
        <w:jc w:val="both"/>
        <w:rPr/>
      </w:pPr>
      <w:r>
        <w:rPr/>
        <w:t>Jawab : C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Δ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αΔt</m:t>
              </m:r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648" w:leader="none"/>
        </w:tabs>
        <w:rPr>
          <w:lang w:val="id-ID"/>
        </w:rPr>
      </w:pPr>
      <w:r>
        <w:rPr>
          <w:rFonts w:cs="Tahoma" w:ascii="Tahoma" w:hAnsi="Tahoma"/>
          <w:b/>
          <w:i/>
          <w:iCs/>
          <w:szCs w:val="22"/>
          <w:lang w:val="id-ID"/>
        </w:rPr>
        <w:t>Termo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 xml:space="preserve">Termometer </w:t>
      </w:r>
      <w:r>
        <w:rPr>
          <w:rFonts w:eastAsia="Batang;바탕"/>
          <w:i/>
        </w:rPr>
        <w:t>x</w:t>
      </w:r>
      <w:r>
        <w:rPr>
          <w:rFonts w:eastAsia="Batang;바탕"/>
        </w:rPr>
        <w:t xml:space="preserve"> yang telah di tera menunjukkan angka -3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X pada titik beku air dan 9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X pada titik didih air. Suhu 6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X sama dengan …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</w:rPr>
        <w:t xml:space="preserve">A. 20       </w:t>
        <w:tab/>
        <w:tab/>
        <w:t xml:space="preserve">B. 45        </w:t>
        <w:tab/>
        <w:t xml:space="preserve">C. 50         </w:t>
        <w:tab/>
        <w:t xml:space="preserve">D. 75          </w:t>
        <w:tab/>
        <w:t xml:space="preserve">E. 80 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D &lt;&gt;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rmomete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ermomete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>
          <w:rFonts w:eastAsia="Batang;바탕"/>
          <w:lang w:val="id-ID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tabs>
          <w:tab w:val="clear" w:pos="720"/>
          <w:tab w:val="left" w:pos="648" w:leader="none"/>
        </w:tabs>
        <w:rPr>
          <w:rFonts w:eastAsia="Batang;바탕"/>
          <w:lang w:val="id-ID"/>
        </w:rPr>
      </w:pPr>
      <w:r>
        <w:rPr>
          <w:rFonts w:eastAsia="Batang;바탕"/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Batang;바탕"/>
        </w:rPr>
      </w:pPr>
      <w:r>
        <w:rPr>
          <w:rFonts w:eastAsia="Batang;바탕"/>
        </w:rPr>
        <w:t xml:space="preserve">Pada saat air membeku thermometer </w:t>
      </w:r>
      <w:r>
        <w:rPr>
          <w:rFonts w:eastAsia="Batang;바탕"/>
          <w:i/>
        </w:rPr>
        <w:t>x</w:t>
      </w:r>
      <w:r>
        <w:rPr>
          <w:rFonts w:eastAsia="Batang;바탕"/>
        </w:rPr>
        <w:t xml:space="preserve"> menunjukkan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/>
        </w:rPr>
        <w:t xml:space="preserve">. Pada saat air mendidih termometer menunjukkan </w:t>
      </w:r>
      <w:r>
        <w:rPr>
          <w:rFonts w:eastAsia="Batang;바탕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/>
        </w:rPr>
        <w:t xml:space="preserve">. Jika thermometer celcius menunjukkan angka </w:t>
      </w:r>
      <w:r>
        <w:rPr>
          <w:rFonts w:eastAsia="Batang;바탕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</w:rPr>
        <w:t xml:space="preserve">, maka thermometer x akan menunjukkan … </w:t>
      </w:r>
      <w:r>
        <w:rPr>
          <w:rFonts w:eastAsia="Batang;바탕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 xml:space="preserve">A. 30       </w:t>
        <w:tab/>
        <w:tab/>
        <w:t xml:space="preserve">B. 35       </w:t>
        <w:tab/>
        <w:t xml:space="preserve">C. 37,5        </w:t>
        <w:tab/>
        <w:t xml:space="preserve">D. 40          </w:t>
        <w:tab/>
        <w:t xml:space="preserve">E. 45    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B</w:t>
      </w:r>
    </w:p>
    <w:p>
      <w:pPr>
        <w:pStyle w:val="Normal"/>
        <w:ind w:firstLine="360"/>
        <w:jc w:val="both"/>
        <w:rPr>
          <w:rFonts w:eastAsia="Batang;바탕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ind w:firstLine="360"/>
        <w:rPr>
          <w:rFonts w:eastAsia="Batang;바탕"/>
          <w:lang w:val="id-ID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↑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↑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rPr>
          <w:rFonts w:eastAsia="Batang;바탕"/>
          <w:lang w:val="id-ID"/>
        </w:rPr>
      </w:pPr>
      <w:r>
        <w:rPr>
          <w:rFonts w:eastAsia="Batang;바탕"/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UM UGM 2003 kode 322</w:t>
      </w:r>
    </w:p>
    <w:p>
      <w:pPr>
        <w:pStyle w:val="Normal"/>
        <w:ind w:left="360" w:hanging="0"/>
        <w:jc w:val="both"/>
        <w:rPr/>
      </w:pPr>
      <w:r>
        <w:rPr/>
        <w:t xml:space="preserve">Sebuah thermometer dengan skala bebas </w:t>
      </w:r>
      <w:r>
        <w:rPr>
          <w:vertAlign w:val="superscript"/>
        </w:rPr>
        <w:t>o</w:t>
      </w:r>
      <w:r>
        <w:rPr/>
        <w:t>X memiliki titik beku air pada -40</w:t>
      </w:r>
      <w:r>
        <w:rPr>
          <w:vertAlign w:val="superscript"/>
        </w:rPr>
        <w:t>o</w:t>
      </w:r>
      <w:r>
        <w:rPr/>
        <w:t>C dan titik didih air 160</w:t>
      </w:r>
      <w:r>
        <w:rPr>
          <w:vertAlign w:val="superscript"/>
        </w:rPr>
        <w:t>o</w:t>
      </w:r>
      <w:r>
        <w:rPr/>
        <w:t>C, pada saat thermometer tersebut terbaca 15</w:t>
      </w:r>
      <w:r>
        <w:rPr>
          <w:vertAlign w:val="superscript"/>
        </w:rPr>
        <w:t>o</w:t>
      </w:r>
      <w:r>
        <w:rPr/>
        <w:t>X maka pada thermometer skala Celcius terbaca …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360" w:hanging="0"/>
        <w:jc w:val="both"/>
        <w:rPr/>
      </w:pPr>
      <w:r>
        <w:rPr/>
        <w:t>A. 17,5</w:t>
        <w:tab/>
        <w:tab/>
        <w:t>B. 27,5</w:t>
        <w:tab/>
        <w:tab/>
        <w:t>C. 37,5</w:t>
        <w:tab/>
        <w:tab/>
        <w:t>D. 47,5</w:t>
        <w:tab/>
        <w:tab/>
        <w:t>E. 57,5</w:t>
      </w:r>
    </w:p>
    <w:p>
      <w:pPr>
        <w:pStyle w:val="Normal"/>
        <w:ind w:firstLine="360"/>
        <w:jc w:val="both"/>
        <w:rPr/>
      </w:pPr>
      <w:r>
        <w:rPr/>
        <w:t>Jawab : B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</m:eqAr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↑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>
          <w:rFonts w:eastAsia="Batang;바탕"/>
          <w:lang w:val="id-ID"/>
        </w:rPr>
      </w:pPr>
      <w:r>
        <w:rPr>
          <w:rFonts w:eastAsia="Batang;바탕"/>
          <w:lang w:val="id-ID"/>
        </w:rPr>
      </w:r>
    </w:p>
    <w:p>
      <w:pPr>
        <w:pStyle w:val="Normal"/>
        <w:rPr>
          <w:rFonts w:eastAsia="Batang;바탕"/>
          <w:lang w:val="id-ID"/>
        </w:rPr>
      </w:pPr>
      <w:r>
        <w:rPr>
          <w:rFonts w:eastAsia="Batang;바탕"/>
          <w:lang w:val="id-ID"/>
        </w:rPr>
      </w:r>
    </w:p>
    <w:p>
      <w:pPr>
        <w:pStyle w:val="Normal"/>
        <w:rPr>
          <w:rFonts w:eastAsia="Batang;바탕"/>
          <w:lang w:val="id-ID"/>
        </w:rPr>
      </w:pPr>
      <w:r>
        <w:rPr>
          <w:rFonts w:eastAsia="Batang;바탕"/>
          <w:lang w:val="id-ID"/>
        </w:rPr>
      </w:r>
    </w:p>
    <w:p>
      <w:pPr>
        <w:pStyle w:val="Normal"/>
        <w:rPr>
          <w:rFonts w:eastAsia="Batang;바탕"/>
          <w:lang w:val="id-ID"/>
        </w:rPr>
      </w:pPr>
      <w:r>
        <w:rPr>
          <w:rFonts w:eastAsia="Batang;바탕"/>
          <w:lang w:val="id-ID"/>
        </w:rPr>
      </w:r>
    </w:p>
    <w:p>
      <w:pPr>
        <w:pStyle w:val="Normal"/>
        <w:rPr>
          <w:rFonts w:eastAsia="Batang;바탕"/>
          <w:lang w:val="id-ID"/>
        </w:rPr>
      </w:pPr>
      <w:r>
        <w:rPr>
          <w:rFonts w:eastAsia="Batang;바탕"/>
          <w:lang w:val="id-ID"/>
        </w:rPr>
      </w:r>
    </w:p>
    <w:p>
      <w:pPr>
        <w:pStyle w:val="Normal"/>
        <w:rPr>
          <w:rFonts w:eastAsia="Batang;바탕"/>
          <w:lang w:val="id-ID"/>
        </w:rPr>
      </w:pPr>
      <w:r>
        <w:rPr>
          <w:rFonts w:eastAsia="Batang;바탕"/>
          <w:lang w:val="id-ID"/>
        </w:rPr>
      </w:r>
    </w:p>
    <w:p>
      <w:pPr>
        <w:pStyle w:val="Normal"/>
        <w:tabs>
          <w:tab w:val="clear" w:pos="720"/>
          <w:tab w:val="left" w:pos="648" w:leader="none"/>
        </w:tabs>
        <w:rPr>
          <w:lang w:val="id-ID"/>
        </w:rPr>
      </w:pPr>
      <w:r>
        <w:rPr>
          <w:rFonts w:cs="Tahoma" w:ascii="Tahoma" w:hAnsi="Tahoma"/>
          <w:b/>
          <w:i/>
          <w:iCs/>
          <w:szCs w:val="22"/>
          <w:lang w:val="id-ID"/>
        </w:rPr>
        <w:t>Asas Bla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50 gram es pada suhu 0.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 dimasukkan kedalam 200 gram air bersuhu 2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. Jika kalor lebur es 80 kal/g dan kalor jenis air 1 kal/g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, suhu akhir campuran …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 xml:space="preserve">A. 0       </w:t>
        <w:tab/>
        <w:tab/>
        <w:t xml:space="preserve">B. 1,8      </w:t>
        <w:tab/>
        <w:t xml:space="preserve">C. 2        </w:t>
        <w:tab/>
        <w:t xml:space="preserve">D. 3,3       </w:t>
        <w:tab/>
        <w:t xml:space="preserve">E. 5    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C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eastAsia="Batang;바탕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/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/gr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kalu Fisika 1977</w:t>
      </w:r>
    </w:p>
    <w:p>
      <w:pPr>
        <w:pStyle w:val="Normal"/>
        <w:ind w:left="360" w:hanging="0"/>
        <w:jc w:val="both"/>
        <w:rPr/>
      </w:pPr>
      <w:r>
        <w:rPr/>
        <w:t>Jika 75 gram air yang suhunya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dicampur dengan 50 gram air yang suhunya 10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, maka suhu akhir campuran itu adalah …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jc w:val="both"/>
        <w:rPr/>
      </w:pPr>
      <w:r>
        <w:rPr/>
        <w:t>A. 25</w:t>
        <w:tab/>
        <w:tab/>
        <w:t>B. 40</w:t>
        <w:tab/>
        <w:tab/>
        <w:t>C. 60</w:t>
        <w:tab/>
        <w:tab/>
        <w:t>D. 65</w:t>
        <w:tab/>
        <w:tab/>
        <w:t>E. 75</w:t>
      </w:r>
    </w:p>
    <w:p>
      <w:pPr>
        <w:pStyle w:val="Normal"/>
        <w:ind w:firstLine="360"/>
        <w:jc w:val="both"/>
        <w:rPr/>
      </w:pPr>
      <w:r>
        <w:rPr/>
        <w:t>Jawab : B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/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pa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rim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Untuk menaikkan suhu 1 kg benda dari 2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 menjadi 5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 memerlukan kalor 45x10</w:t>
      </w:r>
      <w:r>
        <w:rPr>
          <w:rFonts w:eastAsia="Batang;바탕"/>
          <w:vertAlign w:val="superscript"/>
        </w:rPr>
        <w:t>3</w:t>
      </w:r>
      <w:r>
        <w:rPr>
          <w:rFonts w:eastAsia="Batang;바탕"/>
        </w:rPr>
        <w:t xml:space="preserve"> kalori. Kalor jenis benda tersebut adalah …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</w:rPr>
        <w:t>A. 2,4x10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 kal/kgC         C. 9,0x10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 kal/kgC               E. 15,0x10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 kal/kgC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</w:rPr>
        <w:t>B. 5,0x10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 kal/kgC         D. 12,0x10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 kal/kgC          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E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eastAsia="Batang;바탕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ori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/k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UMPTN 1989 Rayon C</w:t>
      </w:r>
    </w:p>
    <w:p>
      <w:pPr>
        <w:pStyle w:val="Normal"/>
        <w:ind w:left="360" w:hanging="0"/>
        <w:jc w:val="both"/>
        <w:rPr/>
      </w:pPr>
      <w:r>
        <w:rPr/>
        <w:t>Dalam botol terdapat 230 gram kopi pada suhu 90</w:t>
      </w:r>
      <w:r>
        <w:rPr>
          <w:vertAlign w:val="superscript"/>
        </w:rPr>
        <w:t>o</w:t>
      </w:r>
      <w:r>
        <w:rPr/>
        <w:t>C. Ditambahkan susu sebanyak 20 gram bersuhu 5</w:t>
      </w:r>
      <w:r>
        <w:rPr>
          <w:vertAlign w:val="superscript"/>
        </w:rPr>
        <w:t>o</w:t>
      </w:r>
      <w:r>
        <w:rPr/>
        <w:t>C. Berapakah suhu campuran ? Misalkan tidak ada kalor pencampuran maupun kalor yang diserap botol termos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p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s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/>
      </w:pPr>
      <w:r>
        <w:rPr/>
        <w:t>A.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ab/>
        <w:tab/>
        <w:t>B. 2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ab/>
        <w:t>C. 47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ab/>
        <w:t>D. 8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ab/>
        <w:t>E. 9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360"/>
        <w:jc w:val="both"/>
        <w:rPr/>
      </w:pPr>
      <w:r>
        <w:rPr/>
        <w:t>Jawab : D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op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s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/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pa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p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rim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s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PI 1982</w:t>
      </w:r>
    </w:p>
    <w:p>
      <w:pPr>
        <w:pStyle w:val="Normal"/>
        <w:ind w:left="360" w:hanging="0"/>
        <w:jc w:val="both"/>
        <w:rPr/>
      </w:pPr>
      <w:r>
        <w:rPr/>
        <w:t>Untuk keadaan barometer 76 cmHg, kalor jenis air 4200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, kalor didih a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>, kalor jenis uap air 12600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. Keadaan akhir yang dapat dicapai jika pada 100 gram air bersuhu 20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diberi kalor sejumla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/>
        <w:t xml:space="preserve"> adalah …</w:t>
      </w:r>
    </w:p>
    <w:p>
      <w:pPr>
        <w:pStyle w:val="Normal"/>
        <w:ind w:left="360" w:hanging="0"/>
        <w:jc w:val="both"/>
        <w:rPr/>
      </w:pPr>
      <w:r>
        <w:rPr/>
        <w:t>A. air bersuhu di bawah 10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ab/>
        <w:tab/>
        <w:t>D. air tepat menguap semua</w:t>
      </w:r>
    </w:p>
    <w:p>
      <w:pPr>
        <w:pStyle w:val="Normal"/>
        <w:ind w:left="360" w:hanging="0"/>
        <w:jc w:val="both"/>
        <w:rPr/>
      </w:pPr>
      <w:r>
        <w:rPr/>
        <w:t>B. air bersuhu tepat 10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ab/>
        <w:tab/>
        <w:t>E. uap air bersuhu di atas 10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jc w:val="both"/>
        <w:rPr/>
      </w:pPr>
      <w:r>
        <w:rPr/>
        <w:t>C. air sedang mendidih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Jawab : B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/k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/kg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/k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di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Apakah cukup kalor sebes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/>
        <w:t xml:space="preserve">menguapkan air 100 gram air dengan suhu 20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?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/k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/kg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/k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di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di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Terbukti bahwa kalor yang dibutuhk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/>
        <w:t>sehingga keadaan masih berupa air pada suhu 10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Sepotong logam massanya 1 kg dan suhunya 8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 dimasukkan ke dalam air 2kg yang suhunya 2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. Setelah setimbang suhu campuran menjadi 23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. Bila kalor jenis air 1 kal/g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, maka kalor jenis logam adalah … kal/g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 xml:space="preserve">A. 0,105       </w:t>
        <w:tab/>
        <w:t xml:space="preserve">B. 0,201       </w:t>
        <w:tab/>
        <w:t xml:space="preserve">C. 1,105       </w:t>
        <w:tab/>
        <w:t xml:space="preserve">D. 2,051       </w:t>
        <w:tab/>
        <w:t xml:space="preserve">E. 2,105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A</w:t>
      </w:r>
    </w:p>
    <w:p>
      <w:pPr>
        <w:pStyle w:val="Normal"/>
        <w:tabs>
          <w:tab w:val="clear" w:pos="720"/>
          <w:tab w:val="left" w:pos="648" w:leader="none"/>
        </w:tabs>
        <w:ind w:left="360" w:hanging="0"/>
        <w:rPr>
          <w:rFonts w:eastAsia="Batang;바탕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/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/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Sebuah balok besi yang massanya 1,0 kg dipanaskan dari suhu 14</w:t>
      </w:r>
      <w:r>
        <w:rPr>
          <w:rFonts w:eastAsia="Batang;바탕"/>
          <w:vertAlign w:val="superscript"/>
        </w:rPr>
        <w:t>o</w:t>
      </w:r>
      <w:r>
        <w:rPr>
          <w:rFonts w:eastAsia="Batang;바탕"/>
        </w:rPr>
        <w:t>C sampai 30</w:t>
      </w:r>
      <w:r>
        <w:rPr>
          <w:rFonts w:eastAsia="Batang;바탕"/>
          <w:vertAlign w:val="superscript"/>
        </w:rPr>
        <w:t>o</w:t>
      </w:r>
      <w:r>
        <w:rPr>
          <w:rFonts w:eastAsia="Batang;바탕"/>
        </w:rPr>
        <w:t>C. Ternyata, energi yang diperlukan sama dengan 7200 J. Besar kalor jenis besi tersebut adalah  …. J/kg.K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</w:rPr>
        <w:t xml:space="preserve">A. 900       </w:t>
        <w:tab/>
        <w:tab/>
        <w:t xml:space="preserve">B. 450        </w:t>
        <w:tab/>
        <w:t xml:space="preserve">C. 300         </w:t>
        <w:tab/>
        <w:t xml:space="preserve">D. 200            E. 150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B</w:t>
      </w:r>
    </w:p>
    <w:p>
      <w:pPr>
        <w:pStyle w:val="Normal"/>
        <w:tabs>
          <w:tab w:val="clear" w:pos="720"/>
          <w:tab w:val="left" w:pos="648" w:leader="none"/>
        </w:tabs>
        <w:ind w:left="360" w:hanging="0"/>
        <w:rPr>
          <w:rFonts w:eastAsia="Batang;바탕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K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Untuk menaikkan suhu suatu zat dari 0</w:t>
      </w:r>
      <w:r>
        <w:rPr>
          <w:rFonts w:eastAsia="Batang;바탕"/>
          <w:vertAlign w:val="superscript"/>
        </w:rPr>
        <w:t>o</w:t>
      </w:r>
      <w:r>
        <w:rPr>
          <w:rFonts w:eastAsia="Batang;바탕"/>
        </w:rPr>
        <w:t>C dan 30</w:t>
      </w:r>
      <w:r>
        <w:rPr>
          <w:rFonts w:eastAsia="Batang;바탕"/>
          <w:vertAlign w:val="superscript"/>
        </w:rPr>
        <w:t>o</w:t>
      </w:r>
      <w:r>
        <w:rPr>
          <w:rFonts w:eastAsia="Batang;바탕"/>
        </w:rPr>
        <w:t>C diperlukan kalor sebanyak 2,25x10</w:t>
      </w:r>
      <w:r>
        <w:rPr>
          <w:rFonts w:eastAsia="Batang;바탕"/>
          <w:vertAlign w:val="superscript"/>
        </w:rPr>
        <w:t>4</w:t>
      </w:r>
      <w:r>
        <w:rPr>
          <w:rFonts w:eastAsia="Batang;바탕"/>
        </w:rPr>
        <w:t xml:space="preserve"> J bila kalor jenis 600 J/Kg.K. Massa zat tersebut adalah … kg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 xml:space="preserve">A. 0,25          </w:t>
        <w:tab/>
        <w:t xml:space="preserve">B. 0,50       </w:t>
        <w:tab/>
        <w:t xml:space="preserve">C. 0,75     </w:t>
        <w:tab/>
        <w:t xml:space="preserve">D. 1,00     </w:t>
        <w:tab/>
        <w:t xml:space="preserve">E. 1,25     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E</w:t>
      </w:r>
    </w:p>
    <w:p>
      <w:pPr>
        <w:pStyle w:val="Normal"/>
        <w:tabs>
          <w:tab w:val="clear" w:pos="720"/>
          <w:tab w:val="left" w:pos="648" w:leader="none"/>
        </w:tabs>
        <w:ind w:left="360" w:hanging="0"/>
        <w:rPr>
          <w:rFonts w:eastAsia="Batang;바탕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K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</m:eqArr>
        </m:oMath>
      </m:oMathPara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Air sebanyak 200 gram pada suhu 25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 diberikan kalor dengan cara pemanasan sebesar 1000 kalori. Bila kalor jenis 1 kal/g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, maka suhu air menjadi …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 xml:space="preserve">A. 30        </w:t>
        <w:tab/>
        <w:tab/>
        <w:t xml:space="preserve">B. 25         </w:t>
        <w:tab/>
        <w:t xml:space="preserve">C. 24        </w:t>
        <w:tab/>
        <w:t xml:space="preserve">D. 20        </w:t>
        <w:tab/>
        <w:t xml:space="preserve">E. 10          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A</w:t>
      </w:r>
    </w:p>
    <w:p>
      <w:pPr>
        <w:pStyle w:val="Normal"/>
        <w:ind w:left="360" w:hanging="0"/>
        <w:rPr>
          <w:rFonts w:eastAsia="Batang;바탕"/>
          <w:lang w:val="id-ID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ori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rFonts w:eastAsia="Batang;바탕"/>
          <w:lang w:val="id-ID"/>
        </w:rPr>
      </w:pPr>
      <w:r>
        <w:rPr>
          <w:rFonts w:eastAsia="Batang;바탕"/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Batang;바탕"/>
        </w:rPr>
      </w:pPr>
      <w:r>
        <w:rPr>
          <w:rFonts w:eastAsia="Batang;바탕"/>
        </w:rPr>
        <w:t>Sejumlah es berada pada titik leburnya massanya 1 kg dengan kalor leburnya 80 kal/gram. Bila es tersebut diberi kalor 40.000 kal dan tidak ada kalor yang keluar sistim, maka keadaan es tersebut :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>A. Massa membeku                                     D. Semua es mencair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>B. Sebagian kecil es mencair                       E. Semua es menguap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  <w:t xml:space="preserve">C. Separuh dari massa es mencair         </w:t>
        <w:tab/>
        <w:t>Jawab : C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/g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ori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ori</m:t>
              </m:r>
            </m:e>
          </m:eqArr>
        </m:oMath>
      </m:oMathPara>
    </w:p>
    <w:p>
      <w:pPr>
        <w:pStyle w:val="Normal"/>
        <w:tabs>
          <w:tab w:val="clear" w:pos="720"/>
          <w:tab w:val="left" w:pos="648" w:leader="none"/>
        </w:tabs>
        <w:ind w:left="360" w:hanging="0"/>
        <w:jc w:val="both"/>
        <w:rPr>
          <w:rFonts w:eastAsia="Batang;바탕"/>
        </w:rPr>
      </w:pPr>
      <w:r>
        <w:rPr>
          <w:rFonts w:eastAsia="Batang;바탕"/>
          <w:i/>
        </w:rPr>
        <w:t>Kalor yang untuk melebur lebih besar dari kalor yang dibutuhkan maka separuh es mencair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Jumlah kalor yang diperlukan untuk menaikkan suhu 1 kg besi ( kalor jenis besi = 4,7x10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 J/kg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K) dari 2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K menjadi 10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K adalah … J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</w:rPr>
        <w:t>A. 4,2 x 10</w:t>
      </w:r>
      <w:r>
        <w:rPr>
          <w:rFonts w:eastAsia="Batang;바탕"/>
          <w:vertAlign w:val="superscript"/>
        </w:rPr>
        <w:t>5</w:t>
      </w:r>
      <w:r>
        <w:rPr>
          <w:rFonts w:eastAsia="Batang;바탕"/>
        </w:rPr>
        <w:t xml:space="preserve">     B. 3,8 x 10</w:t>
      </w:r>
      <w:r>
        <w:rPr>
          <w:rFonts w:eastAsia="Batang;바탕"/>
          <w:vertAlign w:val="superscript"/>
        </w:rPr>
        <w:t>4</w:t>
      </w:r>
      <w:r>
        <w:rPr>
          <w:rFonts w:eastAsia="Batang;바탕"/>
        </w:rPr>
        <w:t xml:space="preserve">    C. 2,8 x 10</w:t>
      </w:r>
      <w:r>
        <w:rPr>
          <w:rFonts w:eastAsia="Batang;바탕"/>
          <w:vertAlign w:val="superscript"/>
        </w:rPr>
        <w:t>4</w:t>
      </w:r>
      <w:r>
        <w:rPr>
          <w:rFonts w:eastAsia="Batang;바탕"/>
        </w:rPr>
        <w:t xml:space="preserve">      D. 2,6 x 10</w:t>
      </w:r>
      <w:r>
        <w:rPr>
          <w:rFonts w:eastAsia="Batang;바탕"/>
          <w:vertAlign w:val="superscript"/>
        </w:rPr>
        <w:t>4</w:t>
      </w:r>
      <w:r>
        <w:rPr>
          <w:rFonts w:eastAsia="Batang;바탕"/>
        </w:rPr>
        <w:t xml:space="preserve">      E. 1,2 x 10</w:t>
      </w:r>
      <w:r>
        <w:rPr>
          <w:rFonts w:eastAsia="Batang;바탕"/>
          <w:vertAlign w:val="superscript"/>
        </w:rPr>
        <w:t>4</w:t>
      </w:r>
      <w:r>
        <w:rPr>
          <w:rFonts w:eastAsia="Batang;바탕"/>
        </w:rPr>
        <w:t xml:space="preserve">      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B</w:t>
      </w:r>
    </w:p>
    <w:p>
      <w:pPr>
        <w:pStyle w:val="Normal"/>
        <w:tabs>
          <w:tab w:val="clear" w:pos="720"/>
          <w:tab w:val="left" w:pos="648" w:leader="none"/>
        </w:tabs>
        <w:ind w:left="360" w:hanging="0"/>
        <w:rPr>
          <w:rFonts w:eastAsia="Batang;바탕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7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/kgK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,7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Bila kalor jenis es 0,5 kal/g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, maka untuk menaikkan 800 gram es dari -12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 menjadi 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 dibutuhkan kalor sebanyak … kalori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</w:rPr>
        <w:t>A. 2,08x10</w:t>
      </w:r>
      <w:r>
        <w:rPr>
          <w:rFonts w:eastAsia="Batang;바탕"/>
          <w:vertAlign w:val="superscript"/>
        </w:rPr>
        <w:t>-4</w:t>
      </w:r>
      <w:r>
        <w:rPr>
          <w:rFonts w:eastAsia="Batang;바탕"/>
        </w:rPr>
        <w:t xml:space="preserve">     B. 1,50x10</w:t>
      </w:r>
      <w:r>
        <w:rPr>
          <w:rFonts w:eastAsia="Batang;바탕"/>
          <w:vertAlign w:val="superscript"/>
        </w:rPr>
        <w:t xml:space="preserve">-2 </w:t>
      </w:r>
      <w:r>
        <w:rPr>
          <w:rFonts w:eastAsia="Batang;바탕"/>
        </w:rPr>
        <w:t xml:space="preserve">     C. 1,33x10</w:t>
      </w:r>
      <w:r>
        <w:rPr>
          <w:rFonts w:eastAsia="Batang;바탕"/>
          <w:vertAlign w:val="superscript"/>
        </w:rPr>
        <w:t>1</w:t>
      </w:r>
      <w:r>
        <w:rPr>
          <w:rFonts w:eastAsia="Batang;바탕"/>
        </w:rPr>
        <w:t xml:space="preserve">      D. 4,8x10</w:t>
      </w:r>
      <w:r>
        <w:rPr>
          <w:rFonts w:eastAsia="Batang;바탕"/>
          <w:vertAlign w:val="superscript"/>
        </w:rPr>
        <w:t>3</w:t>
      </w:r>
      <w:r>
        <w:rPr>
          <w:rFonts w:eastAsia="Batang;바탕"/>
        </w:rPr>
        <w:t xml:space="preserve">       E. 1,92x10</w:t>
      </w:r>
      <w:r>
        <w:rPr>
          <w:rFonts w:eastAsia="Batang;바탕"/>
          <w:vertAlign w:val="superscript"/>
        </w:rPr>
        <w:t>4</w:t>
      </w:r>
      <w:r>
        <w:rPr>
          <w:rFonts w:eastAsia="Batang;바탕"/>
        </w:rPr>
        <w:t xml:space="preserve">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D</w:t>
      </w:r>
    </w:p>
    <w:p>
      <w:pPr>
        <w:pStyle w:val="Normal"/>
        <w:tabs>
          <w:tab w:val="clear" w:pos="720"/>
          <w:tab w:val="left" w:pos="648" w:leader="none"/>
        </w:tabs>
        <w:ind w:left="360" w:hanging="0"/>
        <w:rPr>
          <w:rFonts w:eastAsia="Batang;바탕"/>
        </w:rPr>
      </w:pPr>
      <w:r>
        <w:rPr>
          <w:rFonts w:eastAsia="Batang;바탕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/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</m:t>
              </m:r>
            </m:e>
          </m:eqArr>
        </m:oMath>
      </m:oMathPara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Kalor yang diperlukan untuk memanaskan air 200 gram dari 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 xml:space="preserve"> C menjadi 45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, jika diketahui kalor jenis air 4200 J/kg.K adalah …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</w:rPr>
        <w:t>A. 3,78x10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     B. 3,78x10</w:t>
      </w:r>
      <w:r>
        <w:rPr>
          <w:rFonts w:eastAsia="Batang;바탕"/>
          <w:vertAlign w:val="superscript"/>
        </w:rPr>
        <w:t>3</w:t>
      </w:r>
      <w:r>
        <w:rPr>
          <w:rFonts w:eastAsia="Batang;바탕"/>
        </w:rPr>
        <w:t xml:space="preserve">      C. 3,78x10</w:t>
      </w:r>
      <w:r>
        <w:rPr>
          <w:rFonts w:eastAsia="Batang;바탕"/>
          <w:vertAlign w:val="superscript"/>
        </w:rPr>
        <w:t>4</w:t>
      </w:r>
      <w:r>
        <w:rPr>
          <w:rFonts w:eastAsia="Batang;바탕"/>
        </w:rPr>
        <w:t xml:space="preserve">      D. 3,78x10</w:t>
      </w:r>
      <w:r>
        <w:rPr>
          <w:rFonts w:eastAsia="Batang;바탕"/>
          <w:vertAlign w:val="superscript"/>
        </w:rPr>
        <w:t>5</w:t>
      </w:r>
      <w:r>
        <w:rPr>
          <w:rFonts w:eastAsia="Batang;바탕"/>
        </w:rPr>
        <w:t xml:space="preserve">      E. 3,78x10</w:t>
      </w:r>
      <w:r>
        <w:rPr>
          <w:rFonts w:eastAsia="Batang;바탕"/>
          <w:vertAlign w:val="superscript"/>
        </w:rPr>
        <w:t>6</w:t>
      </w:r>
      <w:r>
        <w:rPr>
          <w:rFonts w:eastAsia="Batang;바탕"/>
        </w:rPr>
        <w:t xml:space="preserve">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 xml:space="preserve">Jawab : C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1 kg es pada suhu 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 dicampur dengan 0,5 kg air pada suhu 0</w:t>
      </w:r>
      <w:r>
        <w:rPr>
          <w:rFonts w:eastAsia="Batang;바탕"/>
          <w:vertAlign w:val="superscript"/>
        </w:rPr>
        <w:t>0</w:t>
      </w:r>
      <w:r>
        <w:rPr>
          <w:rFonts w:eastAsia="Batang;바탕"/>
        </w:rPr>
        <w:t>C, maka …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</w:rPr>
        <w:t xml:space="preserve">A. Sebagian air membeku    </w:t>
        <w:tab/>
        <w:t>C. semua es mencair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</w:rPr>
        <w:t xml:space="preserve">B. Sebagian es mencair     </w:t>
        <w:tab/>
        <w:t>D. Semua air membeku</w:t>
      </w:r>
    </w:p>
    <w:p>
      <w:pPr>
        <w:pStyle w:val="Normal"/>
        <w:tabs>
          <w:tab w:val="clear" w:pos="720"/>
          <w:tab w:val="left" w:pos="648" w:leader="none"/>
        </w:tabs>
        <w:ind w:left="360" w:hanging="0"/>
        <w:rPr>
          <w:rFonts w:eastAsia="Batang;바탕"/>
        </w:rPr>
      </w:pPr>
      <w:r>
        <w:rPr>
          <w:rFonts w:eastAsia="Batang;바탕"/>
        </w:rPr>
        <w:t>E. Jumlah massa es dalam air dalam jumlah tetap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Batang;바탕"/>
        </w:rPr>
        <w:t>Jawab : A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i/>
        </w:rPr>
        <w:t>Bila es bersuhu 0</w:t>
      </w:r>
      <w:r>
        <w:rPr>
          <w:rFonts w:eastAsia="Batang;바탕"/>
          <w:i/>
          <w:vertAlign w:val="superscript"/>
        </w:rPr>
        <w:t>0</w:t>
      </w:r>
      <w:r>
        <w:rPr>
          <w:rFonts w:eastAsia="Batang;바탕"/>
          <w:i/>
        </w:rPr>
        <w:t>C dicampur dengan air 0</w:t>
      </w:r>
      <w:r>
        <w:rPr>
          <w:rFonts w:eastAsia="Batang;바탕"/>
          <w:i/>
          <w:vertAlign w:val="superscript"/>
        </w:rPr>
        <w:t>0</w:t>
      </w:r>
      <w:r>
        <w:rPr>
          <w:rFonts w:eastAsia="Batang;바탕"/>
          <w:i/>
        </w:rPr>
        <w:t>C, maka perubahan yang terjadi tergantung pada jumlah zat. Karena jumlah es lebih banyak maka sebagaian es akan membeku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SPMB 2002 Regional III kode 721</w:t>
      </w:r>
    </w:p>
    <w:p>
      <w:pPr>
        <w:pStyle w:val="Normal"/>
        <w:ind w:left="360" w:hanging="0"/>
        <w:jc w:val="both"/>
        <w:rPr/>
      </w:pPr>
      <w:r>
        <w:rPr/>
        <w:t>320 gram campuran es dan air pada suhu 0</w:t>
      </w:r>
      <w:r>
        <w:rPr>
          <w:vertAlign w:val="superscript"/>
        </w:rPr>
        <w:t>o</w:t>
      </w:r>
      <w:r>
        <w:rPr/>
        <w:t>C berada dalam bejana yang kapasitas kalor dapat diabaikan. Kemudian dimasukkan 79 gram uap air yang bersuhu 100</w:t>
      </w:r>
      <w:r>
        <w:rPr>
          <w:vertAlign w:val="superscript"/>
        </w:rPr>
        <w:t>o</w:t>
      </w:r>
      <w:r>
        <w:rPr/>
        <w:t>C ke dalam bejana tersebut. Suhu akhir menjadi 79</w:t>
      </w:r>
      <w:r>
        <w:rPr>
          <w:vertAlign w:val="superscript"/>
        </w:rPr>
        <w:t>o</w:t>
      </w:r>
      <w:r>
        <w:rPr/>
        <w:t>C. Jika kalor lebur es 79,0 kal/gram dan kalor penguapan air 540 kal/gram, maka banyaknya air mula-mula adalah …gram</w:t>
      </w:r>
    </w:p>
    <w:p>
      <w:pPr>
        <w:pStyle w:val="Normal"/>
        <w:ind w:left="360" w:hanging="0"/>
        <w:jc w:val="both"/>
        <w:rPr/>
      </w:pPr>
      <w:r>
        <w:rPr/>
        <w:t>A. 4</w:t>
        <w:tab/>
        <w:t>B. 10</w:t>
        <w:tab/>
        <w:tab/>
        <w:t>C. 35</w:t>
        <w:tab/>
        <w:tab/>
        <w:t>D. 65</w:t>
        <w:tab/>
        <w:tab/>
        <w:t>E. 79</w:t>
      </w:r>
    </w:p>
    <w:p>
      <w:pPr>
        <w:pStyle w:val="Normal"/>
        <w:ind w:firstLine="360"/>
        <w:jc w:val="both"/>
        <w:rPr/>
      </w:pPr>
      <w:r>
        <w:rPr/>
        <w:t>Jawab : E</w:t>
      </w:r>
    </w:p>
    <w:p>
      <w:pPr>
        <w:pStyle w:val="Normal"/>
        <w:tabs>
          <w:tab w:val="clear" w:pos="720"/>
          <w:tab w:val="left" w:pos="5004" w:leader="none"/>
        </w:tabs>
        <w:ind w:left="4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05355" cy="915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5360" cy="915120"/>
                          <a:chOff x="0" y="0"/>
                          <a:chExt cx="2205360" cy="9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0464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03920" cy="91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4640" y="581040"/>
                              <a:ext cx="25164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5817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248400"/>
                              <a:ext cx="25164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487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600" y="0"/>
                              <a:ext cx="25164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32640"/>
                              <a:ext cx="6674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38800" y="332280"/>
                              <a:ext cx="70560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00960" y="16560"/>
                              <a:ext cx="83232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08240" y="82080"/>
                              <a:ext cx="8960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34640" y="581040"/>
                              <a:ext cx="25164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5817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48760"/>
                              <a:ext cx="18288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525">
                                  <a:moveTo>
                                    <a:pt x="393" y="0"/>
                                  </a:moveTo>
                                  <a:lnTo>
                                    <a:pt x="0" y="5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7320" y="24876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3.65pt;height:72.05pt" coordorigin="0,0" coordsize="3473,1441">
                <v:rect id="shape_0" stroked="f" o:allowincell="f" style="position:absolute;left:1;top:0;width:3471;height:14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471;height:1437">
                  <v:line id="shape_0" from="212,915" to="607,14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8,916" to="1135,9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37,391" to="1532,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392" to="2060,3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61,0" to="2456,3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524;width:1050;height:465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1;top:523;width:1110;height:465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4;top:26;width:1310;height:465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0;top:129;width:1410;height:464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212,915" to="607,143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8,916" to="1135,91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93,525" path="m393,0l0,525e" stroked="t" o:allowincell="f" style="position:absolute;left:1245;top:392;width:287;height:380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1665,392" to="2060,392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/gr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/gr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/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>Kalor yang dilepaskan uap air (100</w:t>
      </w:r>
      <w:r>
        <w:rPr>
          <w:vertAlign w:val="superscript"/>
        </w:rPr>
        <w:t>0</w:t>
      </w:r>
      <w:r>
        <w:rPr/>
        <w:t>C)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pa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pa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samaan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>Kalor yang diterima campuran es dan air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rim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rim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karena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aka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rim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rim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rim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samaan 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>Persamaan (1) = persamaan (2)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pa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rima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UMPTN 2001 Rayon A kode 251</w:t>
      </w:r>
    </w:p>
    <w:p>
      <w:pPr>
        <w:pStyle w:val="Normal"/>
        <w:ind w:left="360" w:hanging="0"/>
        <w:jc w:val="both"/>
        <w:rPr/>
      </w:pPr>
      <w:r>
        <w:rPr/>
        <w:t>Suatu calorimeter berisi es (kalor jenis es = 0,5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den>
        </m:f>
      </m:oMath>
      <w:r>
        <w:rPr/>
        <w:t xml:space="preserve">, kalor lebur es 80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) sebanyak 36 gram pada suhu -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. Kapasitas kalor calorimeter ialah 27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. Kemudian calorimeter itu dituangkan alcohol (kalor jenis 0,85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den>
        </m:f>
      </m:oMath>
      <w:r>
        <w:rPr/>
        <w:t>) pada suhu 5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yang menyebabkan suhu akhir menjadi 8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. Maka massa alcohol yang dituangkan adalah …gram</w:t>
      </w:r>
    </w:p>
    <w:p>
      <w:pPr>
        <w:pStyle w:val="Normal"/>
        <w:ind w:left="360" w:hanging="0"/>
        <w:jc w:val="both"/>
        <w:rPr/>
      </w:pPr>
      <w:r>
        <w:rPr/>
        <w:t>A. 108</w:t>
        <w:tab/>
        <w:tab/>
        <w:t>B. 150</w:t>
        <w:tab/>
        <w:tab/>
        <w:t>C. 200</w:t>
        <w:tab/>
        <w:tab/>
        <w:t>D. 288</w:t>
        <w:tab/>
        <w:tab/>
        <w:t>E. 300</w:t>
      </w:r>
    </w:p>
    <w:p>
      <w:pPr>
        <w:pStyle w:val="Normal"/>
        <w:ind w:firstLine="360"/>
        <w:jc w:val="both"/>
        <w:rPr/>
      </w:pPr>
      <w:r>
        <w:rPr/>
        <w:t>Jawab : B</w:t>
      </w:r>
    </w:p>
    <w:tbl>
      <w:tblPr>
        <w:tblW w:w="75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98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58695" cy="15525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8640" cy="1552680"/>
                                <a:chOff x="0" y="0"/>
                                <a:chExt cx="2258640" cy="1552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258640" cy="155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57560" cy="1552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5400" y="1057320"/>
                                    <a:ext cx="357480" cy="28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240" y="1058040"/>
                                    <a:ext cx="35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2880" y="697320"/>
                                    <a:ext cx="29772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920" y="194400"/>
                                    <a:ext cx="238680" cy="50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0600" y="697320"/>
                                    <a:ext cx="23868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35640" y="1028160"/>
                                    <a:ext cx="310680" cy="27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537840" y="800640"/>
                                    <a:ext cx="337680" cy="27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772920" y="617760"/>
                                    <a:ext cx="324360" cy="288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930960" y="281880"/>
                                    <a:ext cx="324360" cy="288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1196280" y="744840"/>
                                    <a:ext cx="337680" cy="27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1289520"/>
                                    <a:ext cx="722520" cy="262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127800" y="846360"/>
                                    <a:ext cx="563400" cy="262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680760" y="1040760"/>
                                    <a:ext cx="603360" cy="262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1086480" y="503640"/>
                                    <a:ext cx="788760" cy="288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655920" y="0"/>
                                    <a:ext cx="643320" cy="236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1036440" y="915120"/>
                                    <a:ext cx="1221120" cy="288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7.85pt;height:122.25pt" coordorigin="0,0" coordsize="3557,2445">
                      <v:rect id="shape_0" stroked="f" o:allowincell="t" style="position:absolute;left:0;top:1;width:3556;height:24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555;height:2445">
                        <v:line id="shape_0" from="150,1665" to="712,2117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14,1666" to="1278,1666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80,1098" to="1748,1664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73,306" to="1748,109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49,1098" to="2124,1664" stroked="t" o:allowincell="t" style="position:absolute;flip:x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;top:1619;width:488;height:433;mso-wrap-style:none;v-text-anchor:middle;mso-position-horizontal-relative:char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7;top:1261;width:531;height:433;mso-wrap-style:none;v-text-anchor:middle;mso-position-horizontal-relative:char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17;top:973;width:510;height:453;mso-wrap-style:none;v-text-anchor:middle;mso-position-horizontal-relative:char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66;top:444;width:510;height:453;mso-wrap-style:none;v-text-anchor:middle;mso-position-horizontal-relative:char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84;top:1173;width:531;height:433;mso-wrap-style:none;v-text-anchor:middle;mso-position-horizontal-relative:char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2031;width:1137;height:413;mso-wrap-style:none;v-text-anchor:middle;mso-position-horizontal-relative:char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;top:1333;width:886;height:413;mso-wrap-style:none;v-text-anchor:middle;mso-position-horizontal-relative:char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2;top:1639;width:949;height:413;mso-wrap-style:none;v-text-anchor:middle;mso-position-horizontal-relative:char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11;top:793;width:1241;height:453;mso-wrap-style:none;v-text-anchor:middle;mso-position-horizontal-relative:char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33;top:0;width:1012;height:372;mso-wrap-style:none;v-text-anchor:middle;mso-position-horizontal-relative:char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32;top:1441;width:1922;height:453;mso-wrap-style:none;v-text-anchor:middle;mso-position-horizontal-relative:char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7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da es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/gr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/K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Pada calorimeter dan alcohol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/K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/gr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jc w:val="both"/>
        <w:rPr/>
      </w:pPr>
      <w:r>
        <w:rPr/>
        <w:t>Prinsip asas Black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Δ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m</m:t>
              </m:r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PI 1983</w:t>
      </w:r>
    </w:p>
    <w:p>
      <w:pPr>
        <w:pStyle w:val="Normal"/>
        <w:ind w:left="360" w:hanging="0"/>
        <w:jc w:val="both"/>
        <w:rPr/>
      </w:pPr>
      <w:r>
        <w:rPr/>
        <w:t>100 gram es dari -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dicampur dengan 200 gram air dari suhu 3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pada tekanan 1 atmosfer. Kalor jenis es 0,5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 dan kalor lebur es 80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/>
        <w:t>, jika hanya terjadi pertukaran kalor antara air dan es, maka pada keadaan akhir …</w:t>
      </w:r>
    </w:p>
    <w:p>
      <w:pPr>
        <w:pStyle w:val="Normal"/>
        <w:ind w:left="360" w:hanging="0"/>
        <w:jc w:val="both"/>
        <w:rPr/>
      </w:pPr>
      <w:r>
        <w:rPr/>
        <w:t>A. suhu seluruhnya di atas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jc w:val="both"/>
        <w:rPr/>
      </w:pPr>
      <w:r>
        <w:rPr/>
        <w:t>B. suhu seluruhnya di bawah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jc w:val="both"/>
        <w:rPr/>
      </w:pPr>
      <w:r>
        <w:rPr/>
        <w:t>C. suhu seluruhnya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dan semua es lebur</w:t>
      </w:r>
    </w:p>
    <w:p>
      <w:pPr>
        <w:pStyle w:val="Normal"/>
        <w:ind w:left="360" w:hanging="0"/>
        <w:jc w:val="both"/>
        <w:rPr/>
      </w:pPr>
      <w:r>
        <w:rPr/>
        <w:t>D. suhu seluruhnya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dan semua es membeku</w:t>
      </w:r>
    </w:p>
    <w:p>
      <w:pPr>
        <w:pStyle w:val="Normal"/>
        <w:ind w:left="360" w:hanging="0"/>
        <w:jc w:val="both"/>
        <w:rPr/>
      </w:pPr>
      <w:r>
        <w:rPr/>
        <w:t>E. suhu seluruhnya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dan sebagian es melebur</w:t>
      </w:r>
    </w:p>
    <w:p>
      <w:pPr>
        <w:pStyle w:val="Normal"/>
        <w:ind w:firstLine="360"/>
        <w:jc w:val="both"/>
        <w:rPr/>
      </w:pPr>
      <w:r>
        <w:rPr/>
        <w:t>Jawab : E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l/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/g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>Apakah es mencair seluruhnya ?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ori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>Kalor meleburkan es sebesar 8250 kalori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pa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lor</m:t>
          </m:r>
        </m:oMath>
      </m:oMathPara>
    </w:p>
    <w:p>
      <w:pPr>
        <w:pStyle w:val="Normal"/>
        <w:ind w:left="360" w:hanging="0"/>
        <w:jc w:val="both"/>
        <w:rPr/>
      </w:pPr>
      <w:r>
        <w:rPr/>
        <w:t>Kalor yang dilepaskan oleh air 6000 kalori, maka kalor tidak mencukupi untuk meleburkan es seluruhnya atau sebagian es meleb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ipenmaru 1988 Kode 71</w:t>
      </w:r>
    </w:p>
    <w:p>
      <w:pPr>
        <w:pStyle w:val="Normal"/>
        <w:ind w:left="360" w:hanging="0"/>
        <w:jc w:val="both"/>
        <w:rPr/>
      </w:pPr>
      <w:r>
        <w:rPr/>
        <w:t>Dalam sebuah bejana yang massanya  diabaikan terdapat a gram air 4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dicampur dengan b gram es -4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. Setelah diaduk ternyata 50% es melebur. Jika titik lebur es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, kalor jenis es = 0,5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,kalor lebur es = 80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/>
        <w:t xml:space="preserve">maka perbandingan </w:t>
      </w:r>
      <w:r>
        <w:rPr>
          <w:i/>
        </w:rPr>
        <w:t>a</w:t>
      </w:r>
      <w:r>
        <w:rPr/>
        <w:t xml:space="preserve"> dan </w:t>
      </w:r>
      <w:r>
        <w:rPr>
          <w:i/>
        </w:rPr>
        <w:t>b</w:t>
      </w:r>
      <w:r>
        <w:rPr/>
        <w:t xml:space="preserve"> adalah …</w:t>
      </w:r>
    </w:p>
    <w:p>
      <w:pPr>
        <w:pStyle w:val="Normal"/>
        <w:ind w:left="360" w:hanging="0"/>
        <w:jc w:val="both"/>
        <w:rPr/>
      </w:pPr>
      <w:r>
        <w:rPr/>
        <w:t>A. 1 : 4</w:t>
        <w:tab/>
        <w:tab/>
        <w:t>B. 1 : 2</w:t>
        <w:tab/>
        <w:tab/>
        <w:t>C. 1 : 1</w:t>
        <w:tab/>
        <w:tab/>
        <w:t>D. 2 : 1</w:t>
        <w:tab/>
        <w:t>E. 4 : 1</w:t>
      </w:r>
    </w:p>
    <w:p>
      <w:pPr>
        <w:pStyle w:val="Normal"/>
        <w:ind w:firstLine="360"/>
        <w:jc w:val="both"/>
        <w:rPr/>
      </w:pPr>
      <w:r>
        <w:rPr/>
        <w:t>Jawab : C</w:t>
      </w:r>
    </w:p>
    <w:tbl>
      <w:tblPr>
        <w:tblW w:w="75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3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6175" cy="107251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6320" cy="1072440"/>
                                <a:chOff x="0" y="0"/>
                                <a:chExt cx="2416320" cy="107244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415600" cy="107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5600" cy="1072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8760" y="596880"/>
                                    <a:ext cx="545400" cy="27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160" y="597600"/>
                                    <a:ext cx="68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0" y="108720"/>
                                    <a:ext cx="545400" cy="48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32"/>
                                  <a:stretch/>
                                </pic:blipFill>
                                <pic:spPr>
                                  <a:xfrm>
                                    <a:off x="107280" y="513000"/>
                                    <a:ext cx="299160" cy="283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33"/>
                                  <a:stretch/>
                                </pic:blipFill>
                                <pic:spPr>
                                  <a:xfrm>
                                    <a:off x="818640" y="335880"/>
                                    <a:ext cx="311760" cy="27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1408320" y="52560"/>
                                    <a:ext cx="299160" cy="283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0" y="814680"/>
                                    <a:ext cx="680040" cy="25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36"/>
                                  <a:stretch/>
                                </pic:blipFill>
                                <pic:spPr>
                                  <a:xfrm>
                                    <a:off x="335880" y="335880"/>
                                    <a:ext cx="527760" cy="25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37"/>
                                  <a:stretch/>
                                </pic:blipFill>
                                <pic:spPr>
                                  <a:xfrm>
                                    <a:off x="1365840" y="513000"/>
                                    <a:ext cx="565920" cy="25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1773720" y="0"/>
                                    <a:ext cx="641880" cy="25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5" name="" descr=""/>
                                  <pic:cNvPicPr/>
                                </pic:nvPicPr>
                                <pic:blipFill>
                                  <a:blip r:embed="rId39"/>
                                  <a:stretch/>
                                </pic:blipFill>
                                <pic:spPr>
                                  <a:xfrm>
                                    <a:off x="564480" y="793080"/>
                                    <a:ext cx="400680" cy="25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6" name="" descr=""/>
                                  <pic:cNvPicPr/>
                                </pic:nvPicPr>
                                <pic:blipFill>
                                  <a:blip r:embed="rId40"/>
                                  <a:stretch/>
                                </pic:blipFill>
                                <pic:spPr>
                                  <a:xfrm>
                                    <a:off x="860400" y="597600"/>
                                    <a:ext cx="591120" cy="25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7" name="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1704960" y="216360"/>
                                    <a:ext cx="388080" cy="21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0.25pt;height:84.45pt" coordorigin="0,0" coordsize="3805,1689">
                      <v:rect id="shape_0" stroked="f" o:allowincell="t" style="position:absolute;left:1;top:0;width:3803;height:16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804;height:1689">
                        <v:line id="shape_0" from="108,940" to="966,1366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67,941" to="2041,941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41,171" to="2899,940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9;top:808;width:470;height:445;mso-wrap-style:none;v-text-anchor:middle;mso-position-horizontal-relative:char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89;top:529;width:490;height:425;mso-wrap-style:none;v-text-anchor:middle;mso-position-horizontal-relative:char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18;top:83;width:470;height:445;mso-wrap-style:none;v-text-anchor:middle;mso-position-horizontal-relative:char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283;width:1070;height:405;mso-wrap-style:none;v-text-anchor:middle;mso-position-horizontal-relative:char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9;top:529;width:830;height:405;mso-wrap-style:none;v-text-anchor:middle;mso-position-horizontal-relative:char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51;top:808;width:890;height:405;mso-wrap-style:none;v-text-anchor:middle;mso-position-horizontal-relative:char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93;top:0;width:1010;height:405;mso-wrap-style:none;v-text-anchor:middle;mso-position-horizontal-relative:char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89;top:1249;width:630;height:405;mso-wrap-style:none;v-text-anchor:middle;mso-position-horizontal-relative:char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55;top:941;width:930;height:405;mso-wrap-style:none;v-text-anchor:middle;mso-position-horizontal-relative:char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85;top:341;width:610;height:345;mso-wrap-style:none;v-text-anchor:middle;mso-position-horizontal-relative:char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da air diketahui 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m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Pada es diketahui :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m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673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lebur maka: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%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m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/gr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l/gr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left="360" w:hanging="0"/>
        <w:jc w:val="both"/>
        <w:rPr/>
      </w:pPr>
      <w:r>
        <w:rPr/>
        <w:t>Sesuai dgn asas black kalor, kalor yang dilepas air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sama dengan kalor yang diterima es untuk menaikkan temperaturnya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dan untuk melebur 50% es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es ITB 1976</w:t>
      </w:r>
    </w:p>
    <w:p>
      <w:pPr>
        <w:pStyle w:val="Normal"/>
        <w:ind w:left="360" w:hanging="0"/>
        <w:jc w:val="both"/>
        <w:rPr/>
      </w:pPr>
      <w:r>
        <w:rPr/>
        <w:t>460 gram campuran es dan air pada suhu 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ada dalam bejana yang kapasitas kalornya (panas jenisnya) dapat diabaikan. Kemudian dimasukkan 80 gram uap air suhu 10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ke dalam bejana. Kalau kalor lebur (panas lebur) es 80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/>
        <w:t xml:space="preserve">dan kalor penguapan (panas penguapan) air 540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/>
        <w:t>, sedangkan temperature akhirnya 8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, maka banyaknya air semula adalah …gram</w:t>
      </w:r>
    </w:p>
    <w:p>
      <w:pPr>
        <w:pStyle w:val="Normal"/>
        <w:ind w:left="360" w:hanging="0"/>
        <w:jc w:val="both"/>
        <w:rPr/>
      </w:pPr>
      <w:r>
        <w:rPr/>
        <w:t>A.80</w:t>
        <w:tab/>
        <w:tab/>
        <w:t>B. 100</w:t>
        <w:tab/>
        <w:tab/>
        <w:t>C. 360</w:t>
        <w:tab/>
        <w:tab/>
        <w:t>D. 380</w:t>
        <w:tab/>
        <w:tab/>
        <w:t>E. 400</w:t>
      </w:r>
    </w:p>
    <w:p>
      <w:pPr>
        <w:pStyle w:val="Normal"/>
        <w:ind w:firstLine="360"/>
        <w:jc w:val="both"/>
        <w:rPr/>
      </w:pPr>
      <w:r>
        <w:rPr/>
        <w:t>Jawab : B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/gr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p air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/gr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ga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tau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</m:oMath>
      </m:oMathPara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#</w:t>
      </w:r>
      <w:r>
        <w:rPr/>
        <w:t>(1)Kalor yang diserap es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a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a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a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360"/>
        <w:jc w:val="both"/>
        <w:rPr/>
      </w:pPr>
      <w:r>
        <w:rPr/>
        <w:t>#(2)Kalor yang diserap air (</w:t>
      </w:r>
      <w:r>
        <w:rPr>
          <w:i/>
        </w:rPr>
        <w:t>x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a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i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r>
            <w:rPr>
              <w:rFonts w:ascii="Cambria Math" w:hAnsi="Cambria Math"/>
            </w:rPr>
            <m:t xml:space="preserve">↑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a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i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a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i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#(3)Kalor yang dilepas uap air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pa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a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pa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>Prinsip asas Black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a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a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pa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p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m</m:t>
              </m:r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Grafik dibawah ini menunjuk kan pemanasan 100 gram zat pada suhu -10</w:t>
      </w:r>
      <w:r>
        <w:rPr>
          <w:rFonts w:eastAsia="Batang;바탕"/>
          <w:vertAlign w:val="superscript"/>
        </w:rPr>
        <w:t>0</w:t>
      </w:r>
      <w:r>
        <w:rPr/>
        <w:t>C hingga menjadi kalor lebur zat adalah … Kal/g</w:t>
      </w:r>
    </w:p>
    <w:tbl>
      <w:tblPr>
        <w:tblW w:w="75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158"/>
      </w:tblGrid>
      <w:tr>
        <w:trPr>
          <w:trHeight w:val="29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35175" cy="1177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5080" cy="1177200"/>
                                <a:chOff x="0" y="0"/>
                                <a:chExt cx="2035080" cy="117720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034720" cy="117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34720" cy="11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69280" y="83880"/>
                                    <a:ext cx="0" cy="10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56360"/>
                                    <a:ext cx="184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280" y="755640"/>
                                    <a:ext cx="33588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2240" y="419760"/>
                                    <a:ext cx="335880" cy="33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821160"/>
                                    <a:ext cx="253440" cy="18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4" h="401">
                                        <a:moveTo>
                                          <a:pt x="0" y="401"/>
                                        </a:moveTo>
                                        <a:lnTo>
                                          <a:pt x="54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756360"/>
                                    <a:ext cx="420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2240" y="588600"/>
                                    <a:ext cx="167760" cy="16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8120" y="420480"/>
                                    <a:ext cx="0" cy="33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9280" y="420480"/>
                                    <a:ext cx="142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800" y="336600"/>
                                    <a:ext cx="251640" cy="16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68040" rIns="6804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800" y="168120"/>
                                    <a:ext cx="235080" cy="16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68040" rIns="6804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23760"/>
                                    <a:ext cx="403200" cy="16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10</w:t>
                                      </w:r>
                                    </w:p>
                                  </w:txbxContent>
                                </wps:txbx>
                                <wps:bodyPr wrap="square" lIns="68040" rIns="6804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7040" y="756360"/>
                                    <a:ext cx="403200" cy="16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,5</w:t>
                                      </w:r>
                                    </w:p>
                                  </w:txbxContent>
                                </wps:txbx>
                                <wps:bodyPr wrap="square" lIns="68040" rIns="6804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6120" y="756360"/>
                                    <a:ext cx="403200" cy="16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,5</w:t>
                                      </w:r>
                                    </w:p>
                                  </w:txbxContent>
                                </wps:txbx>
                                <wps:bodyPr wrap="square" lIns="68040" rIns="6804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720" y="756360"/>
                                    <a:ext cx="403200" cy="16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,5</w:t>
                                      </w:r>
                                    </w:p>
                                  </w:txbxContent>
                                </wps:txbx>
                                <wps:bodyPr wrap="square" lIns="68040" rIns="6804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6120" y="923760"/>
                                    <a:ext cx="672480" cy="16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alori(k.kal)</w:t>
                                      </w:r>
                                    </w:p>
                                  </w:txbxContent>
                                </wps:txbx>
                                <wps:bodyPr wrap="square" lIns="68040" rIns="6804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120" y="0"/>
                                    <a:ext cx="655200" cy="16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uhu(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)</w:t>
                                      </w:r>
                                    </w:p>
                                  </w:txbxContent>
                                </wps:txbx>
                                <wps:bodyPr wrap="square" lIns="68040" rIns="68040" tIns="33480" bIns="3348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0.25pt;height:92.7pt" coordorigin="0,0" coordsize="3205,1854">
                      <v:rect id="shape_0" stroked="f" o:allowincell="t" style="position:absolute;left:1;top:0;width:3203;height:18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203;height:1851">
                        <v:line id="shape_0" from="424,132" to="424,1851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2,1191" to="3203,1191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4,1190" to="952,1586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5,661" to="2673,1189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4,401" path="m0,401l544,0e" stroked="t" o:allowincell="t" style="position:absolute;left:424;top:1293;width:398;height:294;mso-wrap-style:none;v-text-anchor:middle;mso-position-horizontal-relative:char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line id="shape_0" from="953,1191" to="1614,1191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45,927" to="2408,1190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4,662" to="2674,1190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424,662" to="2673,662" stroked="t" o:allowincell="t" style="position:absolute;flip:x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59;top:530;width:395;height:2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9;top:265;width:369;height:2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455;width:634;height:2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8;top:1191;width:634;height:2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52;top:1191;width:634;height:2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,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82;top:1191;width:634;height:2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,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52;top:1455;width:1058;height:2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alori(k.kal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5;top:0;width:1031;height:2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hu(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4" w:leader="none"/>
              </w:tabs>
              <w:ind w:left="402" w:hanging="402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90          C. 70          E. 5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4" w:leader="none"/>
              </w:tabs>
              <w:ind w:left="402" w:hanging="402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0          D. 60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Jawab : B (perhatikan grafik)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m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</w:rPr>
        <w:t>Grafik dibawah</w:t>
      </w:r>
      <w:r>
        <w:rPr/>
        <w:t xml:space="preserve"> ini menunjukkan hubungan kalor dengan suhu pada peristiwa peleburan es. Jika kalor lebur es 80 kkal/kg, maka es yang melebur adalah … kg</w:t>
      </w:r>
    </w:p>
    <w:tbl>
      <w:tblPr>
        <w:tblW w:w="75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158"/>
      </w:tblGrid>
      <w:tr>
        <w:trPr>
          <w:trHeight w:val="29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34540" cy="12623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262520"/>
                                <a:chOff x="0" y="0"/>
                                <a:chExt cx="2034720" cy="126252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034720" cy="12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34000" cy="12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9120" y="627480"/>
                                    <a:ext cx="156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79200"/>
                                    <a:ext cx="720" cy="109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9120" y="627480"/>
                                    <a:ext cx="235440" cy="39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7120" y="235080"/>
                                    <a:ext cx="235080" cy="39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1019880"/>
                                    <a:ext cx="141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560" y="627480"/>
                                    <a:ext cx="0" cy="39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120" y="627480"/>
                                    <a:ext cx="0" cy="39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8400" y="235440"/>
                                    <a:ext cx="133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3680" y="157320"/>
                                    <a:ext cx="29772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8</w:t>
                                      </w:r>
                                    </w:p>
                                  </w:txbxContent>
                                </wps:txbx>
                                <wps:bodyPr wrap="square" lIns="63000" rIns="63000" tIns="31680" bIns="31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280" y="523080"/>
                                    <a:ext cx="26352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63000" rIns="63000" tIns="31680" bIns="31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3800" y="976680"/>
                                    <a:ext cx="296640" cy="231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63000" rIns="63000" tIns="31680" bIns="31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5240" y="408960"/>
                                    <a:ext cx="518760" cy="235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Q kkal</w:t>
                                      </w:r>
                                    </w:p>
                                  </w:txbxContent>
                                </wps:txbx>
                                <wps:bodyPr wrap="square" lIns="63000" rIns="63000" tIns="31680" bIns="31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0"/>
                                    <a:ext cx="391680" cy="294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(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19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)</w:t>
                                      </w:r>
                                    </w:p>
                                  </w:txbxContent>
                                </wps:txbx>
                                <wps:bodyPr wrap="square" lIns="63000" rIns="63000" tIns="31680" bIns="31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66160"/>
                                    <a:ext cx="434520" cy="281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4440" y="980280"/>
                                    <a:ext cx="434520" cy="281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0.2pt;height:99.4pt" coordorigin="0,0" coordsize="3204,1988">
                      <v:rect id="shape_0" stroked="f" o:allowincell="t" style="position:absolute;left:0;top:1;width:3203;height:19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203;height:1988">
                        <v:line id="shape_0" from="534,988" to="3003,98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34,125" to="534,1851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34,988" to="904,1605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63,370" to="2632,986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4,1606" to="2755,1606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5,988" to="905,1605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263,988" to="2263,1605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33,371" to="2631,371" stroked="t" o:allowincell="t" style="position:absolute;flip:x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3;top:248;width:468;height:30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8;top:824;width:414;height:35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3;top:1538;width:466;height:36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86;top:644;width:816;height:36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 kk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4;top:0;width:616;height:46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(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364;width:683;height:4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44;top:1544;width:683;height:4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. 0,5          C. 0,8           E. 2,0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B. 0,6           D. 1,0       Jawab : D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ka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a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al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</m:eqArr>
              </m:oMath>
            </m:oMathPara>
          </w:p>
        </w:tc>
      </w:tr>
    </w:tbl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kalu 1977</w:t>
      </w:r>
    </w:p>
    <w:p>
      <w:pPr>
        <w:pStyle w:val="Normal"/>
        <w:ind w:left="360" w:hanging="0"/>
        <w:jc w:val="both"/>
        <w:rPr/>
      </w:pPr>
      <w:r>
        <w:rPr/>
        <w:t>Kalor jenis suatu benda tergantung pada 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anyaknya kalor yang diserap benda </w:t>
        <w:tab/>
        <w:tab/>
        <w:t>3. kenaikan suh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ssa benda</w:t>
        <w:tab/>
        <w:tab/>
        <w:tab/>
        <w:tab/>
        <w:tab/>
        <w:t>4. macam benda</w:t>
      </w:r>
    </w:p>
    <w:p>
      <w:pPr>
        <w:pStyle w:val="Normal"/>
        <w:ind w:left="360" w:hanging="0"/>
        <w:jc w:val="both"/>
        <w:rPr/>
      </w:pPr>
      <w:r>
        <w:rPr/>
        <w:t>Jawab : 4 saja benar (D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Kalor jenis benda tergantung pada jenis benda atau macam benda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kalu 1977</w:t>
      </w:r>
    </w:p>
    <w:p>
      <w:pPr>
        <w:pStyle w:val="Normal"/>
        <w:ind w:left="360" w:hanging="0"/>
        <w:jc w:val="both"/>
        <w:rPr/>
      </w:pPr>
      <w:r>
        <w:rPr/>
        <w:t>Bila terkena pancaran matahari kenaikan suhu lautan lebih lamban dari kenaikan suhu daratan karena 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lor jenis air lebih besar</w:t>
        <w:tab/>
        <w:t>3. air lautan selalu dalam keadaan ger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arna daratan lebih kelam </w:t>
        <w:tab/>
        <w:t>4. air lautan adalah menyerap kalor yang baik</w:t>
      </w:r>
    </w:p>
    <w:p>
      <w:pPr>
        <w:pStyle w:val="Normal"/>
        <w:ind w:left="360" w:hanging="0"/>
        <w:jc w:val="both"/>
        <w:rPr/>
      </w:pPr>
      <w:r>
        <w:rPr/>
        <w:t>Jawab : 1 dan 3 benar(B)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Δt</m:t>
            </m:r>
          </m:den>
        </m:f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∞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, artinya semakin besar kalor jenis zat maka perubahan suhu semakin kecil atau semakin lamban. Sehingga semakin besar kalor jenis air laut semakin besar maka semakin dingin air lau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eastAsia="Arial Unicode MS"/>
        </w:rPr>
      </w:pPr>
      <w:r>
        <w:rPr>
          <w:rFonts w:eastAsia="Arial Unicode MS"/>
        </w:rPr>
        <w:t>UMPTN 1997 Rayon A kode 32</w:t>
      </w:r>
    </w:p>
    <w:p>
      <w:pPr>
        <w:pStyle w:val="Normal"/>
        <w:ind w:firstLine="360"/>
        <w:rPr/>
      </w:pPr>
      <w:r>
        <w:rPr/>
        <w:t>Jika suatu zat mempunyai kalor jenis tinggi, maka zat itu :</w:t>
      </w:r>
    </w:p>
    <w:p>
      <w:pPr>
        <w:pStyle w:val="Normal"/>
        <w:ind w:left="360" w:hanging="0"/>
        <w:rPr/>
      </w:pPr>
      <w:r>
        <w:rPr/>
        <w:t>A. lambat mendidih</w:t>
        <w:tab/>
        <w:tab/>
        <w:t>D. lambat naik suhunya jika dipanaskan</w:t>
      </w:r>
    </w:p>
    <w:p>
      <w:pPr>
        <w:pStyle w:val="Normal"/>
        <w:ind w:left="360" w:hanging="0"/>
        <w:rPr/>
      </w:pPr>
      <w:r>
        <w:rPr/>
        <w:t>B. cepat mendidih</w:t>
        <w:tab/>
        <w:tab/>
        <w:tab/>
        <w:t>E. cepat naik suhunya jika dipanaskan</w:t>
      </w:r>
    </w:p>
    <w:p>
      <w:pPr>
        <w:pStyle w:val="Normal"/>
        <w:ind w:left="360" w:hanging="0"/>
        <w:rPr/>
      </w:pPr>
      <w:r>
        <w:rPr/>
        <w:t>C. lambat melebur</w:t>
        <w:tab/>
        <w:tab/>
        <w:t>Jawab : D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</w:t>
      </w:r>
      <w:r>
        <w:rPr>
          <w:i/>
        </w:rPr>
        <w:t>perubahan suhu pada benda berbanding terbalik dengan kalor jenis 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Genesa Operation</w:t>
      </w:r>
    </w:p>
    <w:p>
      <w:pPr>
        <w:pStyle w:val="Normal"/>
        <w:ind w:left="360" w:hanging="0"/>
        <w:jc w:val="both"/>
        <w:rPr>
          <w:lang w:val="id-ID"/>
        </w:rPr>
      </w:pPr>
      <w:r>
        <w:rPr/>
        <w:t xml:space="preserve">Jika suatu zat mempunyai kalor didih, maka jika dipanaskan terus zat cair ini </w:t>
      </w:r>
    </w:p>
    <w:p>
      <w:pPr>
        <w:pStyle w:val="Normal"/>
        <w:ind w:left="360" w:hanging="0"/>
        <w:jc w:val="both"/>
        <w:rPr/>
      </w:pPr>
      <w:r>
        <w:rPr/>
        <w:t>A. lambat naik suhunya</w:t>
        <w:tab/>
        <w:tab/>
        <w:tab/>
        <w:t>D. cepat menguap</w:t>
      </w:r>
    </w:p>
    <w:p>
      <w:pPr>
        <w:pStyle w:val="Normal"/>
        <w:ind w:left="360" w:hanging="0"/>
        <w:jc w:val="both"/>
        <w:rPr/>
      </w:pPr>
      <w:r>
        <w:rPr/>
        <w:t>B. cepat naik suhunya</w:t>
        <w:tab/>
        <w:tab/>
        <w:tab/>
        <w:t>E. lambat mencair</w:t>
      </w:r>
    </w:p>
    <w:p>
      <w:pPr>
        <w:pStyle w:val="Normal"/>
        <w:ind w:left="360" w:hanging="0"/>
        <w:jc w:val="both"/>
        <w:rPr/>
      </w:pPr>
      <w:r>
        <w:rPr/>
        <w:t>C. lambat menguap</w:t>
        <w:tab/>
        <w:t>Jawab : A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∞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artinya semakin kecil massa yang terjadi perubahan, maka kalor lebur semakin besar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headerReference w:type="default" r:id="rId52"/>
      <w:footerReference w:type="default" r:id="rId53"/>
      <w:type w:val="nextPage"/>
      <w:pgSz w:w="11906" w:h="16838"/>
      <w:pgMar w:left="2160" w:right="1800" w:gutter="0" w:header="1440" w:top="216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20"/>
        <w:szCs w:val="16"/>
        <w:lang w:val="id-ID"/>
      </w:rPr>
    </w:pPr>
    <w:hyperlink r:id="rId1">
      <w:r>
        <w:rPr>
          <w:rStyle w:val="InternetLink"/>
          <w:rFonts w:cs="Arial" w:ascii="Arial" w:hAnsi="Arial"/>
          <w:i/>
          <w:iCs/>
          <w:sz w:val="18"/>
          <w:szCs w:val="14"/>
          <w:lang w:val="id-ID"/>
        </w:rPr>
        <w:t>www.mhharismansur.com</w:t>
      </w:r>
    </w:hyperlink>
  </w:p>
  <w:p>
    <w:pPr>
      <w:pStyle w:val="Footer"/>
      <w:jc w:val="right"/>
      <w:rPr>
        <w:rFonts w:ascii="Arial" w:hAnsi="Arial" w:eastAsia="Arial" w:cs="Arial"/>
        <w:i/>
        <w:i/>
        <w:iCs/>
        <w:sz w:val="20"/>
        <w:szCs w:val="16"/>
      </w:rPr>
    </w:pPr>
    <w:r>
      <w:rPr>
        <w:rFonts w:eastAsia="Arial" w:cs="Arial" w:ascii="Arial" w:hAnsi="Arial"/>
        <w:i/>
        <w:iCs/>
        <w:sz w:val="20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unga" w:ascii="Goudy Old Style" w:hAnsi="Goudy Old Style"/>
        <w:sz w:val="20"/>
        <w:szCs w:val="20"/>
      </w:rPr>
      <w:t>Suhu, Kalor dan Gas Ideal</w: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hharismansu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26:00Z</dcterms:created>
  <dc:creator>ACER</dc:creator>
  <dc:description/>
  <cp:keywords/>
  <dc:language>en-US</dc:language>
  <cp:lastModifiedBy>Windows 8.1</cp:lastModifiedBy>
  <dcterms:modified xsi:type="dcterms:W3CDTF">2015-09-19T15:05:00Z</dcterms:modified>
  <cp:revision>58</cp:revision>
  <dc:subject/>
  <dc:title/>
</cp:coreProperties>
</file>