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.VnArabia" w:hAnsi=".VnArabia" w:cs=".VnArabia"/>
        </w:rPr>
      </w:pPr>
      <w:r>
        <w:rPr>
          <w:rFonts w:cs=".VnArabia" w:ascii=".VnArabia" w:hAnsi=".VnArabia"/>
        </w:rPr>
        <w:t>TuÇn 1</w:t>
      </w:r>
    </w:p>
    <w:p>
      <w:pPr>
        <w:pStyle w:val="Subtitle"/>
        <w:rPr/>
      </w:pPr>
      <w:r>
        <w:rPr/>
        <w:t>Thø hai  ngµy  4 th¸ng 9 n¨m 2006</w:t>
      </w:r>
    </w:p>
    <w:p>
      <w:pPr>
        <w:pStyle w:val="Heading1"/>
        <w:rPr/>
      </w:pPr>
      <w:r>
        <w:rPr/>
        <w:t>TËp ®äc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DÕ mÌn bªnh vùc kÎ yÕu</w:t>
      </w:r>
    </w:p>
    <w:p>
      <w:pPr>
        <w:pStyle w:val="Heading1"/>
        <w:jc w:val="left"/>
        <w:rPr/>
      </w:pPr>
      <w:r>
        <w:rPr/>
        <w:t>A- Môc ®Ých yªu cÇu: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1- §äc l</w:t>
        <w:softHyphen/>
        <w:t>u lo¸t toµn bµi: §äc ®óng c¸c tõ vµ c©u, tiÕng khã. Giäng ®äc phï hîp víi c©u chuyÖn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2- HiÓu c¸c tõ ng÷ trong bµi. ý nghÜa chuyÖn: “Ca ngîi dÕ mÌn cã tÊm lßng nghÜa hiÖp, bªnh vùc ng</w:t>
        <w:softHyphen/>
        <w:t>êi yÕu, xo¸ bá ¸p bøc,  bÊt c«ng</w:t>
      </w:r>
    </w:p>
    <w:p>
      <w:pPr>
        <w:pStyle w:val="Normal"/>
        <w:rPr/>
      </w:pPr>
      <w:r>
        <w:rPr>
          <w:b/>
        </w:rPr>
        <w:t>B- §å dïng d¹y häc</w:t>
      </w:r>
      <w:r>
        <w:rPr/>
        <w:t>: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- Tranh minh ho¹ SGK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- B¶ng phô viÕt ®o¹n v¨n cÇn luyÖn ®äc</w:t>
      </w:r>
    </w:p>
    <w:p>
      <w:pPr>
        <w:pStyle w:val="Normal"/>
        <w:rPr/>
      </w:pPr>
      <w:r>
        <w:rPr>
          <w:b/>
        </w:rPr>
        <w:t>C- C¸c ho¹t ®éng d¹y häc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76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I- Tæ chøc</w:t>
            </w:r>
          </w:p>
          <w:p>
            <w:pPr>
              <w:pStyle w:val="Normal"/>
              <w:rPr/>
            </w:pPr>
            <w:r>
              <w:rPr/>
              <w:t xml:space="preserve">II-KiÓm tra: Giíi thiÖu qua ND-TV líp 4 </w:t>
            </w:r>
          </w:p>
          <w:p>
            <w:pPr>
              <w:pStyle w:val="Normal"/>
              <w:rPr/>
            </w:pPr>
            <w:r>
              <w:rPr/>
              <w:t>III- D¹y bµi mí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1- Giíi thiÖu chñ ®iÓm vµ bµi häc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o HS quan s¸t tranh chñ ®iÓ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íi thiÖu truyÖn DÕ MÌn phiªu...ký.Bµi T§ lµ mét trÝch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2-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nèi tiÕp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äc sinh hiÓu nghÜa t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 T×m hiÓu bµi: Chia líp thµnh 4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®äc thÇm vµ tr¶ lêi c©u hái</w:t>
            </w:r>
          </w:p>
          <w:p>
            <w:pPr>
              <w:pStyle w:val="Normal"/>
              <w:rPr/>
            </w:pPr>
            <w:r>
              <w:rPr/>
              <w:t>+ DÕ MÌn gÆp chÞ Nhµ Trß trong H/c¶nh?</w:t>
            </w:r>
          </w:p>
          <w:p>
            <w:pPr>
              <w:pStyle w:val="Normal"/>
              <w:rPr/>
            </w:pPr>
            <w:r>
              <w:rPr/>
              <w:t>+T×m chi tiÕt cho thÊy chÞ N/Trß yÕu í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Nhµ Trß bÞ bän NhÖn øc hiÕp, do¹ ntn?</w:t>
            </w:r>
          </w:p>
          <w:p>
            <w:pPr>
              <w:pStyle w:val="Normal"/>
              <w:rPr/>
            </w:pPr>
            <w:r>
              <w:rPr/>
              <w:t>+ TÊm lßng nghÜa hiÖp cña DÕ MÌn ntn?</w:t>
            </w:r>
          </w:p>
          <w:p>
            <w:pPr>
              <w:pStyle w:val="Normal"/>
              <w:rPr/>
            </w:pPr>
            <w:r>
              <w:rPr/>
              <w:t>+ T×m H/¶nh n/ ho¸ mµ em thÝch? V× sao?</w:t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HS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Gäi HS ®äc nèi tiÕ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NhËn xÐt vµ h</w:t>
              <w:softHyphen/>
              <w:t>íng dÉn ®äc diÔn c¶m ®o¹n 2 (treo b¶ng phô vµ h/d½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GV söa cho häc sinh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SÜ sè, h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l¾ng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Më s¸ch vµ quan s¸t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nèi tiÕp ®äc mçi em mét ®o¹n( 2-3l</w:t>
              <w:softHyphen/>
              <w:t>ît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LuyÖn ph¸t ©m tõ khã- §äc chó thÝ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®äc theo cÆp ( ®äc theo bµ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ai em ®äc c¶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C¸c nhãm nèi tiÕp ®äc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§ang ®i nghe tiÕng khãc...®¸ cuéi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Th©n h×nh bÐ nhá gÇy yÕu...C¸nh ...V× èm yÕu nªn l©m vµo c¶nh nghÌo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...ch¨ng t¬ chÆn ®</w:t>
              <w:softHyphen/>
              <w:t>êng,®e ¨n thÞ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Lêi nãi: em ®õng sî...Cö chØ: xoÌ c¶..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NhËn xÐtvµ bæ x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4 häc sinh ®äc nèi tiÕp 4 ®o¹n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NhËn xÐt vµ bæ x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- Cñng cè- DÆn dß:</w:t>
      </w:r>
    </w:p>
    <w:p>
      <w:pPr>
        <w:pStyle w:val="Normal"/>
        <w:rPr/>
      </w:pPr>
      <w:r>
        <w:rPr>
          <w:rFonts w:eastAsia=".VnTime"/>
        </w:rPr>
        <w:t xml:space="preserve">         </w:t>
      </w:r>
      <w:r>
        <w:rPr/>
        <w:t>- Gióp HS liªn hÖ: Em nhËn ®</w:t>
        <w:softHyphen/>
        <w:t>îc g× ë nh©n vËt DÕ MÌn?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  </w:t>
      </w:r>
      <w:r>
        <w:rPr/>
        <w:t>- NhËn xÐt giê häc vµ dÆn chuÈn bÞ bµi sau</w:t>
      </w:r>
    </w:p>
    <w:p>
      <w:pPr>
        <w:pStyle w:val="Heading3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KÓ chuyÖ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Sù tÝch hå Ba BÓ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</w:t>
      </w:r>
      <w:r>
        <w:rPr>
          <w:b/>
        </w:rPr>
        <w:t>A- Môc ®Ých, yªu cÇu</w:t>
      </w:r>
      <w:r>
        <w:rPr/>
        <w:t>:</w:t>
      </w:r>
    </w:p>
    <w:p>
      <w:pPr>
        <w:pStyle w:val="Normal"/>
        <w:ind w:left="300" w:hanging="0"/>
        <w:rPr/>
      </w:pPr>
      <w:r>
        <w:rPr/>
        <w:t>1- RÌn kü n¨ng nghe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Dùa vµo lêi kÓ cña GV vµ tranh minh ho¹, HS biÕt kÓ l¹imét c¸ch tù nhiªn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HiÓu chuyÖn , biÕt trao ®æi víi b¹n ý nghÜa cña truyÖn</w:t>
      </w:r>
    </w:p>
    <w:p>
      <w:pPr>
        <w:pStyle w:val="Normal"/>
        <w:ind w:left="300" w:hanging="0"/>
        <w:rPr/>
      </w:pPr>
      <w:r>
        <w:rPr/>
        <w:t>2- RÌn kü n¨ng nghe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Cã kh¶ n¨ng nghe c« kÓ, nhí truþªn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Ch¨m chó nghe b¹n kÓ, nhËn xÐt ®</w:t>
        <w:softHyphen/>
        <w:t>îc, kÓ ®</w:t>
        <w:softHyphen/>
        <w:t>îc tiÕp lêi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</w:t>
      </w:r>
      <w:r>
        <w:rPr>
          <w:b/>
        </w:rPr>
        <w:t>B- §å dïng d¹y häc</w:t>
      </w:r>
      <w:r>
        <w:rPr/>
        <w:t>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Tranh minh ho¹ SGK. Tranh ¶nh vÒ hå Ba BÓ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D- C¸c ho¹t ®«ng d¹y vµ häc: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tbl>
      <w:tblPr>
        <w:tblW w:w="932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  <w:p>
            <w:pPr>
              <w:pStyle w:val="Normal"/>
              <w:rPr/>
            </w:pPr>
            <w:r>
              <w:rPr/>
              <w:t xml:space="preserve">I- Tæ chøc: </w:t>
            </w:r>
          </w:p>
          <w:p>
            <w:pPr>
              <w:pStyle w:val="Normal"/>
              <w:rPr/>
            </w:pPr>
            <w:r>
              <w:rPr/>
              <w:t>II- KiÓm tra:</w:t>
            </w:r>
          </w:p>
          <w:p>
            <w:pPr>
              <w:pStyle w:val="Normal"/>
              <w:rPr/>
            </w:pPr>
            <w:r>
              <w:rPr/>
              <w:t>III- D¹y bµi häc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1- Giíi thiÖu truyÖn: Treo tranh ¶nh ®Ó giíi thiÖu vµ ghi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2- Gi¸o viªn kÓ chuyÖn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¸o viªn kÓ lÇn 1: Gi¶i nghÜa chó thÝch sau tr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tranh vµ kÓ lÇ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3- H</w:t>
              <w:softHyphen/>
              <w:t>íng dÉn HS kÓ chuyÖn vµ trao ®æi vÒ ý nghÜa c©u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a- KÓ chuyÖn theo nhã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b- Thi kÓ tr</w:t>
              <w:softHyphen/>
              <w:t>íc líp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Gäi c¸c nhãm thi k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GV khen ngîi HS kÓ hay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C©u chuyÖn cã ý nghÜa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NhËn xÐt vµ KL: C©u chuyÖn ca ngîi nh÷ng con ng</w:t>
              <w:softHyphen/>
              <w:t>êi giµu lßng nh©n ¸i sÏ ®</w:t>
              <w:softHyphen/>
              <w:t>îc ®Òn ®¸p xøng ®¸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Ho¹t ®«ng cña tr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Sù chuÈn b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Quan s¸t vµ nghe giíi thiÖ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Më SGK ®äc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-&gt;2 em ®äc lÇn l</w:t>
              <w:softHyphen/>
              <w:t>ît c¸c yªu cÇu BT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hia nhãm bèn ®Ó mçi em kÓ 1 ®o¹n (kÓ xong c¸c em trao ®æi vÒ néi dung,  ý nghÜa chuyÖn)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 vµi em kÓ c¶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Tõng nhãm lÇn l</w:t>
              <w:softHyphen/>
              <w:t>ît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Mçi nhãm chän 1 em thi kÓ c¶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líp nhËn xÐt chän em kÓ ha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nª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nh¾c l¹i</w:t>
            </w:r>
          </w:p>
        </w:tc>
      </w:tr>
    </w:tbl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/>
      </w:pPr>
      <w:r>
        <w:rPr>
          <w:b/>
        </w:rPr>
        <w:t>D- Cñng cè – DÆn dß</w:t>
      </w:r>
      <w:r>
        <w:rPr/>
        <w:t>:</w:t>
      </w:r>
    </w:p>
    <w:p>
      <w:pPr>
        <w:pStyle w:val="Normal"/>
        <w:ind w:left="525" w:hanging="0"/>
        <w:rPr/>
      </w:pPr>
      <w:r>
        <w:rPr/>
        <w:t>- NhËn xÐt giê, tuyªn d</w:t>
        <w:softHyphen/>
        <w:t>¬ng HS kÓ tèt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</w:t>
      </w:r>
      <w:r>
        <w:rPr/>
        <w:t>- VÒ nhµ kÓ l¹i cho mäi ng</w:t>
        <w:softHyphen/>
        <w:t>êi cïng nghe</w:t>
      </w:r>
    </w:p>
    <w:p>
      <w:pPr>
        <w:pStyle w:val="Normal"/>
        <w:ind w:left="525" w:hanging="0"/>
        <w:rPr/>
      </w:pPr>
      <w:r>
        <w:rPr/>
        <w:t>- §äc vµ xem tr</w:t>
        <w:softHyphen/>
        <w:t>íc bµi</w:t>
      </w:r>
    </w:p>
    <w:p>
      <w:pPr>
        <w:pStyle w:val="Normal"/>
        <w:ind w:left="525" w:hanging="0"/>
        <w:rPr/>
      </w:pPr>
      <w:r>
        <w:rPr/>
      </w:r>
    </w:p>
    <w:p>
      <w:pPr>
        <w:pStyle w:val="Normal"/>
        <w:ind w:left="52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2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2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25" w:hanging="0"/>
        <w:jc w:val="center"/>
        <w:rPr>
          <w:i/>
          <w:i/>
        </w:rPr>
      </w:pPr>
      <w:r>
        <w:rPr>
          <w:i/>
        </w:rPr>
        <w:t>:</w:t>
      </w:r>
    </w:p>
    <w:p>
      <w:pPr>
        <w:pStyle w:val="Normal"/>
        <w:ind w:left="525" w:hanging="0"/>
        <w:jc w:val="center"/>
        <w:rPr>
          <w:i/>
          <w:i/>
        </w:rPr>
      </w:pPr>
      <w:r>
        <w:rPr>
          <w:rFonts w:eastAsia=".VnTime"/>
          <w:i/>
        </w:rPr>
        <w:t xml:space="preserve">  </w:t>
      </w:r>
      <w:r>
        <w:rPr>
          <w:i/>
        </w:rPr>
        <w:t>Thø  5  ngµy 7  th¸ng 9 n¨m 2006</w:t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MÑ èm</w:t>
      </w:r>
    </w:p>
    <w:p>
      <w:pPr>
        <w:pStyle w:val="Normal"/>
        <w:ind w:left="300" w:hanging="0"/>
        <w:rPr/>
      </w:pPr>
      <w:r>
        <w:rPr>
          <w:b/>
        </w:rPr>
        <w:t>A- Môc ®Ých yªu cÇu</w:t>
      </w:r>
      <w:r>
        <w:rPr/>
        <w:t>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§äc l</w:t>
        <w:softHyphen/>
        <w:t>u lo¸t tr«i ch¶y c¶ bµi: §äc ®óng c¸c tõ, c©u, tiÕng khã. §äc diÔn c¶m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HiÓu ý nghÜa cña bµi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Häc thuéc lßng bµi th¬</w:t>
      </w:r>
    </w:p>
    <w:p>
      <w:pPr>
        <w:pStyle w:val="Heading5"/>
        <w:ind w:left="300" w:hanging="0"/>
        <w:rPr/>
      </w:pPr>
      <w:r>
        <w:rPr/>
        <w:t xml:space="preserve">B- §å dïng d¹y häc </w:t>
      </w:r>
    </w:p>
    <w:p>
      <w:pPr>
        <w:pStyle w:val="Normal"/>
        <w:ind w:left="300" w:hanging="0"/>
        <w:rPr/>
      </w:pPr>
      <w:r>
        <w:rPr/>
        <w:t>Tranh minh ho¹ néi dung bµi SGK</w:t>
      </w:r>
    </w:p>
    <w:p>
      <w:pPr>
        <w:pStyle w:val="Normal"/>
        <w:ind w:left="300" w:hanging="0"/>
        <w:rPr/>
      </w:pPr>
      <w:r>
        <w:rPr/>
        <w:t>B¶ng phô chÐp bµi th¬ 4,5</w:t>
      </w:r>
    </w:p>
    <w:p>
      <w:pPr>
        <w:pStyle w:val="Normal"/>
        <w:ind w:left="300" w:hanging="0"/>
        <w:rPr/>
      </w:pPr>
      <w:r>
        <w:rPr/>
        <w:t>C- C¸c ho¹t ®éng d¹y häc</w:t>
      </w:r>
    </w:p>
    <w:tbl>
      <w:tblPr>
        <w:tblW w:w="932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4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  <w:p>
            <w:pPr>
              <w:pStyle w:val="Normal"/>
              <w:rPr/>
            </w:pPr>
            <w:r>
              <w:rPr/>
              <w:t>I- Tæ chøc</w:t>
            </w:r>
          </w:p>
          <w:p>
            <w:pPr>
              <w:pStyle w:val="Normal"/>
              <w:rPr/>
            </w:pPr>
            <w:r>
              <w:rPr/>
              <w:t>II- KiÓm tra</w:t>
            </w:r>
          </w:p>
          <w:p>
            <w:pPr>
              <w:pStyle w:val="Normal"/>
              <w:rPr/>
            </w:pPr>
            <w:r>
              <w:rPr/>
              <w:t>III- D¹y bµi mí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1- Giíi thiÖu bµi: (SGV-43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2- H</w:t>
              <w:softHyphen/>
              <w:t>íng dÉn ®äc vµ t×m hiÓu bµi:</w:t>
            </w:r>
          </w:p>
          <w:p>
            <w:pPr>
              <w:pStyle w:val="Normal"/>
              <w:rPr/>
            </w:pPr>
            <w:r>
              <w:rPr/>
              <w:t xml:space="preserve">a) LuyÖn ®äc: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nèi tiÕp khæ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S hiÓu nghÜa tõ vµ söa P.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</w:t>
            </w:r>
          </w:p>
          <w:p>
            <w:pPr>
              <w:pStyle w:val="Normal"/>
              <w:rPr/>
            </w:pPr>
            <w:r>
              <w:rPr/>
              <w:t>b) T×m hiÓu bµ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S ®äc thÇm + TLCH</w:t>
            </w:r>
          </w:p>
          <w:p>
            <w:pPr>
              <w:pStyle w:val="Normal"/>
              <w:rPr/>
            </w:pPr>
            <w:r>
              <w:rPr/>
              <w:t>+ Nh÷ng c©u th¬ sau nãi g×:(L¸ trÇu kh«...cuèc cµy sím tr</w:t>
              <w:softHyphen/>
              <w:t>a)?</w:t>
            </w:r>
          </w:p>
          <w:p>
            <w:pPr>
              <w:pStyle w:val="Normal"/>
              <w:rPr/>
            </w:pPr>
            <w:r>
              <w:rPr/>
              <w:t>+ Sù quan t©m ch¨m sãc cña xãm lµng thÓ hiÖn ë c©u th¬ nµo?</w:t>
            </w:r>
          </w:p>
          <w:p>
            <w:pPr>
              <w:pStyle w:val="Normal"/>
              <w:rPr/>
            </w:pPr>
            <w:r>
              <w:rPr/>
              <w:t>+ C©u th¬ nµo béc lé T/c¶m cña b¹n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HD ®oc diÔn c¶m vµ HTL bµi th¬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3 em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¹n nµo ®äc hay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 + HD ®äc khæ 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®äc thuéc lß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NhËn xÐt, tuyªn d</w:t>
              <w:softHyphen/>
              <w:t>¬ng em ®äc tè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2 HS nèi tiÕp ®äc bµi: DÕ MÌm...vµ tr¶ lêi c©u há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Më s¸ch vµ l¾ng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§äc nèi tiÕp mçi em 1 khæ( 3 l</w:t>
              <w:softHyphen/>
              <w:t>ît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§äc chó gi¶i cuè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LuyÖn ®äc theo cÆp(nhãm bµ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2 em ®äc diÔn c¶m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theo dâ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Më s¸ch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C©u th¬ cho biÕt mÑ b¹n nhá 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b¸c ®Õn th¨m cho trøng, cam...anh y sÜ mang thuèc vµ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ãt th</w:t>
              <w:softHyphen/>
              <w:t>¬ng mÑ:N¾ng m</w:t>
              <w:softHyphen/>
              <w:t>a...nÕp nh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ong mÑ khoÎ: Con mong mÑ ..dÇ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mäi viÖc ®Ó mÑ vui: ..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ThÊy mÑ lµ ng</w:t>
              <w:softHyphen/>
              <w:t>êi cã ý nghÜa to lín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3 em ®äc nèi tiÕp mçi em 2 khæ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theo dâ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-&gt;2em ®äc +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®äc thuéc theo d·y bµn,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xung phong ®äc bµi( tõng khæ th¬, c¶ bµi)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D- Ho¹t ®éng nèi tiÕp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1- Cñng cè:   - Nªu ý nghÜa cña bµi th¬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                     </w:t>
      </w:r>
      <w:r>
        <w:rPr/>
        <w:t xml:space="preserve">- NhËn xÐt giê häc 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2- DÆn dß:     - VÒ nhµ ®äc thuéc bµi th¬ vµ chuÈn bÞ bµi sau</w:t>
      </w:r>
    </w:p>
    <w:p>
      <w:pPr>
        <w:pStyle w:val="Heading6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LuyÖn tõ vµ c©u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CÊu t¹o cña tiÕng</w:t>
      </w:r>
    </w:p>
    <w:p>
      <w:pPr>
        <w:pStyle w:val="Normal"/>
        <w:ind w:left="300" w:hanging="0"/>
        <w:rPr/>
      </w:pPr>
      <w:r>
        <w:rPr>
          <w:b/>
        </w:rPr>
        <w:t>A- Môc ®Ých – yªu cÇu</w:t>
      </w:r>
      <w:r>
        <w:rPr/>
        <w:t>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1- N¾m ®</w:t>
        <w:softHyphen/>
        <w:t>îc cÊu t¹o c¬ b¶n(gåm ba bé phËn) cña ®on vÞ tiÕng trong tiÕng ViÖt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2- BiÕt nhËn diÖn c¸c bé phËn cña tiÕng, tõ ®ã cã KN vÒ bé phËn vÇn</w:t>
      </w:r>
    </w:p>
    <w:p>
      <w:pPr>
        <w:pStyle w:val="Normal"/>
        <w:ind w:left="300" w:hanging="0"/>
        <w:rPr/>
      </w:pPr>
      <w:r>
        <w:rPr>
          <w:b/>
        </w:rPr>
        <w:t>B- §å dïng d¹y häc</w:t>
      </w:r>
      <w:r>
        <w:rPr/>
        <w:t>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B¶ng phô vÏ s¬ ®å cÊu t¹o cña tiÕng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Bé ch÷ c¸i ghÐp tiÕng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D- C¸c ho¹t ®éng d¹y – häc: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tbl>
      <w:tblPr>
        <w:tblW w:w="932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3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  <w:p>
            <w:pPr>
              <w:pStyle w:val="Normal"/>
              <w:rPr/>
            </w:pPr>
            <w:r>
              <w:rPr/>
              <w:t>I- Tæ chøc</w:t>
            </w:r>
          </w:p>
          <w:p>
            <w:pPr>
              <w:pStyle w:val="Normal"/>
              <w:rPr/>
            </w:pPr>
            <w:r>
              <w:rPr/>
              <w:t>II- KiÓm tra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- Giíi thiÖu bµi: SGV-37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2- PhÇn nhËn xÐt:</w:t>
            </w:r>
          </w:p>
          <w:p>
            <w:pPr>
              <w:pStyle w:val="Normal"/>
              <w:rPr/>
            </w:pPr>
            <w:r>
              <w:rPr/>
              <w:t>YC 1:§Õm sè tiÕng trong c©u tôc ng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C 2: §¸nh vÇn tiÕng : “bÇu” vµ gh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kq cña häc sinh lªn b¶ng</w:t>
            </w:r>
          </w:p>
          <w:p>
            <w:pPr>
              <w:pStyle w:val="Normal"/>
              <w:rPr/>
            </w:pPr>
            <w:r>
              <w:rPr/>
              <w:t>YC 3: Ph©n tÝch cÊu t¹o tiÕng: “ bÇu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C 4: Ph©n tÝch c¸c tiÕng cßn l¹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cho HS lµm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</w:t>
            </w:r>
          </w:p>
          <w:p>
            <w:pPr>
              <w:pStyle w:val="Normal"/>
              <w:rPr/>
            </w:pPr>
            <w:r>
              <w:rPr/>
              <w:t>+ TiÕng do nh÷ng b/phËn nµo t/ thµnh?</w:t>
            </w:r>
          </w:p>
          <w:p>
            <w:pPr>
              <w:pStyle w:val="Normal"/>
              <w:rPr/>
            </w:pPr>
            <w:r>
              <w:rPr/>
              <w:t>+ T×m tiÕng cã ®ñ bé phËn ?</w:t>
            </w:r>
          </w:p>
          <w:p>
            <w:pPr>
              <w:pStyle w:val="Normal"/>
              <w:rPr/>
            </w:pPr>
            <w:r>
              <w:rPr/>
              <w:t>+ T×m tiÕng kh«ng cã ®ñ bé phËn?</w:t>
            </w:r>
          </w:p>
          <w:p>
            <w:pPr>
              <w:pStyle w:val="Normal"/>
              <w:rPr/>
            </w:pPr>
            <w:r>
              <w:rPr/>
              <w:t>3- PhÇn ghi nhí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Gv treo b¶ng phô vµ HD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 PhÇn luyÖn tËp:</w:t>
            </w:r>
          </w:p>
          <w:p>
            <w:pPr>
              <w:pStyle w:val="Normal"/>
              <w:rPr/>
            </w:pPr>
            <w:r>
              <w:rPr/>
              <w:t>Bµi 1: HS lµm bµi vµoVB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2:  HDÉn ®Ó HS lµm vë B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§å dïng d¹y hä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vµ thùc hiÖn ycÇu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Êt c¶ võa ®Õm võa vç nhÑ tay xuèng bµn -&gt; kÕt qu¶ lµ cã 6 tiÕ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Õm thµnh tiÕng dßng cßn l¹i: 8 tiÕ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Êt c¶ ®¸nh vÇnvµ ghi kq vµo b¶ng con: bê- ©u- b©u- huyÒn- b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äc sinh nh¾c l¹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em ph©n tÝch mét tiÕ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s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ù ph©n tÝch vµ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kÎ vë vµ lµm bµi+HS lªn ch÷a bµi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¢m ®Çu, vÇn, thanh t¹o thµ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Çu, bÝ, cïng, tuy..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mét tiÕng: ¬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ghi nhí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S nªu tõng bé phËn cÊu t¹o cña tiÕ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lµm bµi vµo vë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lªn b¶ng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 Mét em nªu lêi gi¶i vµ c¸ch hiÓu</w:t>
            </w:r>
          </w:p>
        </w:tc>
      </w:tr>
    </w:tbl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D- Ho¹t ®éng nèi tiÕp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 </w:t>
      </w:r>
      <w:r>
        <w:rPr/>
        <w:t>1- Cñng cè:     - HÖ thèng kiÕn thøc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                         </w:t>
      </w:r>
      <w:r>
        <w:rPr/>
        <w:t>- NhËn xÐt giê häc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 </w:t>
      </w:r>
      <w:r>
        <w:rPr/>
        <w:t>2- DÆn dß:       - VÒ nhµ «n l¹i bµi, häc thuéc ghi nhí,häc thuéc c©u ®è</w:t>
      </w:r>
    </w:p>
    <w:p>
      <w:pPr>
        <w:pStyle w:val="Heading3"/>
        <w:ind w:left="300" w:hanging="0"/>
        <w:rPr/>
      </w:pPr>
      <w:r>
        <w:rPr/>
      </w:r>
    </w:p>
    <w:p>
      <w:pPr>
        <w:pStyle w:val="Heading3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ChÝnh t¶ ( nghe viÕt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DÕ mÌn bªnh vùc kÎ yÕu</w:t>
      </w:r>
    </w:p>
    <w:p>
      <w:pPr>
        <w:pStyle w:val="Heading5"/>
        <w:ind w:left="300" w:hanging="0"/>
        <w:rPr/>
      </w:pPr>
      <w:r>
        <w:rPr/>
        <w:t>A- Môc ®Ých – yªu cÇu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1- Nghe viÕt ®óng chÝnh t¶, tr×nh bµy ®óng mét ®o¹n trong bµi tËp ®äc : DÕ MÌn bªnh vùc kÎ yÕu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 xml:space="preserve">2- Lµm ®óng c¸c bµi tËp ph©n biÖt l / n hoÆc an / ang </w:t>
      </w:r>
    </w:p>
    <w:p>
      <w:pPr>
        <w:pStyle w:val="Normal"/>
        <w:ind w:left="300" w:hanging="0"/>
        <w:rPr/>
      </w:pPr>
      <w:r>
        <w:rPr>
          <w:b/>
        </w:rPr>
        <w:t>B- §å dïng d¹y häc</w:t>
      </w:r>
      <w:r>
        <w:rPr/>
        <w:t>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</w:t>
      </w:r>
      <w:r>
        <w:rPr/>
        <w:t>B¶ng phô ghi néi dung bµi tËp 2</w:t>
      </w:r>
    </w:p>
    <w:p>
      <w:pPr>
        <w:pStyle w:val="Heading5"/>
        <w:ind w:left="300" w:hanging="0"/>
        <w:rPr/>
      </w:pPr>
      <w:r>
        <w:rPr/>
        <w:t>C- C¸c ho¹t ®éng d¹y häc</w:t>
      </w:r>
    </w:p>
    <w:tbl>
      <w:tblPr>
        <w:tblW w:w="932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76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- Tæ chøc</w:t>
            </w:r>
          </w:p>
          <w:p>
            <w:pPr>
              <w:pStyle w:val="Normal"/>
              <w:rPr/>
            </w:pPr>
            <w:r>
              <w:rPr/>
              <w:t>II- KiÓm tra: GV nh¾c nhë mét sè ®iÓm cÇn l</w:t>
              <w:softHyphen/>
              <w:t>u ý vÒ yªu cÇu cña giê chÝnh t¶</w:t>
            </w:r>
          </w:p>
          <w:p>
            <w:pPr>
              <w:pStyle w:val="Normal"/>
              <w:rPr/>
            </w:pPr>
            <w:r>
              <w:rPr/>
              <w:t>III- D¹y bµi mí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) Giíi thiÖu bµi: Nªu M§- YC giê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2) HdÉn HS nghe viÕt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bµi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¸c ch÷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dß c¸ch tr×nh bµy bµi viÕ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bµi cho HS viÕt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l¹i toµn bµi cho HS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ch÷a 10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chung vÒ bµi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3) HDÉn lµm bµi tËp:</w:t>
            </w:r>
          </w:p>
          <w:p>
            <w:pPr>
              <w:pStyle w:val="Normal"/>
              <w:rPr/>
            </w:pPr>
            <w:r>
              <w:rPr/>
              <w:t xml:space="preserve">Bµi 2: ( chän 2a)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 vµ HD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vµ ch÷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3: ( chän 3a, b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c¸ch lµ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V nhËn xÐt vµ ch÷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lÊng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më s¸ch gi¸o khoa vµ theo dâ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C¶ líp ®äc thÇm l¹i bµi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theo dâi ®Ó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GÊp SGK vµ chuÈn bÞ vi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thùc hiÖn ghi tªn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so¸t l¹i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Tõng cÆp ®æi vë so¸t lçi cho b¹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Mét em lªn lµm mÉu:...thø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lÇn l</w:t>
              <w:softHyphen/>
              <w:t>ît lªn lµm c¸c néi dung cßn l¹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2 em ®äc l¹i bµi ®iÒn ®ñ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Líp tù ch÷a bµi vµo vë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 xml:space="preserve">- Ghi lêi gi¶i vµo b¶ng co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Gi¬ b¶ng ®Ó kiÓm tra k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Mét sè em ®äc l¹i c©u ®è vµ lêi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Líp lµm bµi vµo vë bµi tËp</w:t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</w:tc>
      </w:tr>
    </w:tbl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D- Ho¹t ®éng nèi tiÕp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</w:t>
      </w:r>
      <w:r>
        <w:rPr/>
        <w:t xml:space="preserve">1- Cñng cè:           -  HÖ thèng kiÕn thøc cña bµi 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                              </w:t>
      </w:r>
      <w:r>
        <w:rPr/>
        <w:t>- NhËn xÐt giê häc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</w:t>
      </w:r>
      <w:r>
        <w:rPr/>
        <w:t>2- DÆn dß:             - Ch÷a l¹i c¸c lçi sai vµ häc thuéc c©u ®è ë bµi 3</w:t>
      </w:r>
    </w:p>
    <w:p>
      <w:pPr>
        <w:pStyle w:val="Heading3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TËp lµm v¨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ThÕ nµo lµ kÓ chuyÖn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A- Môc ®Ých yªu cÇu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HiÓu ®Æc ®iÓm c¬ b¶n cña v¨n kÓ chuyÖn. Ph©n biÖt v¨n kÓ chuyÖn víi c¸c lo¹i v¨n kh¸c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B</w:t>
        <w:softHyphen/>
        <w:t>íc ®Çu biÕt x©y dùng mét bµi v¨n kÓ chuyÖn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B- §å dïng d¹y häc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B¨ng giÊy chÐp néi dung bµi 1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B¶ng phô ghi tãm t¾t chuyÖn: Sù tÝch hå Ba BÓ</w:t>
      </w:r>
    </w:p>
    <w:p>
      <w:pPr>
        <w:pStyle w:val="Normal"/>
        <w:ind w:left="300" w:hanging="0"/>
        <w:rPr/>
      </w:pPr>
      <w:r>
        <w:rPr>
          <w:b/>
        </w:rPr>
        <w:t>C- C¸c ho¹t ®éng d¹y häc</w:t>
      </w:r>
      <w:r>
        <w:rPr/>
        <w:t>:</w:t>
      </w:r>
    </w:p>
    <w:tbl>
      <w:tblPr>
        <w:tblW w:w="932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72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Tæ chøc:</w:t>
            </w:r>
          </w:p>
          <w:p>
            <w:pPr>
              <w:pStyle w:val="Normal"/>
              <w:rPr/>
            </w:pPr>
            <w:r>
              <w:rPr/>
              <w:t>II- KiÓm tra: GV nªu yªu cÇu vµ c¸ch häc tiÕt tËp lµm v¨n</w:t>
            </w:r>
          </w:p>
          <w:p>
            <w:pPr>
              <w:pStyle w:val="Normal"/>
              <w:rPr/>
            </w:pPr>
            <w:r>
              <w:rPr/>
              <w:t>III- D¹y bµi míi:</w:t>
            </w:r>
          </w:p>
          <w:p>
            <w:pPr>
              <w:pStyle w:val="Normal"/>
              <w:rPr/>
            </w:pPr>
            <w:r>
              <w:rPr/>
              <w:t>1) Giíi thiÖu bµi: SGV 46</w:t>
            </w:r>
          </w:p>
          <w:p>
            <w:pPr>
              <w:pStyle w:val="Normal"/>
              <w:rPr/>
            </w:pPr>
            <w:r>
              <w:rPr/>
              <w:t>2) PhÇn nhËn xÐt:</w:t>
            </w:r>
          </w:p>
          <w:p>
            <w:pPr>
              <w:pStyle w:val="Normal"/>
              <w:rPr/>
            </w:pPr>
            <w:r>
              <w:rPr/>
              <w:t>Bµi tËp 1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¸n b¨ng giÊy ghi néi dung 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ia líp ra lam 3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ho¹t ®éng c¶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¸o viªn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2:</w:t>
            </w:r>
          </w:p>
          <w:p>
            <w:pPr>
              <w:pStyle w:val="Normal"/>
              <w:rPr/>
            </w:pPr>
            <w:r>
              <w:rPr/>
              <w:t>+ Bµi v¨n cã nh÷ng nh©n vËt nµo ?</w:t>
            </w:r>
          </w:p>
          <w:p>
            <w:pPr>
              <w:pStyle w:val="Normal"/>
              <w:rPr/>
            </w:pPr>
            <w:r>
              <w:rPr/>
              <w:t>+ Bµi v¨n cã kÓ nh÷ng sù viÖc x¶y ra víi nh©n vËt kh«ng ?</w:t>
            </w:r>
          </w:p>
          <w:p>
            <w:pPr>
              <w:pStyle w:val="Normal"/>
              <w:rPr/>
            </w:pPr>
            <w:r>
              <w:rPr/>
              <w:t xml:space="preserve">+ VËy bµi v¨n cã ph¶i lµ v¨n kÓ chuyÖn kh«ng ? V× sao ?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Bµi tËp 3:</w:t>
            </w:r>
          </w:p>
          <w:p>
            <w:pPr>
              <w:pStyle w:val="Normal"/>
              <w:rPr/>
            </w:pPr>
            <w:r>
              <w:rPr/>
              <w:t>D¸n b¨ng giÊy “ghi nhí” ( trang 11 )</w:t>
            </w:r>
          </w:p>
          <w:p>
            <w:pPr>
              <w:pStyle w:val="Normal"/>
              <w:rPr/>
            </w:pPr>
            <w:r>
              <w:rPr/>
              <w:t>3) PhÇn ghi nhí</w:t>
            </w:r>
          </w:p>
          <w:p>
            <w:pPr>
              <w:pStyle w:val="Normal"/>
              <w:rPr/>
            </w:pPr>
            <w:r>
              <w:rPr/>
              <w:t>+Nªu tªn 1 sè bµi v¨n kÓ /c mµ em biÕ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PhÇ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yªu cÇu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cho häc sinh tËp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GV nhËn xÐt, khen nh÷ng em lµm tè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Më s¸ch trang 10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 em ®äc néi dung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 em kÓ chuyÖn : Sù tÝch Hå Ba B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Mçi nhãm thùc hiÖn 1 y/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Ghi néi dung vµo phiÕ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Tõng nhãm lªn tr×nh bµy kq th¶o/ 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 xml:space="preserve">- C¸c nhãm bæ xung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- 2 em ®äc bµi : Hå Ba B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Líp ®äc thÇm +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Kh«ng cã nh©n vË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Kh«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Kh«ng v× kh«ng cã nh/ vËt.Kh«ng kÓ nh÷ng sù viÖc liªn quan ®Õn nh©n vË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- 2 em ®äc yªu cÇ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tr¶ lêi vµ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 em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- HS tr¶ lêi: Chim s¬n ca vµ b«ng cóc tr¾ng. ¤ng M¹nh th¾ng thÇn Giã.N/mÑ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 em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C¶ líp ®äc thÇm, lµm bµ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NhiÒu em tËp kÓ theo cÆ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Thi kÓ tr</w:t>
              <w:softHyphen/>
              <w:t>íc líp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 em ®äc yªu cÇu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1- 2 em nªu tr</w:t>
              <w:softHyphen/>
              <w:t>íc líp</w:t>
            </w:r>
          </w:p>
        </w:tc>
      </w:tr>
    </w:tbl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/>
      </w:pPr>
      <w:r>
        <w:rPr>
          <w:b/>
        </w:rPr>
        <w:t>D- Ho¹t ®éng nèi tiÕp</w:t>
      </w:r>
      <w:r>
        <w:rPr/>
        <w:t>:</w:t>
      </w:r>
    </w:p>
    <w:p>
      <w:pPr>
        <w:pStyle w:val="Normal"/>
        <w:ind w:left="300" w:hanging="0"/>
        <w:rPr/>
      </w:pPr>
      <w:r>
        <w:rPr/>
        <w:t>Cñng cè dÆn dß:       - NhËn xÐt giê häc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                              </w:t>
      </w:r>
      <w:r>
        <w:rPr/>
        <w:t>- VÒ nhµ häc thuéc ghi nhí</w:t>
      </w:r>
    </w:p>
    <w:p>
      <w:pPr>
        <w:pStyle w:val="Heading8"/>
        <w:rPr/>
      </w:pPr>
      <w:r>
        <w:rPr/>
      </w:r>
    </w:p>
    <w:p>
      <w:pPr>
        <w:pStyle w:val="Heading8"/>
        <w:jc w:val="left"/>
        <w:rPr>
          <w:rFonts w:eastAsia=".VnTime"/>
        </w:rPr>
      </w:pPr>
      <w:r>
        <w:rPr>
          <w:rFonts w:eastAsia=".VnTime"/>
        </w:rPr>
        <w:t xml:space="preserve">        </w:t>
      </w:r>
    </w:p>
    <w:p>
      <w:pPr>
        <w:pStyle w:val="Heading8"/>
        <w:rPr>
          <w:b/>
          <w:b/>
        </w:rPr>
      </w:pPr>
      <w:r>
        <w:rPr>
          <w:b/>
        </w:rPr>
        <w:t>LuyÖn tõ vµ c©u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 tËp vÒ cÊu t¹o cña tiÕng</w:t>
      </w:r>
    </w:p>
    <w:p>
      <w:pPr>
        <w:pStyle w:val="Heading5"/>
        <w:ind w:left="0" w:hanging="0"/>
        <w:rPr/>
      </w:pPr>
      <w:r>
        <w:rPr/>
        <w:t>A- Môc ®Ých, yªu cÇu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1. Ph©n tÝch cÊu t¹o cña tiÕng trong mét sè c©u nh»m cñng cè thªm kiÕn thøc ®· häc trong tiÕt tr</w:t>
        <w:softHyphen/>
        <w:t>íc.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>2. HiÓu thÕ nµo lµ 2 tiÕng b¾t vÇn nhau trong th¬.</w:t>
      </w:r>
    </w:p>
    <w:p>
      <w:pPr>
        <w:pStyle w:val="Heading9"/>
        <w:rPr/>
      </w:pPr>
      <w:r>
        <w:rPr/>
        <w:t>B- §å dïng d¹y- häc</w:t>
      </w:r>
    </w:p>
    <w:p>
      <w:pPr>
        <w:pStyle w:val="Heading5"/>
        <w:ind w:left="0" w:hanging="0"/>
        <w:rPr>
          <w:b w:val="false"/>
          <w:b w:val="false"/>
        </w:rPr>
      </w:pPr>
      <w:r>
        <w:rPr>
          <w:rFonts w:eastAsia=".VnTime"/>
          <w:b w:val="false"/>
        </w:rPr>
        <w:t xml:space="preserve">   </w:t>
      </w:r>
      <w:r>
        <w:rPr>
          <w:b w:val="false"/>
        </w:rPr>
        <w:t>- B¶ng phô vÏ s½n s¬ ®å cÊu t¹o cña tiÕng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>- Bé xÕp ch÷</w:t>
      </w:r>
    </w:p>
    <w:p>
      <w:pPr>
        <w:pStyle w:val="Heading9"/>
        <w:rPr/>
      </w:pPr>
      <w:r>
        <w:rPr/>
        <w:t>C- C¸c ho¹t ®éng d¹y häc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Tæ chøc</w:t>
            </w:r>
          </w:p>
          <w:p>
            <w:pPr>
              <w:pStyle w:val="Normal"/>
              <w:rPr/>
            </w:pPr>
            <w:r>
              <w:rPr/>
              <w:t>II- KiÓm tra: Hai HS lªn lµm bµi trªn b¶ng vµ GV nhËn xÐt</w:t>
            </w:r>
          </w:p>
          <w:p>
            <w:pPr>
              <w:pStyle w:val="Normal"/>
              <w:rPr/>
            </w:pPr>
            <w:r>
              <w:rPr/>
              <w:t>III- D¹y bµi mí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) Giíi thiÖu bµi:  SGV – 49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2) H</w:t>
              <w:softHyphen/>
              <w:t>íng dÉn häc sinh lµm bµi tËp</w:t>
            </w:r>
          </w:p>
          <w:p>
            <w:pPr>
              <w:pStyle w:val="Normal"/>
              <w:rPr/>
            </w:pPr>
            <w:r>
              <w:rPr/>
              <w:t>Bµi tËp 1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S lµm viÖ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õng cÆ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2:</w:t>
            </w:r>
          </w:p>
          <w:p>
            <w:pPr>
              <w:pStyle w:val="Normal"/>
              <w:rPr/>
            </w:pPr>
            <w:r>
              <w:rPr/>
              <w:t>- H</w:t>
              <w:softHyphen/>
              <w:t>íng dÉn HS t×m 2 tiÕng b¾t vÇn n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3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®Ó HS lµm bµi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vµ chèt lêi gi¶i</w:t>
            </w:r>
          </w:p>
          <w:p>
            <w:pPr>
              <w:pStyle w:val="Normal"/>
              <w:rPr/>
            </w:pPr>
            <w:r>
              <w:rPr/>
              <w:t>Bµi 4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vµ kÕt luË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5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®Ó HS thi gi¶i ®óng gi¶i nh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V nhËn xÐt vµ kÕt luËn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S lªn b¶ng ph©n tÝch 3 bé phËn cña tiÕng ë c©u: L¸ lµnh ®ïm l¸ r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më SGK( 12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oc néi dung bµi 1 vµ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viÖc theo cÆp( nhãm bµ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c¸c nhãm b¸o c¸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s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ªu kÕt 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cña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ªn b¶ng lµm + líp lµm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 vµ ®æi vë ®Ó kiÓm 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S ®äc yªu cÇu bµi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i g¶i ®óng, nhanh vµ ghi lêi gi¶i ra giÊ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ªn b¶ng ph©n tÝch</w:t>
            </w:r>
          </w:p>
          <w:p>
            <w:pPr>
              <w:pStyle w:val="Normal"/>
              <w:rPr/>
            </w:pPr>
            <w:r>
              <w:rPr/>
              <w:t>NhËn xÐt vµ bæ su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- Ho¹t ®éng nèi tiÕp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- Cñng cè:      - TiÕng cã cÊu t¹o nh</w:t>
        <w:softHyphen/>
        <w:t xml:space="preserve"> thÕ nµo?</w:t>
      </w:r>
    </w:p>
    <w:p>
      <w:pPr>
        <w:pStyle w:val="Normal"/>
        <w:rPr/>
      </w:pPr>
      <w:r>
        <w:rPr>
          <w:rFonts w:eastAsia=".VnTime"/>
        </w:rPr>
        <w:t xml:space="preserve">                             </w:t>
      </w:r>
      <w:r>
        <w:rPr/>
        <w:t>- NhËn xÐt giê häc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>2- DÆn dß:         - VÒ nhµ häc bµi vµ xem tr</w:t>
        <w:softHyphen/>
        <w:t>íc bµi sau</w:t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Ëp lµm v¨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Nh©n vËt trong chuyÖn</w:t>
      </w:r>
    </w:p>
    <w:p>
      <w:pPr>
        <w:pStyle w:val="Heading5"/>
        <w:ind w:left="300" w:hanging="0"/>
        <w:rPr/>
      </w:pPr>
      <w:r>
        <w:rPr/>
        <w:t>A- Môc ®Ých yªu cÇu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1- Häc sinh biÕt: V¨n kÓ chuyÖn ph¶i cã nh©n vËt. Nh©n vËt trong chuyÖn lµ ng</w:t>
        <w:softHyphen/>
        <w:t>êi, con vËt, ®å vËt, c©y cèi... ®</w:t>
        <w:softHyphen/>
        <w:t>îc nh©n hãa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2- TÝnh c¸ch cña nh/ vËt ®</w:t>
        <w:softHyphen/>
        <w:t>îc béc lé qua h/®éng, lêi nãi suy nghÜ cña nh©n vËt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3- B</w:t>
        <w:softHyphen/>
        <w:t>íc ®Çu biÕt x©y dùng nh©n vËt trong bµi kÓ chuyÖn</w:t>
      </w:r>
    </w:p>
    <w:p>
      <w:pPr>
        <w:pStyle w:val="Heading5"/>
        <w:ind w:left="300" w:hanging="0"/>
        <w:rPr/>
      </w:pPr>
      <w:r>
        <w:rPr/>
        <w:t>B- §å dïng d¹y häc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</w:t>
      </w:r>
      <w:r>
        <w:rPr/>
        <w:t>- KÎ b¶ng ph©n lo¹i theo yªu cÇu bµi tËp 1</w:t>
      </w:r>
    </w:p>
    <w:p>
      <w:pPr>
        <w:pStyle w:val="Heading5"/>
        <w:ind w:left="300" w:hanging="0"/>
        <w:rPr/>
      </w:pPr>
      <w:r>
        <w:rPr/>
        <w:t>C- C¸c ho¹t ®éng d¹y- häc</w:t>
      </w:r>
    </w:p>
    <w:tbl>
      <w:tblPr>
        <w:tblW w:w="932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0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</w:t>
            </w:r>
            <w:r>
              <w:rPr/>
              <w:t>Ho¹t ®éng cña thÇy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</w:t>
            </w:r>
            <w:r>
              <w:rPr/>
              <w:t>Ho¹t ®éng cña trß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:</w:t>
            </w:r>
          </w:p>
          <w:p>
            <w:pPr>
              <w:pStyle w:val="Normal"/>
              <w:rPr/>
            </w:pPr>
            <w:r>
              <w:rPr/>
              <w:t>II- KiÓm tra bµi cò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- ThÕ nµo lµ bµi v¨n kÓ chuyÖn ?</w:t>
            </w:r>
          </w:p>
          <w:p>
            <w:pPr>
              <w:pStyle w:val="Normal"/>
              <w:rPr/>
            </w:pPr>
            <w:r>
              <w:rPr/>
              <w:t>III-  D¹y bµi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)  Giíi thiÖu bµi: Nªu m/ ®Ých- YcÇ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hÇn nhËn xÐt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Bµi tËp 1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®iÒn néi dung vµo cé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µi tËp 2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Én HS nhËn xÐt t/ c¸ch nh/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PhÇn ghi nh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PhÇn luyÖn tËp:</w:t>
            </w:r>
          </w:p>
          <w:p>
            <w:pPr>
              <w:pStyle w:val="Normal"/>
              <w:rPr/>
            </w:pPr>
            <w:r>
              <w:rPr/>
              <w:t>Bµi tËp 1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Én HS ®äc chuyÖn, quan s¸t tranh vµ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SGV ( 52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chän a ( b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bæ xu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hen ngîi häc sinh kÓ hay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c©u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GK trang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nh÷ng chuyÖn em míi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ªn ®iÒn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nªu ý kiÕn tr</w:t>
              <w:softHyphen/>
              <w:t>íc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em lÇn l</w:t>
              <w:softHyphen/>
              <w:t>ît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vµ néi dung B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nhãm vµ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s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c¸ nh©n theo 1 néi dung a hoÆc b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mÉu theo ý 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mÉu theo ý b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kÓ</w:t>
            </w:r>
          </w:p>
        </w:tc>
      </w:tr>
    </w:tbl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/>
      </w:pPr>
      <w:r>
        <w:rPr>
          <w:b/>
        </w:rPr>
        <w:t>D- Ho¹t ®éng nèi tiÕp</w:t>
      </w:r>
      <w:r>
        <w:rPr/>
        <w:t>: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</w:t>
      </w:r>
      <w:r>
        <w:rPr/>
        <w:t>1- Cñng cè:    - Víi bµi tËp 3 nÕu lµ em , em sÏ chän theo hµnh ®éng nµo?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                       </w:t>
      </w:r>
      <w:r>
        <w:rPr/>
        <w:t>- NhËn xÐt giê häc</w:t>
      </w:r>
    </w:p>
    <w:p>
      <w:pPr>
        <w:pStyle w:val="Normal"/>
        <w:ind w:left="300" w:hanging="0"/>
        <w:rPr/>
      </w:pPr>
      <w:r>
        <w:rPr>
          <w:rFonts w:eastAsia=".VnTime"/>
        </w:rPr>
        <w:t xml:space="preserve">   </w:t>
      </w:r>
      <w:r>
        <w:rPr/>
        <w:t>2- DÆn dß:      - ¤n lai néi dung bµi häc vµ tËp viÕt ®o¹n v¨n cho hay</w:t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 (+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 cÊu t¹o cña tiÕng</w:t>
      </w:r>
    </w:p>
    <w:p>
      <w:pPr>
        <w:pStyle w:val="Heading9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Heading9"/>
        <w:spacing w:lineRule="auto" w:line="360"/>
        <w:rPr/>
      </w:pPr>
      <w:r>
        <w:rPr/>
        <w:t>I- Môc ®Ých, yªu cÇu</w:t>
      </w:r>
    </w:p>
    <w:p>
      <w:pPr>
        <w:pStyle w:val="Normal"/>
        <w:spacing w:lineRule="auto" w:line="360"/>
        <w:rPr/>
      </w:pPr>
      <w:r>
        <w:rPr>
          <w:rFonts w:eastAsia=".VnTime"/>
        </w:rPr>
        <w:t xml:space="preserve">    </w:t>
      </w:r>
      <w:r>
        <w:rPr/>
        <w:t>- LuyÖn cñng cè kiÕn thøc ®· häc vÒ cÊu t¹o cña tiÕng.</w:t>
      </w:r>
    </w:p>
    <w:p>
      <w:pPr>
        <w:pStyle w:val="Normal"/>
        <w:spacing w:lineRule="auto" w:line="360"/>
        <w:rPr/>
      </w:pPr>
      <w:r>
        <w:rPr>
          <w:rFonts w:eastAsia=".VnTime"/>
        </w:rPr>
        <w:t xml:space="preserve">    </w:t>
      </w:r>
      <w:r>
        <w:rPr/>
        <w:t>- RÌn kÜ n¨ng vËn dông c¸c tiÕng b¾t vÇn trong th¬.</w:t>
      </w:r>
    </w:p>
    <w:p>
      <w:pPr>
        <w:pStyle w:val="Heading9"/>
        <w:spacing w:lineRule="auto" w:line="360"/>
        <w:rPr/>
      </w:pPr>
      <w:r>
        <w:rPr/>
        <w:t>II- §å dïng d¹y – häc</w:t>
      </w:r>
    </w:p>
    <w:p>
      <w:pPr>
        <w:pStyle w:val="Normal"/>
        <w:spacing w:lineRule="auto" w:line="360"/>
        <w:rPr/>
      </w:pPr>
      <w:r>
        <w:rPr>
          <w:rFonts w:eastAsia=".VnTime"/>
        </w:rPr>
        <w:t xml:space="preserve">    </w:t>
      </w:r>
      <w:r>
        <w:rPr/>
        <w:t>- B¶ng phô kÎ néi dung bµi tËp 1</w:t>
      </w:r>
    </w:p>
    <w:p>
      <w:pPr>
        <w:pStyle w:val="Normal"/>
        <w:spacing w:lineRule="auto" w:line="360"/>
        <w:ind w:left="300" w:hanging="0"/>
        <w:rPr/>
      </w:pPr>
      <w:r>
        <w:rPr/>
        <w:t>- Vë bµi tËp tiÕng viÖt.</w:t>
      </w:r>
    </w:p>
    <w:p>
      <w:pPr>
        <w:pStyle w:val="Heading9"/>
        <w:spacing w:lineRule="auto" w:line="360"/>
        <w:rPr/>
      </w:pPr>
      <w:r>
        <w:rPr/>
        <w:t>III- C¸c ho¹t ®éng d¹y häc</w:t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00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- ¤n ®Þnh</w:t>
            </w:r>
          </w:p>
          <w:p>
            <w:pPr>
              <w:pStyle w:val="Normal"/>
              <w:rPr/>
            </w:pPr>
            <w:r>
              <w:rPr/>
              <w:t>B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- D¹y bµi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.Giíi thiÖu bµi:  NªuM§-Y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2.H</w:t>
              <w:softHyphen/>
              <w:t>íng dÉn h/s lµm bµi tËp</w:t>
            </w:r>
          </w:p>
          <w:p>
            <w:pPr>
              <w:pStyle w:val="Normal"/>
              <w:rPr/>
            </w:pPr>
            <w:r>
              <w:rPr/>
              <w:t>a) Cñng cè vÒ cÊu t¹o cña tiÕ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vµ kÕt luË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VËn dông t×m tiÕng b¾t vÇ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/s ®äc 1 khæ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Ën xÐ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48" w:hanging="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ai em lµm l¹i bµi 1(tiÕt 1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ch÷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ghi cÊu t¹o cña  tiÕng vµo b¶ng phô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S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Vµi em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.vµ bæ s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tiÕng b¾t vÇn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- Ho¹t ®éng nèi tiÕp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- Cñng cè:                 - HÖ thèng vµ kh¾c s©u kiÕn thøc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</w:t>
      </w:r>
      <w:r>
        <w:rPr/>
        <w:t>- NhËn xÐt giê häc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- DÆn dß:                   - ¤n l¹i c¸c kiÕn thøc ®· häc vµ chuÈn bÞ bµi sau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Subtitle"/>
        <w:rPr>
          <w:rFonts w:ascii=".VnArabia" w:hAnsi=".VnArabia" w:cs=".VnArabia"/>
        </w:rPr>
      </w:pPr>
      <w:r>
        <w:rPr>
          <w:rFonts w:cs=".VnArabia" w:ascii=".VnArabia" w:hAnsi=".VnArabia"/>
        </w:rPr>
        <w:t>TUÇN 2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>Thø hai ngµy 11 th¸ng 9 n¨m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Normal"/>
        <w:jc w:val="center"/>
        <w:rPr>
          <w:i/>
          <w:i/>
        </w:rPr>
      </w:pPr>
      <w:r>
        <w:rPr>
          <w:rFonts w:cs=".VnTimeH" w:ascii=".VnTimeH" w:hAnsi=".VnTimeH"/>
          <w:b/>
          <w:bCs/>
        </w:rPr>
        <w:t>DÕ MÌn bªnh vùc kÎ yÕu</w:t>
      </w:r>
      <w:r>
        <w:rPr>
          <w:b/>
        </w:rPr>
        <w:t xml:space="preserve"> </w:t>
      </w:r>
      <w:r>
        <w:rPr>
          <w:b/>
          <w:i/>
        </w:rPr>
        <w:t>(tiÕp theo)</w:t>
      </w:r>
    </w:p>
    <w:p>
      <w:pPr>
        <w:pStyle w:val="Heading9"/>
        <w:rPr/>
      </w:pPr>
      <w:r>
        <w:rPr/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>1.§äc l</w:t>
        <w:softHyphen/>
        <w:t>u lo¸t toµn bµi, ng¾t nghØ h¬i ®óng, thÓ hiÖn nh÷ ®iÖu phï hîpvíi c¶nh t</w:t>
        <w:softHyphen/>
        <w:t>îng, lêi nãi, suy nghÜ cña nh©n vËt.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>2. HiÓu bµi: Ca ngîi DÕ MÌn cã tÊm lßng nghÜa hiÖp, ghÐt ¸p bøc, bÊt c«ng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1130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7.1pt" to="119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I- §å dïng d¹y- häc: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>- Tranh minh ho¹ néi dung SGK.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>- B¶ng phô chÐp ®o¹n luyÖn ®äc diÔn c¶m.</w:t>
      </w:r>
    </w:p>
    <w:p>
      <w:pPr>
        <w:pStyle w:val="Heading9"/>
        <w:rPr/>
      </w:pPr>
      <w:r>
        <w:rPr/>
        <w:t>III- C¸c ho¹t ®éng d¹y- häc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96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 ¤n ®Þnh</w:t>
            </w:r>
          </w:p>
          <w:p>
            <w:pPr>
              <w:pStyle w:val="Normal"/>
              <w:rPr/>
            </w:pPr>
            <w:r>
              <w:rPr/>
              <w:t>B-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C- D¹y bµi míi</w:t>
            </w:r>
          </w:p>
          <w:p>
            <w:pPr>
              <w:pStyle w:val="Normal"/>
              <w:rPr/>
            </w:pPr>
            <w:r>
              <w:rPr/>
              <w:t>1.Giíi thiÖu bµi: SGV(53)</w:t>
            </w:r>
          </w:p>
          <w:p>
            <w:pPr>
              <w:pStyle w:val="Normal"/>
              <w:rPr/>
            </w:pPr>
            <w:r>
              <w:rPr/>
              <w:t>2. HdÉn luyÖn ®äc vµ t×m hiÓu bµi</w:t>
            </w:r>
          </w:p>
          <w:p>
            <w:pPr>
              <w:pStyle w:val="Normal"/>
              <w:rPr/>
            </w:pPr>
            <w:r>
              <w:rPr/>
              <w:t>a)LuyÖn ®äc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nèi tiÕp ®o¹n( 3 ®o¹n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/s ®äc theo ®o¹n</w:t>
            </w:r>
          </w:p>
          <w:p>
            <w:pPr>
              <w:pStyle w:val="Normal"/>
              <w:rPr/>
            </w:pPr>
            <w:r>
              <w:rPr/>
              <w:t>+ TrËn ®Þa mai phôc cña bän nhÖn ®¸ng sî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DÕ MÌn lµm g× ®Ó nhÖn sî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DÕ MÌn nãi g× víi bän nhÖn?</w:t>
            </w:r>
          </w:p>
          <w:p>
            <w:pPr>
              <w:pStyle w:val="Normal"/>
              <w:rPr/>
            </w:pPr>
            <w:r>
              <w:rPr/>
              <w:t>+ Sau ®ã bän nhÖn ®· hµnh ®éng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 ghi néi dung c¸c danh hiÖu SGV(55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danh hiÖu phï hîp nhÊt: HiÖp sÜ.</w:t>
            </w:r>
          </w:p>
          <w:p>
            <w:pPr>
              <w:pStyle w:val="Normal"/>
              <w:rPr/>
            </w:pPr>
            <w:r>
              <w:rPr/>
              <w:t>c)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®o¹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hen nh÷ng h/s ®äc h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thuéc bµi: MÑ è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: DÕ MÌn bªnh vùc kÎ yÕu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- më s¸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®äc tõng ®o¹n(3 l</w:t>
              <w:softHyphen/>
              <w:t>ît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c¶ bµi + Líp ®äc thÇm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o¹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 +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o¹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 +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®o¹n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c©u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Líp ®äc thÇm c©u hái 4 vµ tr¶ lê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ù t×m danh hiÖu thÝch hîp vµ nªu tr</w:t>
              <w:softHyphen/>
              <w:t>íc lí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hi ®äc diÔn c¶m ®o¹n 2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b¹n ®äc ha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-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</w:t>
      </w:r>
      <w:r>
        <w:rPr/>
        <w:t>- GV nhËn xÐt tiÕt häc</w:t>
      </w:r>
    </w:p>
    <w:p>
      <w:pPr>
        <w:pStyle w:val="Normal"/>
        <w:ind w:left="300" w:hanging="0"/>
        <w:rPr>
          <w:i/>
          <w:i/>
        </w:rPr>
      </w:pPr>
      <w:r>
        <w:rPr>
          <w:rFonts w:eastAsia=".VnTime"/>
        </w:rPr>
        <w:t xml:space="preserve">            </w:t>
      </w:r>
      <w:r>
        <w:rPr/>
        <w:t>- DÆn häc sinh xem tr</w:t>
        <w:softHyphen/>
        <w:t>íc bµi “TruyÖn cæ…”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uyÖn tõ – c©u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Më réng vèn tõ : Nh©n hËu- §oµn kÕt</w:t>
      </w:r>
    </w:p>
    <w:p>
      <w:pPr>
        <w:pStyle w:val="Heading2"/>
        <w:jc w:val="left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</w:r>
    </w:p>
    <w:p>
      <w:pPr>
        <w:pStyle w:val="Heading2"/>
        <w:jc w:val="left"/>
        <w:rPr>
          <w:b/>
          <w:b/>
          <w:u w:val="none"/>
        </w:rPr>
      </w:pPr>
      <w:r>
        <w:rPr>
          <w:b/>
          <w:u w:val="none"/>
        </w:rPr>
        <w:t>A- Môc ®Ých yªu cÇu</w:t>
      </w:r>
    </w:p>
    <w:p>
      <w:pPr>
        <w:pStyle w:val="Normal"/>
        <w:ind w:left="360" w:hanging="0"/>
        <w:rPr/>
      </w:pPr>
      <w:r>
        <w:rPr/>
        <w:t>1.Më réng vµ hÖ thèng ho¸ vèn tõ ng÷ theo chñ ®iÓm”Th</w:t>
        <w:softHyphen/>
        <w:t>¬ng ng</w:t>
        <w:softHyphen/>
        <w:t>êi nh</w:t>
        <w:softHyphen/>
        <w:t xml:space="preserve"> thÓ th</w:t>
        <w:softHyphen/>
        <w:t>¬ng th©n”.N¾m ®</w:t>
        <w:softHyphen/>
        <w:t>îc c¸ch dïng c¸c tõ ®ã.</w:t>
      </w:r>
    </w:p>
    <w:p>
      <w:pPr>
        <w:pStyle w:val="Normal"/>
        <w:ind w:left="360" w:hanging="0"/>
        <w:rPr/>
      </w:pPr>
      <w:r>
        <w:rPr/>
        <w:t>2. Häc nghÜa 1 sè tõ vµ ®¬n vÞ cÊu t¹o tõ H¸n- ViÖt. BiÕt c¸ch dïng c¸c tõ ®ã.</w:t>
      </w:r>
    </w:p>
    <w:p>
      <w:pPr>
        <w:pStyle w:val="Heading9"/>
        <w:rPr/>
      </w:pPr>
      <w:r>
        <w:rPr/>
        <w:t>B- §å dïng d¹y- häc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B¶ng phô kÎ s½n néi dung bµi 1</w:t>
      </w:r>
    </w:p>
    <w:p>
      <w:pPr>
        <w:pStyle w:val="Normal"/>
        <w:ind w:left="300" w:hanging="0"/>
        <w:rPr/>
      </w:pPr>
      <w:r>
        <w:rPr/>
        <w:t>- Häc sinh chuÈn bÞ giÊy lµm phiÕu bµi tËp.</w:t>
      </w:r>
    </w:p>
    <w:p>
      <w:pPr>
        <w:pStyle w:val="Heading9"/>
        <w:rPr/>
      </w:pPr>
      <w:r>
        <w:rPr/>
        <w:t>C- C¸c ho¹t ®éng d¹y- häc</w:t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00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:</w:t>
            </w:r>
          </w:p>
          <w:p>
            <w:pPr>
              <w:pStyle w:val="Normal"/>
              <w:rPr/>
            </w:pPr>
            <w:r>
              <w:rPr/>
              <w:t xml:space="preserve">II- KiÓm tra bµi cò :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GV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</w:t>
              <w:softHyphen/>
              <w:t>íng dÉn h/s lµm bµi tËp</w:t>
            </w:r>
          </w:p>
          <w:p>
            <w:pPr>
              <w:pStyle w:val="Normal"/>
              <w:rPr/>
            </w:pPr>
            <w:r>
              <w:rPr/>
              <w:t>Bµi tËp 1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treo b¶ng phô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®¸p ¸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2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Én häc sinh lµm bµi tËp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Ën xÐ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èt lêi gi¶i ®óng, ghi b¶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h/s x¸c ®Þnh râ yªu cÇu cña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ghi nhanh 1 sè c©u hay lªn b¶ng.</w:t>
            </w:r>
          </w:p>
          <w:p>
            <w:pPr>
              <w:pStyle w:val="Normal"/>
              <w:rPr/>
            </w:pPr>
            <w:r>
              <w:rPr/>
              <w:t>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yªu cÇu, ®äc 3 c©u tôc ng÷ trong SGK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ªn b¶ng líp viÕt b¶ng con tiÕng chØ ng</w:t>
              <w:softHyphen/>
              <w:t>êi trong gia ®×nh mµ phÇn vÇn cã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a) 1 ©m(c«, bè, mÑ…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b) 2 ©m(b¸c, cËu…)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HS më s¸c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trao ®æi, lµm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ch÷a bµi ®óng vµo vë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th¶o luËn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néi dung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ghi kÕt qu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c¸ nh©n vµo vë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®äc.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ghi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2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líp thµnh nhãm 3 h/s, th¶o luËn nhãm, ghi kÕt qu¶ vµo phiÕ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nhãm tr×nh bµy kÕt qu¶.Líp lµm bµi ®óng vµo vë</w:t>
            </w:r>
          </w:p>
          <w:p>
            <w:pPr>
              <w:pStyle w:val="Normal"/>
              <w:ind w:left="300" w:hanging="0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95" w:leader="none"/>
        </w:tabs>
        <w:rPr>
          <w:b/>
          <w:b/>
        </w:rPr>
      </w:pPr>
      <w:r>
        <w:rPr>
          <w:b/>
        </w:rPr>
        <w:t>D- Ho¹t ®éng nèi tiÕp:</w:t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>
          <w:rFonts w:eastAsia=".VnTime"/>
        </w:rPr>
        <w:t xml:space="preserve">    </w:t>
      </w:r>
      <w:r>
        <w:rPr/>
        <w:t>1- Cñng cè:     -  Gäi häc sinh ®äc c©u tôc ng÷ trong bµi</w:t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>
          <w:rFonts w:eastAsia=".VnTime"/>
        </w:rPr>
        <w:t xml:space="preserve">                            </w:t>
      </w:r>
      <w:r>
        <w:rPr/>
        <w:t>- NhËn xÐt giê häc</w:t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>
          <w:rFonts w:eastAsia=".VnTime"/>
        </w:rPr>
        <w:t xml:space="preserve">    </w:t>
      </w:r>
      <w:r>
        <w:rPr/>
        <w:t>2- DÆn dß:       - Häc thuéc c¸c c©u tôc ng÷ vµ chuÈn bÞ bµi sau</w:t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KÓ chuyÖ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KÓ chuyÖn ®· nghe, ®· häc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-  Môc ®Ých, yªu cÇu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.KÓ l¹i b»ng ng«n ng÷ cña m×nh chuyÖn: Nµng tiªn èc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.HiÓu ý nghÜa c©u chuyÖn: Con ng</w:t>
        <w:softHyphen/>
        <w:t>êi cÇn yªu th</w:t>
        <w:softHyphen/>
        <w:t>¬ng gióp ®ì lÉn nhau.</w:t>
      </w:r>
    </w:p>
    <w:p>
      <w:pPr>
        <w:pStyle w:val="Normal"/>
        <w:rPr>
          <w:b/>
          <w:b/>
        </w:rPr>
      </w:pPr>
      <w:r>
        <w:rPr>
          <w:b/>
        </w:rPr>
        <w:t>B- §å dïng d¹y- häc: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.VnTime"/>
        </w:rPr>
        <w:t xml:space="preserve">    </w:t>
      </w:r>
      <w:r>
        <w:rPr/>
        <w:t>- Tranh minh ho¹ chuyÖn trong SGK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 B¶ng phô ghi c©u hái.</w:t>
      </w:r>
    </w:p>
    <w:p>
      <w:pPr>
        <w:pStyle w:val="Normal"/>
        <w:rPr>
          <w:b/>
          <w:b/>
        </w:rPr>
      </w:pPr>
      <w:r>
        <w:rPr>
          <w:b/>
        </w:rPr>
        <w:t>C- C¸c ho¹t ®éng d¹y- häc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900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.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) Giíi thiÖu bµi: SGV(61)</w:t>
            </w:r>
          </w:p>
          <w:p>
            <w:pPr>
              <w:pStyle w:val="Normal"/>
              <w:rPr/>
            </w:pPr>
            <w:r>
              <w:rPr/>
              <w:t>2) T×m hiÓu c©u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bµi th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Bµ l·o sinh sèng b»ng nghÒ g×?</w:t>
            </w:r>
          </w:p>
          <w:p>
            <w:pPr>
              <w:pStyle w:val="Normal"/>
              <w:rPr/>
            </w:pPr>
            <w:r>
              <w:rPr/>
              <w:t>+ ThÊy ¤c ®Ñp bµ lµm g×?</w:t>
            </w:r>
          </w:p>
          <w:p>
            <w:pPr>
              <w:pStyle w:val="Normal"/>
              <w:rPr/>
            </w:pPr>
            <w:r>
              <w:rPr/>
              <w:t>+ Trong nhµ bµ x¶y ra chuyÖn g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Bµ l·o ®· lµm g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C©u chuyÖn kÕt thóc ra sa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H</w:t>
              <w:softHyphen/>
              <w:t>íng dÉn kÓ chuyÖn vµ trao ®æi ý nghÜa cña chuyÖn.</w:t>
            </w:r>
          </w:p>
          <w:p>
            <w:pPr>
              <w:pStyle w:val="Normal"/>
              <w:rPr/>
            </w:pPr>
            <w:r>
              <w:rPr/>
              <w:t>+ ThÕ nµo lµ kÓ b»ng lêi cña 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KÓ chuyÖn theo cÆ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Thi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kÓ chuyÖn: Sù tÝch hå Ba BÓ sau ®ã nªu ý nghÜa cña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-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, quan s¸t tra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3 em nèi tiÕp ®äc 3 ®o¹n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Ò mß cua b¾t è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h¶ vµo chum nu«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µ cöa s¹ch sÏ, lîn ®· ¨n no, c¬m nÊu s½n, v</w:t>
              <w:softHyphen/>
              <w:t>ên s¹ch cá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 r×nh xem, khi thÊynµng tiªn, bµ ®Ëp bá vá è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 l·o sèng h¹nh phóc bªn nµng tiªn,th</w:t>
              <w:softHyphen/>
              <w:t>¬ng yªu nhau nh</w:t>
              <w:softHyphen/>
              <w:t xml:space="preserve"> mÑ c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nªu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®ãng vai ng</w:t>
              <w:softHyphen/>
              <w:t>êi kÓ kh«ng ph¶i ®äc thuéc bµi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/s trong bµn tù kÓ cho nhau nghe theo gîi ý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- ghi ý nghÜ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kÓ l¹i c©u chuyÖn vµ nªu ý nghÜ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 vµ bÇu b¹n kÓ hay nhÊ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- Ho¹t ®éng nèi tiÕp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- Cñng cè:      -  Nªu ý nghÜa c©u chuyÖn</w:t>
      </w:r>
    </w:p>
    <w:p>
      <w:pPr>
        <w:pStyle w:val="Normal"/>
        <w:rPr/>
      </w:pPr>
      <w:r>
        <w:rPr>
          <w:rFonts w:eastAsia=".VnTime"/>
        </w:rPr>
        <w:t xml:space="preserve">                             </w:t>
      </w:r>
      <w:r>
        <w:rPr/>
        <w:t>- NhËn xÐt giê häc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- DÆn dß:</w:t>
      </w:r>
    </w:p>
    <w:p>
      <w:pPr>
        <w:pStyle w:val="Normal"/>
        <w:rPr/>
      </w:pPr>
      <w:r>
        <w:rPr>
          <w:rFonts w:eastAsia=".VnTime"/>
        </w:rPr>
        <w:t xml:space="preserve">                             </w:t>
      </w:r>
      <w:r>
        <w:rPr/>
        <w:t>- TËp kÓ l¹i c©u chuyÖn cho mäi ng</w:t>
        <w:softHyphen/>
        <w:t>êi nghe</w:t>
      </w:r>
    </w:p>
    <w:p>
      <w:pPr>
        <w:pStyle w:val="Normal"/>
        <w:ind w:left="2040" w:hanging="0"/>
        <w:rPr/>
      </w:pPr>
      <w:r>
        <w:rPr/>
        <w:t>- ChuÈn bÞ bµi s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rPr>
          <w:i/>
          <w:i/>
        </w:rPr>
      </w:pPr>
      <w:r>
        <w:rPr>
          <w:b w:val="false"/>
          <w:i/>
        </w:rPr>
        <w:t>Thø n¨m ngµy 14 th¸ng 9 n¨m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TruyÖn cæ n</w:t>
        <w:softHyphen/>
        <w:t>íc m×nh</w:t>
      </w:r>
    </w:p>
    <w:p>
      <w:pPr>
        <w:pStyle w:val="Normal"/>
        <w:rPr>
          <w:b/>
          <w:b/>
        </w:rPr>
      </w:pPr>
      <w:r>
        <w:rPr>
          <w:b/>
        </w:rPr>
        <w:t>A-  Môc ®Ých, yªu cÇu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. §äc l</w:t>
        <w:softHyphen/>
        <w:t>u lo¸t toµn bµi, ng¾t nghØ h¬i ®óng, phï hîp thÓ th¬ lôc b¸t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. HiÓu ý nghÜa bµi th¬: Ca ngîi kho tµng truyÖn cæ ViÖt Nam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3. Häc thuéc lßng bµi th¬.</w:t>
      </w:r>
    </w:p>
    <w:p>
      <w:pPr>
        <w:pStyle w:val="Normal"/>
        <w:rPr>
          <w:b/>
          <w:b/>
        </w:rPr>
      </w:pPr>
      <w:r>
        <w:rPr>
          <w:b/>
        </w:rPr>
        <w:t>B- §å dïng d¹y- häc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Tranh minh ho¹ bµi ®äc trong SGK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B¶ng phô viÕt c©u, ®o¹n th¬ luyÖn ®äc.</w:t>
      </w:r>
    </w:p>
    <w:p>
      <w:pPr>
        <w:pStyle w:val="Normal"/>
        <w:rPr/>
      </w:pPr>
      <w:r>
        <w:rPr>
          <w:b/>
        </w:rPr>
        <w:t>C- C¸c ho¹t ®éng d¹y häc</w:t>
      </w:r>
      <w:r>
        <w:rPr/>
        <w:t>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6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: Em nhí nhÊt h×nh ¶nh nµo vÒ DÕ MÌn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SGV(63)</w:t>
            </w:r>
          </w:p>
          <w:p>
            <w:pPr>
              <w:pStyle w:val="Normal"/>
              <w:rPr/>
            </w:pPr>
            <w:r>
              <w:rPr/>
              <w:t>2. LuyÖn ®äc vµ t×m hiÓu bµi</w:t>
            </w:r>
          </w:p>
          <w:p>
            <w:pPr>
              <w:pStyle w:val="Normal"/>
              <w:rPr/>
            </w:pPr>
            <w:r>
              <w:rPr/>
              <w:t>a)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nèi tiÕp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uèn n¾n c¸ch ph¸t ©m, söa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/s hiÓu tõ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 xml:space="preserve">b)T×m hiÓu bµi </w:t>
            </w:r>
          </w:p>
          <w:p>
            <w:pPr>
              <w:pStyle w:val="Normal"/>
              <w:rPr/>
            </w:pPr>
            <w:r>
              <w:rPr/>
              <w:t>Tæ chøc ®äc, tr¶ lêi c©u hái</w:t>
            </w:r>
          </w:p>
          <w:p>
            <w:pPr>
              <w:pStyle w:val="Normal"/>
              <w:rPr/>
            </w:pPr>
            <w:r>
              <w:rPr/>
              <w:t>+ V× sao t¸c gi¶ yªu truyÖn cæ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Bµi th¬ gîi cho em nhí truyÖn cæ nµo?</w:t>
            </w:r>
          </w:p>
          <w:p>
            <w:pPr>
              <w:pStyle w:val="Normal"/>
              <w:rPr/>
            </w:pPr>
            <w:r>
              <w:rPr/>
              <w:t>+ GV nªu ý nghÜa 2 truyÖn cæ ®ã ?</w:t>
            </w:r>
          </w:p>
          <w:p>
            <w:pPr>
              <w:pStyle w:val="Normal"/>
              <w:rPr/>
            </w:pPr>
            <w:r>
              <w:rPr/>
              <w:t>+ T×m thªm nh÷ng truyÖn cæ kh¸c cña VN cã néi dung nh</w:t>
              <w:softHyphen/>
              <w:t xml:space="preserve"> vËy.</w:t>
            </w:r>
          </w:p>
          <w:p>
            <w:pPr>
              <w:pStyle w:val="Normal"/>
              <w:rPr/>
            </w:pPr>
            <w:r>
              <w:rPr/>
              <w:t>+ Em hiÓu ý 2c©u th¬ cuèi thÕ nµo?</w:t>
            </w:r>
          </w:p>
          <w:p>
            <w:pPr>
              <w:pStyle w:val="Normal"/>
              <w:rPr/>
            </w:pPr>
            <w:r>
              <w:rPr/>
              <w:t>c)H</w:t>
              <w:softHyphen/>
              <w:t>íng dÉn ®äc diÔn c¶m-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chän h</w:t>
              <w:softHyphen/>
              <w:t>íng dÉn ®äc diÔn c¶m ®o¹n 1vµ2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nhËn xÐ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3 ®o¹n bµi: “DÕ MÌn bªnh vùc kÎ yÕu(tt)”vµ TL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 SG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®äc bµi th¬ theo 5 ®o¹n, ®äc 2 l</w:t>
              <w:softHyphen/>
              <w:softHyphen/>
              <w:t>ît vµ luyÖn ph¸t ©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em ®äc c¶ bµ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ùc hi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cæ n</w:t>
              <w:softHyphen/>
              <w:t>íc m×nh rÊt nh©n hËu, ý nhÜa rÊt s©u xa..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nªu tªn truyÖn c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nª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: Th¹ch Sanh, Sù tÝch hå BaBÓ, Nµng tiªn è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cæ lµ lêi r¨n d¹y cña cha «ng ®èi víi ®êi sau: Sèng nh©n hËu, ..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nhau ®äc bµi th¬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LuyÖn ®äc diÔn c¶m theo cÆ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diÔn c¶m®o¹n 1-2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uéc theo d·y, bµ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thuéc ®o¹n, c¶ bµi.</w:t>
            </w:r>
          </w:p>
        </w:tc>
      </w:tr>
    </w:tbl>
    <w:p>
      <w:pPr>
        <w:pStyle w:val="Normal"/>
        <w:tabs>
          <w:tab w:val="clear" w:pos="720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</w:rPr>
      </w:pPr>
      <w:r>
        <w:rPr>
          <w:b/>
        </w:rPr>
        <w:t>D- Ho¹t ®éng nèi tiÕp: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rFonts w:eastAsia=".VnTime"/>
        </w:rPr>
        <w:t xml:space="preserve">    </w:t>
      </w:r>
      <w:r>
        <w:rPr/>
        <w:t xml:space="preserve">1- Cñng cè:   HÖ thèng bµi vµ nhËn xÐt giê häc 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rFonts w:eastAsia=".VnTime"/>
        </w:rPr>
        <w:t xml:space="preserve">    </w:t>
      </w:r>
      <w:r>
        <w:rPr/>
        <w:t>2- DÆn dß:    VÒ nhµ häc thuéc bµi vµ chuÈn bÞ bµi sau</w:t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Ëp lµm v¨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KÓ l¹i hµnh ®éng cña nh©n vËt</w:t>
      </w:r>
    </w:p>
    <w:p>
      <w:pPr>
        <w:pStyle w:val="Heading9"/>
        <w:rPr/>
      </w:pPr>
      <w:r>
        <w:rPr/>
        <w:t>A- Môc ®Ých, yªu cÇu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. Gióp h/s biÕt hµnh ®éng thÓ hiÖn tÝnh c¸ch nh©n vËt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. B</w:t>
        <w:softHyphen/>
        <w:t>íc ®Çu biÕt vËn dông kiÕn thøc ®· häc ®Ó x©y dùng nh©n vËt trong mét bµi v¨n cô thÓ.</w:t>
      </w:r>
    </w:p>
    <w:p>
      <w:pPr>
        <w:pStyle w:val="Heading9"/>
        <w:rPr/>
      </w:pPr>
      <w:r>
        <w:rPr/>
        <w:t xml:space="preserve">B- §å dïng d¹y häc 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B¶ng phô chÐp c©u hái cña phÇn nhËn xÐt. Ghi nhí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9 b¨ng giÊy chÐp 9 c©u v¨n ë phÇn luyÖn tËp.</w:t>
      </w:r>
    </w:p>
    <w:p>
      <w:pPr>
        <w:pStyle w:val="Heading9"/>
        <w:rPr/>
      </w:pPr>
      <w:r>
        <w:rPr/>
        <w:t xml:space="preserve">C- C¸c ho¹t ®éng d¹y- häc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900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I- KiÓm tra bµi cò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GV nhËn xÐt</w:t>
            </w:r>
          </w:p>
          <w:p>
            <w:pPr>
              <w:pStyle w:val="Normal"/>
              <w:rPr/>
            </w:pPr>
            <w:r>
              <w:rPr/>
              <w:t>C- D¹y bµi míi:</w:t>
            </w:r>
          </w:p>
          <w:p>
            <w:pPr>
              <w:pStyle w:val="Normal"/>
              <w:rPr/>
            </w:pPr>
            <w:r>
              <w:rPr/>
              <w:t>1. Giíi thiÖu bµi:  nªu M§- YC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>a)Ho¹t ®éng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toµn bµi</w:t>
            </w:r>
          </w:p>
          <w:p>
            <w:pPr>
              <w:pStyle w:val="Normal"/>
              <w:rPr/>
            </w:pPr>
            <w:r>
              <w:rPr/>
              <w:t>b)Ho¹t ®éng 2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 + HD tr¶ lêi</w:t>
            </w:r>
          </w:p>
          <w:p>
            <w:pPr>
              <w:pStyle w:val="Normal"/>
              <w:rPr/>
            </w:pPr>
            <w:r>
              <w:rPr/>
              <w:t>+ Nªu hµnh ®éng cña cËu bÐ?</w:t>
            </w:r>
          </w:p>
          <w:p>
            <w:pPr>
              <w:pStyle w:val="Normal"/>
              <w:rPr/>
            </w:pPr>
            <w:r>
              <w:rPr/>
              <w:t>GV gióp ®ì nhãm chËm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ghi ý d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Hµnh ®éng cña cËu bÐ nãi ®iÒu g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dïng b¶ng phô kh¾c s©u ghi nh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PhÇn luyÖn tË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¾n tõng b¨ng giÊy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iÒn tõ vµo c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s¾p xÕp l¹i (1,5,2,4,7,3,6.8.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tr¶ lêi thÕ nµo lµ kÓ chuyÖn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nãi vÒ nh©n vËt trong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truyÖn: Bµi v¨n bÞ ®iÓm kh«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®äc l¹i toµn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ghe, ®äc thÇ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ao ®æi cÆp theo bµn vµ nªu kq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a- Giê lµm bµi: nép giÊy tr¾ng; b- Giê tr¶ bµi: im lÆng, m·i míi nãi; c- Lóc ra vÒ: khãc khi b¹n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ãi lªn t×nh yªu víi cha vµ tÝnh c¸ch trung thùc cña cË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Þa diÖn c¸c nhãm gi¶i thÝ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nèi tiÕp ®äc ghi nhí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, liªn hÖ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em ®äc néi dung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Çn l</w:t>
              <w:softHyphen/>
              <w:t>ît ®iÒn tõ vµo tõng c©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thùc hiÖn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kÓ chuyÖn theo thø tù ®· xÕp.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IV-Ho¹t ®éng nèi tiÕp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- Cñng cè :         - Gäi häc sinh ®äc phÇn ghi nhí</w:t>
      </w:r>
    </w:p>
    <w:p>
      <w:pPr>
        <w:pStyle w:val="Normal"/>
        <w:rPr/>
      </w:pPr>
      <w:r>
        <w:rPr>
          <w:rFonts w:eastAsia=".VnTime"/>
        </w:rPr>
        <w:t xml:space="preserve">                                 </w:t>
      </w:r>
      <w:r>
        <w:rPr/>
        <w:t>- NhËn xÐt giê häc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- DÆn dß:</w:t>
      </w:r>
    </w:p>
    <w:p>
      <w:pPr>
        <w:pStyle w:val="Normal"/>
        <w:rPr/>
      </w:pPr>
      <w:r>
        <w:rPr>
          <w:rFonts w:eastAsia=".VnTime"/>
        </w:rPr>
        <w:t xml:space="preserve">                                 </w:t>
      </w:r>
      <w:r>
        <w:rPr/>
        <w:t>- VÒ nhµ häc thuéc phÇn ghi hí vµ chuÈn bÞ bµi sau</w:t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uyÖn tõ- c©u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DÊu hai chÊm</w:t>
      </w:r>
    </w:p>
    <w:p>
      <w:pPr>
        <w:pStyle w:val="Heading9"/>
        <w:rPr/>
      </w:pPr>
      <w:r>
        <w:rPr/>
        <w:t>A-  Môc ®Ých, yªu cÇu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.NhËn biÕt t¸c dông cña dÊu hai chÊm trong c©u: B¸o hiÖu bé phËn ®øng sau nã lµ lêi nãi cña 1 nh©n vËt hoÆc lêi gi¶i thÝch cho 1 bé phËn ®øng tr</w:t>
        <w:softHyphen/>
        <w:t>íc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.BiÕt dïng dÊu hai chÊm khi viÕt v¨n.</w:t>
      </w:r>
    </w:p>
    <w:p>
      <w:pPr>
        <w:pStyle w:val="Normal"/>
        <w:rPr>
          <w:b/>
          <w:b/>
        </w:rPr>
      </w:pPr>
      <w:r>
        <w:rPr>
          <w:b/>
        </w:rPr>
        <w:t>B- §å dïng d¹y- häc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B¶ng phô chÐp ghi nhí</w:t>
      </w:r>
    </w:p>
    <w:p>
      <w:pPr>
        <w:pStyle w:val="Normal"/>
        <w:rPr/>
      </w:pPr>
      <w:r>
        <w:rPr>
          <w:rFonts w:eastAsia=".VnTime"/>
          <w:b/>
        </w:rPr>
        <w:t xml:space="preserve">    </w:t>
      </w:r>
      <w:r>
        <w:rPr/>
        <w:t>- Vë bµi tËp tiÕng viÖt</w:t>
      </w:r>
    </w:p>
    <w:p>
      <w:pPr>
        <w:pStyle w:val="Normal"/>
        <w:rPr>
          <w:b/>
          <w:b/>
        </w:rPr>
      </w:pPr>
      <w:r>
        <w:rPr>
          <w:b/>
        </w:rPr>
        <w:t>C- C¸c ho¹t ®éng d¹y- häc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90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 ¤n ®Þnh: </w:t>
            </w:r>
          </w:p>
          <w:p>
            <w:pPr>
              <w:pStyle w:val="Normal"/>
              <w:rPr/>
            </w:pPr>
            <w:r>
              <w:rPr/>
              <w:t>II- KiÓm tra bµi cò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1.Giíi thiÖu bµi: Môc ®Ých- yªu cÇu</w:t>
            </w:r>
          </w:p>
          <w:p>
            <w:pPr>
              <w:pStyle w:val="Normal"/>
              <w:rPr/>
            </w:pPr>
            <w:r>
              <w:rPr/>
              <w:t>2.PhÇn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: SGV(69)</w:t>
            </w:r>
          </w:p>
          <w:p>
            <w:pPr>
              <w:pStyle w:val="Normal"/>
              <w:rPr/>
            </w:pPr>
            <w:r>
              <w:rPr/>
              <w:t>3.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tËp 1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cho HS tr¶ lêi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2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HDÉn ®Ó HS lµm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µi 4( tiÕt tr</w:t>
              <w:softHyphen/>
              <w:t>íc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nèi tiÕp ®äc bµi 1, h/s ®äc tõng c©u v¨n, th¬ nhËn xÐt t¸c dông cña dÊu hai chÊm trong c¸c c©u ®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ghi nhí SGK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thué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ªn b¶ng ®äc thuéc lß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®äc néi dung 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viÖc c¸ nh©n, ghi lêi gi¶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DÊu hai chÊm 1: B¸o hiÖu bé phËn ®øng sau lµ lêi nãi cña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DÊu thø 2:...lµ c©u hái cña c« gi¸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DÊu c©u b:...lµ nh÷ng c¶nh g×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lÇn l</w:t>
              <w:softHyphen/>
              <w:t>ît ®äc bµi lµ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ùc hµnh viÕt ®o¹n v¨n vµo vë      (dïng dÊu hai chÊm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®o¹n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Líp nhËn xÐt vµ bæ sung</w:t>
            </w:r>
          </w:p>
        </w:tc>
      </w:tr>
    </w:tbl>
    <w:p>
      <w:pPr>
        <w:pStyle w:val="Normal"/>
        <w:tabs>
          <w:tab w:val="clear" w:pos="720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20" w:leader="none"/>
        </w:tabs>
        <w:rPr>
          <w:b/>
          <w:b/>
        </w:rPr>
      </w:pPr>
      <w:r>
        <w:rPr>
          <w:b/>
        </w:rPr>
        <w:t>IV- Ho¹t ®éng nèi tiÕp: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rFonts w:eastAsia=".VnTime"/>
        </w:rPr>
        <w:t xml:space="preserve">     </w:t>
      </w:r>
      <w:r>
        <w:rPr/>
        <w:t>1- Cñng cè:     - HÖ thèng bµi häc vµ hái: DÊu hai chÊm cã t¸c dông g×?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rFonts w:eastAsia=".VnTime"/>
        </w:rPr>
        <w:t xml:space="preserve">                             </w:t>
      </w:r>
      <w:r>
        <w:rPr/>
        <w:t>- NhËn xÐt giê</w:t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>
          <w:rFonts w:eastAsia=".VnTime"/>
        </w:rPr>
        <w:t xml:space="preserve">     </w:t>
      </w:r>
      <w:r>
        <w:rPr/>
        <w:t>2- DÆn dß:   - VÒ nhµ t×m trong c¸c bµi tËp ®äc 3 tr</w:t>
        <w:softHyphen/>
        <w:t>êng hîp dïng dÊu hai chÊ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Ëp lµm v¨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T¶ ngo¹i h×nh cña nh©n vËt</w:t>
      </w:r>
    </w:p>
    <w:p>
      <w:pPr>
        <w:pStyle w:val="Heading2"/>
        <w:rPr>
          <w:i/>
          <w:i/>
        </w:rPr>
      </w:pPr>
      <w:r>
        <w:rPr>
          <w:rFonts w:eastAsia=".VnTimeH" w:cs=".VnTimeH" w:ascii=".VnTimeH" w:hAnsi=".VnTimeH"/>
          <w:b/>
          <w:bCs/>
          <w:u w:val="none"/>
        </w:rPr>
        <w:t xml:space="preserve"> </w:t>
      </w:r>
      <w:r>
        <w:rPr>
          <w:rFonts w:cs=".VnTimeH" w:ascii=".VnTimeH" w:hAnsi=".VnTimeH"/>
          <w:b/>
          <w:bCs/>
          <w:u w:val="none"/>
        </w:rPr>
        <w:t>trong bµi v¨n kÓ chuyÖn</w:t>
      </w:r>
    </w:p>
    <w:p>
      <w:pPr>
        <w:pStyle w:val="Normal"/>
        <w:rPr>
          <w:b/>
          <w:b/>
        </w:rPr>
      </w:pPr>
      <w:r>
        <w:rPr>
          <w:b/>
        </w:rPr>
        <w:t>A- Môc ®Ých, yªu cÇu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. Häc sinh hiÓu: Trong bµi v¨n kÓ chuyÖn, viÖc t¶ ngo¹i h×nh nh©n vËt thÓ hiÖn tÝnh c¸ch nh©n vËt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. BiÕt dùa vµo ngo¹i h×nh ®Ó x¸c ®Þnh tÝnh c¸ch nh©n vËt vµ ý nghÜa truyÖn. B</w:t>
        <w:softHyphen/>
        <w:t>íc ®Çu biÕt lùa chän chi tiÕt tiªu biÓu ®Î t¶ ngo¹i h×nh nh©n vËt.</w:t>
      </w:r>
    </w:p>
    <w:p>
      <w:pPr>
        <w:pStyle w:val="Normal"/>
        <w:rPr>
          <w:b/>
          <w:b/>
        </w:rPr>
      </w:pPr>
      <w:r>
        <w:rPr>
          <w:b/>
        </w:rPr>
        <w:t>B- §å dïng d¹y- häc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B¶ng líp chÐp yªu cÇu bµi 1( nhËn xÐt)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B¶ng phô chÐp ®o¹n v¨n cña Vò Cao</w:t>
      </w:r>
    </w:p>
    <w:p>
      <w:pPr>
        <w:pStyle w:val="Normal"/>
        <w:rPr/>
      </w:pPr>
      <w:r>
        <w:rPr>
          <w:b/>
        </w:rPr>
        <w:t>C- C¸c ho¹t ®éng d¹y- häc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6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: Nªu M§- YC</w:t>
            </w:r>
          </w:p>
          <w:p>
            <w:pPr>
              <w:pStyle w:val="Normal"/>
              <w:rPr/>
            </w:pPr>
            <w:r>
              <w:rPr/>
              <w:t>2.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thªm 1- 2 vÝ d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PhÇ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.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cã thÓ kÓ theo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Çn l</w:t>
              <w:softHyphen/>
              <w:t>ît nh¾c l¹i ghi nhí trong bµi häc tr</w:t>
              <w:softHyphen/>
              <w:t>í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bµi 1, 2,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®äc thÇm ®/ v¨n, l/ bµi c¸ nh©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+ ChÞ NTrß cã ®/ ®iÓm: Søc vãc gÇy, yÕu... C¸nh máng...; Trang phôc ..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ThÓ hiÖn T/ c¸ch yÕu, téi nghiÖp..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µi trªn b¶ng lí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 bæ xung, 1 em ®ä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®äc ghi nhí SGK, líp ®äc thÇm</w:t>
            </w:r>
          </w:p>
          <w:p>
            <w:pPr>
              <w:pStyle w:val="Normal"/>
              <w:rPr/>
            </w:pPr>
            <w:r>
              <w:rPr/>
              <w:t>HS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néi dung bµi 1 +  líp ®äc thÇm ®o¹n v¨n, dïng bót ch× g¹ch d</w:t>
              <w:softHyphen/>
              <w:t>íi chi tiÕt miªu t¶ h×nh d¸ng chó bÐ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 bæ x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trao ®æi, thùc hiÖn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 3 em thi kÓ theo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rPr>
          <w:b/>
          <w:b/>
        </w:rPr>
      </w:pPr>
      <w:r>
        <w:rPr>
          <w:b/>
        </w:rPr>
        <w:t>IV- Ho¹t ®éng nèi tiÕp:</w:t>
      </w:r>
    </w:p>
    <w:p>
      <w:pPr>
        <w:pStyle w:val="Normal"/>
        <w:tabs>
          <w:tab w:val="clear" w:pos="720"/>
          <w:tab w:val="left" w:pos="6030" w:leader="none"/>
        </w:tabs>
        <w:rPr/>
      </w:pPr>
      <w:r>
        <w:rPr>
          <w:rFonts w:eastAsia=".VnTime"/>
        </w:rPr>
        <w:t xml:space="preserve">     </w:t>
      </w:r>
      <w:r>
        <w:rPr/>
        <w:t>1- Cñng cè:      - Muèn t¶ ngo¹i h×nh cña nh©n vËt, cÇn chó ý t¶ g×?</w:t>
      </w:r>
    </w:p>
    <w:p>
      <w:pPr>
        <w:pStyle w:val="Normal"/>
        <w:tabs>
          <w:tab w:val="clear" w:pos="720"/>
          <w:tab w:val="left" w:pos="6030" w:leader="none"/>
        </w:tabs>
        <w:rPr/>
      </w:pPr>
      <w:r>
        <w:rPr>
          <w:rFonts w:eastAsia=".VnTime"/>
        </w:rPr>
        <w:t xml:space="preserve">                              </w:t>
      </w:r>
      <w:r>
        <w:rPr/>
        <w:t>- NhËn xÐt giê häc</w:t>
      </w:r>
    </w:p>
    <w:p>
      <w:pPr>
        <w:pStyle w:val="Normal"/>
        <w:tabs>
          <w:tab w:val="clear" w:pos="720"/>
          <w:tab w:val="left" w:pos="6030" w:leader="none"/>
        </w:tabs>
        <w:rPr/>
      </w:pPr>
      <w:r>
        <w:rPr>
          <w:rFonts w:eastAsia=".VnTime"/>
        </w:rPr>
        <w:t xml:space="preserve">     </w:t>
      </w:r>
      <w:r>
        <w:rPr/>
        <w:t>2- DÆn dß:        - ¤n l¹i bµi vµ häc thuéc ghi nhí, chuÈn bÞ bµi sau</w:t>
        <w:tab/>
      </w:r>
    </w:p>
    <w:p>
      <w:pPr>
        <w:pStyle w:val="Normal"/>
        <w:tabs>
          <w:tab w:val="clear" w:pos="720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Ýnh t¶( nghe- viÕt)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M</w:t>
        <w:softHyphen/>
        <w:t>êi n¨m câng b¹n ®i häc</w:t>
      </w:r>
    </w:p>
    <w:p>
      <w:pPr>
        <w:pStyle w:val="Normal"/>
        <w:rPr>
          <w:b/>
          <w:b/>
        </w:rPr>
      </w:pPr>
      <w:r>
        <w:rPr>
          <w:b/>
        </w:rPr>
        <w:t>A- Môc ®Ých, yªu cÇu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.Nghe viÕt chÝnh x¸c, tr×nh bµy ®óng ®o¹n v¨n: M</w:t>
        <w:softHyphen/>
        <w:t>êi n¨m câng b¹n ®i häc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.LuyÖn ph©n biÖt, viÕt ®óng tiÕng cã ©m, vÇn dÔ lÉn: s / x ; ¨ng / ¨n.</w:t>
      </w:r>
    </w:p>
    <w:p>
      <w:pPr>
        <w:pStyle w:val="Normal"/>
        <w:rPr>
          <w:b/>
          <w:b/>
        </w:rPr>
      </w:pPr>
      <w:r>
        <w:rPr>
          <w:b/>
        </w:rPr>
        <w:t>B- §å dïng d¹y- häc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PhiÕu bµi tËp nh</w:t>
        <w:softHyphen/>
        <w:t xml:space="preserve"> néi dung bµi 2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Vë bµi tËp</w:t>
      </w:r>
    </w:p>
    <w:p>
      <w:pPr>
        <w:pStyle w:val="Normal"/>
        <w:rPr>
          <w:b/>
          <w:b/>
        </w:rPr>
      </w:pPr>
      <w:r>
        <w:rPr>
          <w:b/>
        </w:rPr>
        <w:t>C- C¸c ho¹t ®éng d¹y häc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900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) Giíi thiÖu bµi: M§- YC</w:t>
            </w:r>
          </w:p>
          <w:p>
            <w:pPr>
              <w:pStyle w:val="Normal"/>
              <w:rPr/>
            </w:pPr>
            <w:r>
              <w:rPr/>
              <w:t>2) H</w:t>
              <w:softHyphen/>
              <w:t>íng dÉn nghe-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bµi chÝnh t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¸ch viÕt tªn riªng, ch÷ sè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, ch÷a 10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bµi viÕt cña HS</w:t>
            </w:r>
          </w:p>
          <w:p>
            <w:pPr>
              <w:pStyle w:val="Normal"/>
              <w:rPr/>
            </w:pPr>
            <w:r>
              <w:rPr/>
              <w:t>3) H</w:t>
              <w:softHyphen/>
              <w:t>íng dÉn h/s lµm bµi tËp:</w:t>
            </w:r>
          </w:p>
          <w:p>
            <w:pPr>
              <w:pStyle w:val="Normal"/>
              <w:rPr/>
            </w:pPr>
            <w:r>
              <w:rPr/>
              <w:t>Bµi tËp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chuyÖn g©y c</w:t>
              <w:softHyphen/>
              <w:t>ê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3: (chän 3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èt lêi gi¶i a: “s¸o, sa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viÕt b¶ng líp, líp viÕt nh¸p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tiÕng cã ©m ®Çu l/ 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tiÕng cã vÇn an/ a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, t×m c¸c ch÷ viÕt hoa, ch÷ khã viÕ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 2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-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ch÷a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 chuyÖn vu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c¸ nh©n: ®iÒn tõ ®óng vµo chç trè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c©u ®è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®äc lêi gi¶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50" w:leader="none"/>
        </w:tabs>
        <w:rPr>
          <w:b/>
          <w:b/>
        </w:rPr>
      </w:pPr>
      <w:r>
        <w:rPr>
          <w:b/>
        </w:rPr>
        <w:t>IV- Ho¹t ®éng nèi tiÕp: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rFonts w:eastAsia=".VnTime"/>
        </w:rPr>
        <w:t xml:space="preserve">     </w:t>
      </w:r>
      <w:r>
        <w:rPr/>
        <w:t>1- Cñng cè:             - NhËn xÐt bµi häc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rFonts w:eastAsia=".VnTime"/>
        </w:rPr>
        <w:t xml:space="preserve">     </w:t>
      </w:r>
      <w:r>
        <w:rPr/>
        <w:t>2- DÆn dß: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rFonts w:eastAsia=".VnTime"/>
        </w:rPr>
        <w:t xml:space="preserve">                                     </w:t>
      </w:r>
      <w:r>
        <w:rPr/>
        <w:t>- T×m 10 tõ ng÷ chØ sù vËt b¾t ®Çu b»ng s/ x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rFonts w:eastAsia=".VnTime"/>
        </w:rPr>
        <w:t xml:space="preserve">                                     </w:t>
      </w:r>
      <w:r>
        <w:rPr/>
        <w:t>- §äc l¹i truyÖn vui chç ngåi, HTL c¶ hai c©u ®è</w:t>
        <w:tab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TiÕng viÖt ( t¨ng)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 xml:space="preserve">LuyÖn: Më réng vèn tõ: Nh©n hËu- §oµn kÕt. 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DÊu hai chÊm</w:t>
      </w:r>
    </w:p>
    <w:p>
      <w:pPr>
        <w:pStyle w:val="Normal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A- Môc ®Ých, yªu cÇu:</w: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/>
        <w:t>1.LuyÖn më réng vèn tõ theo chñ ®iÓm th</w:t>
        <w:softHyphen/>
        <w:t>¬ng ng</w:t>
        <w:softHyphen/>
        <w:t>êi nh</w:t>
        <w:softHyphen/>
        <w:t xml:space="preserve"> thÓ th</w:t>
        <w:softHyphen/>
        <w:t>¬ng th©n, c¸ch dïng tõ ng÷ ®ã.</w: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/>
        <w:t>2.LuyÖn dïng dÊu hai chÊm khi viÕt v¨n.</w:t>
      </w:r>
    </w:p>
    <w:p>
      <w:pPr>
        <w:pStyle w:val="Normal"/>
        <w:rPr>
          <w:b/>
          <w:b/>
        </w:rPr>
      </w:pPr>
      <w:r>
        <w:rPr>
          <w:b/>
        </w:rPr>
        <w:t>B- §å dïng d¹y- häc: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Vë bµi tËp TiÕng ViÖt</w:t>
      </w:r>
    </w:p>
    <w:p>
      <w:pPr>
        <w:pStyle w:val="Normal"/>
        <w:rPr>
          <w:b/>
          <w:b/>
        </w:rPr>
      </w:pPr>
      <w:r>
        <w:rPr>
          <w:b/>
        </w:rPr>
        <w:t>C- C¸c ho¹t ®éng d¹y- häc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6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:</w:t>
            </w:r>
          </w:p>
          <w:p>
            <w:pPr>
              <w:pStyle w:val="Normal"/>
              <w:rPr/>
            </w:pPr>
            <w:r>
              <w:rPr/>
              <w:t>II- KiÓm tra bµi c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: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a) LuyÖn më réng vèn tõ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“</w:t>
            </w:r>
            <w:r>
              <w:rPr>
                <w:rFonts w:eastAsia=".VnTime"/>
              </w:rPr>
              <w:t xml:space="preserve"> </w:t>
            </w:r>
            <w:r>
              <w:rPr/>
              <w:t>Nh©n hËu- §oµn kÕt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chèt lêi gi¶i ®óng</w:t>
            </w:r>
          </w:p>
          <w:p>
            <w:pPr>
              <w:pStyle w:val="Normal"/>
              <w:rPr/>
            </w:pPr>
            <w:r>
              <w:rPr/>
              <w:t>b)LuyÖn dÊu hai chÊ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÷a bµi tË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vµ sö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 tiÕt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 tiÕt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ªu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më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lµm c¸c bµi tËp 1- 2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lµm miÖng nèi tiÕp c¸c bµi tËp ®· lµ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 lªn b¶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 vµ bæ s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t¸c dông cña dÊu hai chÊ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më vë bµi tËp, lµm bµi c¸ nh©n bµi 1- 2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ªn b¶ng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4- 5 em ®äc ®o¹n v¨n tù viÕt theo yªu cÇu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hËn xÐt vµ bæ su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- Ho¹t ®éng nèi tiÕp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- Cñng cè:                       - HÖ thèng kiÕn thøc bµi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   </w:t>
      </w:r>
      <w:r>
        <w:rPr/>
        <w:t>- NhËn xÐt giê häc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- DÆn dß:</w:t>
      </w:r>
    </w:p>
    <w:p>
      <w:pPr>
        <w:pStyle w:val="Normal"/>
        <w:ind w:left="3240" w:hanging="0"/>
        <w:rPr/>
      </w:pPr>
      <w:r>
        <w:rPr/>
        <w:t>- VÒ nhµ «n l¹i bµi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rFonts w:ascii=".VnArabia" w:hAnsi=".VnArabia" w:cs=".VnArabia"/>
        </w:rPr>
      </w:pPr>
      <w:r>
        <w:rPr>
          <w:rFonts w:cs=".VnArabia" w:ascii=".VnArabia" w:hAnsi=".VnArabia"/>
        </w:rPr>
        <w:t>TuÇn 3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>Thø hai ngµy 18 th¸ng 9 n¨m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Th</w:t>
        <w:softHyphen/>
        <w:t xml:space="preserve"> th¨m b¹n</w:t>
      </w:r>
    </w:p>
    <w:p>
      <w:pPr>
        <w:pStyle w:val="Heading9"/>
        <w:rPr/>
      </w:pPr>
      <w:r>
        <w:rPr/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. BiÕt ®äc l¸ th</w:t>
        <w:softHyphen/>
        <w:t xml:space="preserve"> l</w:t>
        <w:softHyphen/>
        <w:t>u lo¸t, giäng ®äc thÓ hiÖn sù th«ng c¶m víi ng</w:t>
        <w:softHyphen/>
        <w:t>êi b¹n bÊt h¹nh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. HiÓu t×nh c¶m ng</w:t>
        <w:softHyphen/>
        <w:t>êi viÕt th</w:t>
        <w:softHyphen/>
        <w:t>: th</w:t>
        <w:softHyphen/>
        <w:t>¬ng b¹n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3. N¾m t¸c dông cña phÇn më ®Çu, kÕt thóc bøc th</w:t>
        <w:softHyphen/>
        <w:t>.</w:t>
      </w:r>
    </w:p>
    <w:p>
      <w:pPr>
        <w:pStyle w:val="Normal"/>
        <w:rPr/>
      </w:pPr>
      <w:r>
        <w:rPr>
          <w:b/>
        </w:rPr>
        <w:t>II- §å dïng d¹y- häc</w:t>
      </w:r>
      <w:r>
        <w:rPr/>
        <w:t>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- Tranh minh ho¹ bµi ®äc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- B¶ng phô chÐp c©u cÇn h</w:t>
        <w:softHyphen/>
        <w:t>íng dÉn luyÖn ®äc.</w:t>
      </w:r>
    </w:p>
    <w:p>
      <w:pPr>
        <w:pStyle w:val="Normal"/>
        <w:rPr/>
      </w:pPr>
      <w:r>
        <w:rPr/>
        <w:t>III- C¸c ho¹t ®éng d¹y- häc: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93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: SGV(74)</w:t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luyÖn ®äc vµ t×m hiÓu bµi.</w:t>
            </w:r>
          </w:p>
          <w:p>
            <w:pPr>
              <w:pStyle w:val="Normal"/>
              <w:rPr/>
            </w:pPr>
            <w:r>
              <w:rPr/>
              <w:t>a)LuyÖn ®äc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¾n, söa lçi ph¸t ©m cho 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bøc th</w:t>
              <w:softHyphen/>
            </w:r>
          </w:p>
          <w:p>
            <w:pPr>
              <w:pStyle w:val="Normal"/>
              <w:rPr/>
            </w:pPr>
            <w:r>
              <w:rPr/>
              <w:t>b)T×m hiÓu bµi</w:t>
            </w:r>
          </w:p>
          <w:p>
            <w:pPr>
              <w:pStyle w:val="Normal"/>
              <w:rPr/>
            </w:pPr>
            <w:r>
              <w:rPr/>
              <w:t>+ B¹n L</w:t>
              <w:softHyphen/>
              <w:t>¬ng cã biÕt b¹n Hång tõ tr</w:t>
              <w:softHyphen/>
              <w:t>íc kh«ng?</w:t>
            </w:r>
          </w:p>
          <w:p>
            <w:pPr>
              <w:pStyle w:val="Normal"/>
              <w:rPr/>
            </w:pPr>
            <w:r>
              <w:rPr/>
              <w:t>+ B¹n L</w:t>
              <w:softHyphen/>
              <w:t>¬ng viÕt th</w:t>
              <w:softHyphen/>
              <w:t xml:space="preserve"> cho b¹n Hång lµm g×?</w:t>
            </w:r>
          </w:p>
          <w:p>
            <w:pPr>
              <w:pStyle w:val="Normal"/>
              <w:rPr/>
            </w:pPr>
            <w:r>
              <w:rPr/>
              <w:t>+ T×m trong bµi nh÷ng c©u thÓ hiÖn L</w:t>
              <w:softHyphen/>
              <w:t>¬ng th«ng c¶m víi Hång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©n tÝch ý tõng c©u(SGV75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t¸c dông cña ®o¹n më ®Çu vµ kÕt thóc bøc th</w:t>
              <w:softHyphen/>
            </w:r>
          </w:p>
          <w:p>
            <w:pPr>
              <w:pStyle w:val="Normal"/>
              <w:rPr/>
            </w:pPr>
            <w:r>
              <w:rPr/>
              <w:t>c)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®o¹n 1-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Ü sè, h¸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bµi: TruyÖn cæ n</w:t>
              <w:softHyphen/>
              <w:t>íc m×nh vµ TLCH trong bµ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èi tiÕp nhau ®äc 3 l</w:t>
              <w:softHyphen/>
              <w:t>ît theo 3 ®o¹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theo cÆ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c¶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thÇm- tr¶ lêi c©u hái.</w:t>
            </w:r>
          </w:p>
          <w:p>
            <w:pPr>
              <w:pStyle w:val="Normal"/>
              <w:rPr/>
            </w:pPr>
            <w:r>
              <w:rPr/>
              <w:t>- 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  <w:t>- 2 em nªu c©u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×m- ®äc nh÷ng c©u v¨n cã néi dung theo yªu cÇ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- vµi em nh¾c l¹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3 ®o¹n cña bøc th</w:t>
              <w:softHyphen/>
              <w:t>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diÔn c¶m ®o¹n 1-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×nh chän b¹n ®äc hay nhÊ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- Ho¹t ®éng nèi tiÕp</w:t>
      </w:r>
      <w:r>
        <w:rPr/>
        <w:t>:</w:t>
      </w:r>
    </w:p>
    <w:p>
      <w:pPr>
        <w:pStyle w:val="Normal"/>
        <w:tabs>
          <w:tab w:val="clear" w:pos="720"/>
          <w:tab w:val="left" w:pos="8985" w:leader="none"/>
        </w:tabs>
        <w:rPr/>
      </w:pPr>
      <w:r>
        <w:rPr>
          <w:rFonts w:eastAsia=".VnTime"/>
        </w:rPr>
        <w:t xml:space="preserve">     </w:t>
      </w:r>
      <w:r>
        <w:rPr/>
        <w:t>1- Cñng cè:    - Em lµm g× ®Ó gióp ®ì ng</w:t>
        <w:softHyphen/>
        <w:t>êi khã kh¨n</w:t>
      </w:r>
    </w:p>
    <w:p>
      <w:pPr>
        <w:pStyle w:val="Normal"/>
        <w:tabs>
          <w:tab w:val="clear" w:pos="720"/>
          <w:tab w:val="left" w:pos="8985" w:leader="none"/>
        </w:tabs>
        <w:rPr/>
      </w:pPr>
      <w:r>
        <w:rPr>
          <w:rFonts w:eastAsia=".VnTime"/>
        </w:rPr>
        <w:t xml:space="preserve">                            </w:t>
      </w:r>
      <w:r>
        <w:rPr/>
        <w:t>- NhËn xÐt giê häc</w:t>
      </w:r>
    </w:p>
    <w:p>
      <w:pPr>
        <w:pStyle w:val="Normal"/>
        <w:tabs>
          <w:tab w:val="clear" w:pos="720"/>
          <w:tab w:val="left" w:pos="8985" w:leader="none"/>
        </w:tabs>
        <w:rPr>
          <w:i/>
          <w:i/>
        </w:rPr>
      </w:pPr>
      <w:r>
        <w:rPr>
          <w:rFonts w:eastAsia=".VnTime"/>
        </w:rPr>
        <w:t xml:space="preserve">     </w:t>
      </w:r>
      <w:r>
        <w:rPr/>
        <w:t>2- DÆn dß:      - VÒ nhµ häc vµ ®äc bµi sau</w:t>
        <w:tab/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uyÖn tõ – c©u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Tõ ®¬n vµ tõ phøc</w:t>
      </w:r>
    </w:p>
    <w:p>
      <w:pPr>
        <w:pStyle w:val="Normal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8900</wp:posOffset>
                </wp:positionH>
                <wp:positionV relativeFrom="paragraph">
                  <wp:posOffset>80289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32.2pt" to="-7pt,6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- Môc ®Ých, yªu cÇu</w:t>
      </w:r>
      <w:r>
        <w:rPr/>
        <w:t>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.HiÓu ®</w:t>
        <w:softHyphen/>
        <w:t>îc sù kh¸c nhau gi÷a tiÕng vµ tõ: TiÕng dïng ®Ó t¹o nªn tõ, cßn tõ dïng ®Ó t¹o nªn c©u.</w:t>
      </w:r>
    </w:p>
    <w:p>
      <w:pPr>
        <w:pStyle w:val="Normal"/>
        <w:rPr/>
      </w:pPr>
      <w:r>
        <w:rPr/>
        <w:t>TiÕng cã thÓ cã nghÜa hoÆc kh«ng nh</w:t>
        <w:softHyphen/>
        <w:t>ng tõ bao giê còng cã nghÜa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.Ph©n biÖt ®</w:t>
        <w:softHyphen/>
        <w:t>îc tõ ®¬n, tõ phøc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3.B</w:t>
        <w:softHyphen/>
        <w:t xml:space="preserve">íc ®Çu lµm quen víi tõ ®iÓn. </w:t>
      </w:r>
    </w:p>
    <w:p>
      <w:pPr>
        <w:pStyle w:val="Normal"/>
        <w:rPr>
          <w:b/>
          <w:b/>
        </w:rPr>
      </w:pPr>
      <w:r>
        <w:rPr>
          <w:b/>
        </w:rPr>
        <w:t>B- §å dïng d¹y- häc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B¶ng phô chÐp néi dung ghi nhí.PhiÕu häc tËp.Tõ ®iÓn TiÕng ViÖt.</w:t>
      </w:r>
    </w:p>
    <w:p>
      <w:pPr>
        <w:pStyle w:val="Normal"/>
        <w:rPr/>
      </w:pPr>
      <w:r>
        <w:rPr>
          <w:b/>
        </w:rPr>
        <w:t>C- C¸c ho¹t ®éng d¹y- häc</w:t>
      </w:r>
      <w:r>
        <w:rPr/>
        <w:t>: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2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 D¹y bµi míi</w:t>
            </w:r>
          </w:p>
          <w:p>
            <w:pPr>
              <w:pStyle w:val="Normal"/>
              <w:rPr/>
            </w:pPr>
            <w:r>
              <w:rPr/>
              <w:t>1.Giíi thiÖu bµi: Nªu M§- YC</w:t>
            </w:r>
          </w:p>
          <w:p>
            <w:pPr>
              <w:pStyle w:val="Normal"/>
              <w:rPr/>
            </w:pPr>
            <w:r>
              <w:rPr/>
              <w:t>2.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ia nhãm häc sinh.Ph¸t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o¹t ®éng c¶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chØ dïng 1 tiÕng( tõ ®¬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gåm bhiÒu tiÕng( tõ phøc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iÕng dïng ®Ó lµ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dïng ®Ó lµm g×?</w:t>
            </w:r>
          </w:p>
          <w:p>
            <w:pPr>
              <w:pStyle w:val="Normal"/>
              <w:rPr/>
            </w:pPr>
            <w:r>
              <w:rPr/>
              <w:t>3.PhÇn ghi nhí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¶i thÝch thªm néi dung</w:t>
            </w:r>
          </w:p>
          <w:p>
            <w:pPr>
              <w:pStyle w:val="Normal"/>
              <w:rPr/>
            </w:pPr>
            <w:r>
              <w:rPr/>
              <w:t>4.PhÇn luyÖn tËp</w:t>
            </w:r>
          </w:p>
          <w:p>
            <w:pPr>
              <w:pStyle w:val="Normal"/>
              <w:rPr/>
            </w:pPr>
            <w:r>
              <w:rPr/>
              <w:t>+ Bµi tË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ý ®óng</w:t>
            </w:r>
          </w:p>
          <w:p>
            <w:pPr>
              <w:pStyle w:val="Normal"/>
              <w:rPr/>
            </w:pPr>
            <w:r>
              <w:rPr/>
              <w:t>+ Bµi tËp 2</w:t>
            </w:r>
          </w:p>
          <w:p>
            <w:pPr>
              <w:pStyle w:val="Normal"/>
              <w:rPr/>
            </w:pPr>
            <w:r>
              <w:rPr/>
              <w:t>GV ®</w:t>
              <w:softHyphen/>
              <w:t>a ra quyÓn tõ ®iÓn TiÕng ViÖt</w:t>
            </w:r>
          </w:p>
          <w:p>
            <w:pPr>
              <w:pStyle w:val="Normal"/>
              <w:rPr/>
            </w:pPr>
            <w:r>
              <w:rPr/>
              <w:t>H</w:t>
              <w:softHyphen/>
              <w:t>íng dÉn tra tõ ®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cho HS t×m tõ råi ®Æt c©u víi tõ ®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nhanh 1- 2 c©u, nhËn xÐ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h¾c l¹i ghi nhí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µi tËp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- më s¸c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nhãm, ghi kÕt qu¶ vµo phiÕ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nhãm nªu kÕt qu¶</w:t>
            </w:r>
          </w:p>
          <w:p>
            <w:pPr>
              <w:pStyle w:val="Normal"/>
              <w:rPr/>
            </w:pPr>
            <w:r>
              <w:rPr/>
              <w:t>Nhê, b¹n, l¹i, cã,…</w:t>
            </w:r>
          </w:p>
          <w:p>
            <w:pPr>
              <w:pStyle w:val="Normal"/>
              <w:rPr/>
            </w:pPr>
            <w:r>
              <w:rPr/>
              <w:t>Gióp ®ì, häc hµnh, häc sinh, tiªn tiÕn,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 2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uéc.</w:t>
            </w:r>
          </w:p>
          <w:p>
            <w:pPr>
              <w:pStyle w:val="Normal"/>
              <w:rPr/>
            </w:pPr>
            <w:r>
              <w:rPr/>
              <w:t>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cÆp.Lµm bµi vµo giÊ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c¸c cÆp tr×nh bµy kÕt 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quan s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vµi em tËp tra tõ ®iÓn, ®äc to néi du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vµ c©u mÉ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thùc hiÖn theo yªu cÇ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- Ho¹t ®éng nèi tiÕp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- Cñng cè:  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- DÆn dß:    TËp kÓ l¹i chuyÖn vµ häc thuéc ghi nh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KÓ chuyÖ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KÓ chuyÖn ®· nghe, ®· ®äc</w:t>
      </w:r>
    </w:p>
    <w:p>
      <w:pPr>
        <w:pStyle w:val="Normal"/>
        <w:rPr>
          <w:b/>
          <w:b/>
        </w:rPr>
      </w:pPr>
      <w:r>
        <w:rPr>
          <w:b/>
        </w:rPr>
        <w:t>A-Môc ®Ých, yªu cÇu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.RÌn kÜ n¨ng nãi:BiÕt kÓ tù nhiªn b»ng lêi cña m×nh 1 c©u chuyÖn ®· nghe, ®· ®äc nãi vÒ lßng nh©n hËu.</w:t>
      </w:r>
    </w:p>
    <w:p>
      <w:pPr>
        <w:pStyle w:val="Normal"/>
        <w:rPr/>
      </w:pPr>
      <w:r>
        <w:rPr/>
        <w:t>HiÓu chuyÖn, trao ®æi víi b¹n vÒ néi dung ý nghÜa cña truyÖn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.RÌn kÜ n¨ng nghe: Ch¨m chó nghe b¹n kÓ vµ nhËn xÐt ®óng.</w:t>
      </w:r>
    </w:p>
    <w:p>
      <w:pPr>
        <w:pStyle w:val="Normal"/>
        <w:rPr/>
      </w:pPr>
      <w:r>
        <w:rPr>
          <w:b/>
        </w:rPr>
        <w:t>B- §å dïng d¹y- häc</w:t>
      </w:r>
      <w:r>
        <w:rPr/>
        <w:t>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S</w:t>
        <w:softHyphen/>
        <w:t>u tÇm 1 sè chuyÖn viÕt vÒ lßng nh©n hËu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B¶ng líp chÐp ®Ò bµi, b¶ng phô chÐp gîi ý 3 trong SGK.</w:t>
      </w:r>
    </w:p>
    <w:p>
      <w:pPr>
        <w:pStyle w:val="Heading9"/>
        <w:rPr/>
      </w:pPr>
      <w:r>
        <w:rPr/>
        <w:t>C- C¸c ho¹t ®éng d¹y- häc</w:t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0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®¸nh gi¸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: SGV(8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kÓ chuyÖn</w:t>
            </w:r>
          </w:p>
          <w:p>
            <w:pPr>
              <w:pStyle w:val="Normal"/>
              <w:rPr/>
            </w:pPr>
            <w:r>
              <w:rPr/>
              <w:t>a)H</w:t>
              <w:softHyphen/>
              <w:t>íng dÉn hiÓu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Thùc hµnh kÓ chuyÖn vµ trao ®æi ý nghÜa cña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kÓ chuÖn: Nµng tiªn </w:t>
            </w:r>
            <w:r>
              <w:rPr>
                <w:rFonts w:cs=".VnTimeH" w:ascii=".VnTimeH" w:hAnsi=".VnTimeH"/>
              </w:rPr>
              <w:t>è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Nghe giíi thiÖu, vµi em giíi thiÖu chuyÖn s</w:t>
              <w:softHyphen/>
              <w:t>u tÇ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g¹ch d</w:t>
              <w:softHyphen/>
              <w:t>íi c¸c ch÷ chñ ®Ò chÝnh( nh</w:t>
              <w:softHyphen/>
              <w:t xml:space="preserve"> SGV trang 8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lÇn l</w:t>
              <w:softHyphen/>
              <w:t>ît ®äc 4 gîi ý.Líp ®äc thÇm ý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tªn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gîi ý 3, ®äc dµn bµi.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Thùc hiÖn kÓ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- 2 cÆp kÓ tr</w:t>
              <w:softHyphen/>
              <w:t>íc líp råi nªu ý nghÜa cña chuyÖn võa kÓ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xung phong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b¹n kÓ tèt nhÊ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- Ho¹t ®éng nèi tiÕp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 xml:space="preserve">1- Cñng cè: 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>- Nªu ý nghÜa cña chuyÖn võa kÓ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>- NhËn xÐt biÓu d</w:t>
        <w:softHyphen/>
        <w:t>¬ng nh÷ng em häc tèt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- DÆn dß: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>- TËp kÓ l¹i cho mäi ng</w:t>
        <w:softHyphen/>
        <w:t>êi nghe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>- S</w:t>
        <w:softHyphen/>
        <w:t>u tÇm c¸c chuyÖn cã néi dung t</w:t>
        <w:softHyphen/>
        <w:t>¬ng tù ®Ó ®äc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rPr>
          <w:i/>
          <w:i/>
          <w:u w:val="none"/>
        </w:rPr>
      </w:pPr>
      <w:r>
        <w:rPr>
          <w:rFonts w:eastAsia=".VnTime"/>
          <w:i/>
          <w:u w:val="none"/>
        </w:rPr>
        <w:t xml:space="preserve">        </w:t>
      </w:r>
      <w:r>
        <w:rPr>
          <w:i/>
          <w:u w:val="none"/>
        </w:rPr>
        <w:t>Thø n¨m ngµy 21 th¸ng 9 n¨m 2006</w:t>
      </w:r>
    </w:p>
    <w:p>
      <w:pPr>
        <w:pStyle w:val="Heading1"/>
        <w:rPr/>
      </w:pPr>
      <w:r>
        <w:rPr/>
        <w:t>TËp ®äc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Ng</w:t>
        <w:softHyphen/>
        <w:t>êi ¨n xin</w:t>
      </w:r>
    </w:p>
    <w:p>
      <w:pPr>
        <w:pStyle w:val="Normal"/>
        <w:rPr>
          <w:b/>
          <w:b/>
        </w:rPr>
      </w:pPr>
      <w:r>
        <w:rPr>
          <w:b/>
        </w:rPr>
        <w:t>A- Môc ®Ých, yªu cÇu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.§äc l</w:t>
        <w:softHyphen/>
        <w:t>u lo¸t toµn bµi, thÓ hiÖn c¶m xóc, t©m tr¹ng cña nh©n vËt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.HiÓu néi dung, ý nghÜa cña chuyÖn: Ca ngîi cËu bÐ cã tÊm lßng nh©n hËu.</w:t>
      </w:r>
    </w:p>
    <w:p>
      <w:pPr>
        <w:pStyle w:val="Normal"/>
        <w:rPr/>
      </w:pPr>
      <w:r>
        <w:rPr>
          <w:b/>
        </w:rPr>
        <w:t>B- §å dïng d¹y- häc</w:t>
      </w:r>
      <w:r>
        <w:rPr/>
        <w:t>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Tranh minh ho¹ bµi ®äc SGK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B¶ng phô viÕt ®o¹n v¨n cÇn h</w:t>
        <w:softHyphen/>
        <w:t>íng dÉn ®äc.</w:t>
      </w:r>
    </w:p>
    <w:p>
      <w:pPr>
        <w:pStyle w:val="Heading9"/>
        <w:rPr/>
      </w:pPr>
      <w:r>
        <w:rPr/>
        <w:t>C-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: SGV(8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LuyÖn ®äc vµ t×m hiÓu bµi</w:t>
            </w:r>
          </w:p>
          <w:p>
            <w:pPr>
              <w:pStyle w:val="Normal"/>
              <w:rPr/>
            </w:pPr>
            <w:r>
              <w:rPr/>
              <w:t>a)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uèn n¾n c¸ch ph¸t ©m, gióp häc sinh hiÓu nghÜa cña t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bµi v¨n.</w:t>
            </w:r>
          </w:p>
          <w:p>
            <w:pPr>
              <w:pStyle w:val="Normal"/>
              <w:rPr/>
            </w:pPr>
            <w:r>
              <w:rPr/>
              <w:t>b)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nhãm th¶o luËn</w:t>
            </w:r>
          </w:p>
          <w:p>
            <w:pPr>
              <w:pStyle w:val="Normal"/>
              <w:rPr/>
            </w:pPr>
            <w:r>
              <w:rPr/>
              <w:t>+ H×nh ¶nh «ng l·o ®¸ng th</w:t>
              <w:softHyphen/>
              <w:t>¬ng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/>
              <w:t>+ T×nh c¶m cña cËu bÐ ®èi víi «ng l·o ¨n xin ra sao?</w:t>
            </w:r>
          </w:p>
          <w:p>
            <w:pPr>
              <w:pStyle w:val="Normal"/>
              <w:rPr/>
            </w:pPr>
            <w:r>
              <w:rPr/>
              <w:t>+ CËu bÐ ®· cho «ng l·o ¨n xin thø g×?</w:t>
            </w:r>
          </w:p>
          <w:p>
            <w:pPr>
              <w:pStyle w:val="Normal"/>
              <w:rPr/>
            </w:pPr>
            <w:r>
              <w:rPr/>
              <w:t>+ CËu bÐ ®· nhËn ®</w:t>
              <w:softHyphen/>
              <w:t>îc g×?</w:t>
            </w:r>
          </w:p>
          <w:p>
            <w:pPr>
              <w:pStyle w:val="Normal"/>
              <w:rPr/>
            </w:pPr>
            <w:r>
              <w:rPr/>
              <w:t>+ C©u chuyÖn cã ý nghÜa g×?</w:t>
            </w:r>
          </w:p>
          <w:p>
            <w:pPr>
              <w:pStyle w:val="Normal"/>
              <w:rPr/>
            </w:pPr>
            <w:r>
              <w:rPr/>
              <w:t>c)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®äc theo vai ®o¹n ®èi tho¹i cuèi bµi( treo b¶ng phô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häc sinh nhËp vai tèt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nhau ®äc bµi th¬: Th</w:t>
              <w:softHyphen/>
              <w:t xml:space="preserve"> th¨m b¹n vµ tr¶ lêi c©u hái trong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 minh ho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3 ®o¹n, ®äc 3 l</w:t>
              <w:softHyphen/>
              <w:t>î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chó gi¶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 2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nhãm,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tr¶ lêi </w:t>
            </w:r>
          </w:p>
          <w:p>
            <w:pPr>
              <w:pStyle w:val="Normal"/>
              <w:rPr/>
            </w:pPr>
            <w:r>
              <w:rPr/>
              <w:t>- Líp nhËn xÐt, bæ x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nh th</w:t>
              <w:softHyphen/>
              <w:t>¬ng, sù th«ng c¶m</w:t>
            </w:r>
          </w:p>
          <w:p>
            <w:pPr>
              <w:pStyle w:val="Normal"/>
              <w:rPr/>
            </w:pPr>
            <w:r>
              <w:rPr/>
              <w:t>Sù ®ång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 h/s nªu ý nghÜa cñ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3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/s thùc hiÖn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uyÖn ®äc ph©n vai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xung phong ®äc t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Líp chän cÆp ®äc tèt nhÊt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1- Cñng cè:      - C©u chuyÖn gióp em hiÓu ®iÒu g×?</w:t>
      </w:r>
    </w:p>
    <w:p>
      <w:pPr>
        <w:pStyle w:val="Normal"/>
        <w:rPr/>
      </w:pPr>
      <w:r>
        <w:rPr>
          <w:rFonts w:eastAsia=".VnTime"/>
        </w:rPr>
        <w:t xml:space="preserve">                             </w:t>
      </w:r>
      <w:r>
        <w:rPr/>
        <w:t>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2- DÆn dß:        - TËp kÓ l¹i c©u chuyÖn cho mäi ng</w:t>
        <w:softHyphen/>
        <w:t xml:space="preserve">êi nghe </w:t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jc w:val="center"/>
        <w:rPr/>
      </w:pPr>
      <w:r>
        <w:rPr/>
      </w:r>
    </w:p>
    <w:p>
      <w:pPr>
        <w:pStyle w:val="Heading1"/>
        <w:tabs>
          <w:tab w:val="clear" w:pos="720"/>
          <w:tab w:val="center" w:pos="4986" w:leader="none"/>
          <w:tab w:val="left" w:pos="7365" w:leader="none"/>
        </w:tabs>
        <w:rPr/>
      </w:pPr>
      <w:r>
        <w:rPr/>
        <w:t>TËp lµm v¨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KÓ l¹i lêi nãi, ý nghÜ cña nh©n vËt</w:t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rPr/>
      </w:pPr>
      <w:r>
        <w:rPr>
          <w:b/>
        </w:rPr>
        <w:t>A-Môc ®Ých, yªu cÇu</w:t>
      </w:r>
      <w:r>
        <w:rPr/>
        <w:t>:</w:t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rPr/>
      </w:pPr>
      <w:r>
        <w:rPr>
          <w:rFonts w:eastAsia=".VnTime"/>
        </w:rPr>
        <w:t xml:space="preserve">     </w:t>
      </w:r>
      <w:r>
        <w:rPr/>
        <w:t>1.N¾m ®</w:t>
        <w:softHyphen/>
        <w:t>îc t¸c dông cña viÖc dïng lêi nãi vµ ý nghÜ cña nh©n vËt ®Ó kh¾c ho¹ tÝnh c¸ch nh©n vËt, nãi lªn ý nghÜa c©u chuyÖn</w:t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rPr/>
      </w:pPr>
      <w:r>
        <w:rPr>
          <w:rFonts w:eastAsia=".VnTime"/>
        </w:rPr>
        <w:t xml:space="preserve">     </w:t>
      </w:r>
      <w:r>
        <w:rPr/>
        <w:t>2.B</w:t>
        <w:softHyphen/>
        <w:t>íc ®Çu biÕt kÓ l¹i lêi nãi, ý nghÜ cña nh©n vËt trong bµi v¨n kÓ chuyÖn theo 2 c¸ch: Trùc tiÕp vµ gi¸n tiÕp</w:t>
      </w:r>
    </w:p>
    <w:p>
      <w:pPr>
        <w:pStyle w:val="Heading9"/>
        <w:tabs>
          <w:tab w:val="clear" w:pos="720"/>
          <w:tab w:val="center" w:pos="4986" w:leader="none"/>
          <w:tab w:val="left" w:pos="7365" w:leader="none"/>
        </w:tabs>
        <w:rPr/>
      </w:pPr>
      <w:r>
        <w:rPr/>
        <w:t>B- §å dïng d¹y- häc</w:t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rPr/>
      </w:pPr>
      <w:r>
        <w:rPr>
          <w:rFonts w:eastAsia=".VnTime"/>
        </w:rPr>
        <w:t xml:space="preserve">     </w:t>
      </w:r>
      <w:r>
        <w:rPr/>
        <w:t>B¶ng phô chÐp néi dung bµi tËp 1.PhiÕu bµi tËp néi dung nh</w:t>
        <w:softHyphen/>
        <w:t xml:space="preserve"> bµi 1, 2,3</w:t>
      </w:r>
    </w:p>
    <w:p>
      <w:pPr>
        <w:pStyle w:val="Heading9"/>
        <w:tabs>
          <w:tab w:val="clear" w:pos="720"/>
          <w:tab w:val="center" w:pos="4986" w:leader="none"/>
          <w:tab w:val="left" w:pos="7365" w:leader="none"/>
        </w:tabs>
        <w:rPr/>
      </w:pPr>
      <w:r>
        <w:rPr/>
        <w:t>C-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00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II- KiÓm tra bµi cò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III- D¹y bµi míi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1.Giíi thiÖu bµi:Nªu M§- YC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2.PhÇn nhËn xÐt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Bµi tËp 1,2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+ Bµi tËp 3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.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3.PhÇn ghi nhí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Êy thªm vÝ dô minh ho¹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4.PhÇn luyÖn tËp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+ Bµi 1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gióp h/s x¸c ®Þnh c¸ch lµm bµi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(SGV 88)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+ Bµi 2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c¸ch lµm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èt lêi gi¶i ®óng(SGV 89)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  <w:t>+ Bµi 3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nhËn xÐt bµi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¸ch lµm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néi dung ghi nhí tiÕt tr</w:t>
              <w:softHyphen/>
              <w:t>íc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 c©u hái: T¶ ngo¹i h×nh nh©n vËt cÇn chó ý g×?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1,2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bµi: Ng</w:t>
              <w:softHyphen/>
              <w:t>êi ¨n xin ghi vµo nh¸p c¸c néi dung theo yªu cÇu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 trªn b¶ng, 2 em ®äc bµi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néi dung bµi 3.Tõng cÆp h/s ®äc thÇm tr¶ lêi c©u hái, nªu ý kiÕn.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ghi nhí, líp ®äc thÇm, häc thuéc ghi nhí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 1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ao ®æi cÆp, lÇn l</w:t>
              <w:softHyphen/>
              <w:t>ît nªu kÕt qu¶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lêi gi¶i ®óng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mÉu víi c©u 1, líp nhËn xÐt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c¸ nh©n, ®äc bµi, nhËn xÐt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ªu nhËn xÐt: Bµi nµy yªu cÇu ng</w:t>
              <w:softHyphen/>
              <w:t>îc víi bµi 2.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, 1 em lµm mÉu</w:t>
            </w:r>
          </w:p>
          <w:p>
            <w:pPr>
              <w:pStyle w:val="Normal"/>
              <w:tabs>
                <w:tab w:val="clear" w:pos="720"/>
                <w:tab w:val="center" w:pos="4986" w:leader="none"/>
                <w:tab w:val="left" w:pos="736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lµm bµi c¸ nh©n, ®äc bµi lµm</w:t>
            </w:r>
          </w:p>
        </w:tc>
      </w:tr>
    </w:tbl>
    <w:p>
      <w:pPr>
        <w:pStyle w:val="Normal"/>
        <w:tabs>
          <w:tab w:val="clear" w:pos="720"/>
          <w:tab w:val="center" w:pos="4986" w:leader="none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rPr/>
      </w:pPr>
      <w:r>
        <w:rPr/>
        <w:t>IV- Ho¹t ®éng nèi tiÕp:</w:t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rPr/>
      </w:pPr>
      <w:r>
        <w:rPr>
          <w:rFonts w:eastAsia=".VnTime"/>
        </w:rPr>
        <w:t xml:space="preserve">      </w:t>
      </w:r>
      <w:r>
        <w:rPr/>
        <w:t>1- Cñng cè: HÖ thèng bµi vµ nhËn xÐt giê häc</w:t>
      </w:r>
    </w:p>
    <w:p>
      <w:pPr>
        <w:pStyle w:val="Normal"/>
        <w:tabs>
          <w:tab w:val="clear" w:pos="720"/>
          <w:tab w:val="center" w:pos="4986" w:leader="none"/>
          <w:tab w:val="left" w:pos="7365" w:leader="none"/>
        </w:tabs>
        <w:rPr/>
      </w:pPr>
      <w:r>
        <w:rPr>
          <w:rFonts w:eastAsia=".VnTime"/>
        </w:rPr>
        <w:t xml:space="preserve">      </w:t>
      </w:r>
      <w:r>
        <w:rPr/>
        <w:t>2- DÆn dß: Häc thuéc ghi nhí vµ chuÈn bÞ bµi sa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uyÖn tõ vµ c©u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Më réng vèn tõ: Nh©n hËu- §oµn kÕt</w:t>
      </w:r>
    </w:p>
    <w:p>
      <w:pPr>
        <w:pStyle w:val="Normal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A- Môc ®Ých yªu cÇu: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.VnTime"/>
        </w:rPr>
        <w:t xml:space="preserve">     </w:t>
      </w:r>
      <w:r>
        <w:rPr/>
        <w:t>1.Më réng vèn tõ ng÷ theo chñ ®iÓm: Nh©n hËu- §oµn kÕt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.RÌn luyÖn ®Ó sö dông tèt vèn tõ ng÷ ®ã.</w:t>
      </w:r>
    </w:p>
    <w:p>
      <w:pPr>
        <w:pStyle w:val="Heading9"/>
        <w:rPr/>
      </w:pPr>
      <w:r>
        <w:rPr/>
        <w:t>B- §å dïng d¹y- häc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Tõ ®iÓn TiÕng ViÖt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- B¶ng phô chÐp s½n b¶ng tõ cña bµi tËp 2, bµi tËp 4.</w:t>
      </w:r>
    </w:p>
    <w:p>
      <w:pPr>
        <w:pStyle w:val="Heading9"/>
        <w:rPr/>
      </w:pPr>
      <w:r>
        <w:rPr/>
        <w:t>C- C¸c ho¹t ®éng d¹y- häc</w:t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: nªu M§- YC</w:t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/>
              <w:t>+ 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t×m tõ trong tõ ®iÓ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nhanh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ý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nghÜa nhanh c¸c t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nhËn xÐ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Bµi tË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</w:t>
            </w:r>
          </w:p>
          <w:p>
            <w:pPr>
              <w:pStyle w:val="Normal"/>
              <w:rPr/>
            </w:pPr>
            <w:r>
              <w:rPr/>
              <w:t>+ 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iÓu nghÜa cña tõng thµnh ng÷, tôc ng÷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Ën xÐ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, néi dung nh</w:t>
              <w:softHyphen/>
              <w:t xml:space="preserve"> SGV(9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nªu ghi nhí bµi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nªu vÝ d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yªu cÇu, ®äc c¶ mÉ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/s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c¸c tõ t×m ®</w:t>
              <w:softHyphen/>
              <w:t>î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yªu cÇu,líp ®äc thÇ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chia nhãm lµm bµi.1em lµm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bµi lµm ®óng trª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hËn xÐt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1em ®äc yªu cÇu,trao ®æi cÆp , lµm bµi trªn phiÕu, vµi em nªu kÕt qu¶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bµi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yªu cÇ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nªu ý kiÕn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c¸ nh©n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®ä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- Ho¹t ®éng nèi tiÕp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 xml:space="preserve">- HÖ thèng cñng cè néi dung bµi häc 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- NhËn xÐt giê häc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- VÒ nh¸ häc bµi vµ chuÈn bÞ bµi sa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TËp lµm v¨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ViÕt th</w:t>
        <w:softHyphen/>
      </w:r>
    </w:p>
    <w:p>
      <w:pPr>
        <w:pStyle w:val="Heading9"/>
        <w:rPr>
          <w:rFonts w:ascii=".VnTimeH" w:hAnsi=".VnTimeH" w:cs=".VnTimeH"/>
          <w:b w:val="false"/>
          <w:b w:val="false"/>
          <w:bCs w:val="false"/>
          <w:u w:val="none"/>
        </w:rPr>
      </w:pPr>
      <w:r>
        <w:rPr>
          <w:rFonts w:cs=".VnTimeH" w:ascii=".VnTimeH" w:hAnsi=".VnTimeH"/>
          <w:b w:val="false"/>
          <w:bCs w:val="false"/>
          <w:u w:val="none"/>
        </w:rPr>
      </w:r>
    </w:p>
    <w:p>
      <w:pPr>
        <w:pStyle w:val="Heading9"/>
        <w:rPr/>
      </w:pPr>
      <w:r>
        <w:rPr/>
        <w:t>A- Môc ®Ých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HS n¾m ch¾c môc ®Ých viÖc viÕt th</w:t>
        <w:softHyphen/>
        <w:t>, néi dung c¬ b¶n, kÕt cÊu th«ng th</w:t>
        <w:softHyphen/>
        <w:t>êng 1 bøc th</w:t>
        <w:softHyphen/>
        <w:t>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BiÕt vËn dông kiÕn thøc viÕt th</w:t>
        <w:softHyphen/>
        <w:t xml:space="preserve"> th¨m hái, trao ®æi th«ng tin.</w:t>
      </w:r>
    </w:p>
    <w:p>
      <w:pPr>
        <w:pStyle w:val="Heading9"/>
        <w:rPr/>
      </w:pPr>
      <w:r>
        <w:rPr/>
        <w:t>B-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B¶ng phô chÐp ®Ò v¨n</w:t>
      </w:r>
    </w:p>
    <w:p>
      <w:pPr>
        <w:pStyle w:val="Heading9"/>
        <w:rPr/>
      </w:pPr>
      <w:r>
        <w:rPr/>
        <w:t>C- C¸c ho¹t ®éng d¹y- häc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Tæ chøc: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:SGV(93)</w:t>
            </w:r>
          </w:p>
          <w:p>
            <w:pPr>
              <w:pStyle w:val="Normal"/>
              <w:rPr/>
            </w:pPr>
            <w:r>
              <w:rPr/>
              <w:t>2.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</w:t>
            </w:r>
          </w:p>
          <w:p>
            <w:pPr>
              <w:pStyle w:val="Normal"/>
              <w:rPr/>
            </w:pPr>
            <w:r>
              <w:rPr/>
              <w:t>+ L</w:t>
              <w:softHyphen/>
              <w:t>¬ng viÕt th</w:t>
              <w:softHyphen/>
              <w:t xml:space="preserve"> cho b¹n Hång lµm g×?</w:t>
            </w:r>
          </w:p>
          <w:p>
            <w:pPr>
              <w:pStyle w:val="Normal"/>
              <w:rPr/>
            </w:pPr>
            <w:r>
              <w:rPr/>
              <w:t>+ Ng</w:t>
              <w:softHyphen/>
              <w:t>êi ta viÕt th</w:t>
              <w:softHyphen/>
              <w:t xml:space="preserve"> ®Ó lµm g×?</w:t>
            </w:r>
          </w:p>
          <w:p>
            <w:pPr>
              <w:pStyle w:val="Normal"/>
              <w:rPr/>
            </w:pPr>
            <w:r>
              <w:rPr/>
              <w:t>+ 1 bøc th</w:t>
              <w:softHyphen/>
              <w:t xml:space="preserve"> cÇn cã néi dung g×?</w:t>
            </w:r>
          </w:p>
          <w:p>
            <w:pPr>
              <w:pStyle w:val="Normal"/>
              <w:rPr/>
            </w:pPr>
            <w:r>
              <w:rPr/>
              <w:t>+ Qua bøc th</w:t>
              <w:softHyphen/>
              <w:t xml:space="preserve"> ®· ®äc em cã nhËn xÐt g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PhÇn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PhÇn luyÖn tËp</w:t>
            </w:r>
          </w:p>
          <w:p>
            <w:pPr>
              <w:pStyle w:val="Normal"/>
              <w:rPr/>
            </w:pPr>
            <w:r>
              <w:rPr/>
              <w:t>a)T×m hiÓu ®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¹ch ch©n tõ ng÷  träng trong ®Ò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Ò bµi yªu cÇu em viÕt th</w:t>
              <w:softHyphen/>
              <w:t xml:space="preserve"> cho ai?  - Môc ®Ých viÕt th</w:t>
              <w:softHyphen/>
              <w:t xml:space="preserve"> lµ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Çn x</w:t>
              <w:softHyphen/>
              <w:t>ng h« nh</w:t>
              <w:softHyphen/>
              <w:t xml:space="preserve"> thÕ nµo? Th¨m hái b¹n nh÷ng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ho b¹n nh÷ng g× vÒ tr</w:t>
              <w:softHyphen/>
              <w:t>êng líp m×nh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uèi th</w:t>
              <w:softHyphen/>
              <w:t xml:space="preserve"> chóc b¹n, høa hÑn ®iÒu g×?</w:t>
            </w:r>
          </w:p>
          <w:p>
            <w:pPr>
              <w:pStyle w:val="Normal"/>
              <w:rPr/>
            </w:pPr>
            <w:r>
              <w:rPr/>
              <w:t>b)Thùc hµnh viÕt th</w:t>
              <w:softHyphen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/s viÕt nh¸p nh÷ng ý chÝ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uyÕn khÝch h/s viÕt ch©n thùc, t×nh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Êm 3-5 bµ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/s ®äc bµi: Th</w:t>
              <w:softHyphen/>
              <w:t xml:space="preserve"> th¨m b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Ó chia buån cïng b¹n Hå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Ó th¨m hái, th«ng b¸o tin tøc…</w:t>
            </w:r>
          </w:p>
          <w:p>
            <w:pPr>
              <w:pStyle w:val="Normal"/>
              <w:rPr/>
            </w:pPr>
            <w:r>
              <w:rPr/>
              <w:t>+Nªu lý do vµ môc ®Ých viÕt th</w:t>
              <w:softHyphen/>
            </w:r>
          </w:p>
          <w:p>
            <w:pPr>
              <w:pStyle w:val="Normal"/>
              <w:rPr/>
            </w:pPr>
            <w:r>
              <w:rPr/>
              <w:t>+Th¨m hái t×nh h×nh cña ng</w:t>
              <w:softHyphen/>
              <w:t>êi nhËn th</w:t>
              <w:softHyphen/>
              <w:t>.</w:t>
            </w:r>
          </w:p>
          <w:p>
            <w:pPr>
              <w:pStyle w:val="Normal"/>
              <w:rPr/>
            </w:pPr>
            <w:r>
              <w:rPr/>
              <w:t>+Th«ng b¸o t×nh h×nh, bµy tá t×nh c¶m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®Çu vµ kÕt thóc bøc th</w:t>
              <w:softHyphen/>
              <w:t>:</w:t>
            </w:r>
          </w:p>
          <w:p>
            <w:pPr>
              <w:pStyle w:val="Normal"/>
              <w:rPr/>
            </w:pPr>
            <w:r>
              <w:rPr/>
              <w:t>+§Çu th</w:t>
              <w:softHyphen/>
              <w:t xml:space="preserve"> ghi ®Þa ®iÓm, thêi gian, x</w:t>
              <w:softHyphen/>
              <w:t>ng h«.</w:t>
            </w:r>
          </w:p>
          <w:p>
            <w:pPr>
              <w:pStyle w:val="Normal"/>
              <w:rPr/>
            </w:pPr>
            <w:r>
              <w:rPr/>
              <w:t>+Cuèi th</w:t>
              <w:softHyphen/>
              <w:t>: Ghi lêi chóc, høa hÑn,ch÷ kÝ,t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SGK.Líp ®äc thÇ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/s ®äc ®Ò bµi, líp ®äc thÇm, x¸c ®Þnh yªu cÇu cña ®Ò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b¹n ë tr</w:t>
              <w:softHyphen/>
              <w:t>êng kh¸c. Hái th¨m vµ kÓ cho b¹n vÒ tr</w:t>
              <w:softHyphen/>
              <w:t>êng líp m×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¹n, cËu, m×nh,…,Søc khoÎ, häc hµnh, gia ®×nh, së thÝch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nh h×nh häc tËp,sinh ho¹t,c« gi¸o,b¹n bÌ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øc khoÎ, häc giái…</w:t>
            </w:r>
          </w:p>
          <w:p>
            <w:pPr>
              <w:pStyle w:val="Normal"/>
              <w:rPr/>
            </w:pPr>
            <w:r>
              <w:rPr/>
              <w:t>Tr×nh bµy miÖng(2 em)</w:t>
            </w:r>
          </w:p>
          <w:p>
            <w:pPr>
              <w:pStyle w:val="Normal"/>
              <w:rPr/>
            </w:pPr>
            <w:r>
              <w:rPr/>
              <w:t>C¶ líp viÕt th</w:t>
              <w:softHyphen/>
              <w:t xml:space="preserve"> vµo vë.1 em ®ä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- Ho¹t ®éng nèi tiÕp: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NhËn xÐt giê häc vµ biÓu d</w:t>
        <w:softHyphen/>
        <w:t>¬ng nh÷ng em cã bµi hay</w:t>
      </w:r>
    </w:p>
    <w:p>
      <w:pPr>
        <w:pStyle w:val="Normal"/>
        <w:rPr>
          <w:b/>
          <w:b/>
        </w:rPr>
      </w:pPr>
      <w:r>
        <w:rPr>
          <w:rFonts w:eastAsia=".VnTime"/>
        </w:rPr>
        <w:t xml:space="preserve">      </w:t>
      </w:r>
      <w:r>
        <w:rPr/>
        <w:t>- Em nµo ch</w:t>
        <w:softHyphen/>
        <w:t>a viÕt xong vÒ nhµ viÕt tiÕ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Ýnh t¶(nghe - viÕt)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Ch¸u nghe c©u chuyÖn cña bµ</w:t>
      </w:r>
    </w:p>
    <w:p>
      <w:pPr>
        <w:pStyle w:val="Header"/>
        <w:tabs>
          <w:tab w:val="clear" w:pos="4320"/>
          <w:tab w:val="clear" w:pos="8640"/>
        </w:tabs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- Môc ®Ých , yªu cÇu</w:t>
      </w:r>
    </w:p>
    <w:p>
      <w:pPr>
        <w:pStyle w:val="Normal"/>
        <w:numPr>
          <w:ilvl w:val="0"/>
          <w:numId w:val="3"/>
        </w:numPr>
        <w:rPr/>
      </w:pPr>
      <w:r>
        <w:rPr/>
        <w:t>Nghe-viÕt chÝnh x¸c bµi th¬ : Ch¸u nghe c©u chuyÖn cña bµ.BiÕt tr×nh bµy ®óng , ®Ñp c¸c dßng th¬ lôc b¸t vµ c¸c khæ th¬.</w:t>
      </w:r>
    </w:p>
    <w:p>
      <w:pPr>
        <w:pStyle w:val="Normal"/>
        <w:numPr>
          <w:ilvl w:val="0"/>
          <w:numId w:val="3"/>
        </w:numPr>
        <w:rPr/>
      </w:pPr>
      <w:r>
        <w:rPr/>
        <w:t>LuyÖn viÕt ®óng c¸c tiÕng cã ©m ®Çu hoÆc thanh dÔ lÉn(tr/ch,dÊu hái/dÊu ng·).</w:t>
      </w:r>
    </w:p>
    <w:p>
      <w:pPr>
        <w:pStyle w:val="Heading9"/>
        <w:rPr/>
      </w:pPr>
      <w:r>
        <w:rPr/>
        <w:t>B- §å dïng d¹y-häc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B¶ng phô viÕt néi dung bµi tËp 2</w:t>
      </w:r>
    </w:p>
    <w:p>
      <w:pPr>
        <w:pStyle w:val="Heading9"/>
        <w:rPr/>
      </w:pPr>
      <w:r>
        <w:rPr/>
        <w:t xml:space="preserve">C- C¸c ho¹t ®éng d¹y – häc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Tæ 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vµ ®¸nh gi¸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 :Nªu M§-YC</w:t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H/S nghe –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¸o viªn ®äc bµi th¬ “ Ch¸u nghe c©u chuyÖn cña bµ”. Hái vÒ néi dung bµi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Nªu c¸ch tr×nh bµy bµi th¬ lôc b¸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¸o viªn ®äc tõng c©u, côm t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i¸o viªn ®äc c¶ bµi 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ChÊm 7-10 bµi, nhËn xÐt </w:t>
            </w:r>
          </w:p>
          <w:p>
            <w:pPr>
              <w:pStyle w:val="Normal"/>
              <w:rPr/>
            </w:pPr>
            <w:r>
              <w:rPr/>
              <w:t>3.H</w:t>
              <w:softHyphen/>
              <w:t>íng dÉn h/s lµm bµi tËp</w:t>
            </w:r>
          </w:p>
          <w:p>
            <w:pPr>
              <w:pStyle w:val="Normal"/>
              <w:rPr/>
            </w:pPr>
            <w:r>
              <w:rPr/>
              <w:t>+ Bµi tËp 2( lùa chän 2a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¸o viªn nªu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¸o viªn nhËn xÐt,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/s hiÓu h×nh ¶nh: Tróc dÉu ch¸y,®èt ngay vÉn th¼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viÕt b¶ng líp c¸c tõ ng÷ cã x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Nghe giíi thiÖu, më s¸ch gi¸o khoa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dâi SGK , 1 em ®äc l¹i bµi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ãi vÒ t×nh th</w:t>
              <w:softHyphen/>
              <w:t>¬ng cña 2 bµ ch¸u víi cô gi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uyÖn viÕt tõ khã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So¸t lçi 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tù so¸t lçi cho nhau.nghe NX.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äc sinh ®äc thÇm ®o¹n v¨n. Lµm bµi c¸ nh©n vµo vë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ªn  lµm vµo b¶ng phô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®o¹n v¨n ®· hoµn chØ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  <w:t xml:space="preserve">- H/s nghe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öa bµi lµm theo lêi gi¶i ®ó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- Ho¹t ®éng nèi tiÕp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- Cñng cè:          - NhËn xÐt bµi viÕt vµ giê häc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- DÆn dß:            - Tù ch÷a l¹i c¸c lçi sai</w:t>
      </w:r>
    </w:p>
    <w:p>
      <w:pPr>
        <w:pStyle w:val="Normal"/>
        <w:rPr/>
      </w:pPr>
      <w:r>
        <w:rPr>
          <w:rFonts w:eastAsia=".VnTime"/>
        </w:rPr>
        <w:t xml:space="preserve">                                  </w:t>
      </w:r>
      <w:r>
        <w:rPr/>
        <w:t>- T×m vµ ghi vµo vë 5 tõ chØ tªn c¸c con vËt b¾t ®Çu b»ng tr/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 ( t¨ng)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LuyÖn kÓ chuyÖn ®· nghe, ®· ®äc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  <w:t>A- Môc ®Ých, yªu cÇu: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rFonts w:eastAsia=".VnTime"/>
        </w:rPr>
        <w:t xml:space="preserve">     </w:t>
      </w:r>
      <w:r>
        <w:rPr/>
        <w:t>1.TiÕp tôc rÌn kÜ n¨ng nãi: HS biÕt kÓ tù nhiªn b»ng lêi cña m×nh 1 c©u chuyÖn ®· nghe, ®· ®äc nãi vÒ lßng nh©n hËu, th</w:t>
        <w:softHyphen/>
        <w:t>¬ng ng</w:t>
        <w:softHyphen/>
        <w:t>êi.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rFonts w:eastAsia=".VnTime"/>
        </w:rPr>
        <w:t xml:space="preserve">     </w:t>
      </w:r>
      <w:r>
        <w:rPr/>
        <w:t>2.LuyÖn kÜ n¨ng nghe: Nghe b¹n kÓ chuyÖn, nhËn xÐt ®óng, kÓ ®</w:t>
        <w:softHyphen/>
        <w:t>îc tiÕp lêi.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  <w:t>B- §å dïng d¹y- häc: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rFonts w:eastAsia=".VnTime"/>
        </w:rPr>
        <w:t xml:space="preserve">    </w:t>
      </w:r>
      <w:r>
        <w:rPr/>
        <w:t>- Mét sè chuyÖn cã néi dung vÒ lßng nh©n hËu</w:t>
      </w:r>
    </w:p>
    <w:p>
      <w:pPr>
        <w:pStyle w:val="Header"/>
        <w:tabs>
          <w:tab w:val="clear" w:pos="4320"/>
          <w:tab w:val="clear" w:pos="8640"/>
          <w:tab w:val="left" w:pos="7020" w:leader="none"/>
        </w:tabs>
        <w:rPr/>
      </w:pPr>
      <w:r>
        <w:rPr>
          <w:rFonts w:eastAsia=".VnTime"/>
        </w:rPr>
        <w:t xml:space="preserve">    </w:t>
      </w:r>
      <w:r>
        <w:rPr/>
        <w:t>- B¶ng líp chÐp ®Ò bµi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rFonts w:eastAsia=".VnTime"/>
        </w:rPr>
        <w:t xml:space="preserve">    </w:t>
      </w:r>
      <w:r>
        <w:rPr/>
        <w:t>- B¶ng phô, vë bµi tËp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  <w:t>C- C¸c ho¹t ®éng d¹y- häc: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  <w:t>I- Tæ chøc: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  <w:t>II- KiÓm tra bµi cò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  <w:t>GV nhËn xÐt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  <w:t>III- D¹y bµi míi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  <w:t>1.Giíi thiÖu bµi: Nªu M§ - YC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  <w:t>2.H</w:t>
              <w:softHyphen/>
              <w:t>íng dÉn kÓ chuyÖn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  <w:t>a)H</w:t>
              <w:softHyphen/>
              <w:t>íng dÉn hiÓu yªu cÇu ®Ò bµi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  <w:t>b)Thùc hµnh kÓ chuyÖn vµ trao ®æi ý nghÜa chuyÖn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chuyÖn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/>
              <w:t>3.Cñng cè, dÆn dß: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iÓu d</w:t>
              <w:softHyphen/>
              <w:t>¬ng nh÷ng häc sinh kÓ tèt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vÒ nhµ s</w:t>
              <w:softHyphen/>
              <w:t>u tÇm thªm vµ ®äc nh÷ng c©u chuyÖn cã néi dung nãi vÒ lßng nh©n hË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luyÖn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s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¾ng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S luyÖn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s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h</w:t>
              <w:softHyphen/>
              <w:t>íng d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Ò c¸ch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hiÓu vÒ ý nghÜa cña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ubtitle"/>
        <w:rPr>
          <w:rFonts w:ascii=".VnArabia" w:hAnsi=".VnArabia" w:cs=".VnArabia"/>
        </w:rPr>
      </w:pPr>
      <w:r>
        <w:rPr>
          <w:rFonts w:cs=".VnArabia" w:ascii=".VnArabia" w:hAnsi=".VnArabia"/>
        </w:rPr>
        <w:t>TuÇn  4</w:t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Thø hai ngµy 25 th¸ng 9 n¨m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Mét ng</w:t>
        <w:softHyphen/>
        <w:softHyphen/>
        <w:t>êi chÝnh trùc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. §äc l</w:t>
        <w:softHyphen/>
        <w:softHyphen/>
        <w:t>u lo¸t, tr«i ch¶y toµn bµi. Giäng ®äc phï hîp ph©n biÖt lêi ng</w:t>
        <w:softHyphen/>
        <w:t>êi kÓ víi lêi nh©n vËt.ThÓ hiÖn râ sù chÝnh trùc cña T« HiÕn Thµnh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. HiÓu néi dung , ý nghÜa truyÖn: ca ngîi sù thanh liªm , tÊm lßng v× d©n v× n</w:t>
        <w:softHyphen/>
        <w:t>íc cña T« HiÕn Thµnh- VÞ quan thêi x</w:t>
        <w:softHyphen/>
        <w:t>a.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- Tranh minh ho¹ bµi ®äc SGK, b¶ng phô.</w:t>
      </w:r>
    </w:p>
    <w:p>
      <w:pPr>
        <w:pStyle w:val="Heading9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  <w:t>III.  D¹y bµi míi</w:t>
            </w:r>
          </w:p>
          <w:p>
            <w:pPr>
              <w:pStyle w:val="Normal"/>
              <w:rPr/>
            </w:pPr>
            <w:r>
              <w:rPr/>
              <w:t>1. Giíi thiÖu chñ ®iÓm míi vµ bµi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íi thiÖu chñ ®iÓm: M¨ng mäc th¼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íi thiÖu vµ ghi tªn bµi</w:t>
            </w:r>
          </w:p>
          <w:p>
            <w:pPr>
              <w:pStyle w:val="Normal"/>
              <w:rPr/>
            </w:pPr>
            <w:r>
              <w:rPr/>
              <w:t>2. LuyÖn ®äc vµ t×m hiÓu bµ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) LuyÖn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 GV kÕt hîp söa lçi ph¸t ©m vµ c¸ch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/s hiÓu nghÜa c¸c tõ chó gi¶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däc diÔn c¶m toµn bµ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nµy kÓ chuyÖn g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ong viÖc lËp ng«i vua T« HiÕn Thµnh thÓ hiÖn sù chÝnh trùc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Ai th</w:t>
              <w:softHyphen/>
              <w:softHyphen/>
              <w:t>êng xuyªn ch¨m sãc khi «ng èm nÆng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¤ng tiÕn cö ai thay m×nh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Th¸i HËu tá ra ng¹c nhiªn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nh©n d©n ca ngîi T« HiÕn Thµnh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) H</w:t>
              <w:softHyphen/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softHyphen/>
              <w:t>íng dÉn t×m giäng ®äc phï hî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®äc diÔn c¶m theo c¸ch ph©n vai(GV treo b¶ng phô chÐp ®o¹n cuè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h/s ®äc tè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iÓm tra sÜ sè,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bµi: Ng</w:t>
              <w:softHyphen/>
              <w:softHyphen/>
              <w:t>êi ¨n xin, tr¶ lêi c©u hái 2,3,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më s¸ch,quan s¸t tranh chñ ®iÓm vµ bµi ®äc. Nghe GV giíi thiÖ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3 ®o¹n truyÖn theo 3 l</w:t>
              <w:softHyphen/>
              <w:softHyphen/>
              <w:t>ît. 1em ®äc chó gi¶i cuèi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ghe, theo dâi s¸c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¸i ®é chÝnh trùc cña T« HiÕn Thµnh</w:t>
            </w:r>
          </w:p>
          <w:p>
            <w:pPr>
              <w:pStyle w:val="Normal"/>
              <w:rPr/>
            </w:pPr>
            <w:r>
              <w:rPr/>
              <w:t>®èi víi viÖc lËp ng«i vu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tr¶ lê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gi¸n nghÞ TrÇn Trung T¸.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¤ng tiÕn cö ng</w:t>
              <w:softHyphen/>
              <w:softHyphen/>
              <w:t>êi Ýt ®Õn th¨m m×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¤ng v× d©n, v× n</w:t>
              <w:softHyphen/>
              <w:softHyphen/>
              <w:t>í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h/s nèi tiÕp ®äc 4 ®o¹n truþ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em nªu c¸ch chän giäng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chia nhãm 3 em luyÖn ®äc theo 3 vai ®o¹n cuèi truyÖn(Mét h«m…Trung T¸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nhãm thi ®ä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       </w:t>
      </w:r>
      <w:r>
        <w:rPr/>
        <w:t>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                  </w:t>
      </w:r>
      <w:r>
        <w:rPr/>
        <w:t>- TiÕp tôc luyÖn ®äc vµ chuÈn bÞ bµi sa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 (t¨ng)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LuyÖn: ViÕt th</w:t>
        <w:softHyphen/>
      </w:r>
    </w:p>
    <w:p>
      <w:pPr>
        <w:pStyle w:val="Normal"/>
        <w:rPr>
          <w:b/>
          <w:b/>
        </w:rPr>
      </w:pPr>
      <w:r>
        <w:rPr>
          <w:b/>
        </w:rPr>
        <w:t>A. Môc ®Ých yªu cÇu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. HS n¾m ch¾c môc ®Ých viÖc viÕt th</w:t>
        <w:softHyphen/>
        <w:t>, néi dung c¬ b¶n, kÕt cÊu th«ng th</w:t>
        <w:softHyphen/>
        <w:t>êng 1 bøc th</w:t>
        <w:softHyphen/>
        <w:t>.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. LuyÖn kÜ n¨ng viÕt th</w:t>
        <w:softHyphen/>
        <w:t>, vËn dông vµo thùc tÕ cuéc sèng.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- B¶ng phô chÐp ®Ò v¨n, vë bµi tËp TiÕng ViÖt.</w:t>
      </w:r>
    </w:p>
    <w:p>
      <w:pPr>
        <w:pStyle w:val="Heading9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II. KiÓm tra bµi cò</w:t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u w:val="none"/>
              </w:rPr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: SGV(93)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¹n L</w:t>
              <w:softHyphen/>
              <w:t>¬ng viÕt th</w:t>
              <w:softHyphen/>
              <w:t xml:space="preserve"> cho Hång lµ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</w:t>
              <w:softHyphen/>
              <w:t>êi ta viÕt th</w:t>
              <w:softHyphen/>
              <w:t xml:space="preserve"> ®Ó lµ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bøc th</w:t>
              <w:softHyphen/>
              <w:t xml:space="preserve"> cÇn cã néi dung g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 bøc th</w:t>
              <w:softHyphen/>
              <w:t xml:space="preserve"> ®· ®äc em cã nhËn xÐt g× vÒ më ®Çu vµ cuèi th</w:t>
              <w:softHyphen/>
              <w:t xml:space="preserve">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) T×m hiÓu ®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¹ch ch©n tõ ng÷ quan träng trong ®Ò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Ò bµi yªu cÇu em viÕt th</w:t>
              <w:softHyphen/>
              <w:t xml:space="preserve"> cho ai? Môc ®Ých viÕt th</w:t>
              <w:softHyphen/>
              <w:t xml:space="preserve"> lµ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Çn x</w:t>
              <w:softHyphen/>
              <w:t>ng h« nh</w:t>
              <w:softHyphen/>
              <w:t xml:space="preserve"> thÕ nµo? Th¨m hái b¹n nh÷ng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 b¹n nh÷ng g× vÒ tr</w:t>
              <w:softHyphen/>
              <w:t>êng líp m×n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uèi th</w:t>
              <w:softHyphen/>
              <w:t xml:space="preserve"> chóc b¹n, høa hÑn ®iÒu g×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) Thùc hµnh viÕt th</w:t>
              <w:softHyphen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/s viÕt ra nh¸p nh÷ng ý chÝ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/ khÝch h/s viÕt ch©n thùc, t×nh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Êm 3-5 bµ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/s ®äc bµi: Th</w:t>
              <w:softHyphen/>
              <w:t xml:space="preserve"> th¨m b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Ó chia buån cïng b¹n Hå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Ó th¨m hái, th«ng b¸o tin tøc…</w:t>
            </w:r>
          </w:p>
          <w:p>
            <w:pPr>
              <w:pStyle w:val="Normal"/>
              <w:rPr/>
            </w:pPr>
            <w:r>
              <w:rPr/>
              <w:t>+ Nªu lý do vµ môc ®Ých viÕt th</w:t>
              <w:softHyphen/>
            </w:r>
          </w:p>
          <w:p>
            <w:pPr>
              <w:pStyle w:val="Normal"/>
              <w:rPr/>
            </w:pPr>
            <w:r>
              <w:rPr/>
              <w:t>+ Th¨m hái t×nh h×nh cña ng</w:t>
              <w:softHyphen/>
              <w:t>êi nhËn th</w:t>
              <w:softHyphen/>
              <w:t>.</w:t>
            </w:r>
          </w:p>
          <w:p>
            <w:pPr>
              <w:pStyle w:val="Normal"/>
              <w:rPr/>
            </w:pPr>
            <w:r>
              <w:rPr/>
              <w:t>+ Th«ng b¸o t×nh h×nh, bµy tá t×nh c¶m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Çu th</w:t>
              <w:softHyphen/>
              <w:t xml:space="preserve"> ghi ®Þa ®iÓm, thêi gian, x</w:t>
              <w:softHyphen/>
              <w:t>ng h«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uèi th</w:t>
              <w:softHyphen/>
              <w:t>: Ghi lêi chóc, høa hÑn,ch÷ kÝ,t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SGK.Líp ®äc thÇ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/s ®äc ®Ò bµi, líp ®äc thÇm, x¸c ®Þnh yªu cÇu cña ®Ò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b¹n ë tr</w:t>
              <w:softHyphen/>
              <w:t>êng kh¸c. Hái th¨m vµ kÓ cho b¹n vÒ tr</w:t>
              <w:softHyphen/>
              <w:t>êng líp m×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¹n, cËu, m×nh,…,Søc khoÎ, häc hµnh, gia ®×nh, së thÝch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nh h×nh häc tËp,sinh ho¹t,c« gi¸o,b¹n bÌ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øc khoÎ, häc giái…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×nh bµy miÖng(2 em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viÕt th</w:t>
              <w:softHyphen/>
              <w:t xml:space="preserve"> vµo vë.1 em ®ä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    </w:t>
      </w:r>
      <w:r>
        <w:rPr/>
        <w:t xml:space="preserve">- HÖ thèng bµi vµ nhËn xÐt giê häc    </w:t>
      </w:r>
    </w:p>
    <w:p>
      <w:pPr>
        <w:pStyle w:val="Normal"/>
        <w:rPr/>
      </w:pPr>
      <w:r>
        <w:rPr>
          <w:rFonts w:eastAsia=".VnTime"/>
        </w:rPr>
        <w:t xml:space="preserve">                   </w:t>
      </w:r>
      <w:r>
        <w:rPr/>
        <w:t>- VÒ nhµ häc thuéc ghi nhí vµ luyÖn thùc hµnh</w:t>
      </w:r>
    </w:p>
    <w:p>
      <w:pPr>
        <w:pStyle w:val="Heading1"/>
        <w:tabs>
          <w:tab w:val="clear" w:pos="720"/>
          <w:tab w:val="right" w:pos="99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9972" w:leader="none"/>
        </w:tabs>
        <w:rPr/>
      </w:pPr>
      <w:r>
        <w:rPr/>
      </w:r>
    </w:p>
    <w:p>
      <w:pPr>
        <w:pStyle w:val="Heading1"/>
        <w:tabs>
          <w:tab w:val="clear" w:pos="720"/>
          <w:tab w:val="right" w:pos="9972" w:leader="none"/>
        </w:tabs>
        <w:rPr/>
      </w:pPr>
      <w:r>
        <w:rPr/>
        <w:t>LuyÖn tõ vµ c©u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Tõ ghÐp vµ tõ l¸y</w:t>
      </w:r>
    </w:p>
    <w:p>
      <w:pPr>
        <w:pStyle w:val="Normal"/>
        <w:tabs>
          <w:tab w:val="clear" w:pos="720"/>
          <w:tab w:val="right" w:pos="9972" w:leader="none"/>
        </w:tabs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>
          <w:rFonts w:eastAsia=".VnTime"/>
        </w:rPr>
        <w:t xml:space="preserve">      </w:t>
      </w:r>
      <w:r>
        <w:rPr/>
        <w:t>1. N¾m ®</w:t>
        <w:softHyphen/>
        <w:t>îc 2 c¸ch chÝnh cÊu t¹o tõ phøc tiÕng ViÖt.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>
          <w:rFonts w:eastAsia=".VnTime"/>
        </w:rPr>
        <w:t xml:space="preserve">      </w:t>
      </w:r>
      <w:r>
        <w:rPr/>
        <w:t>2. B</w:t>
        <w:softHyphen/>
        <w:t>íc ®Çu biÕt vËn dông kiÕn thøc ®· häc ®Ó ph©n biÖt tõ ghÐp víi tõ l¸y, t×m tõ ghÐp, tõ l¸y, tËp ®Æt c©u víi c¸c tõ ®ã.</w:t>
      </w:r>
    </w:p>
    <w:p>
      <w:pPr>
        <w:pStyle w:val="Normal"/>
        <w:tabs>
          <w:tab w:val="clear" w:pos="720"/>
          <w:tab w:val="right" w:pos="9972" w:leader="none"/>
        </w:tabs>
        <w:rPr>
          <w:b/>
          <w:b/>
        </w:rPr>
      </w:pPr>
      <w:r>
        <w:rPr>
          <w:b/>
        </w:rPr>
        <w:t>B. §å dïng d¹y häc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>
          <w:rFonts w:eastAsia=".VnTime"/>
        </w:rPr>
        <w:t xml:space="preserve">      </w:t>
      </w:r>
      <w:r>
        <w:rPr/>
        <w:t>- Tõ ®iÓn tiÕng ViÖt, b¶ng phô viÕt 2 tõ lµm mÉu.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>
          <w:rFonts w:eastAsia=".VnTime"/>
        </w:rPr>
        <w:t xml:space="preserve">     </w:t>
      </w:r>
      <w:r>
        <w:rPr/>
        <w:t>-  H/s chuÈn bÞ phiÕu bµi tËp.</w:t>
      </w:r>
    </w:p>
    <w:p>
      <w:pPr>
        <w:pStyle w:val="Heading9"/>
        <w:tabs>
          <w:tab w:val="clear" w:pos="720"/>
          <w:tab w:val="right" w:pos="9972" w:leader="none"/>
        </w:tabs>
        <w:rPr/>
      </w:pPr>
      <w:r>
        <w:rPr/>
        <w:t xml:space="preserve">C. C¸c ho¹t ®éng d¹y- häc 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 xml:space="preserve">I. ¤n ®Þnh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1. Giíi thiÖu bµi: nªu M§- YC tiÕt häc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2. PhÇn nhËn xÐt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>
                <w:i/>
                <w:i/>
              </w:rPr>
            </w:pPr>
            <w:r>
              <w:rPr>
                <w:rFonts w:eastAsia=".VnTime"/>
              </w:rPr>
              <w:t xml:space="preserve"> </w:t>
            </w:r>
            <w:r>
              <w:rPr/>
              <w:t>- Em cã nhËn xÐt g× vÒ c¸c tiÕng cÊu t¹o nªn tõ phøc</w:t>
            </w:r>
            <w:r>
              <w:rPr>
                <w:b/>
                <w:i/>
              </w:rPr>
              <w:t>: TruyÖn cæ, «ng cha?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Ën xÐt vÒ tõ phøc: </w:t>
            </w:r>
            <w:r>
              <w:rPr>
                <w:b/>
                <w:i/>
              </w:rPr>
              <w:t>thÇm th×?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ªu nhËn xÐt vÒ tõ phøc : </w:t>
            </w:r>
            <w:r>
              <w:rPr>
                <w:b/>
                <w:i/>
              </w:rPr>
              <w:t>chÇm chËm, cheo leo, se sÏ?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 xml:space="preserve">3. PhÇn ghi nhí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néi dung ghi nhí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(l</w:t>
              <w:softHyphen/>
              <w:t xml:space="preserve">u ý víi tõ l¸y: </w:t>
            </w:r>
            <w:r>
              <w:rPr>
                <w:b/>
                <w:i/>
              </w:rPr>
              <w:t>lu«n lu«n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4. PhÇn luyÖn tËp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Bµi tËp 1: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/s chó ý c¸c tõ in nghiªng, c¸c tõ in nghiªng vµ in ®Ëm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Bµi tËp 2: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c¸c trang tõ ®iÓn ®· chuÈn bÞ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chèt lêi gi¶i ®óng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 xml:space="preserve">( gi¶i thÝch cho häc sinh nh÷ng tõ kh«ng cã 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nghÜa, hoÆc nghÜa kh«ng ®óng ND bµi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iÓm tra sÜ sè, h¸t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tr¶ lêi c©u hái: Tõ ®¬n vµ tõ phøc kh¸c nhau ë ®iÓm g×?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bµi 1 vµ gîi ý, líp ®äc thÇm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Òu do c¸c tiÕng cã nghÜa t¹o thµnh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 xml:space="preserve">( </w:t>
            </w:r>
            <w:r>
              <w:rPr>
                <w:b/>
                <w:i/>
              </w:rPr>
              <w:t>truyÖn cæ = truyÖn + cæ</w:t>
            </w:r>
            <w:r>
              <w:rPr/>
              <w:t>…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iÕng cã ©m ®Çu “ th” lÆp l¹i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Æp l¹i vÇn eo(</w:t>
            </w:r>
            <w:r>
              <w:rPr>
                <w:b/>
                <w:i/>
              </w:rPr>
              <w:t>cheo leo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Æp l¹i c¶ ©m vµ vÇn(</w:t>
            </w:r>
            <w:r>
              <w:rPr>
                <w:b/>
                <w:i/>
              </w:rPr>
              <w:t>chÇm chËm, se sÏ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Vµi h/s nªu l¹i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®äc ghi nhí , c¶ líp ®äc thÇm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tiÕng lÆp l¹i hoµn toµn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®äc yªu cÇu cña bµi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c¸ nh©n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bµi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em ®äc yªu cÇu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theo cÆp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phiÕu ®· chuÈn bÞ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ch÷a b¶ng phô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§¹i diÖn nhãm tr×nh bµy kÕt qu¶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bµi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 ®óng vµo vë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97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/>
        <w:t>IV. Ho¹t ®éng nèi tiÕp: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>
          <w:rFonts w:eastAsia=".VnTime"/>
        </w:rPr>
        <w:t xml:space="preserve">      </w:t>
      </w:r>
      <w:r>
        <w:rPr/>
        <w:t>1. Cñng cè:  - Cho HS ®äc l¹i ghi nhí vµ lÊy vÝ dô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>
          <w:rFonts w:eastAsia=".VnTime"/>
        </w:rPr>
        <w:t xml:space="preserve">                          </w:t>
      </w:r>
      <w:r>
        <w:rPr/>
        <w:t>- HÖ thèng bµi vµ nhËn xÐt giê häc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>
          <w:rFonts w:eastAsia=".VnTime"/>
        </w:rPr>
        <w:t xml:space="preserve">      </w:t>
      </w:r>
      <w:r>
        <w:rPr/>
        <w:t>2. DÆn dß:   - VÒ nhµ häc bµi vµ tiÕp tôc chuÈn bÞ bµi sau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/>
        <w:tab/>
        <w:tab/>
      </w:r>
    </w:p>
    <w:p>
      <w:pPr>
        <w:pStyle w:val="Heading8"/>
        <w:tabs>
          <w:tab w:val="clear" w:pos="720"/>
          <w:tab w:val="left" w:pos="4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8340" w:leader="none"/>
        </w:tabs>
        <w:rPr/>
      </w:pPr>
      <w:r>
        <w:rPr/>
        <w:t>KÓ chuyÖ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Mét nhµ th¬ ch©n chÝnh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b/>
        </w:rPr>
        <w:t>A. Môc ®Ých, yªu cÇu</w:t>
      </w:r>
      <w:r>
        <w:rPr/>
        <w:t>: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1. RÌn kÜ n¨ng nãi: Dùa vµo lêi kÓ cña GV vµ tranh minh ho¹, HS tr¶ lêi ®</w:t>
        <w:softHyphen/>
        <w:t>îc c¸c c©u hái vÒ néi dung truyÖn, kÓ l¹i ®</w:t>
        <w:softHyphen/>
        <w:t>îc truyÖn. HiÓu truyÖn, ý nghÜa cña c©u chuyÖn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2. RÌn kÜ n¨ng nghe: Ch¨m chó nghe c« gi¸o kÓ chuyÖn, nhí chuyÖn.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Theo dâi b¹n kÓ chuyÖn, nhËn xÐt ®óng vµ kÕ tiÕp.</w:t>
      </w:r>
    </w:p>
    <w:p>
      <w:pPr>
        <w:pStyle w:val="Normal"/>
        <w:tabs>
          <w:tab w:val="clear" w:pos="720"/>
          <w:tab w:val="left" w:pos="8340" w:leader="none"/>
        </w:tabs>
        <w:rPr>
          <w:b/>
          <w:b/>
        </w:rPr>
      </w:pPr>
      <w:r>
        <w:rPr>
          <w:b/>
        </w:rPr>
        <w:t>B. §å dïng d¹y häc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- Tranh minh ho¹ truyÖn.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- B¶ng phô viÕt s½n néi dung yªu cÇu 1.</w:t>
      </w:r>
    </w:p>
    <w:p>
      <w:pPr>
        <w:pStyle w:val="Heading9"/>
        <w:tabs>
          <w:tab w:val="clear" w:pos="720"/>
          <w:tab w:val="left" w:pos="8340" w:leader="none"/>
        </w:tabs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>
          <w:trHeight w:val="818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1. Giíi thiÖu bµi: nªu M§- YC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2. GV kÓ chuyÖn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- KÓ lÇn 1 kÕt hîp gi¶i nghÜa tõ khã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- KÓ lÇn 2: Treo b¶ng phô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kÕt hîp tranh minh ho¹ ®o¹n 3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- KÓ lÇn 3: GV kÓ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3. H</w:t>
              <w:softHyphen/>
              <w:t>íng dÉn kÓ chuyÖn, trao ®æi vÒ ý nghÜa cña truyÖn.</w:t>
            </w:r>
          </w:p>
          <w:p>
            <w:pPr>
              <w:pStyle w:val="TextBody"/>
              <w:tabs>
                <w:tab w:val="clear" w:pos="180"/>
                <w:tab w:val="left" w:pos="8340" w:leader="none"/>
              </w:tabs>
              <w:rPr/>
            </w:pPr>
            <w:r>
              <w:rPr/>
              <w:t>a)Yªu cÇu 1: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- D©n chóng ph¶n ®èi nhµ vua b¹o ng</w:t>
              <w:softHyphen/>
              <w:t>îc b»ng c¸ch nµo?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- Nhµ vua ®éc ¸c ®· lµm g×?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- Th¸i ®é cña mäi ng</w:t>
              <w:softHyphen/>
              <w:t>êi thÕ nµo?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- V× sao vua thay ®æi th¸i ®é?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180"/>
                <w:tab w:val="left" w:pos="8340" w:leader="none"/>
              </w:tabs>
              <w:rPr/>
            </w:pPr>
            <w:r>
              <w:rPr/>
              <w:t>b)Yªu cÇu 2: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huyÖn theo nhãm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- Thi kÓ chuyÖn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h/s kÓ tèt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kÓ chuyÖn vÒ lßng nh©n hËu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t×m hiÓu nghÜa tõ khã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 yªu cÇu.1 em ®äc to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1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¸c c©u hái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æ xung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Ra lÖnh b¾t giam tÊt c¶ c¸c nhµ th¬ vµ nghÖ nh©n h¸t rong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äi ng</w:t>
              <w:softHyphen/>
              <w:t>êi lÇn l</w:t>
              <w:softHyphen/>
              <w:t>ît khuÊt phôc, chØ cã 1 ng</w:t>
              <w:softHyphen/>
              <w:t>êi im lÆng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vua kh©m phôc, kÝnh träng lßng trung thùc cña nhµ th¬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2, 3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tËp kÓ tõng ®o¹n vµ c¶ chuyÖn vµ trao ®æi ý nghÜa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ung phong kÓ tr</w:t>
              <w:softHyphen/>
              <w:t>íc líp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</w:tc>
      </w:tr>
    </w:tbl>
    <w:p>
      <w:pPr>
        <w:pStyle w:val="Normal"/>
        <w:tabs>
          <w:tab w:val="clear" w:pos="720"/>
          <w:tab w:val="left" w:pos="8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0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V. Ho¹t ®éng nèi tiÕp: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1. Cñng cè:  - Nªu ý nhÜa cña chuyÖn?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                    </w:t>
      </w:r>
      <w:r>
        <w:rPr/>
        <w:t>- NhËn xÐt giê häc vµ biÎu d</w:t>
        <w:softHyphen/>
        <w:t>¬ng nh÷ng em kÓ tèt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2. DÆn dß:   - VÒ nhµ tËp kÓ l¹i cho mäi ng</w:t>
        <w:softHyphen/>
        <w:t>êi cïng nhe</w:t>
      </w:r>
    </w:p>
    <w:p>
      <w:pPr>
        <w:pStyle w:val="Normal"/>
        <w:tabs>
          <w:tab w:val="clear" w:pos="720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340" w:leader="none"/>
        </w:tabs>
        <w:jc w:val="center"/>
        <w:rPr>
          <w:b/>
          <w:b/>
        </w:rPr>
      </w:pPr>
      <w:r>
        <w:rPr>
          <w:b/>
        </w:rPr>
        <w:t>TiÕng ViÖt ( t¨ng )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LuyÖn: KÓ chuyÖn mét nhµ th¬ ch©n chÝnh</w:t>
      </w:r>
    </w:p>
    <w:p>
      <w:pPr>
        <w:pStyle w:val="Normal"/>
        <w:tabs>
          <w:tab w:val="clear" w:pos="720"/>
          <w:tab w:val="left" w:pos="8340" w:leader="none"/>
        </w:tabs>
        <w:rPr>
          <w:b/>
          <w:b/>
        </w:rPr>
      </w:pPr>
      <w:r>
        <w:rPr>
          <w:b/>
        </w:rPr>
        <w:t>A. Môc ®Ých, yªu cÇu: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1.TiÕp tôc rÌn kÜ n¨ng nãi: Tr¶ lêi c¸c c©u hái vÒ néi dung c©u chuyÖn, kÓ l¹i ®</w:t>
        <w:softHyphen/>
        <w:t>îc chuyÖn.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HiÓu néi dung, ý nghÜa cña truyÖn: Ca ngîi nhµ th¬ ch©n chÝnh, cã khÝ ph¸ch cao ®Ñp, thµ chÕt trªn giµn löa thiªu, kh«ng chÞu khuÊt phôc.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2. LuyÖn kÜ n¨ng nghe: nghe c« gi¸o kÓ chuyÖn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Theo dâi b¹n kÓ, nhËn xÐt vµ kÓ tiÕp.</w:t>
      </w:r>
    </w:p>
    <w:p>
      <w:pPr>
        <w:pStyle w:val="Normal"/>
        <w:tabs>
          <w:tab w:val="clear" w:pos="720"/>
          <w:tab w:val="left" w:pos="8340" w:leader="none"/>
        </w:tabs>
        <w:rPr>
          <w:b/>
          <w:b/>
        </w:rPr>
      </w:pPr>
      <w:r>
        <w:rPr>
          <w:b/>
        </w:rPr>
        <w:t>B. §å dïng d¹y häc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- Tranh minh ho¹ 3 ®o¹n cña chuyÖn( bé tranh kÓ chuyÖn 4)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>
          <w:rFonts w:eastAsia=".VnTime"/>
        </w:rPr>
        <w:t xml:space="preserve">      </w:t>
      </w:r>
      <w:r>
        <w:rPr/>
        <w:t>- B¶ng phô viÕt s½n néi dung yªu cÇu 1.</w:t>
      </w:r>
    </w:p>
    <w:p>
      <w:pPr>
        <w:pStyle w:val="Normal"/>
        <w:tabs>
          <w:tab w:val="clear" w:pos="720"/>
          <w:tab w:val="left" w:pos="8340" w:leader="none"/>
        </w:tabs>
        <w:rPr>
          <w:b/>
          <w:b/>
        </w:rPr>
      </w:pPr>
      <w:r>
        <w:rPr>
          <w:b/>
        </w:rPr>
        <w:t>C. C¸c ho¹t ®éng d¹y- häc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1. Giíi thiÖu bµi: nªu M§- YC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2. LuyÖn kÓ chuyÖn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1 lÇn, tãm t¾t néi dung c©u chuyÖn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kÓ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cã ý nghÜa g×?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3.Thi kÓ chuyÖn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cho h/s thi kÓ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iÓu d</w:t>
              <w:softHyphen/>
              <w:t>¬ng nh÷ng häc sinh kÓ ®óng, diÔn c¶m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4.Cñng cè, dÆn dß: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tiÕp tôc tËp kÓ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kÓ l¹i chuyÖn: Mét nhµ th¬ ch©n chÝnh. Líp nhËn xÐt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kÓ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- LÇn l</w:t>
              <w:softHyphen/>
              <w:t>ît tËp kÓ theo cÆp, nªu ý nghÜa chuyÖn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nhãm thùc hµnh luyÖn kÓ chuyÖn tr</w:t>
              <w:softHyphen/>
              <w:t>íc líp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  <w:t>(KÓ tõng ®o¹n, c¶ bµi)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a ngîi nhµ th¬ ch©n chÝnh thµ chÕt trªn giµn löa thiªu kh«ng khuÊt phôc c</w:t>
              <w:softHyphen/>
              <w:t>êng quyÒn.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h/s thi kÓ theo ®o¹n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1-2 em thi kÓ c¶ chuyÖn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tabs>
                <w:tab w:val="clear" w:pos="720"/>
                <w:tab w:val="left" w:pos="83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×nh chän b¹n kÓ tèt nhÊt</w:t>
            </w:r>
          </w:p>
        </w:tc>
      </w:tr>
    </w:tbl>
    <w:p>
      <w:pPr>
        <w:pStyle w:val="Normal"/>
        <w:tabs>
          <w:tab w:val="clear" w:pos="720"/>
          <w:tab w:val="left" w:pos="83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/>
      </w:r>
    </w:p>
    <w:p>
      <w:pPr>
        <w:pStyle w:val="Heading2"/>
        <w:tabs>
          <w:tab w:val="clear" w:pos="720"/>
          <w:tab w:val="right" w:pos="9972" w:leader="none"/>
        </w:tabs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tabs>
          <w:tab w:val="clear" w:pos="720"/>
          <w:tab w:val="right" w:pos="9972" w:leader="none"/>
        </w:tabs>
        <w:rPr>
          <w:i/>
          <w:i/>
          <w:u w:val="none"/>
        </w:rPr>
      </w:pPr>
      <w:r>
        <w:rPr>
          <w:i/>
          <w:u w:val="none"/>
        </w:rPr>
        <w:t>Thø n¨m ngµy 28 th¸ng 9 n¨m 2006</w:t>
      </w:r>
    </w:p>
    <w:p>
      <w:pPr>
        <w:pStyle w:val="Heading1"/>
        <w:tabs>
          <w:tab w:val="clear" w:pos="720"/>
          <w:tab w:val="left" w:pos="180" w:leader="none"/>
        </w:tabs>
        <w:rPr/>
      </w:pPr>
      <w:r>
        <w:rPr/>
        <w:t>TËp ®äc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Tre ViÖt Nam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.VnTime"/>
        </w:rPr>
        <w:t xml:space="preserve">      </w:t>
      </w:r>
      <w:r>
        <w:rPr/>
        <w:t>1. BiÕt ®äc l</w:t>
        <w:softHyphen/>
        <w:t>u lo¸t , diÔn c¶m, phï hîp néi dung, c¶m xóc vµ nhÞp ®iÖu cña bµi th¬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.VnTime"/>
        </w:rPr>
        <w:t xml:space="preserve">      </w:t>
      </w:r>
      <w:r>
        <w:rPr/>
        <w:t>2. HiÓu ý nghÜa bµi th¬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.VnTime"/>
        </w:rPr>
        <w:t xml:space="preserve">      </w:t>
      </w:r>
      <w:r>
        <w:rPr/>
        <w:t>3. Häc thuéc lßng nh÷ng c©u th¬ em thÝch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  <w:t>B. §å dïng d¹y häc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.VnTime"/>
        </w:rPr>
        <w:t xml:space="preserve">     </w:t>
      </w:r>
      <w:r>
        <w:rPr/>
        <w:t>- Tranh minh ho¹ trong bµi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.VnTime"/>
        </w:rPr>
        <w:t xml:space="preserve">     </w:t>
      </w:r>
      <w:r>
        <w:rPr/>
        <w:t>- B¶ng phô viÕt c©u, ®o¹n th¬ cÇn luyÖn ®äc.</w:t>
      </w:r>
    </w:p>
    <w:p>
      <w:pPr>
        <w:pStyle w:val="Heading9"/>
        <w:tabs>
          <w:tab w:val="clear" w:pos="720"/>
          <w:tab w:val="left" w:pos="180" w:leader="none"/>
        </w:tabs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</w:tabs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1. Giíi thiÖu bµi: SGV(105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a) LuyÖn ®äc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h/s hiÓu nghi· 1 sè tõ khã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ph¸t ©m chuÈ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bµi th¬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b)T×m hiÓu bµi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×nh ¶nh nµo cña tre gîi phÈm chÊt tèt ®Ñp cña ng</w:t>
              <w:softHyphen/>
              <w:t>êi ViÖt Nam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h×nh ¶nh vÒ c©y tre vµ bóp m¨ng non mµ em thÝch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kÕt bµi cã ý nghÜa g×?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rFonts w:eastAsia=".VnTime"/>
                <w:i w:val="false"/>
              </w:rPr>
              <w:t xml:space="preserve"> </w:t>
            </w:r>
            <w:r>
              <w:rPr>
                <w:i w:val="false"/>
              </w:rPr>
              <w:t>- NhËn xÐt vµ kÕt luËn</w:t>
            </w:r>
          </w:p>
          <w:p>
            <w:pPr>
              <w:pStyle w:val="TextBody"/>
              <w:rPr/>
            </w:pPr>
            <w:r>
              <w:rPr/>
              <w:t>c)H</w:t>
              <w:softHyphen/>
              <w:t xml:space="preserve">íng dÉn ®äc diÔn c¶m vµ häc thuéc lßng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t×m giäng ®äc phï hîp  ®o¹n 4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uéc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bµi: Mét ng</w:t>
              <w:softHyphen/>
              <w:t>êi chÝnh trùc vµ tr¶ lêi c©u hái néi dung bµi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 quan s¸t tranh minh ho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®äc bµi th¬ theo 4 ®o¹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ó gi¶i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®o¹n 3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theo cÆp, 2 em ®äc c¶ bµi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®äc thÇm theo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iÕp nèi ®äc bµi + Tr¶ lêi c©u hái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Çn cï, ®oµn kÕt, ngay th¼ng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/s nªu, gi¶i thÝch lÝ do em thÝch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nªu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®äc bµi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luyÖn ®äc ®o¹n 4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hi ®äc diÔn c¶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¸ nh©n, theo bµn, d·y, t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thuéc lßng tõng ®o¹n vµ bµi th¬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IV. Ho¹t ®éng nèi tiÕp: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.VnTime"/>
        </w:rPr>
        <w:t xml:space="preserve">      </w:t>
      </w:r>
      <w:r>
        <w:rPr/>
        <w:t>1. Cñng cè:  - Gäi HS ®äc thuéc ®o¹n mµ em thÝch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.VnTime"/>
        </w:rPr>
        <w:t xml:space="preserve">                          </w:t>
      </w:r>
      <w:r>
        <w:rPr/>
        <w:t>- HÖ thèng bµi vµ nhËn xÐt giê häc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.VnTime"/>
        </w:rPr>
        <w:t xml:space="preserve">      </w:t>
      </w:r>
      <w:r>
        <w:rPr/>
        <w:t xml:space="preserve">2. DÆn dß:   - VÒ nhµ tiÕp tôc häc thuéc bµi th¬ vµ chuÈn bÞ bµi sau </w:t>
      </w:r>
    </w:p>
    <w:p>
      <w:pPr>
        <w:pStyle w:val="Normal"/>
        <w:tabs>
          <w:tab w:val="clear" w:pos="720"/>
          <w:tab w:val="left" w:pos="7755" w:leader="none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7755" w:leader="none"/>
        </w:tabs>
        <w:rPr/>
      </w:pPr>
      <w:r>
        <w:rPr/>
        <w:t>TËp lµm v¨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Cèt truyÖn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N¾m ®</w:t>
        <w:softHyphen/>
        <w:t>îc thÕ nµo lµ cèt truyÖn vµ ba phÇn c¬ b¶n cña cèt truyÖn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B</w:t>
        <w:softHyphen/>
        <w:t>íc ®Çu biÕt vËn dông kiÕn thøc ®· häc ®Ó s¾p xÕp l¹i c¸c sù viÖc chÝnh cña 1 c©u chuyÖn t¹o thµnh cèt truyÖn</w:t>
      </w:r>
    </w:p>
    <w:p>
      <w:pPr>
        <w:pStyle w:val="Normal"/>
        <w:rPr>
          <w:b/>
          <w:b/>
        </w:rPr>
      </w:pPr>
      <w:r>
        <w:rPr>
          <w:b/>
        </w:rPr>
        <w:t>B. §å dïng d¹y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líp chÐp yªu cÇu bµi 1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chÐp 6 sù viÖc chÝnh truyÖn c©y khÕ.</w:t>
      </w:r>
    </w:p>
    <w:p>
      <w:pPr>
        <w:pStyle w:val="Heading9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Bµi 1,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líp theo c¸c nhãm 4 h/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Bµi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 (SGV 109)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( b,d,a,c,e,g )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cÊu tróc 1 bøc th</w:t>
              <w:softHyphen/>
              <w:t>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øc th</w:t>
              <w:softHyphen/>
              <w:t xml:space="preserve"> em viÕt cho b¹n häc ë tr</w:t>
              <w:softHyphen/>
              <w:t>êng kh¸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1,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o¹t ®éng nhãm, t×m vµ ghi ý chÝnh trong truyÖn : DÕ MÌn bªnh vùc kÎ y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miÖng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 3 phÇn c¬ b¶n cèt tr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néi dung ghi nhí SGK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¾p xÕp l¹i 6 ý chÝnh ®Ó t¹o thµnh cèt tr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/s kÓ l¹i c©u chuyÖn theo cèt truyÖn ë 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®óng vµo vë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89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pt" to="-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Cñng cè:   -  Cèt truyÖn cã mÊy phÇn c¬ b¶n?</w:t>
      </w:r>
    </w:p>
    <w:p>
      <w:pPr>
        <w:pStyle w:val="Normal"/>
        <w:rPr/>
      </w:pPr>
      <w:r>
        <w:rPr>
          <w:rFonts w:eastAsia=".VnTime"/>
        </w:rPr>
        <w:t xml:space="preserve">                           </w:t>
      </w:r>
      <w:r>
        <w:rPr/>
        <w:t>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DÆn dß:    - VÒ nhµ ®äc l¹i bµi vµ chuÈn bÞ bµi sau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.VnTime"/>
          <w:b/>
        </w:rPr>
        <w:t xml:space="preserve">   </w:t>
      </w:r>
      <w:r>
        <w:rPr>
          <w:b/>
        </w:rPr>
        <w:t>ChÝnh t¶ (nhí – viÕt)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TruyÖn cæ n</w:t>
        <w:softHyphen/>
        <w:t>íc m×nh</w:t>
      </w:r>
    </w:p>
    <w:p>
      <w:pPr>
        <w:pStyle w:val="Heading9"/>
        <w:rPr/>
      </w:pPr>
      <w:r>
        <w:rPr/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Nhí viÕt ®</w:t>
        <w:softHyphen/>
        <w:t>îc chÝnh x¸c, ®óng chÝnh t¶, tr×nh bµy ®óng 14 dßng ®Çu bµi th¬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TiÕp tôc n©ng cao kÜ n¨ng viÕt ®óng(ph¸t ©m ®óng) c¸c tõ cã ©m ®Çu r/d/gi hoÆc vÇn ©n/ ©ng.</w:t>
      </w:r>
    </w:p>
    <w:p>
      <w:pPr>
        <w:pStyle w:val="Heading9"/>
        <w:rPr/>
      </w:pPr>
      <w:r>
        <w:rPr/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viÕt bµi tËp 2a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PhiÕu bµi tËp c¸ nh©n.</w:t>
      </w:r>
    </w:p>
    <w:p>
      <w:pPr>
        <w:pStyle w:val="Normal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¤n ®Þnh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: nªu M§-YC giê hä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/s nhí viÕ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viÕt thuéc thÓ lo¹i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×nh bµy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GV chÊm 10 bµi, nhËn xÐt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bµi tËp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cho h/s lµm bµi 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/s ®äc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treo b¶ng phô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chèt lêi gi¶i ®óng: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…</w:t>
            </w:r>
            <w:r>
              <w:rPr/>
              <w:t>, nåm nam c¬n giã thæ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…</w:t>
            </w:r>
            <w:r>
              <w:rPr/>
              <w:t>,giã ®</w:t>
              <w:softHyphen/>
              <w:t>a tiÕng s¸o, giã n©ng c¸nh diÒ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/s ®äc bµi ®ó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Nhãm h/s thi tiÕp søc viÕt ®óng, nhanh tªn c¸c con vËt b¾t ®Çu b»ng tr/ ch</w:t>
            </w:r>
          </w:p>
          <w:p>
            <w:pPr>
              <w:pStyle w:val="Normal"/>
              <w:rPr/>
            </w:pPr>
            <w:r>
              <w:rPr/>
              <w:t>(Tr©u, tr¨n,…Chã, chim,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thuéc lßng ®o¹n th¬ cÇn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Ó lo¹i th¬ lôc b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s¸u lïi vµo 1 « vë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t¸m viÕt ra s¸t lÒ vë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gÊp s¸ch nhí ®o¹n th¬, tù viÕt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tù so¸t lç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phiÕu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 ë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ch÷a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00" w:leader="none"/>
        </w:tabs>
        <w:rPr/>
      </w:pPr>
      <w:r>
        <w:rPr/>
        <w:t>IV. Ho¹t ®éng nèi tiÕp:</w:t>
      </w:r>
    </w:p>
    <w:p>
      <w:pPr>
        <w:pStyle w:val="Normal"/>
        <w:tabs>
          <w:tab w:val="clear" w:pos="720"/>
          <w:tab w:val="left" w:pos="7800" w:leader="none"/>
        </w:tabs>
        <w:rPr/>
      </w:pPr>
      <w:r>
        <w:rPr>
          <w:rFonts w:eastAsia=".VnTime"/>
        </w:rPr>
        <w:t xml:space="preserve">      </w:t>
      </w:r>
      <w:r>
        <w:rPr/>
        <w:t>1. Cñng cè:    - Ch÷a lçi chÝnh t¶ vµ nhËn xÐt giê häc</w:t>
      </w:r>
    </w:p>
    <w:p>
      <w:pPr>
        <w:pStyle w:val="Normal"/>
        <w:tabs>
          <w:tab w:val="clear" w:pos="720"/>
          <w:tab w:val="left" w:pos="7800" w:leader="none"/>
        </w:tabs>
        <w:rPr/>
      </w:pPr>
      <w:r>
        <w:rPr>
          <w:rFonts w:eastAsia=".VnTime"/>
        </w:rPr>
        <w:t xml:space="preserve">      </w:t>
      </w:r>
      <w:r>
        <w:rPr/>
        <w:t>2. DÆn dß:      - VÒ nhµ tù ch÷a lçi</w:t>
      </w:r>
    </w:p>
    <w:p>
      <w:pPr>
        <w:pStyle w:val="Normal"/>
        <w:tabs>
          <w:tab w:val="clear" w:pos="720"/>
          <w:tab w:val="left" w:pos="7800" w:leader="none"/>
        </w:tabs>
        <w:rPr/>
      </w:pPr>
      <w:r>
        <w:rPr>
          <w:rFonts w:eastAsia=".VnTime"/>
        </w:rPr>
        <w:t xml:space="preserve">                             </w:t>
      </w:r>
      <w:r>
        <w:rPr/>
        <w:t>- Xem l¹i c¸c bµi tËp vµ chuÈn bÞ bµi sa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rPr>
          <w:b/>
          <w:b/>
          <w:i/>
          <w:i/>
          <w:u w:val="none"/>
        </w:rPr>
      </w:pPr>
      <w:r>
        <w:rPr>
          <w:b/>
          <w:u w:val="none"/>
        </w:rPr>
        <w:t>LuyÖn tõ vµ c©u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LuyÖn tËp vÒ tõ ghÐp vµ tõ l¸y</w:t>
      </w:r>
    </w:p>
    <w:p>
      <w:pPr>
        <w:pStyle w:val="Normal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</w:t>
        <w:softHyphen/>
        <w:t>íc ®Çu n¾m ®</w:t>
        <w:softHyphen/>
        <w:t>îc m« h×nh cÊu t¹o tõ ghÐp, tõ l¸y ®Ó nhËn ra tõ ghÐp vµ tõ l¸y trong c©u, trong bµi.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õ ®iÓn häc sinh, tõ ®iÓn tiÕng ViÖt ®Ó tra cø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kÎ s½n b¶ng ph©n lo¹i bµi tËp 2, 3.</w:t>
      </w:r>
    </w:p>
    <w:p>
      <w:pPr>
        <w:pStyle w:val="Heading9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õ </w:t>
            </w:r>
            <w:r>
              <w:rPr>
                <w:i/>
              </w:rPr>
              <w:t>b¸nh tr¸i</w:t>
            </w:r>
            <w:r>
              <w:rPr/>
              <w:t xml:space="preserve"> cã nghÜa tæng hîp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õ </w:t>
            </w:r>
            <w:r>
              <w:rPr>
                <w:i/>
              </w:rPr>
              <w:t>b¸nh r¸n</w:t>
            </w:r>
            <w:r>
              <w:rPr/>
              <w:t xml:space="preserve"> cã nghÜa ph©n lo¹i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uèn lµm ®</w:t>
              <w:softHyphen/>
              <w:t>îc bµi nµy cÇn ph¶i biÕt tõ ghÐp cã 2 lo¹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 cho tõng cÆp h/s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</w:t>
            </w:r>
          </w:p>
          <w:p>
            <w:pPr>
              <w:pStyle w:val="TextBody"/>
              <w:tabs>
                <w:tab w:val="clear" w:pos="180"/>
              </w:tabs>
              <w:rPr/>
            </w:pPr>
            <w:r>
              <w:rPr/>
              <w:t>a) Xe ®iÖn, xe ®¹p, tµu ho¶, ®</w:t>
              <w:softHyphen/>
              <w:t>êng ray, m¸y bay.</w:t>
            </w:r>
          </w:p>
          <w:p>
            <w:pPr>
              <w:pStyle w:val="TextBody"/>
              <w:tabs>
                <w:tab w:val="clear" w:pos="180"/>
              </w:tabs>
              <w:rPr/>
            </w:pPr>
            <w:r>
              <w:rPr/>
              <w:t>b) Ruéng ®ång, lµng xãm, nói non, gß ®èng, b·i bê, h×nh d¹ng, mµu s¾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¸c ®Þnh c¸c tõ l¸y lÆp l¹i bé phËn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õ l¸y ©m ®Çu: </w:t>
            </w:r>
            <w:r>
              <w:rPr>
                <w:i/>
              </w:rPr>
              <w:t>Nhót n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õ l¸y vÇn: </w:t>
            </w:r>
            <w:r>
              <w:rPr>
                <w:i/>
              </w:rPr>
              <w:t>L¹t x¹t, lao xa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õ l¸y c¶ ©m ®Çu vµ vÇn: </w:t>
            </w:r>
            <w:r>
              <w:rPr>
                <w:i/>
              </w:rPr>
              <w:t>Rµo rµo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 thÕ nµo lµ tõ ghÐ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 thÕ nµo lµ tõ l¸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1 em ®äc néi dung 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c¸ nh©n, nªu kÕt qu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®óng vµo vë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 tõ ghÐp cã nghÜa ph©n lo¹i, tõ ghÐp cã nghÜa tæng hî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phiÕ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¶ng phô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 lêi gi¶i, líp bæ xu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bµi ®ó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h¾c l¹i c¸c kiÓu tõ l¸y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-2 em ®äc bµi ®ó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88900</wp:posOffset>
                </wp:positionH>
                <wp:positionV relativeFrom="paragraph">
                  <wp:posOffset>17462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3.75pt" to="-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V. Ho¹t ®éng nèi tiÕp: 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>1. Cñng cè: 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>2. DÆn dß:  ¤n l¹i c¸c bµi tËp vµ chuÈn bÞ bµi sau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Ëp lµm v¨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LuyÖn tËp x©y dùng cèt truyÖn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hùc hµnh t</w:t>
        <w:softHyphen/>
        <w:softHyphen/>
        <w:t>ëng t</w:t>
        <w:softHyphen/>
        <w:softHyphen/>
        <w:t>îng vµ t¹o lËp mét cèt truyÖn ®¬n gi¶n theo gîi ý khi ®· cho s½n nh©n vËt, chñ ®Ò c©u chuyÖn.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ranh minh ho¹ cèt truyÖn nãi vÒ lßng hiÕu th¶o cña ng</w:t>
        <w:softHyphen/>
        <w:softHyphen/>
        <w:t>êi con khi mÑ èm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ranh minh ho¹ cèt truyÖn nãi vÒ tÝnh trung thùc cña ng</w:t>
        <w:softHyphen/>
        <w:softHyphen/>
        <w:t xml:space="preserve">êi con ch¨m sãc mÑ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.VnTime"/>
        </w:rPr>
        <w:t xml:space="preserve">      </w:t>
      </w:r>
      <w:r>
        <w:rPr/>
        <w:t>- B¶ng phô chÐp s½n ®Ò bµi</w:t>
      </w:r>
    </w:p>
    <w:p>
      <w:pPr>
        <w:pStyle w:val="Heading9"/>
        <w:rPr/>
      </w:pPr>
      <w:r>
        <w:rPr/>
        <w:t xml:space="preserve">C. C¸c ho¹t ®éng d¹y- häc </w:t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27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¤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. H</w:t>
              <w:softHyphen/>
              <w:softHyphen/>
              <w:t>íng dÉn x©y dùng cèt truyÖ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) X¸c ®Þnh yªu cÇu ®Ò bµi</w:t>
            </w:r>
          </w:p>
          <w:p>
            <w:pPr>
              <w:pStyle w:val="Normal"/>
              <w:rPr/>
            </w:pPr>
            <w:r>
              <w:rPr/>
              <w:t xml:space="preserve">Treo b¶ng phô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©n tÝch, g¹ch ch©n tõ ng÷ quan träng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mÊy nh©n vËt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©y lµ truyÖn cã thËt hay t</w:t>
              <w:softHyphen/>
              <w:softHyphen/>
              <w:t>ëng t</w:t>
              <w:softHyphen/>
              <w:softHyphen/>
              <w:t>îng, v× sao em biÕt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chÝnh cña ®Ò lµ g×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)Lùa chän chñ ®Ò c©u truyÖn</w:t>
            </w:r>
          </w:p>
          <w:p>
            <w:pPr>
              <w:pStyle w:val="Normal"/>
              <w:jc w:val="both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) Thùc hµnh x©y dùng cèt truyÖ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</w:t>
              <w:softHyphen/>
              <w:softHyphen/>
              <w:t>a ra c¸c tranh ®Ó gîi ý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/s lµm bµ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hen nh÷ng h/s kÓ tè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iÓm tra sÜ sè,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nªu ghi nhí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truyÖn C©y kh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©n tÝch t×m tõ quan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tr¶ lêi: cã 3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 truyÖn t</w:t>
              <w:softHyphen/>
              <w:softHyphen/>
              <w:t>ëng t</w:t>
              <w:softHyphen/>
              <w:softHyphen/>
              <w:t>îng v× cã nh©n vËt bµ tiª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©y dùng cèt truyÖn(kh«ng kÓ chi tiÕt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®äc gîi ý 1,2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ãi chñ ®Ò m×nh lùa chä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quan s¸t tranh, nªu néi dung tra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lµm mÉu tr</w:t>
              <w:softHyphen/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kÓ v¾n t¾t truyÖn ®·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b¹n kÓ hay nhÊ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</w:t>
      </w:r>
      <w:r>
        <w:rPr/>
        <w:t>1. Cñng cè:           - Gäi HS luþªn kÓ chuyÖn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</w:t>
      </w:r>
      <w:r>
        <w:rPr/>
        <w:t>- NhËn xÐt vµ biÓu d</w:t>
        <w:softHyphen/>
        <w:t>¬ng</w:t>
      </w:r>
    </w:p>
    <w:p>
      <w:pPr>
        <w:pStyle w:val="Normal"/>
        <w:rPr/>
      </w:pPr>
      <w:r>
        <w:rPr>
          <w:rFonts w:eastAsia=".VnTime"/>
        </w:rPr>
        <w:t xml:space="preserve">        </w:t>
      </w:r>
      <w:r>
        <w:rPr/>
        <w:t>2. DÆn dß: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</w:t>
      </w:r>
      <w:r>
        <w:rPr/>
        <w:t xml:space="preserve">- VÒ nhµ luyÖn kÓ chuyÖn vµ chuÈn bÞ bµi sau </w:t>
      </w:r>
    </w:p>
    <w:p>
      <w:pPr>
        <w:pStyle w:val="Normal"/>
        <w:tabs>
          <w:tab w:val="clear" w:pos="720"/>
          <w:tab w:val="right" w:pos="99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9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9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9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9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972" w:leader="none"/>
        </w:tabs>
        <w:jc w:val="center"/>
        <w:rPr>
          <w:b/>
          <w:b/>
        </w:rPr>
      </w:pPr>
      <w:r>
        <w:rPr>
          <w:b/>
        </w:rPr>
        <w:t>TiÕng ViÖt(t¨ng)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LuyÖn : Tõ ghÐp vµ tõ l¸y</w:t>
      </w:r>
    </w:p>
    <w:p>
      <w:pPr>
        <w:pStyle w:val="Normal"/>
        <w:tabs>
          <w:tab w:val="clear" w:pos="720"/>
          <w:tab w:val="right" w:pos="9972" w:leader="none"/>
        </w:tabs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>
          <w:rFonts w:eastAsia=".VnTime"/>
        </w:rPr>
        <w:t xml:space="preserve">      </w:t>
      </w:r>
      <w:r>
        <w:rPr/>
        <w:t>1. LuyÖn : N¾m ®</w:t>
        <w:softHyphen/>
        <w:t>îc 2 c¸ch chÝnh cÊu t¹o tõ phøc tiÕng ViÖt.</w:t>
      </w:r>
    </w:p>
    <w:p>
      <w:pPr>
        <w:pStyle w:val="Normal"/>
        <w:tabs>
          <w:tab w:val="clear" w:pos="720"/>
          <w:tab w:val="right" w:pos="9972" w:leader="none"/>
        </w:tabs>
        <w:rPr/>
      </w:pPr>
      <w:r>
        <w:rPr>
          <w:rFonts w:eastAsia=".VnTime"/>
        </w:rPr>
        <w:t xml:space="preserve">      </w:t>
      </w:r>
      <w:r>
        <w:rPr/>
        <w:t>2. LuyÖn kÜ n¨ng : vËn dông kiÕn thøc ®· häc ®Ó ph©n biÖt tõ ghÐp víi tõ l¸y,t×m tõ ghÐp, tõ l¸y, tËp ®Æt c©u víi c¸c tõ ®ã.</w:t>
      </w:r>
    </w:p>
    <w:p>
      <w:pPr>
        <w:pStyle w:val="Heading9"/>
        <w:tabs>
          <w:tab w:val="clear" w:pos="720"/>
          <w:tab w:val="right" w:pos="9972" w:leader="none"/>
        </w:tabs>
        <w:rPr/>
      </w:pPr>
      <w:r>
        <w:rPr/>
        <w:t>B. §å dïng d¹y häc</w:t>
      </w:r>
    </w:p>
    <w:p>
      <w:pPr>
        <w:pStyle w:val="Normal"/>
        <w:tabs>
          <w:tab w:val="clear" w:pos="720"/>
          <w:tab w:val="right" w:pos="9972" w:leader="none"/>
        </w:tabs>
        <w:ind w:left="435" w:hanging="0"/>
        <w:rPr/>
      </w:pPr>
      <w:r>
        <w:rPr/>
        <w:t xml:space="preserve">- Tõ ®iÓn tiÕng ViÖt, b¶ng phô viÕt 2 tõ lµm mÉu. </w:t>
      </w:r>
    </w:p>
    <w:p>
      <w:pPr>
        <w:pStyle w:val="Normal"/>
        <w:tabs>
          <w:tab w:val="clear" w:pos="720"/>
          <w:tab w:val="right" w:pos="9972" w:leader="none"/>
        </w:tabs>
        <w:ind w:left="435" w:hanging="0"/>
        <w:rPr/>
      </w:pPr>
      <w:r>
        <w:rPr/>
        <w:t>- Vë bµi tËp TiÕng ViÖt 4.</w:t>
      </w:r>
    </w:p>
    <w:p>
      <w:pPr>
        <w:pStyle w:val="Normal"/>
        <w:tabs>
          <w:tab w:val="clear" w:pos="720"/>
          <w:tab w:val="right" w:pos="9972" w:leader="none"/>
        </w:tabs>
        <w:rPr>
          <w:b/>
          <w:b/>
        </w:rPr>
      </w:pPr>
      <w:r>
        <w:rPr>
          <w:b/>
        </w:rPr>
        <w:t xml:space="preserve">C. C¸c ho¹t ®éng d¹y- häc </w:t>
      </w:r>
    </w:p>
    <w:p>
      <w:pPr>
        <w:pStyle w:val="Normal"/>
        <w:tabs>
          <w:tab w:val="clear" w:pos="720"/>
          <w:tab w:val="right" w:pos="9972" w:leader="none"/>
        </w:tabs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20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9972" w:leader="none"/>
              </w:tabs>
              <w:rPr/>
            </w:pPr>
            <w:r>
              <w:rPr/>
              <w:t xml:space="preserve">I. ¤n ®Þnh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1. Giíi thiÖu bµi: nªu M§- YC tiÕt häc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2. LuyÖn tõ ®¬n vµ tõ ghÐp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>
                <w:i/>
                <w:i/>
              </w:rPr>
            </w:pPr>
            <w:r>
              <w:rPr>
                <w:rFonts w:eastAsia=".VnTime"/>
              </w:rPr>
              <w:t xml:space="preserve"> </w:t>
            </w:r>
            <w:r>
              <w:rPr/>
              <w:t>- Em cã nhËn xÐt g× vÒ c¸c tiÕng cÊu t¹o nªn tõ phøc</w:t>
            </w:r>
            <w:r>
              <w:rPr>
                <w:b/>
                <w:i/>
              </w:rPr>
              <w:t>: TruyÖn cæ, «ng cha?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Ën xÐt vÒ tõ phøc: </w:t>
            </w:r>
            <w:r>
              <w:rPr>
                <w:b/>
                <w:i/>
              </w:rPr>
              <w:t>thÇm th×?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ªu nhËn xÐt vÒ tõ phøc : </w:t>
            </w:r>
            <w:r>
              <w:rPr>
                <w:b/>
                <w:i/>
              </w:rPr>
              <w:t>chÇm chËm, cheo leo, se sÏ?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 xml:space="preserve">3. PhÇn ghi nhí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néi dung ghi nhí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(l</w:t>
              <w:softHyphen/>
              <w:t xml:space="preserve">u ý víi tõ l¸y: </w:t>
            </w:r>
            <w:r>
              <w:rPr>
                <w:b/>
                <w:i/>
              </w:rPr>
              <w:t>lu«n lu«n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4. PhÇn luyÖn tËp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         </w:t>
            </w:r>
            <w:r>
              <w:rPr/>
              <w:t>Bµi tËp 1: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/s chó ý c¸c tõ in nghiªng, c¸c tõ in nghiªng vµ in ®Ëm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         </w:t>
            </w:r>
            <w:r>
              <w:rPr/>
              <w:t>Bµi tËp 2: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c¸c trang tõ ®iÓn ®· chuÈn bÞ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chèt lêi gi¶i ®óng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( gi¶i thÝch cho häc sinh nh÷ng tõ kh«ng cã  nghÜa, hoÆc nghÜa kh«ng ®óng ND bµi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>5. Cñng cè, dÆn dß: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Ën xÐt tiÕt häc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mçi em t×m 5 tõ ghÐp vµ 5 tõ l¸y chØ mµu s¾c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iÓm tra sÜ sè, h¸t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 c©u hái: Tõ ®¬n vµ tõ phøc kh¸c nhau ë ®iÓm g×?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bµi 1 vµ gîi ý, líp ®äc thÇm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Òu do c¸c tiÕng cã nghÜa t¹o thµnh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  <w:t xml:space="preserve">( </w:t>
            </w:r>
            <w:r>
              <w:rPr>
                <w:b/>
                <w:i/>
              </w:rPr>
              <w:t>truyÖn cæ = truyÖn + cæ</w:t>
            </w:r>
            <w:r>
              <w:rPr/>
              <w:t>…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iÕng cã ©m ®Çu th lÆp l¹i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Æp l¹i vÇn eo(</w:t>
            </w:r>
            <w:r>
              <w:rPr>
                <w:b/>
                <w:i/>
              </w:rPr>
              <w:t>cheo leo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Æp l¹i c¶ ©m vµ vÇn(</w:t>
            </w:r>
            <w:r>
              <w:rPr>
                <w:b/>
                <w:i/>
              </w:rPr>
              <w:t>chÇm chËm, se sÏ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Vµi h/s nªu l¹i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®äc ghi nhí , c¶ líp ®äc thÇm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tiÕng lÆp l¹i hoµn toµn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më vë bµi tËp, lµm bµi 1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bµi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em ®äc yªu cÇu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theo cÆp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vë bµi tËp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ch÷a b¶ng phô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§¹i diÖn nhãm tr×nh bµy kÕt qu¶ 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bµi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 ®óng vµo vë.</w:t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7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rFonts w:ascii=".VnArabia" w:hAnsi=".VnArabia" w:cs=".VnArabia"/>
        </w:rPr>
      </w:pPr>
      <w:r>
        <w:rPr>
          <w:rFonts w:cs=".VnArabia" w:ascii=".VnArabia" w:hAnsi=".VnArabia"/>
        </w:rPr>
        <w:t>TuÇn  5</w:t>
      </w:r>
    </w:p>
    <w:p>
      <w:pPr>
        <w:pStyle w:val="Heading2"/>
        <w:jc w:val="left"/>
        <w:rPr>
          <w:i/>
          <w:i/>
          <w:u w:val="none"/>
        </w:rPr>
      </w:pPr>
      <w:r>
        <w:rPr>
          <w:rFonts w:eastAsia=".VnTime"/>
          <w:i/>
          <w:u w:val="none"/>
        </w:rPr>
        <w:t xml:space="preserve">                                       </w:t>
      </w:r>
      <w:r>
        <w:rPr>
          <w:i/>
          <w:u w:val="none"/>
        </w:rPr>
        <w:t>Thø hai ngµy 2 th¸ng 10 n¨m 2006</w: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Nh÷ng h¹t thãc gièng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§äc tr¬n toµn bµi. BiÕt ®äc bµi víi giäng kÓ chËm r·i, ph©n biÖt lêi nh©n vËt, ®äc ®óng ng÷ ®iÖu c©u hái vµ c©u kÓ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HiÓu nghÜa c¸c tõ ng÷ trong bµi. N¾m ®</w:t>
        <w:softHyphen/>
        <w:t>îc ý chÝnh vµ hiÓu ý nghÜa c©u chuyÖn: Ca ngîi lßng trung thùc.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ranh minh ho¹ trong SGK, b¶ng phô</w:t>
      </w:r>
    </w:p>
    <w:p>
      <w:pPr>
        <w:pStyle w:val="Heading9"/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07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Giíi thiÖu bµi: SGV trang 115</w:t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söa lçi ph¸t 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/s hiÓu tõ kh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µ vua chän ng</w:t>
              <w:softHyphen/>
              <w:t>êi thÕ nµo ®Ó nèi ng«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µ vua lµm g× ®Ó chän ng</w:t>
              <w:softHyphen/>
              <w:t>ê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ãc  luéc chÝn cã n¶y mÇm ®</w:t>
              <w:softHyphen/>
              <w:t>îc kh«ng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bÐ Ch«m lµm g×, kÕt qu¶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Õn k× h¹n mäi ng</w:t>
              <w:softHyphen/>
              <w:t>êi ®· lµm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«m cã g× kh¸c mäi ng</w:t>
              <w:softHyphen/>
              <w:t>ê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¸i ®é cña mäi ng</w:t>
              <w:softHyphen/>
              <w:t>êi ra sa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ng</w:t>
              <w:softHyphen/>
              <w:t>êi trung thùc lµ ng</w:t>
              <w:softHyphen/>
              <w:t>êi ®¸ng quý?</w:t>
            </w:r>
          </w:p>
          <w:p>
            <w:pPr>
              <w:pStyle w:val="Normal"/>
              <w:rPr/>
            </w:pPr>
            <w:r>
              <w:rPr/>
              <w:t>c)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än ®äc mÉu ®o¹n cuè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h/s ®äc tèt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iÓm tra sÜ sè,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thuéc lßng bµi: Tre ViÖt Na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theo 4 ®o¹n ®äc 3 l</w:t>
              <w:softHyphen/>
              <w:t>ît. HS luyÖn ®äc theo cÆ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( ng</w:t>
              <w:softHyphen/>
              <w:t>êi trung thù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«ng n¶y mÇm ®</w:t>
              <w:softHyphen/>
              <w:t>î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«m gieo h¹t, ch¨m sãc nh</w:t>
              <w:softHyphen/>
              <w:t>ng thãc kh«ng n¶y mÇ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äi ng</w:t>
              <w:softHyphen/>
              <w:t>êi chë thãc ®Õn né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«m t©u vua: thãc kh«ng n¶y m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Ëu rÊt trung thù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¹c nhiªn sî h·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ªu ý kiÕn c¸ nh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4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líp theo nhãm 3, ®äc ®o¹n theo vai trong nhã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nhãm lªn ®äc theo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, chän nhãm ®äc h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    </w:t>
      </w:r>
      <w:r>
        <w:rPr/>
        <w:t>- C©u chuyÖn muèn nãi lªn ®iÒu g×?</w:t>
      </w:r>
    </w:p>
    <w:p>
      <w:pPr>
        <w:pStyle w:val="Normal"/>
        <w:rPr/>
      </w:pPr>
      <w:r>
        <w:rPr>
          <w:rFonts w:eastAsia=".VnTime"/>
        </w:rPr>
        <w:t xml:space="preserve">                    </w:t>
      </w:r>
      <w:r>
        <w:rPr/>
        <w:t>- Em h·y liªn hÖ thùc tÕ.</w:t>
      </w:r>
    </w:p>
    <w:p>
      <w:pPr>
        <w:pStyle w:val="Normal"/>
        <w:rPr/>
      </w:pPr>
      <w:r>
        <w:rPr>
          <w:rFonts w:eastAsia=".VnTime"/>
        </w:rPr>
        <w:t xml:space="preserve">              </w:t>
      </w:r>
      <w:r>
        <w:rPr/>
        <w:tab/>
        <w:t>- VN häc bµi.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 (t¨ng)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LuyÖn : LuyÖn tËp x©y dùng cèt truyÖn</w:t>
      </w:r>
    </w:p>
    <w:p>
      <w:pPr>
        <w:pStyle w:val="Normal"/>
        <w:rPr/>
      </w:pPr>
      <w:r>
        <w:rPr>
          <w:rFonts w:eastAsia=".VnTime"/>
        </w:rPr>
        <w:t xml:space="preserve">        </w:t>
      </w:r>
      <w:r>
        <w:rPr/>
        <w:t>I- Môc ®Ých, yªu cÇu</w:t>
      </w:r>
    </w:p>
    <w:p>
      <w:pPr>
        <w:pStyle w:val="Normal"/>
        <w:rPr/>
      </w:pPr>
      <w:r>
        <w:rPr/>
        <w:t>LuyÖn t</w:t>
        <w:softHyphen/>
        <w:softHyphen/>
        <w:t>ëng t</w:t>
        <w:softHyphen/>
        <w:softHyphen/>
        <w:t>îng vµ t¹o lËp mét cèt truyÖn ®¬n gi¶n theo gîi ý khi ®· cho s½n nh©n vËt, chñ ®Ò c©u chuyÖn.</w: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/>
        <w:t>II- §å dïng d¹y- häc</w:t>
      </w:r>
    </w:p>
    <w:p>
      <w:pPr>
        <w:pStyle w:val="Normal"/>
        <w:rPr/>
      </w:pPr>
      <w:r>
        <w:rPr/>
        <w:t>Tranh minh ho¹ cèt truyÖn nãi vÒ lßng hiÕu th¶o cña ng</w:t>
        <w:softHyphen/>
        <w:softHyphen/>
        <w:t>êi con khi mÑ èm.</w:t>
      </w:r>
    </w:p>
    <w:p>
      <w:pPr>
        <w:pStyle w:val="Normal"/>
        <w:rPr/>
      </w:pPr>
      <w:r>
        <w:rPr/>
        <w:t>Tranh minh ho¹ cèt truyÖn nãi vÒ tÝnh trung thùc cña ng</w:t>
        <w:softHyphen/>
        <w:softHyphen/>
        <w:t>êi con ch¨m sãc mÑ èm.</w:t>
      </w:r>
    </w:p>
    <w:p>
      <w:pPr>
        <w:pStyle w:val="Normal"/>
        <w:rPr/>
      </w:pPr>
      <w:r>
        <w:rPr/>
        <w:t>Vë bµi tËp TiÕng ViÖt 4</w: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/>
        <w:t xml:space="preserve">III- C¸c ho¹t ®éng d¹y- häc </w:t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27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</w:t>
            </w:r>
          </w:p>
          <w:p>
            <w:pPr>
              <w:pStyle w:val="Normal"/>
              <w:rPr/>
            </w:pPr>
            <w:r>
              <w:rPr/>
              <w:t>2. LuyÖn x©y dùng cèt truyÖ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) X¸c ®Þnh yªu cÇu ®Ò bµ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©n tÝch, g¹ch ch©n tõ ng÷ quan träng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mÊy nh©n vËt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©y lµ truyÖn cã thËt hay t</w:t>
              <w:softHyphen/>
              <w:softHyphen/>
              <w:t>ëng t</w:t>
              <w:softHyphen/>
              <w:softHyphen/>
              <w:t>îng, v× sao em biÕt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chÝnh cña ®Ò lµ g×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)Lùa chän chñ ®Ò c©u truyÖn</w:t>
            </w:r>
          </w:p>
          <w:p>
            <w:pPr>
              <w:pStyle w:val="Normal"/>
              <w:jc w:val="both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) Thùc hµnh x©y dùng cèt truyÖ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</w:t>
              <w:softHyphen/>
              <w:softHyphen/>
              <w:t>a ra c¸c tranh ®Ó gîi ý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/s lµm bµ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hen nh÷ng h/s kÓ tè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Cñng cè, dÆn dß: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h/s nªu c¸ch x©y dùng cèt truyÖ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tiÕt h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/s chuÈn bÞ cho bµi kiÓm t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iÓm tra sÜ sè,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nªu ghi nhí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chuyÖn ®·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©n tÝch t×m tõ quan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 : cã 3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 truyÖn t</w:t>
              <w:softHyphen/>
              <w:softHyphen/>
              <w:t>ëng t</w:t>
              <w:softHyphen/>
              <w:softHyphen/>
              <w:t>îng v× cã nh©n vËt bµ tiª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©y dùng cèt truyÖn(kh«ng kÓ chi tiÕt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®äc gîi ý 1, 2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ãi chñ ®Ò m×nh lùa chä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quan s¸t tranh, nªu néi dung tra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c¸ nh©n vµo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lµm mÉu tr</w:t>
              <w:softHyphen/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kÓ v¾n t¾t truyÖn ®·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L</w:t>
            </w:r>
            <w:r>
              <w:rPr/>
              <w:t>íp b×nh chän b¹n kÓ hay nhÊ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00" w:hanging="0"/>
        <w:rPr>
          <w:b/>
          <w:b/>
          <w:i w:val="false"/>
          <w:i w:val="false"/>
        </w:rPr>
      </w:pPr>
      <w:r>
        <w:rPr>
          <w:b/>
          <w:i w:val="false"/>
        </w:rPr>
        <w:t>KÓ chuyÖn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KÓ chuþªn ®· nghe, ®· ®äc</w:t>
      </w:r>
    </w:p>
    <w:p>
      <w:pPr>
        <w:pStyle w:val="Normal"/>
        <w:tabs>
          <w:tab w:val="clear" w:pos="720"/>
          <w:tab w:val="left" w:pos="6390" w:leader="none"/>
        </w:tabs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</w:t>
      </w:r>
      <w:r>
        <w:rPr/>
        <w:t>1. RÌn kÜ n¨ng nãi: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</w:t>
      </w:r>
      <w:r>
        <w:rPr/>
        <w:t>- BiÕt kÓ tù nhiªn b»ng lêi cña m×nh mét c©u chuyÖn ®· nghe, ®· ®äc nãi vÒ lßng trung thùc. HiÓu truyÖn, trao ®æi víi c¸c b¹n vÒ néi dung, ý nghÜa cña c©u chuyÖn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</w:t>
      </w:r>
      <w:r>
        <w:rPr/>
        <w:t xml:space="preserve">2. RÌn kÜ n¨ng nghe: 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</w:t>
      </w:r>
      <w:r>
        <w:rPr/>
        <w:t>- Ch¨m chó nghe b¹n kÓ, nhËn xÐt ®óng lêi kÓ cña b¹n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b/>
        </w:rPr>
        <w:t>B. §å dïng d¹y – häc</w:t>
      </w:r>
      <w:r>
        <w:rPr/>
        <w:t xml:space="preserve"> 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</w:t>
      </w:r>
      <w:r>
        <w:rPr/>
        <w:t>- Mét sè truyÖn viÕt vÒ tÝnh trung thùc, s¸ch truyÖn ®äc líp 4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</w:t>
      </w:r>
      <w:r>
        <w:rPr/>
        <w:t>- B¶ng phô viÕt gîi ý 3, tiªu chuÈn®¸nh gi¸ bµi kÓ chuyÖn.</w:t>
      </w:r>
    </w:p>
    <w:p>
      <w:pPr>
        <w:pStyle w:val="Heading9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</w:t>
      </w:r>
      <w:r>
        <w:rPr/>
        <w:t>C. C¸c ho¹t ®éng d¹y- häc</w:t>
      </w:r>
    </w:p>
    <w:p>
      <w:pPr>
        <w:pStyle w:val="Header"/>
        <w:tabs>
          <w:tab w:val="clear" w:pos="4320"/>
          <w:tab w:val="clear" w:pos="8640"/>
          <w:tab w:val="left" w:pos="6390" w:leader="none"/>
        </w:tabs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02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I. ¤n ®Þnh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. Giíi thiÖu bµi: SGV trang 121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2. H</w:t>
              <w:softHyphen/>
              <w:t>íng dÉn kÓ truyÖn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90" w:leader="none"/>
              </w:tabs>
              <w:rPr/>
            </w:pPr>
            <w:r>
              <w:rPr/>
              <w:t>a) HD hiÓu yªu cÇu ®Ò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viÕt ®Ò bµi lªn b¶ng, g¹ch d</w:t>
              <w:softHyphen/>
              <w:t>íi träng t©m, gióp HS x¸c ®Þnh ®óng yªu cÇu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b) Häc sinh thùc hµnh kÓ truþªn,nªu ý nghÜa c©u chuyÖn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kÓ trong nhãm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kÓ theo ®o¹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t>íc lí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ghi tiªu chuÈn ®¸nh gi¸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îi ý ®Ó h/s nªu ý nghÜa chuyÖ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tÝnh ®iÓm theo tiªu chuÈ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iÓu d</w:t>
              <w:softHyphen/>
              <w:t>¬ng h/s kÓ hay, ham ®äc truyÖn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/s kÓ chuyÖn : Mét nhµ th¬ ch©n chÝnh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©u háivÒ ý nghÜa truyÖ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iíi thiÖu, Më truyÖn ®· chuÈn bÞ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kiÓm tra theo bµ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yªu cÇu ®Ò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¹ch d</w:t>
              <w:softHyphen/>
              <w:t xml:space="preserve">íi c¸c tõ träng t©m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c¸c gîi ý 1,2,3,4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ªu c©u chuyÖn ®Þnh kÓ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mÉu, líp nhËn xÐt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bµn lµm 1 nhãm tËp kÓ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KÓ theo cÆp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kÓ theo ®o¹n (nÕu chuyÖn dµi)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xung phong kÓ tr</w:t>
              <w:softHyphen/>
              <w:t>íc lí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tiªu chuÈ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2 h/s thi kÓ tr</w:t>
              <w:softHyphen/>
              <w:t>íc lí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h/s kÓ hay nhÊt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IV. Ho¹t ®éng nèi tiÕp: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               </w:t>
      </w:r>
      <w:r>
        <w:rPr/>
        <w:t>- HÖ thèng bµi vµ nhËn xÐt giê häc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               </w:t>
      </w:r>
      <w:r>
        <w:rPr/>
        <w:t>- VÒ nhµ t×m thªm nhiÒu chuyÖn míi luyÖn kÓ cho c¶ nhµ nghe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390" w:leader="none"/>
        </w:tabs>
        <w:rPr/>
      </w:pPr>
      <w:r>
        <w:rPr/>
        <w:t>LuyÖn tõ vµ c©u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Më réng vèn tõ : Trung thùc- Tù träng</w:t>
      </w:r>
    </w:p>
    <w:p>
      <w:pPr>
        <w:pStyle w:val="Normal"/>
        <w:tabs>
          <w:tab w:val="clear" w:pos="720"/>
          <w:tab w:val="left" w:pos="6390" w:leader="none"/>
        </w:tabs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</w:t>
      </w:r>
      <w:r>
        <w:rPr/>
        <w:t>1. Më réng vèn tõ ng÷ thuéc chñ ®Ò: Trung thùc- Tù träng.</w:t>
      </w:r>
    </w:p>
    <w:p>
      <w:pPr>
        <w:pStyle w:val="Normal"/>
        <w:tabs>
          <w:tab w:val="clear" w:pos="720"/>
          <w:tab w:val="left" w:pos="6390" w:leader="none"/>
        </w:tabs>
        <w:ind w:left="360" w:hanging="0"/>
        <w:rPr/>
      </w:pPr>
      <w:r>
        <w:rPr>
          <w:rFonts w:eastAsia=".VnTime"/>
        </w:rPr>
        <w:t xml:space="preserve"> </w:t>
      </w:r>
      <w:r>
        <w:rPr/>
        <w:t>2. N¾m ®</w:t>
        <w:softHyphen/>
        <w:t>îc nghÜa vµ biÕt c¸ch dïng c¸c tõ ng÷ nãi trªn ®Ó ®Æt c©u.</w:t>
      </w:r>
    </w:p>
    <w:p>
      <w:pPr>
        <w:pStyle w:val="Normal"/>
        <w:tabs>
          <w:tab w:val="clear" w:pos="720"/>
          <w:tab w:val="left" w:pos="6390" w:leader="none"/>
        </w:tabs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</w:t>
      </w:r>
      <w:r>
        <w:rPr/>
        <w:t>- B¶ng phô viÕt néi dung bµi 3, 4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</w:t>
      </w:r>
      <w:r>
        <w:rPr/>
        <w:t>- Tõ ®iÓn TiÕng ViÖt, phiÕu bµi tËp</w:t>
      </w:r>
    </w:p>
    <w:p>
      <w:pPr>
        <w:pStyle w:val="Heading9"/>
        <w:tabs>
          <w:tab w:val="clear" w:pos="720"/>
          <w:tab w:val="left" w:pos="6390" w:leader="none"/>
        </w:tabs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2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1. Giíi thiÖu bµi: GV nªu M§- YC tiÕt häc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Bµi tËp 1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yªu cÇu h/s trao ®æi cÆ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: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+ Tõ cïng nghÜa víi trung thùc: Th¼ng th¾n, ngay th¼ng, thµnh thËt, thËt t©m…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+ Tõ tr¸i nghÜa víi trung thùc: Dèi tr¸, gian dèi, gian lËn, gian gi¶o, lõa bÞp…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 xml:space="preserve">Bµi tËp 2  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cña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br/>
              <w:t xml:space="preserve"> - GV ghi  nhanh 1, 2 c©u lªn b¶ng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Bµi tËp 3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/>
              <w:t>+Tù träng lµ coi träng vµ gi÷ g×n phÈm gi¸ cña m×nh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/>
              <w:t>Bµi tËp 4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, gäi 2 em lªn b¶ng ch÷a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chèt lêi gi¶i ®óng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/>
              <w:t>+C¸c thµnh ng÷, tùc ng÷  a,c,d nãi vÒ tÝnh trung thùc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/>
              <w:t>+C¸c thµnh ng÷, tôc ng÷ : b,e nãi vÒ lßng tù träng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2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®äc c¶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h/s trao ®æi,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×nh bµy kÕt 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më s¸ch ®äc yªu cÇu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ph©n tÝch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®Æt 2 c©u theo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 xml:space="preserve">ît ®äc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néi dung bµi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lµm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®äc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ch÷a bµi trªn b¶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nhËn xÐt.</w:t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IV. Ho¹t ®éng nèi tiÕp: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            </w:t>
      </w:r>
      <w:r>
        <w:rPr/>
        <w:t>- HÖ thèng bµi vµ nhËn xÐt giê häc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            </w:t>
      </w:r>
      <w:r>
        <w:rPr/>
        <w:t>- VÒ nhµ ®äc vµ chuÈn bÞ tr</w:t>
        <w:softHyphen/>
        <w:t>íc bµi sau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</w:r>
    </w:p>
    <w:p>
      <w:pPr>
        <w:pStyle w:val="Heading2"/>
        <w:jc w:val="left"/>
        <w:rPr>
          <w:i/>
          <w:i/>
          <w:u w:val="none"/>
        </w:rPr>
      </w:pPr>
      <w:r>
        <w:rPr>
          <w:rFonts w:eastAsia=".VnTime"/>
          <w:i/>
          <w:u w:val="none"/>
        </w:rPr>
        <w:t xml:space="preserve">                                               </w:t>
      </w:r>
      <w:r>
        <w:rPr>
          <w:i/>
          <w:u w:val="none"/>
        </w:rPr>
        <w:t>Thø n¨m ngµy 5 th¸ng 10 n¨m 2006</w:t>
      </w:r>
    </w:p>
    <w:p>
      <w:pPr>
        <w:pStyle w:val="Normal"/>
        <w:tabs>
          <w:tab w:val="clear" w:pos="720"/>
          <w:tab w:val="left" w:pos="6390" w:leader="none"/>
        </w:tabs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Heading2"/>
        <w:rPr>
          <w:rFonts w:ascii=".VnTimeH" w:hAnsi=".VnTimeH" w:cs=".VnTimeH"/>
          <w:b/>
          <w:b/>
          <w:bCs/>
          <w:u w:val="none"/>
        </w:rPr>
      </w:pPr>
      <w:r>
        <w:rPr>
          <w:rFonts w:cs=".VnTimeH" w:ascii=".VnTimeH" w:hAnsi=".VnTimeH"/>
          <w:b/>
          <w:bCs/>
          <w:u w:val="none"/>
        </w:rPr>
        <w:t>Gµ Trèng vµ C¸o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</w:t>
      </w:r>
      <w:r>
        <w:rPr>
          <w:b/>
        </w:rPr>
        <w:t>A. Môc ®Ých, yªu cÇu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</w:t>
      </w:r>
      <w:r>
        <w:rPr/>
        <w:t>1. §äc tr«i ch¶y toµn bµi, biÕt ng¾t nhÞp th¬, thÓ hiÖn ®óng vµ tÝnh c¸ch tõng nh©n vËt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</w:t>
      </w:r>
      <w:r>
        <w:rPr/>
        <w:t>2. HiÓu c¸c tõ ng÷ trong bµi. HiÓu ý nghÜa cña bµi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</w:t>
      </w:r>
      <w:r>
        <w:rPr/>
        <w:t>3. Häc thuéc lßng bµi th¬.</w:t>
      </w:r>
    </w:p>
    <w:p>
      <w:pPr>
        <w:pStyle w:val="Normal"/>
        <w:tabs>
          <w:tab w:val="clear" w:pos="720"/>
          <w:tab w:val="left" w:pos="6390" w:leader="none"/>
        </w:tabs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</w:t>
      </w:r>
      <w:r>
        <w:rPr/>
        <w:t>- Tranh minh ho¹ bµi th¬</w:t>
      </w:r>
    </w:p>
    <w:p>
      <w:pPr>
        <w:pStyle w:val="Normal"/>
        <w:tabs>
          <w:tab w:val="clear" w:pos="720"/>
          <w:tab w:val="left" w:pos="6390" w:leader="none"/>
        </w:tabs>
        <w:ind w:left="435" w:hanging="0"/>
        <w:rPr/>
      </w:pPr>
      <w:r>
        <w:rPr/>
        <w:t>- B¶ng phô chÐp ®o¹n 2 ®Ó luyÖn ®äc .</w:t>
      </w:r>
    </w:p>
    <w:p>
      <w:pPr>
        <w:pStyle w:val="Heading9"/>
        <w:tabs>
          <w:tab w:val="clear" w:pos="720"/>
          <w:tab w:val="left" w:pos="6390" w:leader="none"/>
        </w:tabs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831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. Giíi thiÖu bµi: SGV trang 124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2. LuyÖn ®äc vµ t×m hiÓu néi dung bµi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90" w:leader="none"/>
              </w:tabs>
              <w:rPr/>
            </w:pPr>
            <w:r>
              <w:rPr/>
              <w:t>a) LuyÖn ®äc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Õt hîp gióp h/s hiÓu c¸c tõ khã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öa lçi ph¸t ©m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, HD ng¾t nhÞp th¬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90" w:leader="none"/>
              </w:tabs>
              <w:rPr/>
            </w:pPr>
            <w:r>
              <w:rPr/>
              <w:t>b) T×m hiÓu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µ Trèng vµ C¸o ®øng ë ®©u?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o ®· dô Gµ xuèng ®Êt nh</w:t>
              <w:softHyphen/>
              <w:t xml:space="preserve"> thÕ nµo?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in C¸o nãi lµ thËt hay bÞa ®Æt?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Gµ kh«ng tin C¸o?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µ ®· lµm g× ®Ó do¹ l¹i C¸o?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Õt qu¶ ra sao?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em con vËt nµo th«ng minh?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truyÖn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90" w:leader="none"/>
              </w:tabs>
              <w:rPr/>
            </w:pPr>
            <w:r>
              <w:rPr/>
              <w:t>c) H</w:t>
              <w:softHyphen/>
              <w:t>íng dÉn ®äc diÔn c¶m vµ HTL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 xml:space="preserve">íng dÉn t×m ®óng giäng ®äc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 ®äc vµ thi ®äc diÔn c¶m ®o¹n 1,2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heo c¸ch ph©n vai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 häc thuéc bµi th¬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®äc thuéc ®o¹n, c¶ bµi th¬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Ü sè, h¸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nèi tiÕp ®äc truyÖn : Nh÷ng h¹t thãc gièng, tr¶ lêi c©u hái SGK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quan s¸t tranh minh ho¹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bµi th¬ theo 3 ®o¹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chó gi¶i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 tõ khã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vµ tËp ng¾t nhÞp th¬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theo cÆ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2em ®äc l¹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,1 em nhËn xÐ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ã lµ tin do C¸o bÞa ra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ung tin cã chã s¨n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o bá ch¹y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/s nªu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uyªn ng</w:t>
              <w:softHyphen/>
              <w:t>êi ta ®õng véi tin nh÷ng lêi nãi ngät ngµo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3 ®o¹n bµi th¬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thi ®äc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thùc hiÖn ®äc theo va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c¸ nh©n, d·y bµn, tæ, ®ång thanh…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ung phong ®äc thuéc bµi.</w:t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IV. Ho¹t ®éng nèi tiÕp: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                       </w:t>
      </w:r>
      <w:r>
        <w:rPr/>
        <w:t>- Em thÝch nh©n vËt nµo trong bµi?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                       </w:t>
      </w:r>
      <w:r>
        <w:rPr/>
        <w:t>- Em häc tËp ®</w:t>
        <w:softHyphen/>
        <w:t>îc g× ë Gµ Trèng?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                       </w:t>
      </w:r>
      <w:r>
        <w:rPr/>
        <w:t>- VÒ nhµ häc thuéc lßng bµi th¬</w:t>
      </w:r>
    </w:p>
    <w:p>
      <w:pPr>
        <w:pStyle w:val="Normal"/>
        <w:tabs>
          <w:tab w:val="clear" w:pos="720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9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TËp lµm v¨n</w:t>
      </w:r>
    </w:p>
    <w:p>
      <w:pPr>
        <w:pStyle w:val="Normal"/>
        <w:tabs>
          <w:tab w:val="clear" w:pos="720"/>
          <w:tab w:val="left" w:pos="6390" w:leader="none"/>
        </w:tabs>
        <w:jc w:val="center"/>
        <w:rPr>
          <w:rFonts w:ascii=".VnAristote" w:hAnsi=".VnAristote" w:cs=".VnAristote"/>
          <w:sz w:val="36"/>
        </w:rPr>
      </w:pPr>
      <w:r>
        <w:rPr>
          <w:rFonts w:cs=".VnTimeH" w:ascii=".VnTimeH" w:hAnsi=".VnTimeH"/>
          <w:b/>
          <w:bCs/>
        </w:rPr>
        <w:t>ViÕt th</w:t>
        <w:softHyphen/>
      </w:r>
      <w:r>
        <w:rPr>
          <w:b/>
          <w:sz w:val="30"/>
        </w:rPr>
        <w:t xml:space="preserve"> ( kiÓm tra viÕt )</w:t>
      </w:r>
    </w:p>
    <w:p>
      <w:pPr>
        <w:pStyle w:val="Heading9"/>
        <w:tabs>
          <w:tab w:val="clear" w:pos="720"/>
          <w:tab w:val="left" w:pos="6390" w:leader="none"/>
        </w:tabs>
        <w:rPr>
          <w:sz w:val="30"/>
        </w:rPr>
      </w:pPr>
      <w:r>
        <w:rPr>
          <w:sz w:val="30"/>
        </w:rPr>
        <w:t>A. Môc ®Ých, yªu cÇu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     </w:t>
      </w:r>
      <w:r>
        <w:rPr>
          <w:sz w:val="30"/>
        </w:rPr>
        <w:t>- Cñng cè kÜ n¨ng viÕt th</w:t>
        <w:softHyphen/>
        <w:t xml:space="preserve"> : HS viÕt ®</w:t>
        <w:softHyphen/>
        <w:t>îc mét l¸ th</w:t>
        <w:softHyphen/>
        <w:t xml:space="preserve"> th¨m hái, chóc mõng hoÆc chia buån bµy tá t×nh c¶m ch©n thµnh . 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     </w:t>
      </w:r>
      <w:r>
        <w:rPr>
          <w:sz w:val="30"/>
        </w:rPr>
        <w:t>- Bøc th</w:t>
        <w:softHyphen/>
        <w:t xml:space="preserve"> ®óng thÓ thøc ( ®ñ 3 phÇn: ®Çu th</w:t>
        <w:softHyphen/>
        <w:t>, phÇn chÝnh, phÇn cuèi th</w:t>
        <w:softHyphen/>
        <w:t xml:space="preserve"> )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b/>
          <w:sz w:val="30"/>
        </w:rPr>
        <w:t>B. §å dïng d¹y- häc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     </w:t>
      </w:r>
      <w:r>
        <w:rPr>
          <w:sz w:val="30"/>
        </w:rPr>
        <w:t>- GiÊy viÕt phong b×, tem th</w:t>
        <w:softHyphen/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     </w:t>
      </w:r>
      <w:r>
        <w:rPr>
          <w:sz w:val="30"/>
        </w:rPr>
        <w:t>- B¶ng phô chÐp néi dung ghi nhí tiÕt tËp lµm v¨n cuèi tuÇn 3</w:t>
      </w:r>
    </w:p>
    <w:p>
      <w:pPr>
        <w:pStyle w:val="Heading9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</w:t>
      </w:r>
      <w:r>
        <w:rPr>
          <w:sz w:val="30"/>
        </w:rPr>
        <w:t>C. C¸c ho¹t ®éng d¹y- häc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sz w:val="30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04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Ho¹t ®éng cña thÇy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Ho¹t ®éng cña trß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cs=".VnTimeH" w:ascii=".VnTimeH" w:hAnsi=".VnTimeH"/>
                <w:sz w:val="30"/>
              </w:rPr>
              <w:t>I. æ</w:t>
            </w:r>
            <w:r>
              <w:rPr>
                <w:sz w:val="30"/>
              </w:rPr>
              <w:t>n ®Þnh: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  <w:t>II. KiÓm tra:KiÓm tra sù chuÈn bÞ cña HS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  <w:t>III. D¹y bµi míi: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  <w:t xml:space="preserve">1. Giíi thiÖu bµi: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  <w:t>Nªu M§- YC giê kiÓm tra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  <w:t>2. H</w:t>
              <w:softHyphen/>
              <w:t>íng dÉn n¾m yªu cÇu ®Ò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GV treo b¶ng phô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GV hái h/s vÒ viÖc chuÈn bÞ cho giê kiÓm tra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GV ®äc, chÐp ®Ò bµi lªn b¶ng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Chän 1 trong 4 ®Ò tËp lµm v¨n trong SGK trang 52 ®Ó lµm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GV nh¾c nhë h/s: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Lêi lÏ trong th</w:t>
              <w:softHyphen/>
              <w:t xml:space="preserve"> cÇn ch©n thµnh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3. HS thùc hµnh viÕt th</w:t>
              <w:softHyphen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GV quan s¸t, nh¾c nhë ý thøc lµm bµi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Cuèi giê thu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rFonts w:eastAsia=".VnTime"/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H" w:cs=".VnTimeH" w:ascii=".VnTimeH" w:hAnsi=".VnTimeH"/>
                <w:sz w:val="30"/>
              </w:rPr>
              <w:t xml:space="preserve"> </w:t>
            </w:r>
            <w:r>
              <w:rPr>
                <w:rFonts w:cs=".VnTimeH" w:ascii=".VnTimeH" w:hAnsi=".VnTimeH"/>
                <w:sz w:val="30"/>
              </w:rPr>
              <w:t>- H</w:t>
            </w:r>
            <w:r>
              <w:rPr>
                <w:sz w:val="30"/>
              </w:rPr>
              <w:t>¸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Tù kiÓm tra viÖc chuÈn bÞ theo bµ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Häc sinh l¾ng nghe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Vµi em ®äc b¶ng phô, nªu l¹i néi dung cÇn ghi nhí vÒ 3 phÇn cña 1 l¸ th</w:t>
              <w:softHyphen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Vµi em nªu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Vµi häc sinh ®äc ®Ò bµi mµ em chän              Líp ®äc thÇm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Häc sinh nghe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Vµi häc sinh nªu ®èi t</w:t>
              <w:softHyphen/>
              <w:t>îng nhËn th</w:t>
              <w:softHyphen/>
              <w:t>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rFonts w:eastAsia=".VnTime"/>
                <w:sz w:val="30"/>
              </w:rPr>
              <w:t xml:space="preserve"> </w:t>
            </w:r>
            <w:r>
              <w:rPr>
                <w:sz w:val="30"/>
              </w:rPr>
              <w:t>- HS viÕt th</w:t>
              <w:softHyphen/>
              <w:t xml:space="preserve"> vµo giÊy ®· chuÈn bÞ, viÕt xong gÊp th</w:t>
              <w:softHyphen/>
              <w:t xml:space="preserve"> cho vµo phong b×, viÕt néi dung phong b×, nép bµi cho GV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sz w:val="30"/>
        </w:rPr>
        <w:t>IV. Ho¹t ®éng nèi tiÕp: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    </w:t>
      </w:r>
      <w:r>
        <w:rPr>
          <w:sz w:val="30"/>
        </w:rPr>
        <w:t xml:space="preserve">1. Cñng cè: 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                      </w:t>
      </w:r>
      <w:r>
        <w:rPr>
          <w:sz w:val="30"/>
        </w:rPr>
        <w:t>- NhËn xÐt ý thøc lµm bµi cña häc sinh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    </w:t>
      </w:r>
      <w:r>
        <w:rPr>
          <w:sz w:val="30"/>
        </w:rPr>
        <w:t>2. DÆn dß: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                      </w:t>
      </w:r>
      <w:r>
        <w:rPr>
          <w:sz w:val="30"/>
        </w:rPr>
        <w:t>- VÒ nhµ luyÖn viÕt l¹i bµi cho hay</w:t>
      </w:r>
    </w:p>
    <w:p>
      <w:pPr>
        <w:pStyle w:val="Normal"/>
        <w:tabs>
          <w:tab w:val="clear" w:pos="720"/>
          <w:tab w:val="left" w:pos="6390" w:leader="none"/>
        </w:tabs>
        <w:rPr>
          <w:sz w:val="30"/>
        </w:rPr>
      </w:pPr>
      <w:r>
        <w:rPr>
          <w:rFonts w:eastAsia=".VnTime"/>
          <w:sz w:val="30"/>
        </w:rPr>
        <w:t xml:space="preserve">                       </w:t>
      </w:r>
      <w:r>
        <w:rPr>
          <w:sz w:val="30"/>
        </w:rPr>
        <w:t>- §äc bµi vµ chuÈn bÞ cho bµi häc sa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Ýnh t¶ (nghe - viÕt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Nh÷ng h¹t thãc gièng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Nghe- viÕt ®óng chÝnh t¶, tr×nh bµy ®óng 1 ®o¹n v¨n trong bµi: Nh÷ng h¹t thãc gièng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Lµm ®óng c¸c bµi tËp ph©n biÕt l/ n ; en/ eng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chÐp bµi 2</w:t>
      </w:r>
    </w:p>
    <w:p>
      <w:pPr>
        <w:pStyle w:val="Heading9"/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13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¸c tõ ng÷ cã r/d/g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.Giíi thiÖu bµi: nªu M§- Y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2. H</w:t>
              <w:softHyphen/>
              <w:t>íng dÉn häc sinh nghe-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toµn bµi chÝnh t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¸ch tr×nh bµy bµi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êi nãi cña c¸c nh©n vËt ®</w:t>
              <w:softHyphen/>
              <w:t>îc viÕt t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so¸t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u vë vµ chÊm 10 bµi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lµm bµi tËp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än cho häc sinh phÇn 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iÒ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chèt lêi gi¶i ®óng: </w:t>
            </w:r>
          </w:p>
          <w:p>
            <w:pPr>
              <w:pStyle w:val="Normal"/>
              <w:rPr/>
            </w:pPr>
            <w:r>
              <w:rPr/>
              <w:t>Lêi gi¶i: nép bµi, lÇn nµy lµm em, l©u nay, lßng thanh th¶n,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yªu cÇu bµi 3 chän 3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</w:t>
            </w:r>
            <w:r>
              <w:rPr/>
              <w:t>Con nßng nä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viÕt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viÕt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s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eo dâi s¸ch,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ch÷ khã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sau dÊu hai chÊm, xuèng dßng g¹ch ®Çu dß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æi vë, so¸t lçi, ghi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©n xÐt, tù söa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Çm, ®o¸n ch÷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Ëp ®iÒn miÖng ch÷ bá trè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nªu mi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µ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©u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ãi lêi gi¶i ®è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c©u ®è vµ lêi gi¶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       </w:t>
      </w:r>
      <w:r>
        <w:rPr/>
        <w:t>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                  </w:t>
      </w:r>
      <w:r>
        <w:rPr/>
        <w:t>- VÒ nhµ tù söa lçi sai vµ chuÈn bÞ bµi sa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 (t¨ng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 kÓ chuyÖn ®· nghe, ®· ®äc</w:t>
      </w:r>
    </w:p>
    <w:p>
      <w:pPr>
        <w:pStyle w:val="Normal"/>
        <w:tabs>
          <w:tab w:val="clear" w:pos="720"/>
          <w:tab w:val="left" w:pos="6390" w:leader="none"/>
        </w:tabs>
        <w:rPr>
          <w:b/>
          <w:b/>
        </w:rPr>
      </w:pPr>
      <w:r>
        <w:rPr>
          <w:rFonts w:eastAsia=".VnTime"/>
          <w:b/>
        </w:rPr>
        <w:t xml:space="preserve">       </w:t>
      </w:r>
      <w:r>
        <w:rPr>
          <w:b/>
        </w:rPr>
        <w:t>I- Môc ®Ých, yªu cÇu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1. RÌn kÜ n¨ng nãi: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</w:t>
      </w:r>
      <w:r>
        <w:rPr/>
        <w:t>LuyÖn: HS kÓ tù nhiªn b»ng lêi cña m×nh mét c©u chuyÖn ®· nghe, ®· ®äc nãi vÒ lßng trung thùc. HiÓu truyÖn, trao ®æi víi c¸c b¹n vÒ néi dung, ý nghÜa cña c©u chuyÖn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 xml:space="preserve">2. RÌn kÜ n¨ng nghe: 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Ch¨m chó nghe b¹n kÓ, nhËn xÐt ®óng lêi kÓ cña b¹n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  <w:b/>
        </w:rPr>
        <w:t xml:space="preserve">      </w:t>
      </w:r>
      <w:r>
        <w:rPr>
          <w:b/>
        </w:rPr>
        <w:t>II- §å dïng d¹y – häc</w:t>
      </w:r>
      <w:r>
        <w:rPr/>
        <w:t xml:space="preserve"> 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Mét sè truyÖn viÕt vÒ tÝnh trung thùc, s¸ch truyÖn ®äc líp 4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B¶ng phô viÕt gîi ý 3, tiªu chuÈn ®¸nh gi¸ bµi kÓ chuyÖn.</w:t>
      </w:r>
    </w:p>
    <w:p>
      <w:pPr>
        <w:pStyle w:val="Heading9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</w:t>
      </w:r>
      <w:r>
        <w:rPr/>
        <w:t>III-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13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>
          <w:trHeight w:val="9043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¤n ®Þnh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A KiÓm tra bµi cò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B. D¹y bµi mí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. Giíi thiÖu bµi: Nªu môc ®Ých, yªu cÇu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tiÕt häc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2. H</w:t>
              <w:softHyphen/>
              <w:t>íng dÉn luyÖnkÓ truyÖ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a) HD hiÓu yªu cÇu ®Ò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viÕt ®Ò bµi lªn b¶ng, g¹ch d</w:t>
              <w:softHyphen/>
              <w:t>íi träng t©m, gióp h/s x¸c ®Þnh ®óng yªu cÇu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b)Häc sinh thùc hµnh kÓ truþªn, nªu ý nghÜa c©u chuyÖn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kÓ trong nhãm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kÓ theo ®o¹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t>íc lí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ghi tiªu chuÈn ®¸nh gi¸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îi ý ®Ó h/s nªu ý nghÜa chuyÖ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tÝnh ®iÓm theo tiªu chuÈ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iÓu d</w:t>
              <w:softHyphen/>
              <w:t>¬ng h/s kÓ hay, ham ®äc truyÖ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3. Cñng cè, dÆn dß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, dÆn h/s tiÕp tôc tËp kÓ vµ ®äc thªm truyÖn míi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left="75" w:hanging="0"/>
              <w:rPr/>
            </w:pPr>
            <w:r>
              <w:rPr/>
              <w:t>ChuÈn bÞ bµi tËp KC tuÇn sau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left="75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/s kÓ chuyÖn : Mét nhµ th¬ ch©n chÝnh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©u hái vÒ ý nghÜa truyÖ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iíi thiÖu. Më truyÖn ®· chuÈn bÞ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kiÓm tra theo bµ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yªu cÇu ®Ò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¹ch d</w:t>
              <w:softHyphen/>
              <w:t xml:space="preserve">íi c¸c tõ träng t©m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c¸c gîi ý 1,2,3,4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ªu c©u chuyÖn ®Þnh kÓ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mÉu, líp nhËn xÐt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bµn lµm 1nhãm tËp kÓ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KÓ theo cÆp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kÓ theo ®o¹n (nÕu chuyÖn dµi)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xung phong kÓ tr</w:t>
              <w:softHyphen/>
              <w:t>íc lí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tiªu chuÈn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2 h/s thi kÓ tr</w:t>
              <w:softHyphen/>
              <w:t>íc lí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h/s kÓ hay nhÊt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 ý nghÜa cña truyÖn võa kÓ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.</w:t>
            </w:r>
          </w:p>
        </w:tc>
      </w:tr>
    </w:tbl>
    <w:p>
      <w:pPr>
        <w:pStyle w:val="Caption"/>
        <w:ind w:left="0" w:hanging="0"/>
        <w:rPr/>
      </w:pPr>
      <w:r>
        <w:rPr/>
      </w:r>
    </w:p>
    <w:p>
      <w:pPr>
        <w:pStyle w:val="Caption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uyÖn tõ – c©u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Danh tõ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HiÓu danh tõ lµ nh÷ng tõ chØ sù vËt( ng</w:t>
        <w:softHyphen/>
        <w:t>êi, vËt, hiÖn t</w:t>
        <w:softHyphen/>
        <w:t>îng, kh¸i niÖm hoÆc ®¬n vÞ)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NhËn biÕt ®</w:t>
        <w:softHyphen/>
        <w:t>îc danh tõ trong c©u, ®Æc biÖt lµ danh tõ chØ kh¸i niÖm, biÕt ®Æt c©u víi danh tõ.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ind w:left="435" w:hanging="0"/>
        <w:rPr/>
      </w:pPr>
      <w:r>
        <w:rPr>
          <w:rFonts w:eastAsia=".VnTime"/>
        </w:rPr>
        <w:t xml:space="preserve"> </w:t>
      </w:r>
      <w:r>
        <w:rPr/>
        <w:t>- B¶ng líp chÐp néi dung bµi tËp 1, 2( nhËn xÐt).</w:t>
      </w:r>
    </w:p>
    <w:p>
      <w:pPr>
        <w:pStyle w:val="Normal"/>
        <w:ind w:left="435" w:hanging="0"/>
        <w:rPr/>
      </w:pPr>
      <w:r>
        <w:rPr/>
        <w:t>- Tranh ¶nh: con s«ng, rÆng dõa, truyÖn…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chÐp néi dung bµi 1( 53)</w:t>
      </w:r>
    </w:p>
    <w:p>
      <w:pPr>
        <w:pStyle w:val="Heading9"/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9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trao ®æi cÆ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chèt lêi gi¶i ®óng (SGV 128)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 (SGV 128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 tõ chØ sù vËt nªu trªn gäi lµ danh t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Õ nµo lµ danh tõ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ghi nhí (SGK 53)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( ®iÓm, ®¹o ®øc, lßng, kinh nghiÖm, c¸ch m¹ng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1- 2 c©u, ph©n tÝ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sö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µi 1, 1 em lµm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 1.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ùc hiÖn theo bµ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nªu kÕt 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®iÒn ®óng vµo b¶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c¸ nh©n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 trª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bµi ®óng.Vµi em nh¾c l¹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 3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, líp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×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¸c danh t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ù ®Æt c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®äc c¸c c©u võa ®Æ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ind w:left="0" w:hanging="0"/>
        <w:rPr>
          <w:b w:val="false"/>
          <w:b w:val="false"/>
        </w:rPr>
      </w:pPr>
      <w:r>
        <w:rPr>
          <w:b w:val="false"/>
        </w:rPr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     </w:t>
      </w:r>
      <w:r>
        <w:rPr/>
        <w:t>- HÖ thèng bµi vµ nhËn xÐt giê häc</w:t>
      </w:r>
    </w:p>
    <w:p>
      <w:pPr>
        <w:pStyle w:val="Caption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Caption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Ëp lµm v¨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§o¹n v¨n trong bµi v¨n kÓ chuyÖn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1. Cã hiÓu biÕt ban ®Çu vÒ ®o¹n v¨n kÓ chuyÖn 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BiÕt vËn dông nh÷ng hiÓu biÕt ®· cã ®Ó tËp t¹o dùng 1 ®o¹n v¨n kÓ chuyÖn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líp chÐp bµi 1, 2, 3(nhËn xÐt)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PhiÕu bµi tËp cho häc sinh lµm bµi</w:t>
      </w:r>
    </w:p>
    <w:p>
      <w:pPr>
        <w:pStyle w:val="Heading9"/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iÓm tra bµi viÕt ë nhµ cña 1 sè häc sinh ch</w:t>
              <w:softHyphen/>
              <w:t>a hoµn thµnh tiÕt tr</w:t>
              <w:softHyphen/>
              <w:t>íc</w:t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 (SGV 129)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1,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 ( SGV 130)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: mçi ®o¹n v¨n trong bµi v¨n kÓ chuyÖn kÓ 1 sù viÖc trong truçi sù viÖc nßng cèt cña chuyÖn. HÕt 1 ®o¹n v¨n cÇn chÊm xuèng dßng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GV nh¾c häc sinh häc thué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thªm: 3 ®o¹n v¨n nãi vÒ 1 em bÐ võa hiÕu th¶o võa thËt thµ .Yªu cÇu hoµn chØnh ®o¹n 3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Êm ®iÓm ®o¹n viÕt tèt</w:t>
            </w:r>
          </w:p>
          <w:p>
            <w:pPr>
              <w:pStyle w:val="Normal"/>
              <w:rPr/>
            </w:pPr>
            <w:r>
              <w:rPr/>
              <w:t>(Tham kh¶o ®o¹n v¨n SGV 13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÷ng häc sinh viÕt l¹i bµi nép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-2 em ®äc bµi viÕt ë nhµ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iíi thiÖ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theo cÆp, ghi kÕt qu¶ th¶o luËn vµo phiÕu bµi tË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, suy nghÜ nªu nhËn xÐt rót ra tõ 2 bµi tËp trª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h¾c l¹i néi dung GV võa nª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ué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nhau ®äc néi dung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gi¶i thÝ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viÖc c¸ nh©n suy nghÜ, t</w:t>
              <w:softHyphen/>
              <w:t>ëng t</w:t>
              <w:softHyphen/>
              <w:t>îng ®Ó viÕt bæ xung phÇn th©n ®o¹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sè em ®äc bµi lµm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1. Cñng cè:              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>2. DÆn dß:                - Häc thuéc ghi nhí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</w:t>
      </w:r>
      <w:r>
        <w:rPr/>
        <w:t>- LuyÖn viÕt l¹i ®o¹n v¨n thø 3 víi c¶ ba phÇn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(t¨ng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 më réng vèn tõ: Trung thùc- Tù träng. Danh tõ</w:t>
      </w:r>
    </w:p>
    <w:p>
      <w:pPr>
        <w:pStyle w:val="Normal"/>
        <w:tabs>
          <w:tab w:val="clear" w:pos="720"/>
          <w:tab w:val="left" w:pos="6390" w:leader="none"/>
        </w:tabs>
        <w:rPr>
          <w:b/>
          <w:b/>
        </w:rPr>
      </w:pPr>
      <w:r>
        <w:rPr>
          <w:rFonts w:eastAsia=".VnTime"/>
        </w:rPr>
        <w:t xml:space="preserve">         </w:t>
      </w:r>
      <w:r>
        <w:rPr>
          <w:b/>
        </w:rPr>
        <w:t>I- Môc tiªu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1. LuyÖn më réng vèn tõ ng÷ thuéc chñ ®Ò: Trung thùc- Tù träng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2. LuyÖn cho HS n¾m ®</w:t>
        <w:softHyphen/>
        <w:t>îc nghÜa vµ biÕt c¸ch dïng c¸c tõ ng÷ nãi trªn ®Ó ®Æt c©u.</w:t>
      </w:r>
    </w:p>
    <w:p>
      <w:pPr>
        <w:pStyle w:val="Normal"/>
        <w:tabs>
          <w:tab w:val="clear" w:pos="720"/>
          <w:tab w:val="left" w:pos="6390" w:leader="none"/>
        </w:tabs>
        <w:rPr>
          <w:b/>
          <w:b/>
        </w:rPr>
      </w:pPr>
      <w:r>
        <w:rPr>
          <w:rFonts w:eastAsia=".VnTime"/>
          <w:b/>
        </w:rPr>
        <w:t xml:space="preserve">         </w:t>
      </w:r>
      <w:r>
        <w:rPr>
          <w:b/>
        </w:rPr>
        <w:t>II- §å dïng d¹y- häc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</w:t>
      </w:r>
      <w:r>
        <w:rPr/>
        <w:t>- B¶ng phô viÕt néi dung bµi 3, 4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</w:t>
      </w:r>
      <w:r>
        <w:rPr/>
        <w:t>- Tõ ®iÓn TiÕng ViÖt, phiÕu bµi tËp, vë bµi tËp tiÕng ViÖt 4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>
          <w:rFonts w:eastAsia=".VnTime"/>
        </w:rPr>
        <w:t xml:space="preserve">         </w:t>
      </w:r>
      <w:r>
        <w:rPr>
          <w:b/>
        </w:rPr>
        <w:t>III-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2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A. KiÓm tra bµi cò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B. D¹y bµi míi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390" w:leader="none"/>
              </w:tabs>
              <w:rPr/>
            </w:pPr>
            <w:r>
              <w:rPr/>
              <w:t xml:space="preserve">1. Giíi thiÖu bµi: GV nªu M§- YC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2. H</w:t>
              <w:softHyphen/>
              <w:t>íng dÉn më réng vèn tõ :                                    Trung thùc- Tù träng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/s trao ®æi cÆ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: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+ Tõ cïng nghÜa víi trung thùc: Th¼ng th¾n ngay th¼ng, thµnh thËt, thËt t©m…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  <w:t>+Tõ tr¸i nghÜa víi trung thùc: Dèi tr¸, gian dèi, gian lËn, gian gi¶o, lõa bÞp…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cña bµi</w:t>
              <w:br/>
              <w:t xml:space="preserve"> - GV ghi  nhanh 1, 2 c©u lªn b¶ng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/>
              <w:t>+Tù träng lµ coi träng vµ gi÷ g×n phÈm gi¸ cña m×nh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, gäi 2 em lªn b¶ng ch÷a bµi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chèt lêi gi¶i ®óng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/>
              <w:t xml:space="preserve">3. LuyÖn danh tõ :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häc sinh nªu ghi nhí: ThÕ nµo lµ danh tõ ?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yªu cÇu cña bµi tËp 2.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/>
              <w:t xml:space="preserve">4.Cñng cè, dÆn dß: 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2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Häc sinh lµm l¹i 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h/s trao ®æi,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×nh bµy kÕt 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HS më vë lµm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ph©n tÝch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®Æt 2 c©u theo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 xml:space="preserve">ît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Häc sinh lµm miÖng 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lµm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®äc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l¹i bµi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ch÷a bµi trªn b¶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l¹i 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ao ®æi cÆp ®Æt c©u víi danh tõ chØ kh¸i niÖm ë 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nhËn xÐ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rFonts w:ascii=".VnArabia" w:hAnsi=".VnArabia" w:cs=".VnArabia"/>
        </w:rPr>
      </w:pPr>
      <w:r>
        <w:rPr>
          <w:rFonts w:cs=".VnArabia" w:ascii=".VnArabia" w:hAnsi=".VnArabia"/>
        </w:rPr>
        <w:t>TuÇn  6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>Thø hai ngµy 9 th¸ng 10 n¨m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Nçi d»n vÆt cña An- ®r©y- ca</w:t>
      </w:r>
    </w:p>
    <w:p>
      <w:pPr>
        <w:pStyle w:val="Normal"/>
        <w:rPr/>
      </w:pPr>
      <w:r>
        <w:rPr>
          <w:b/>
        </w:rPr>
        <w:t>A. Môc tiª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§äc tr¬n toµn bµi. BiÕt ®äc diÔn c¶m bµi v¨n víi giäng phï hîp. §äc ph©n biÖt lêi ng</w:t>
        <w:softHyphen/>
        <w:t>êi kÓ víi lêi nh©n vËt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HiÓu nghÜa c¸c tõ ng÷ trong bµi. HiÓu néi dung c©u chuyÖn: Nãi lªn t×nh c¶m yªu th</w:t>
        <w:softHyphen/>
        <w:t>¬ng, ý thøc tr¸ch nhiÖm víi ng</w:t>
        <w:softHyphen/>
        <w:t>êi th©n, lßng trung thùc, sù nghiªm kh¾c cña            An- ®r©y- ca.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Tranh minh ho¹ bµi ®äc. B¶ng phô</w:t>
      </w:r>
    </w:p>
    <w:p>
      <w:pPr>
        <w:pStyle w:val="Heading9"/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8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: SGV trang 131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: GV®äc diÔn c¶m c¶ bµ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)LuyÖn ®äc vµ t×m hiÓu ®o¹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luyÖn ph¸t ©m tªn riªng n</w:t>
              <w:softHyphen/>
              <w:t>íc ngoµi: An- ®r©y- c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/s hiÓu nghÜa tõ: d»n vÆ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x¶y ra khi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Khi ®i mua thuèc An-®r©y-ca ®· lµm?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, luyÖn ®äc diÔn c¶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)LuyÖn ®äc vµ t×m hiÓu ®o¹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luyÖn ph¸t ©m, giäng ®äc cho h/s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- Khi mang thuèc vÒ nhµ cËu bÐ thÊy? </w:t>
            </w:r>
          </w:p>
          <w:p>
            <w:pPr>
              <w:pStyle w:val="Normal"/>
              <w:ind w:left="75" w:hanging="0"/>
              <w:rPr/>
            </w:pPr>
            <w:r>
              <w:rPr/>
              <w:t>- CËu tù d»n vÆt m×nh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em An- ®r©y- ca lµ ng</w:t>
              <w:softHyphen/>
              <w:t>êi ntn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luyÖn t×m giäng ®äc diÔn c¶m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)Thi ®äc diÔn c¶m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®äc theo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xu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iÓm tra sÜ sè,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h/s ®äc thuéc bµi th¬: Gµ Trèng vµ C¸o nªu ý nghÜa cña tr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 më s¸ch quan s¸t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®o¹n 1(tõ ®Çu ®Õn mang vÒ nhµ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vµ nªu néi dung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Æt c©u víi tõ : d»n vÆ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¶i ch¬i bá ®i ®¸ bã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diÔn c¶m ®o¹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o¹n 2(cßn l¹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giäng phï hî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Ñ ®ang khãc, «ng ®· qua ®ê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Ëu khãc, nhËn lçi, kÓ hÕt cho mÑ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diÔn c¶m ®o¹n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nhãm 4 h/s ®äc theo v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            </w:t>
      </w:r>
      <w:r>
        <w:rPr/>
        <w:t>- Em h·y ®Æt l¹i tªn truyÖn vµ nãi lêi an ñi víi An - ®r©y – ca</w:t>
      </w:r>
    </w:p>
    <w:p>
      <w:pPr>
        <w:pStyle w:val="Normal"/>
        <w:rPr/>
      </w:pPr>
      <w:r>
        <w:rPr>
          <w:rFonts w:eastAsia=".VnTime"/>
        </w:rPr>
        <w:t xml:space="preserve">                            </w:t>
      </w:r>
      <w:r>
        <w:rPr/>
        <w:t>- HÖ thèng bµi vµ nhËn xÐt giê hä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( t¨ng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: §o¹n v¨n trong bµi v¨n kÓ chuyÖn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I- Môc ®Ých, yªu cÇu</w:t>
      </w:r>
    </w:p>
    <w:p>
      <w:pPr>
        <w:pStyle w:val="Normal"/>
        <w:spacing w:lineRule="auto" w:line="360"/>
        <w:rPr/>
      </w:pPr>
      <w:r>
        <w:rPr/>
        <w:t xml:space="preserve">1. LuyÖn kÜ n¨ng ban ®Çu vÒ ®o¹n v¨n kÓ chuyÖn </w:t>
      </w:r>
    </w:p>
    <w:p>
      <w:pPr>
        <w:pStyle w:val="Normal"/>
        <w:spacing w:lineRule="auto" w:line="360"/>
        <w:rPr/>
      </w:pPr>
      <w:r>
        <w:rPr/>
        <w:t>2. LuyÖn vËn dông nh÷ng hiÓu biÕt ®· cã ®Ó tËp t¹o dùng 1 ®o¹n v¨n kÓ chuyÖn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II- §å dïng d¹y- häc</w:t>
      </w:r>
    </w:p>
    <w:p>
      <w:pPr>
        <w:pStyle w:val="Normal"/>
        <w:spacing w:lineRule="auto" w:line="360"/>
        <w:rPr/>
      </w:pPr>
      <w:r>
        <w:rPr/>
        <w:t>B¶ng líp chÐp bµi 1, 2, 3(nhËn xÐt)</w:t>
      </w:r>
    </w:p>
    <w:p>
      <w:pPr>
        <w:pStyle w:val="Normal"/>
        <w:spacing w:lineRule="auto" w:line="360"/>
        <w:rPr/>
      </w:pPr>
      <w:r>
        <w:rPr/>
        <w:t>Vë bµi tËp TiÕng ViÖt 4</w:t>
      </w:r>
    </w:p>
    <w:p>
      <w:pPr>
        <w:pStyle w:val="Normal"/>
        <w:spacing w:lineRule="auto" w:line="360"/>
        <w:ind w:firstLine="720"/>
        <w:rPr/>
      </w:pPr>
      <w:r>
        <w:rPr/>
        <w:t>III-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98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häc sinh nªu thÕ nµo lµ ®o¹n v¨n, c¸ch tr×nh bµy ®o¹n v¨n ?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Giíi thiÖu bµi (SGV 129)</w:t>
            </w:r>
          </w:p>
          <w:p>
            <w:pPr>
              <w:pStyle w:val="Normal"/>
              <w:rPr/>
            </w:pPr>
            <w:r>
              <w:rPr/>
              <w:t xml:space="preserve">2.LuyÖn vÒ ®o¹n v¨n trong bµi kÓ chuyÖn     </w:t>
            </w:r>
          </w:p>
          <w:p>
            <w:pPr>
              <w:pStyle w:val="Normal"/>
              <w:rPr/>
            </w:pPr>
            <w:r>
              <w:rPr/>
              <w:t>Bµi tËp 1,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äc sinh më vë bµi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(SGV 130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: mçi ®o¹n v¨n trong bµi v¨n kÓ chuyÖn kÓ 1 sù viÖc trong truçi sù viÖc nßng cèt cña chuyÖn. HÕt 1 ®o¹n v¨n cÇn chÊm xuèng dßng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häc thuéc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thªm: 3 ®o¹n v¨n nãi vÒ 1 em bÐ võa hiÕu th¶o võa thËt thµ .Yªu cÇu hoµn chØnh ®o¹n 3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Êm ®iÓm ®o¹n viÕt tèt</w:t>
            </w:r>
          </w:p>
          <w:p>
            <w:pPr>
              <w:pStyle w:val="Normal"/>
              <w:rPr/>
            </w:pPr>
            <w:r>
              <w:rPr/>
              <w:t>(Tham kh¶o ®o¹n v¨n SGV 131)</w:t>
            </w:r>
          </w:p>
          <w:p>
            <w:pPr>
              <w:pStyle w:val="Normal"/>
              <w:rPr/>
            </w:pPr>
            <w:r>
              <w:rPr/>
              <w:t>5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häc thué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vµo vë ®o¹n v¨n thø 2 víi c¶ 3 phÇn: Më ®Çu, th©n ®o¹n, kÕt thóc ®· hoµn chØn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lµm l¹i bµi 1 tiÕt tr</w:t>
              <w:softHyphen/>
              <w:t xml:space="preserve">í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iíi thiÖ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theo cÆp, ghi kÕt qu¶ th¶o luËn vµo vë bµi tË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, suy nghÜ nªu nhËn xÐt rót ra tõ 2 bµi tËp trª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h¾c l¹i néi dung GV võa nª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ué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nhau ®äc néi dung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gi¶i thÝ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viÖc c¸ nh©n suy nghÜ, t</w:t>
              <w:softHyphen/>
              <w:t>ëng t</w:t>
              <w:softHyphen/>
              <w:t>îng ®Ó viÕt bæ xung phÇn th©n ®o¹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sè em ®äc bµi lµ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hùc hiÖn </w:t>
            </w:r>
          </w:p>
        </w:tc>
      </w:tr>
    </w:tbl>
    <w:p>
      <w:pPr>
        <w:pStyle w:val="Heading2"/>
        <w:jc w:val="lef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1"/>
        <w:rPr/>
      </w:pPr>
      <w:r>
        <w:rPr/>
        <w:t>LuyÖn tõ vµ c©u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Danh tõ chung vµ danh tõ riªng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NhËn biÕt danh tõ chung vµ danh tõ riªng dùa trªn dÊu hiÖuvÒ ý nghÜa kh¸i qu¸t cña chóng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N¾m ®</w:t>
        <w:softHyphen/>
        <w:t>îc quy t¾c viÕt hoa danh tõ riªng vµb</w:t>
        <w:softHyphen/>
        <w:t>íc ®Çu vËn dông quy t¾c ®ã vµo thùc tÕ.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 ®å tù nhiªn ViÖt Nam. PhiÕu bµi tËp ghi néi dung bµi 1( nhËn xÐt)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kÎ s½n néi dung bµi 1 luyÖn tËp.</w:t>
      </w:r>
    </w:p>
    <w:p>
      <w:pPr>
        <w:pStyle w:val="Heading9"/>
        <w:rPr/>
      </w:pPr>
      <w:r>
        <w:rPr/>
        <w:t xml:space="preserve">C. C¸c ho¹t ®éng d¹y häc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52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 ®å tù nhiªn V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/s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: Tªn chung cña 1 lo¹i sù vËt ®</w:t>
              <w:softHyphen/>
              <w:t>îc gäi lµ danh tõ chu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ªn riªng cña 1 sù vËt nhÊt ®Þnh gäi lµ danh tõ riª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®Ó h/s nªu nhËn xÐt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/s häc thuéc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1: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lêi gi¶i ®óng</w:t>
            </w:r>
          </w:p>
          <w:p>
            <w:pPr>
              <w:pStyle w:val="Normal"/>
              <w:rPr/>
            </w:pPr>
            <w:r>
              <w:rPr/>
              <w:t>+Danh tõ chung: Nói, dßng, s«ng, d·y, mÆt, s«ng, ¸nh, n¾ng, ®</w:t>
              <w:softHyphen/>
              <w:t>êng, d·y, nhµ,…</w:t>
            </w:r>
          </w:p>
          <w:p>
            <w:pPr>
              <w:pStyle w:val="Normal"/>
              <w:rPr/>
            </w:pPr>
            <w:r>
              <w:rPr/>
              <w:t>+ Danh tõ riªng: Chung, Lam, Thiªn NhÉn, Tr¸c, §¹i HuÖ, B¸c Hå.</w:t>
            </w:r>
          </w:p>
          <w:p>
            <w:pPr>
              <w:pStyle w:val="Normal"/>
              <w:rPr/>
            </w:pPr>
            <w:r>
              <w:rPr/>
              <w:t>Bµi 2: Cho h/s thùc hµ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xung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, líp ®äc thÇm , trao ®æi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bµi tr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Ø trªn b¶n ®å s«ng Cöu Lo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r¶ lêi mi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vÝ dô: s«ng, Cöu L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vÝ dô: vua, Lª Lî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T riªng ph¶i viÕt ho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häc thué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c¸ nh©n, nªu tr</w:t>
              <w:softHyphen/>
              <w:t>íc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bµ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em viÕt b¶ng líp. C¶ líp viÕt vµo vë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                 </w:t>
      </w:r>
      <w:r>
        <w:rPr/>
        <w:t>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                            </w:t>
      </w:r>
      <w:r>
        <w:rPr/>
        <w:t>- VÒ nhµ tù t×m 10 danh tõ chung, 10 danh tõ riªng</w:t>
      </w:r>
    </w:p>
    <w:p>
      <w:pPr>
        <w:pStyle w:val="Heading1"/>
        <w:rPr/>
      </w:pPr>
      <w:r>
        <w:rPr/>
        <w:t>KÓ chuyÖ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KÓ chuyÖn ®· nghe, ®· häc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/>
        <w:t>-. RÌn kÜ n¨ng nãi - BiÕt kÓ tù nhiªn b»ng lêi cña m×nh c©u chuyÖn ®· nghe, ®· ®äc nãi vÒ lßng tù träng.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>- HiÓu truyÖn, trao ®æi ®</w:t>
        <w:softHyphen/>
        <w:t>îc víi b¹n vÒ néi dung, ý nghÜa c©u chuyÖn. Cã ý thøc rÌn luyÖn ®Ó trë thµnh ng</w:t>
        <w:softHyphen/>
        <w:t>êi cã lßng tù träng.</w:t>
      </w:r>
    </w:p>
    <w:p>
      <w:pPr>
        <w:pStyle w:val="Normal"/>
        <w:rPr/>
      </w:pPr>
      <w:r>
        <w:rPr/>
        <w:t xml:space="preserve">-. RÌn kÜ n¨ng nghe: Nghe lêi b¹n kÓ, nhËn xÐt ®óng. </w:t>
      </w:r>
    </w:p>
    <w:p>
      <w:pPr>
        <w:pStyle w:val="Normal"/>
        <w:rPr>
          <w:b/>
          <w:b/>
        </w:rPr>
      </w:pPr>
      <w:r>
        <w:rPr>
          <w:b/>
        </w:rPr>
        <w:t>B. §å dïng d¹y –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- Mét sè truyÖn viÕt vÒ lßng tù träng. B¶ng líp viÕt ®Ò bµi. 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viÕt gîi ý 3, tiªu chuÈn ®¸nh gi¸ bµi kÓ chuyÖn</w:t>
      </w:r>
    </w:p>
    <w:p>
      <w:pPr>
        <w:pStyle w:val="Heading9"/>
        <w:rPr/>
      </w:pPr>
      <w:r>
        <w:rPr/>
        <w:t>C. C¸c ho¹t ®éng d¹y- hä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Giíi thiÖu bµi: SGV 139</w:t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häc sinh kÓ chuyÖ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H</w:t>
              <w:softHyphen/>
              <w:t>íng dÉn hiÓu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¹ch d</w:t>
              <w:softHyphen/>
              <w:t>íi tõ ng÷ träng t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äc sinh x¸c ®Þnh ®óng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¾c häc sinh nh÷ng chuyÖn ®</w:t>
              <w:softHyphen/>
              <w:t>îc nªu lµ truyÖn trong s¸ch, cã thÓ chän chuyÖn ngoµi SGK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, nªu tiªu chuÈn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b)Thùc hµnh kÓ chuyÖn, trao ®æi vÒ ý nghÜa cña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íi chuyÖn dµi cã thÓ kÓ theo ®o¹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kÓ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Ýnh ®iÓm vÒ néi dung, ý nghÜa, c¸ch kÓ, kh¶ n¨ng hiÓu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vµ biÓu d</w:t>
              <w:softHyphen/>
              <w:t>¬ng nh÷ng em kÓ hay, kÓ chuyÖn ngoµi SGK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uyÕn khÝch häc sinh ham ®äc s¸ch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</w:r>
          </w:p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c©u chuyÖn vÒ tÝnh trung thù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Ò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tõ träng t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häc sinh ®äc c¸c gîi ý 1, 2, 3, 4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sè häc sinh giíi thiÖu tªn c©u chuyÖn cña m×nh vµ néi dung chÝnh cña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Çm dµn ý cñ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kÓ theo cÆp, trao ®æi vÒ ý nghÜa c©u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-2 häc sinh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huyÖn võa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, b×nh chän b¹n kÓ hay, c©u chuyÖn míi ngoµi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>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>- VÒ nhµ tiÕp tôc tËp kÓ l¹i c¸c c©u chuyÖn cã néi dung nãi vÒ lßng tù trä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 (t¨ng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:  KÓ chuyÖn ®· nghe, ®· ®ä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- Môc ®Ých, yªu cÇu</w:t>
      </w:r>
    </w:p>
    <w:p>
      <w:pPr>
        <w:pStyle w:val="Normal"/>
        <w:rPr/>
      </w:pPr>
      <w:r>
        <w:rPr/>
        <w:t>1. RÌn kÜ n¨ng nãi</w:t>
      </w:r>
    </w:p>
    <w:p>
      <w:pPr>
        <w:pStyle w:val="Normal"/>
        <w:rPr/>
      </w:pPr>
      <w:r>
        <w:rPr/>
        <w:t>LuyÖn: KÓ tù nhiªn b»ng lêi cña m×nh c©u chuyÖn ®· nghe, ®· ®äc nãi vÒ lßng tù träng.</w:t>
      </w:r>
    </w:p>
    <w:p>
      <w:pPr>
        <w:pStyle w:val="Normal"/>
        <w:ind w:firstLine="720"/>
        <w:rPr/>
      </w:pPr>
      <w:r>
        <w:rPr>
          <w:rFonts w:eastAsia=".VnTime"/>
        </w:rPr>
        <w:t xml:space="preserve">      </w:t>
      </w:r>
      <w:r>
        <w:rPr/>
        <w:t>- HiÓu truyÖn, trao ®æi ®</w:t>
        <w:softHyphen/>
        <w:t>îc víi b¹n vÒ néi dung, ý nghÜa c©u chuyÖn. Cã ý thøc rÌn luyÖn ®Ó trë thµnh ng</w:t>
        <w:softHyphen/>
        <w:t>êi cã lßng tù träng.</w:t>
      </w:r>
    </w:p>
    <w:p>
      <w:pPr>
        <w:pStyle w:val="Normal"/>
        <w:rPr/>
      </w:pPr>
      <w:r>
        <w:rPr/>
        <w:t xml:space="preserve">2. LuyÖn kÜ n¨ng nghe: Nghe lêi b¹n kÓ, nhËn xÐt ®óng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I- §å dïng d¹y – häc</w:t>
      </w:r>
    </w:p>
    <w:p>
      <w:pPr>
        <w:pStyle w:val="Normal"/>
        <w:rPr/>
      </w:pPr>
      <w:r>
        <w:rPr/>
        <w:t xml:space="preserve">Mét sè truyÖn viÕt vÒ lßng tù träng. B¶ng líp viÕt ®Ò bµi. </w:t>
      </w:r>
    </w:p>
    <w:p>
      <w:pPr>
        <w:pStyle w:val="Normal"/>
        <w:rPr/>
      </w:pPr>
      <w:r>
        <w:rPr/>
        <w:t>B¶ng phô viÕt gîi ý 3, tiªu chuÈn ®¸nh gi¸ bµi kÓ chuyÖn</w:t>
      </w:r>
    </w:p>
    <w:p>
      <w:pPr>
        <w:pStyle w:val="Normal"/>
        <w:ind w:firstLine="720"/>
        <w:rPr/>
      </w:pPr>
      <w:r>
        <w:rPr/>
        <w:t>III-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SGV 139</w:t>
            </w:r>
          </w:p>
          <w:p>
            <w:pPr>
              <w:pStyle w:val="Normal"/>
              <w:rPr/>
            </w:pPr>
            <w:r>
              <w:rPr/>
              <w:t>2. LuyÖn kÓ chuyÖ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H</w:t>
              <w:softHyphen/>
              <w:t>íng dÉn hiÓu yªu cÇu ®Ò bµi</w:t>
            </w:r>
          </w:p>
          <w:p>
            <w:pPr>
              <w:pStyle w:val="Normal"/>
              <w:rPr/>
            </w:pPr>
            <w:r>
              <w:rPr/>
              <w:t>Më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¹ch d</w:t>
              <w:softHyphen/>
              <w:t>íi tõ ng÷ träng t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äc sinh x¸c ®Þnh ®óng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¾c häc sinh nh÷ng chuyÖn ®</w:t>
              <w:softHyphen/>
              <w:t>îc nªu lµ truyÖn trong s¸ch, cã thÓ chän chuyÖn ngoµi SGK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, nªu tiªu chuÈn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b)Thùc hµnh kÓ chuyÖn, trao ®æi vÒ ý nghÜa cña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¾c häc sinh ®èi víi chuyÖn dµi cã thÓ kÓ theo ®o¹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kÓ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Ýnh ®iÓm vÒ néi dung, ý nghÜa, c¸ch kÓ, kh¶ n¨ng hiÓu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vµ biÓu d</w:t>
              <w:softHyphen/>
              <w:t>¬ng nh÷ng em kÓ hay, kÓ chuyÖn ngoµi SGK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uyÕn khÝch häc sinh ham ®äc s¸ch</w:t>
            </w:r>
          </w:p>
          <w:p>
            <w:pPr>
              <w:pStyle w:val="Normal"/>
              <w:rPr/>
            </w:pPr>
            <w:r>
              <w:rPr/>
              <w:t>3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tiÕp tôc tËp kÓ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</w:t>
              <w:softHyphen/>
              <w:t>u tÇm vµ ®äc thªm chuyÖn ngoµi s¸ch.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c©u chuyÖn vÒ tÝnh trung thù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Ò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tõ träng t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häc sinh ®äc c¸c gîi ý 1, 2, 3, 4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sè häc sinh giíi thiÖu tªn c©u chuyÖn  cña m×nh vµ néi dung chÝnh cña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Çm dµn ý cñ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kÓ theo cÆp, trao ®æi vÒ ý nghÜa c©u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-2 häc sinh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huyÖn võa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, b×nh chän b¹n kÓ hay, c©u chuyÖn míi ngoµi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Thø n¨m ngµy 12 th¸ng 10 n¨m 2006</w:t>
      </w:r>
    </w:p>
    <w:p>
      <w:pPr>
        <w:pStyle w:val="Heading1"/>
        <w:rPr/>
      </w:pPr>
      <w:r>
        <w:rPr/>
        <w:t>TËp ®äc</w:t>
      </w:r>
    </w:p>
    <w:p>
      <w:pPr>
        <w:pStyle w:val="Heading1"/>
        <w:rPr/>
      </w:pPr>
      <w:r>
        <w:rPr>
          <w:rFonts w:cs=".VnTimeH" w:ascii=".VnTimeH" w:hAnsi=".VnTimeH"/>
        </w:rPr>
        <w:t>ChÞ em t«</w:t>
      </w:r>
      <w:r>
        <w:rPr/>
        <w:t>i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§äc tr¬n c¶ bµi, ®äc ®óng c¸c tiÕng khã ph¸t ©m. §äc diÏn c¶m phï hîp víi tõng nh©n vËt vÒ tÝnh c¸ch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HiÓu ý nghÜa c¸c tõ khã trong bµi. HiÓu ý nghÜa , néi dung c©u chuyÖn: khuyªn h/s kh«ng ®</w:t>
        <w:softHyphen/>
        <w:t>îc nãi dèi.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ranh minh ho¹ bµi ®äc SGK. B¶ng phô chÐp tõ cÇn luyÖn ®äc.</w:t>
      </w:r>
    </w:p>
    <w:p>
      <w:pPr>
        <w:pStyle w:val="Heading9"/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05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: SGV(141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Õt hîp gi¶i nghÜa t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 chuÈ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chÞ xin phÐp ba cho ®i ®©u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cã ®i häc thËt kh«ng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®· nãi dèi nhiÒu lÇn ch</w:t>
              <w:softHyphen/>
              <w:t>a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mçi lÇn nãi dèi c« chÞ l¹i thÊy buå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em ®· lµ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¸i ®é cña chÞ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c¸ch lµm cña em lµm chÞ tØnh ngé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chÞ ®· thay ®æi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muèn nãi víi em ®iÒu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t tªn cho chÞ vµ em theo tÝnh c¸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) 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 xml:space="preserve">íng dÉn h/s chän giäng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xung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thuéc bµi Gµ Trèng vµ C¸o</w:t>
            </w:r>
          </w:p>
          <w:p>
            <w:pPr>
              <w:pStyle w:val="Normal"/>
              <w:rPr/>
            </w:pPr>
            <w:r>
              <w:rPr/>
              <w:t xml:space="preserve">tr¶ lêi c©u hái 3,4 SG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-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nhau ®äc 2 l</w:t>
              <w:softHyphen/>
              <w:t>î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theo dâi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iÕng, ®äc thÇm + 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i häc nhãm(2 em nªu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«ng, C« ®i ch¬i víi b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RÊt nhiÒu lÇn chÞ nãi dè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thÊy cã lçi víi 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øc giËn bá v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kh«ng bao giê nãi dèi ®Ó ®i ch¬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«ng ®</w:t>
              <w:softHyphen/>
              <w:t>îc nãi dè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ham gia ®Æt t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3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uyÖn ®äc diÔn c¶m theo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c¶ bµi 1- 2 e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®ä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      </w:t>
      </w:r>
      <w:r>
        <w:rPr/>
        <w:t>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                 </w:t>
      </w:r>
      <w:r>
        <w:rPr/>
        <w:t>- VÒ nhµ lu«n thùc hµnh theo lêi khuyªn cña c©u chuyÖ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Ëp lµm v¨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Tr¶ bµi v¨n viÕt th</w:t>
        <w:softHyphen/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NhËn thøc ®óng vÒ lçi trong l¸ th</w:t>
        <w:softHyphen/>
        <w:t xml:space="preserve"> cña b¹n vµ cña m×nh khi ®· ®</w:t>
        <w:softHyphen/>
        <w:t>îc c« gi¸o chØ râ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BiÕt tham gia ch÷a lçi chung vÒ ý, tõ, c©u, lçi chÝnh t¶, bè côc bµi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3. NhËn thøc vÒ c¸i hay cña bµi ®</w:t>
        <w:softHyphen/>
        <w:t>îc c« khen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chÐp s½n ®Ò bµi tËp lµm v¨n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PhiÕu häc tËp thèng kª c¸c lçi</w:t>
      </w:r>
    </w:p>
    <w:p>
      <w:pPr>
        <w:pStyle w:val="Heading9"/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02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:</w:t>
            </w:r>
          </w:p>
          <w:p>
            <w:pPr>
              <w:pStyle w:val="Normal"/>
              <w:rPr/>
            </w:pPr>
            <w:r>
              <w:rPr/>
              <w:t>III. D¹y bµi míi:</w:t>
            </w:r>
          </w:p>
          <w:p>
            <w:pPr>
              <w:pStyle w:val="Normal"/>
              <w:rPr/>
            </w:pPr>
            <w:r>
              <w:rPr/>
              <w:t>1. NhËn xÐt chung kÕt 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kÕt qu¶ bµi lµm</w:t>
            </w:r>
          </w:p>
          <w:p>
            <w:pPr>
              <w:pStyle w:val="Normal"/>
              <w:rPr/>
            </w:pPr>
            <w:r>
              <w:rPr/>
              <w:t>+ ¦u ®iÓm: X¸c ®Þng ®óng ®Ò bµi, kiÓu bµi viÕt th</w:t>
              <w:softHyphen/>
              <w:t>, bè côc, ý…</w:t>
            </w:r>
          </w:p>
          <w:p>
            <w:pPr>
              <w:pStyle w:val="Normal"/>
              <w:rPr/>
            </w:pPr>
            <w:r>
              <w:rPr/>
              <w:t>+ ThiÕu sãt: Lçi chÝnh t¶, ch÷ viÕt cÈu th¶, dïng tõ ch</w:t>
              <w:softHyphen/>
              <w:t>a ®óng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tr¶ bµi cho tõng häc sinh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H</w:t>
              <w:softHyphen/>
              <w:t>íng dÉn häc sinh söa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¸t phiÕu häc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®äc néi d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heo dâi, kiÓm tra HS  lµm viÖ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)H</w:t>
              <w:softHyphen/>
              <w:t>íng dÉn ch÷a lçi ch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Ðp lçi ®Þnh ch÷a lªn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÷a l¹i cho ®óng b»ng phÊn mµu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häc tËp ®o¹n v¨n, bµi v¨n ha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®o¹n th</w:t>
              <w:softHyphen/>
              <w:t>, l¸ th</w:t>
              <w:softHyphen/>
              <w:t xml:space="preserve"> hay cña häc sinh trong líp (hoÆc s</w:t>
              <w:softHyphen/>
              <w:t>u tÇm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®Ó häc sinh t×m ra c¸i hay, c¸i ®¸ng häc cña ®o¹n th</w:t>
              <w:softHyphen/>
              <w:t>, l¸ th</w:t>
              <w:softHyphen/>
              <w:t>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bæ x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chän ®Ò bµi em chän lµ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bµi, ®äc bµi, ®äc lêi nhËn xÐ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phiÕu häc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phiÕu theo néi dung:</w:t>
            </w:r>
          </w:p>
          <w:p>
            <w:pPr>
              <w:pStyle w:val="Normal"/>
              <w:rPr/>
            </w:pPr>
            <w:r>
              <w:rPr/>
              <w:t>+ Lçi vÒ bè côc</w:t>
            </w:r>
          </w:p>
          <w:p>
            <w:pPr>
              <w:pStyle w:val="Normal"/>
              <w:rPr/>
            </w:pPr>
            <w:r>
              <w:rPr/>
              <w:t>+ Lçi vÒ ý</w:t>
            </w:r>
          </w:p>
          <w:p>
            <w:pPr>
              <w:pStyle w:val="Normal"/>
              <w:rPr/>
            </w:pPr>
            <w:r>
              <w:rPr/>
              <w:t>+ Lçi vÒ c¸ch dïng tõ</w:t>
            </w:r>
          </w:p>
          <w:p>
            <w:pPr>
              <w:pStyle w:val="Normal"/>
              <w:rPr/>
            </w:pPr>
            <w:r>
              <w:rPr/>
              <w:t>+ Lçi ®Æt c©u</w:t>
            </w:r>
          </w:p>
          <w:p>
            <w:pPr>
              <w:pStyle w:val="Normal"/>
              <w:rPr/>
            </w:pPr>
            <w:r>
              <w:rPr/>
              <w:t>+ Lçi chÝnh t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am gia ý kiÕn nhËn xÐt néi dung ®o¹n th</w:t>
              <w:softHyphen/>
              <w:t>, l¸ th</w:t>
              <w:softHyphen/>
              <w:t xml:space="preserve"> GV ®äc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rPr/>
      </w:pPr>
      <w:r>
        <w:rPr>
          <w:rFonts w:eastAsia=".VnTime"/>
        </w:rPr>
        <w:t xml:space="preserve">                  </w:t>
      </w:r>
      <w:r>
        <w:rPr/>
        <w:t>- Rót kinh nghiÖm víi nh÷ng bµi lµm ch</w:t>
        <w:softHyphen/>
        <w:t>a tèt</w:t>
      </w:r>
    </w:p>
    <w:p>
      <w:pPr>
        <w:pStyle w:val="Normal"/>
        <w:rPr/>
      </w:pPr>
      <w:r>
        <w:rPr>
          <w:rFonts w:eastAsia=".VnTime"/>
        </w:rPr>
        <w:t xml:space="preserve">                  </w:t>
      </w:r>
      <w:r>
        <w:rPr/>
        <w:t>- BiÓu d</w:t>
        <w:softHyphen/>
        <w:t>¬ng nh÷ng em cã bµi lµm hay</w:t>
      </w:r>
    </w:p>
    <w:p>
      <w:pPr>
        <w:pStyle w:val="Normal"/>
        <w:rPr/>
      </w:pPr>
      <w:r>
        <w:rPr>
          <w:rFonts w:eastAsia=".VnTime"/>
        </w:rPr>
        <w:t xml:space="preserve">                  </w:t>
      </w:r>
      <w:r>
        <w:rPr/>
        <w:t>- VÒ nhµ tiÕp tôc viÕt l¹i ®Ó cã bµi v¨n hay h¬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Ýnh t¶ (nghe viÕt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Ng</w:t>
        <w:softHyphen/>
        <w:t>êi viÕt truyÖn thËt thµ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Nghe viÕt ®óng chÝnh t¶, tr×nh bµy ®óng truyÖn: Ng</w:t>
        <w:softHyphen/>
        <w:t>êi viÕt truyÖn thËt thµ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BiÕt tù ph¸t hiÖn lçi, söa lçi trong bµi chÝnh t¶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3.T×m vµ viÕt ®óng chÝnh t¶ c¸c tõ l¸y cã tiÕng chøa ©m ®Çu s/x hoÆc ?/ ~ 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Sæ tay chÝnh t¶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chÐp bµi tËp 2. B¶ng líp chÐp bµi tËp 3</w:t>
      </w:r>
    </w:p>
    <w:p>
      <w:pPr>
        <w:pStyle w:val="Heading9"/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6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</w:rPr>
              <w:t>I. æ</w:t>
            </w:r>
            <w:r>
              <w:rPr>
                <w:b/>
              </w:rPr>
              <w:t>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D¹y bµi míi</w:t>
            </w:r>
          </w:p>
          <w:p>
            <w:pPr>
              <w:pStyle w:val="Normal"/>
              <w:rPr/>
            </w:pPr>
            <w:r>
              <w:rPr/>
              <w:t>1. H</w:t>
              <w:softHyphen/>
              <w:t>íng dÉn häc sinh nghe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1 l</w:t>
              <w:softHyphen/>
              <w:t>ît bµi chÝnh t¶: Ng</w:t>
              <w:softHyphen/>
              <w:t>êi viÕt truyÖn thËt th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ãi cho häc sinh biÕt vÒ Ban- d¾c(1 nhµ v¨n næi tiÕng thÕ gií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c¸ch tr×nh bµy ®o¹n v¨n cã dÉn lêi nãi trùc tiÕ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tõng c©u, mçi c©u ®äc 2-3 l</w:t>
              <w:softHyphen/>
              <w:t>î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l¹i toµn bµi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bµi tËp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Bµi tËp 2(ph¸t hiÖn lçi vµ söa lç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iÓu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häc sinh ch÷a bµi, ®ång thêi chÊm 10 bµi cña häc sinh,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lùa chän phÇn 3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d</w:t>
              <w:softHyphen/>
              <w:t>a ra mÉu, gi¶i thÝ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S ®äc c¸c tiÕng b¾t ®Çu b»ng l/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viÕt b¶ng líp, líp viÕt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eo dâi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l¹i truyÖn. C¶ líp l¾ng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giíi thiÖu vÒ Ban- d¾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 l¹i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ch÷ khã ra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tªn riªng n</w:t>
              <w:softHyphen/>
              <w:t xml:space="preserve">íc ngoµi : Ph¸p,  Ban- d¾c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so¸t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T 2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vµ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c¸ nh©n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3 phÇn 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mÉu, líp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trª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lµ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Ho¹t ®éng nèi tiÕp</w:t>
      </w:r>
      <w:r>
        <w:rPr/>
        <w:t>:</w:t>
      </w:r>
    </w:p>
    <w:p>
      <w:pPr>
        <w:pStyle w:val="Normal"/>
        <w:rPr/>
      </w:pPr>
      <w:r>
        <w:rPr>
          <w:rFonts w:eastAsia=".VnTime"/>
        </w:rPr>
        <w:t xml:space="preserve">                               </w:t>
      </w:r>
      <w:r>
        <w:rPr/>
        <w:t>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                          </w:t>
      </w:r>
      <w:r>
        <w:rPr/>
        <w:t>- VÒ nhµ tiÐp tôc luyÖn viÐt bµi cho ch÷ ®Ñ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1"/>
        <w:rPr/>
      </w:pPr>
      <w:r>
        <w:rPr/>
        <w:t>LuyÖn tõ vµ c©u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Më réng vèn tõ: Trung thùc- Tù träng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Më réng vèn tõ thuéc chñ ®iÓm: Trung thùc- Tù träng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Sö dông nh÷ng tõ ®· häc ®Ó ®Æt c©u, chuyÓn c¸c tõ ®ã vµo vèn tõ tÝch cùc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õ ®iÓn TiÕng ViÖt, b¶ng phô chÐp bµi 1, 3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PhiÕu bµi tËp ghi néi dung bµi 2</w:t>
      </w:r>
    </w:p>
    <w:p>
      <w:pPr>
        <w:pStyle w:val="Heading9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7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</w:rPr>
              <w:t>I. æ</w:t>
            </w:r>
            <w:r>
              <w:rPr>
                <w:b/>
              </w:rPr>
              <w:t>n ®Þnh tæ chøc:</w:t>
            </w:r>
          </w:p>
          <w:p>
            <w:pPr>
              <w:pStyle w:val="Normal"/>
              <w:rPr/>
            </w:pPr>
            <w:r>
              <w:rPr>
                <w:b/>
              </w:rPr>
              <w:t>II. KiÓm tra bµi cò</w:t>
            </w:r>
          </w:p>
          <w:p>
            <w:pPr>
              <w:pStyle w:val="Normal"/>
              <w:rPr/>
            </w:pPr>
            <w:r>
              <w:rPr>
                <w:b/>
              </w:rPr>
              <w:t>III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¸t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trao ®æi tr</w:t>
              <w:softHyphen/>
              <w:t xml:space="preserve">íc lí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®</w:t>
              <w:softHyphen/>
              <w:t>a ra tõ ®iÓ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tiÕp sø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tæ lµm bµi tè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lµm trªn b¶ng líp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viÕt 5 danh tõ ch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viÕt 5 danh tõ riª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hÇm ®o¹n v¨n,lµm bµi c¸ nh©n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trª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bµ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vµo phiÕu, ®æi phiÕu tù kiÓm tra. Mçi nhãm cö 1 em nªu kÕt qu¶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bµi lµm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Ëp tra tõ ®iÓn, ®äc nghÜa cña c¸c tõ võa t×m ®</w:t>
              <w:softHyphen/>
              <w:t>î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c¸ nh©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Líp ghi bµi lµm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uy nghÜ ®Æt c©u(ghi ra nh¸p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3 em thi tiÕp søc ®Æt c©u, tæ ®Æt c©u ®óng, nhanh lµ th¾ng cué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, b×nh chän tæ lµm bµi nhanh, ®ón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Ho¹t ®éng nèi tiÕp</w:t>
      </w:r>
      <w:r>
        <w:rPr/>
        <w:t>:</w:t>
      </w:r>
    </w:p>
    <w:p>
      <w:pPr>
        <w:pStyle w:val="Normal"/>
        <w:rPr/>
      </w:pPr>
      <w:r>
        <w:rPr>
          <w:rFonts w:eastAsia=".VnTime"/>
        </w:rPr>
        <w:t xml:space="preserve">                               </w:t>
      </w:r>
      <w:r>
        <w:rPr/>
        <w:t>- HÖ thèng bµi vµ nhËn xÐt giê häc</w:t>
      </w:r>
    </w:p>
    <w:p>
      <w:pPr>
        <w:pStyle w:val="Normal"/>
        <w:rPr/>
      </w:pPr>
      <w:r>
        <w:rPr>
          <w:rFonts w:eastAsia=".VnTime"/>
        </w:rPr>
        <w:t xml:space="preserve">                               </w:t>
      </w:r>
      <w:r>
        <w:rPr/>
        <w:t>- VÒ nhµ tiÕp tôc «n l¹i bµi</w:t>
      </w:r>
    </w:p>
    <w:p>
      <w:pPr>
        <w:pStyle w:val="Heading2"/>
        <w:jc w:val="left"/>
        <w:rPr/>
      </w:pPr>
      <w:r>
        <w:rPr/>
      </w:r>
    </w:p>
    <w:p>
      <w:pPr>
        <w:pStyle w:val="Heading1"/>
        <w:rPr/>
      </w:pPr>
      <w:r>
        <w:rPr/>
        <w:t>TËp lµm v¨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 tËp x©y dùng ®o¹n v¨n kÓ chuyÖn</w:t>
      </w:r>
    </w:p>
    <w:p>
      <w:pPr>
        <w:pStyle w:val="Normal"/>
        <w:rPr>
          <w:b/>
          <w:b/>
        </w:rPr>
      </w:pPr>
      <w:r>
        <w:rPr>
          <w:b/>
        </w:rPr>
        <w:t>A.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Dùa vµo 6 tranh minh ho¹ truyÖn: Ba l</w:t>
        <w:softHyphen/>
        <w:t>ìi r×u vµ nh÷ng lêi dÉn gi¶i d</w:t>
        <w:softHyphen/>
        <w:t>íi tranh, HS n¾m ®</w:t>
        <w:softHyphen/>
        <w:t>îc cèt truyÖn, ph¸t triÓn ý mçi tranh thµnh 1 ®o¹n v¨n kÓ chuyÖn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HiÓu néi dung, ý nghÜa truyÖn: Ba l</w:t>
        <w:softHyphen/>
        <w:t>ìi r×u</w:t>
      </w:r>
    </w:p>
    <w:p>
      <w:pPr>
        <w:pStyle w:val="Normal"/>
        <w:rPr>
          <w:b/>
          <w:b/>
        </w:rPr>
      </w:pPr>
      <w:r>
        <w:rPr>
          <w:b/>
        </w:rPr>
        <w:t>B.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6 tranh minh ho¹ truyÖn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ghi néi dung tr¶ lêi bµi tËp 2(mÉu)</w:t>
      </w:r>
    </w:p>
    <w:p>
      <w:pPr>
        <w:pStyle w:val="Heading9"/>
        <w:rPr/>
      </w:pPr>
      <w:r>
        <w:rPr/>
        <w:t>C. C¸c ho¹t ®éng d¹y- häc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7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</w:rPr>
              <w:t>I. æ</w:t>
            </w:r>
            <w:r>
              <w:rPr>
                <w:b/>
              </w:rPr>
              <w:t>n ®Þnh tæ chøc:</w:t>
            </w:r>
          </w:p>
          <w:p>
            <w:pPr>
              <w:pStyle w:val="Normal"/>
              <w:rPr/>
            </w:pPr>
            <w:r>
              <w:rPr>
                <w:b/>
              </w:rPr>
              <w:t>II. KiÓm tra bµi cò</w:t>
            </w:r>
          </w:p>
          <w:p>
            <w:pPr>
              <w:pStyle w:val="Normal"/>
              <w:rPr/>
            </w:pPr>
            <w:r>
              <w:rPr>
                <w:b/>
              </w:rPr>
              <w:t>III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cã mÊy nh©n vËt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éi dung truyÖn nãi g× 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tranh lín tr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¸t triÓn ý d</w:t>
              <w:softHyphen/>
              <w:t>íi tranh thµnh ®o¹n v¨n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iÓu ®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mÉu tranh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bæ xung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Tæ chøc thi kÓ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häc sinh kÓ h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äc sinh nªu c¸ch ph¸t triÓn c©u chuyÖn trong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ghi nhí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miÖng bµi tËp phÇn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, ®äc lêi chó thÝch d</w:t>
              <w:softHyphen/>
              <w:t>íi mçi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nh©n vËt: chµng tiÒu phu, «ng ti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µng trai ®ù¬c tiªn «ng thö tÝnh thËt thµ, trung thù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6 em nh×n tranh lÇn l</w:t>
              <w:softHyphen/>
              <w:t>ît ®äc 6 c©u dÉn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lªn chØ tranh kÓ cèt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néi dung bµi tËp, líp ®äc thÇm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Ëp kÓ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ùc hµnh ph¸t triÓn ý, x©y dùng ®o¹n v¨n kÓ chuyÖn lµm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huyÖn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2 em thi kÓ theo ®o¹n, 1 em thi kÓ c¶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b¹n kÓ tè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nªu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Quan s¸t, ®ä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Ph¸t triÓn ý thµnh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Liªn kªt ®o¹n thµnh truyÖ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Ho¹t ®éng nèi tiÕp:</w:t>
      </w:r>
    </w:p>
    <w:p>
      <w:pPr>
        <w:pStyle w:val="Normal"/>
        <w:ind w:left="75" w:hanging="0"/>
        <w:rPr/>
      </w:pPr>
      <w:r>
        <w:rPr>
          <w:rFonts w:eastAsia=".VnTime"/>
        </w:rPr>
        <w:t xml:space="preserve">                </w:t>
      </w:r>
      <w:r>
        <w:rPr/>
        <w:t>- NhËn xÐt tiÕt häc</w:t>
      </w:r>
    </w:p>
    <w:p>
      <w:pPr>
        <w:pStyle w:val="Normal"/>
        <w:ind w:left="75" w:hanging="0"/>
        <w:rPr/>
      </w:pPr>
      <w:r>
        <w:rPr>
          <w:rFonts w:eastAsia=".VnTime"/>
        </w:rPr>
        <w:t xml:space="preserve">                </w:t>
      </w:r>
      <w:r>
        <w:rPr/>
        <w:t>- DÆn HS vÒ nhµ viÕt l¹i truyÖn vµ tËp kÓ cho mäi ng</w:t>
        <w:softHyphen/>
        <w:t>êi nghe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eastAsia=".VnTime"/>
          <w:b/>
        </w:rPr>
        <w:t xml:space="preserve">            </w:t>
      </w:r>
      <w:r>
        <w:rPr>
          <w:b/>
        </w:rPr>
        <w:t>TiÕng ViÖt(t¨ng)</w:t>
      </w:r>
    </w:p>
    <w:p>
      <w:pPr>
        <w:pStyle w:val="Heading1"/>
        <w:rPr/>
      </w:pPr>
      <w:r>
        <w:rPr>
          <w:rFonts w:eastAsia=".VnTimeH" w:cs=".VnTimeH" w:ascii=".VnTimeH" w:hAnsi=".VnTimeH"/>
        </w:rPr>
        <w:t xml:space="preserve">                         </w:t>
      </w:r>
      <w:r>
        <w:rPr>
          <w:rFonts w:cs=".VnTimeH" w:ascii=".VnTimeH" w:hAnsi=".VnTimeH"/>
        </w:rPr>
        <w:t>LuyÖn: Danh tõ chung- danh tõ riªng</w:t>
      </w:r>
    </w:p>
    <w:p>
      <w:pPr>
        <w:pStyle w:val="Heading1"/>
        <w:rPr>
          <w:rFonts w:ascii=".VnTimeH" w:hAnsi=".VnTimeH" w:cs=".VnTimeH"/>
        </w:rPr>
      </w:pPr>
      <w:r>
        <w:rPr>
          <w:rFonts w:eastAsia=".VnTimeH" w:cs=".VnTimeH" w:ascii=".VnTimeH" w:hAnsi=".VnTimeH"/>
        </w:rPr>
        <w:t xml:space="preserve">                          </w:t>
      </w:r>
      <w:r>
        <w:rPr>
          <w:rFonts w:cs=".VnTimeH" w:ascii=".VnTimeH" w:hAnsi=".VnTimeH"/>
        </w:rPr>
        <w:t>Më réng vèn tõ: Trung thùc- Tù träng</w:t>
      </w:r>
    </w:p>
    <w:p>
      <w:pPr>
        <w:pStyle w:val="Normal"/>
        <w:ind w:firstLine="720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I- Môc ®Ých, yªu cÇu</w:t>
      </w:r>
    </w:p>
    <w:p>
      <w:pPr>
        <w:pStyle w:val="Normal"/>
        <w:rPr/>
      </w:pPr>
      <w:r>
        <w:rPr/>
        <w:t>1. LuyÖn nhËn biÕt danh tõ chung vµ danh tõ riªng. LuyÖn më réng vèn tõ: Trung thùc- Tù träng</w:t>
      </w:r>
    </w:p>
    <w:p>
      <w:pPr>
        <w:pStyle w:val="Normal"/>
        <w:rPr/>
      </w:pPr>
      <w:r>
        <w:rPr/>
        <w:t>2. LuyÖn quy t¾c viÕt hoa d/ tõ riªng vµ b</w:t>
        <w:softHyphen/>
        <w:t>íc ®Çu vËn dông quy t¾c ®ã vµo thùc t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I- §å dïng d¹y- häc</w:t>
      </w:r>
    </w:p>
    <w:p>
      <w:pPr>
        <w:pStyle w:val="Normal"/>
        <w:rPr/>
      </w:pPr>
      <w:r>
        <w:rPr/>
        <w:t xml:space="preserve">B¶n ®å tù nhiªn ViÖt Nam. </w:t>
      </w:r>
    </w:p>
    <w:p>
      <w:pPr>
        <w:pStyle w:val="Normal"/>
        <w:rPr/>
      </w:pPr>
      <w:r>
        <w:rPr/>
        <w:t>Vë bµi tËp TiÕng ViÖt 4</w:t>
      </w:r>
    </w:p>
    <w:p>
      <w:pPr>
        <w:pStyle w:val="Normal"/>
        <w:ind w:firstLine="720"/>
        <w:rPr/>
      </w:pPr>
      <w:r>
        <w:rPr>
          <w:b/>
        </w:rPr>
        <w:t>III- C¸c ho¹t ®éng d¹y häc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</w:rPr>
              <w:t>1. æ</w:t>
            </w:r>
            <w:r>
              <w:rPr>
                <w:b/>
              </w:rPr>
              <w:t>n ®Þnh tæ chø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</w:t>
            </w:r>
          </w:p>
          <w:p>
            <w:pPr>
              <w:pStyle w:val="Normal"/>
              <w:rPr/>
            </w:pPr>
            <w:r>
              <w:rPr/>
              <w:t>2. LuyÖn danh tõ chung- danh tõ riª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 ®å tù nhiªn V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/s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: Tªn chung cña 1 lo¹i sù vËt ®</w:t>
              <w:softHyphen/>
              <w:t>îc gäi lµ danh tõ chu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ªn riªng cña 1 sù vËt nhÊt ®Þnh gäi lµ danh tõ riª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®Ó h/s nªu nhËn xÐt</w:t>
            </w:r>
          </w:p>
          <w:p>
            <w:pPr>
              <w:pStyle w:val="Normal"/>
              <w:rPr/>
            </w:pPr>
            <w:r>
              <w:rPr/>
              <w:t>Bµi 1: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lêi gi¶i ®óng</w:t>
            </w:r>
          </w:p>
          <w:p>
            <w:pPr>
              <w:pStyle w:val="Normal"/>
              <w:rPr/>
            </w:pPr>
            <w:r>
              <w:rPr/>
              <w:t xml:space="preserve">Bµi 2: Cho h/s thùc hµnh </w:t>
            </w:r>
          </w:p>
          <w:p>
            <w:pPr>
              <w:pStyle w:val="Normal"/>
              <w:rPr/>
            </w:pPr>
            <w:r>
              <w:rPr/>
              <w:t>3. LuyÖn më réng vèn tõ :                                    “Trung thùc - Tù träng”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cho häc sinh mçi em 1 trang tõ ®iÓn cã chøa c¸c tõ cÇn t×m nghÜa.</w:t>
            </w:r>
          </w:p>
          <w:p>
            <w:pPr>
              <w:pStyle w:val="Normal"/>
              <w:rPr/>
            </w:pPr>
            <w:r>
              <w:rPr/>
              <w:t>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tiÕp søc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tiÕt häc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l¹i bµi tËp 1 vµo vë B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bµi tr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Ø trªn b¶n ®å s«ng Cöu Lo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r¶ lêi mi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vÝ dô: s«ng, Cöu L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vÝ dô: vua, Lª Lî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T riªng ph¶i viÕt ho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c¸ nh©n, nªu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l¹i bµi tËp 2</w:t>
            </w:r>
          </w:p>
          <w:p>
            <w:pPr>
              <w:pStyle w:val="Normal"/>
              <w:rPr>
                <w:rFonts w:ascii=".VnAristote" w:hAnsi=".VnAristote" w:cs=".VnAristote"/>
              </w:rPr>
            </w:pPr>
            <w:r>
              <w:rPr>
                <w:rFonts w:eastAsia=".VnTime"/>
              </w:rPr>
              <w:t xml:space="preserve"> </w:t>
            </w:r>
            <w:r>
              <w:rPr/>
              <w:t>- 1 -2 em ®äc bµi ®óng</w:t>
            </w:r>
          </w:p>
          <w:p>
            <w:pPr>
              <w:pStyle w:val="Normal"/>
              <w:rPr>
                <w:rFonts w:ascii=".VnAristote" w:hAnsi=".VnAristote" w:cs=".VnAristote"/>
              </w:rPr>
            </w:pPr>
            <w:r>
              <w:rPr>
                <w:rFonts w:cs=".VnAristote" w:ascii=".VnAristote" w:hAnsi=".VnAristote"/>
              </w:rPr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Ëp tra tõ ®iÓ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nghÜa c¸c t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thi tiÕp søc ®Æt c©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Subtitle"/>
        <w:rPr>
          <w:rFonts w:ascii=".VnArabia" w:hAnsi=".VnArabia" w:cs=".VnArabia"/>
        </w:rPr>
      </w:pPr>
      <w:r>
        <w:rPr>
          <w:rFonts w:cs=".VnArabia" w:ascii=".VnArabia" w:hAnsi=".VnArabia"/>
        </w:rPr>
        <w:t>TuÇn  7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>Thø  hai ngµy 16 th¸ng 10 n¨m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Trung thu ®éc lËp</w:t>
      </w:r>
    </w:p>
    <w:p>
      <w:pPr>
        <w:pStyle w:val="Heading9"/>
        <w:rPr/>
      </w:pPr>
      <w:r>
        <w:rPr/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§äc tr¬n toµn bµi. §äc diÔn c¶m bµi v¨n thÓ hiÖn t×nh c¶m víi giäng ®äc phï hîp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2. HiÓu c¸c tõ ng÷ trong bµi </w:t>
      </w:r>
    </w:p>
    <w:p>
      <w:pPr>
        <w:pStyle w:val="Normal"/>
        <w:rPr/>
      </w:pPr>
      <w:r>
        <w:rPr/>
        <w:t>HiÓu ý nghÜa cña bµi: T×nh c¶m yªu th</w:t>
        <w:softHyphen/>
        <w:t xml:space="preserve">¬ng thiÕu nhi, m¬ </w:t>
        <w:softHyphen/>
        <w:t>íc vÒ t</w:t>
        <w:softHyphen/>
        <w:t>¬ng lai t</w:t>
        <w:softHyphen/>
        <w:t>¬i ®Ñp víi thiÕu nhi cña anh chiÕn sÜ trong ®ªm trung thu ®éc lËp ®Çu tiªn n</w:t>
        <w:softHyphen/>
        <w:t>íc ta.</w:t>
      </w:r>
    </w:p>
    <w:p>
      <w:pPr>
        <w:pStyle w:val="Normal"/>
        <w:rPr>
          <w:b/>
          <w:b/>
        </w:rPr>
      </w:pPr>
      <w:r>
        <w:rPr>
          <w:b/>
        </w:rPr>
        <w:t>II-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ranh minh ho¹ SGK. B¶ng phô</w:t>
      </w:r>
    </w:p>
    <w:p>
      <w:pPr>
        <w:pStyle w:val="Normal"/>
        <w:rPr/>
      </w:pPr>
      <w:r>
        <w:rPr>
          <w:b/>
        </w:rPr>
        <w:t>III- C¸c ho¹t ®éng d¹y- häc</w:t>
      </w:r>
      <w:r>
        <w:rPr/>
        <w:tab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2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>
          <w:trHeight w:val="1064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.VnTimeH" w:ascii=".VnTimeH" w:hAnsi=".VnTimeH"/>
                <w:b/>
              </w:rPr>
              <w:t>1. æ</w:t>
            </w:r>
            <w:r>
              <w:rPr>
                <w:b/>
              </w:rPr>
              <w:t>n ®Þnh tæ chøc:</w:t>
            </w:r>
          </w:p>
          <w:p>
            <w:pPr>
              <w:pStyle w:val="Normal"/>
              <w:rPr/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/>
            </w:pPr>
            <w:r>
              <w:rPr>
                <w:b/>
              </w:rPr>
              <w:t>3 D¹y bµi míi</w:t>
            </w:r>
          </w:p>
          <w:p>
            <w:pPr>
              <w:pStyle w:val="Normal"/>
              <w:rPr/>
            </w:pPr>
            <w:r>
              <w:rPr>
                <w:i/>
              </w:rPr>
              <w:t>1</w:t>
            </w:r>
            <w:r>
              <w:rPr/>
              <w:t>. Giíi thiÖu chñ ®iÓm vµ c¸c bµi ®äc: SGV 150</w:t>
            </w:r>
          </w:p>
          <w:p>
            <w:pPr>
              <w:pStyle w:val="Normal"/>
              <w:rPr/>
            </w:pPr>
            <w:r>
              <w:rPr/>
              <w:t>2. LuyÖn ®äc vµ t×m hiÓu bµi</w:t>
            </w:r>
          </w:p>
          <w:p>
            <w:pPr>
              <w:pStyle w:val="Normal"/>
              <w:rPr/>
            </w:pPr>
            <w:r>
              <w:rPr/>
              <w:t>a)LuyÖn ®äc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luyÖn ph¸t 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äc sinh hiÓu tõ ng÷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toµn bµ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)T×m hiÓu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Anh chiÕn sÜ nghÜ tíi Trung thu vµ c¸c em nhá vµo thêi ®iÓm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¨ng thu trong bµi cã g× ®Ñp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Anh chiÕn sÜ t</w:t>
              <w:softHyphen/>
              <w:t>ëng t</w:t>
              <w:softHyphen/>
              <w:t>îng ®Êt n</w:t>
              <w:softHyphen/>
              <w:t>íc ta trong nh÷ng n¨m sau ®éc lËp nt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Î ®Ñp ®ã cã g× kh¸c so víi hiÖn t¹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iÖn nay cuéc sèng cã gièng víi ®iÒu anh chiÕn sÜ ®· mong </w:t>
              <w:softHyphen/>
              <w:t>íc kh«ng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m¬ </w:t>
              <w:softHyphen/>
              <w:t>íc vÒ t</w:t>
              <w:softHyphen/>
              <w:t>¬ng lai sau nµy ®Êt n</w:t>
              <w:softHyphen/>
              <w:t>íc ta nh</w:t>
              <w:softHyphen/>
              <w:t xml:space="preserve"> thÕ nµo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)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®o¹n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iÓm tra sÜ sè,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bµi : chÞ em t«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©u hái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s¸ch quan s¸t tranh chñ ®iÓm, nªu néi dung. Quan s¸t tranh trong bµ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nhau ®äc 3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luyÖn ph¸t 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c©u d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®o¹n theo cÆp, 1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µnh tiÕng, ®äc thÇm vµ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Anh ®øng g¸c ë tr¹i trong ®ªm Trung thu ®éc lËp ®Çu ti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, bæ x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Êt n</w:t>
              <w:softHyphen/>
              <w:t>íc giµu cã, hiÖn ®¹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äc sinh tù liªn h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iÒu em nªu m¬ </w:t>
              <w:softHyphen/>
              <w:t>íc cña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3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uyÖn ®äc ®o¹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®äc ®o¹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c¶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: T×nh c¶m th</w:t>
              <w:softHyphen/>
              <w:t xml:space="preserve">¬ng yªu c¸c em nhá vµ m¬ </w:t>
              <w:softHyphen/>
              <w:t>íc cña anh chiÕn sÜ vÒ t</w:t>
              <w:softHyphen/>
              <w:t>¬ng lai t</w:t>
              <w:softHyphen/>
              <w:t>¬i ®Ñp cña ®Êt n</w:t>
              <w:softHyphen/>
              <w:t>íc.</w:t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1253" w:right="1253" w:gutter="0" w:header="720" w:top="792" w:footer="0" w:bottom="288"/>
          <w:formProt w:val="tru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TiÕng ViÖt (t¨ng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:  X©y dùng ®o¹n v¨n kÓ chuyÖn</w:t>
      </w:r>
    </w:p>
    <w:p>
      <w:pPr>
        <w:pStyle w:val="Normal"/>
        <w:rPr>
          <w:b/>
          <w:b/>
        </w:rPr>
      </w:pPr>
      <w:r>
        <w:rPr>
          <w:b/>
        </w:rPr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Dùa vµo 6 tranh minh ho¹ truyÖn: Ba l</w:t>
        <w:softHyphen/>
        <w:t>ìi r×u vµ nh÷ng lêi dÉn gi¶i d</w:t>
        <w:softHyphen/>
        <w:t>íi tranh, häc sinh n¾m ®</w:t>
        <w:softHyphen/>
        <w:t>îc cèt truyÖn, ph¸t triÓn ý mçi tranh thµnh 1 ®o¹n v¨n kÓ chuyÖn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LuyÖn t×m hiÓu néi dung, ý nghÜa truyÖn: Ba l</w:t>
        <w:softHyphen/>
        <w:t>ìi r×u</w:t>
      </w:r>
    </w:p>
    <w:p>
      <w:pPr>
        <w:pStyle w:val="Normal"/>
        <w:rPr>
          <w:b/>
          <w:b/>
        </w:rPr>
      </w:pPr>
      <w:r>
        <w:rPr>
          <w:b/>
        </w:rPr>
        <w:t>II-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6 tranh minh ho¹ truyÖn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Vë bµi tËp TiÕng ViÖt 4</w:t>
      </w:r>
    </w:p>
    <w:p>
      <w:pPr>
        <w:pStyle w:val="Heading9"/>
        <w:rPr/>
      </w:pPr>
      <w:r>
        <w:rPr/>
        <w:t>III- C¸c ho¹t ®éng d¹y- häc</w:t>
      </w:r>
    </w:p>
    <w:tbl>
      <w:tblPr>
        <w:tblW w:w="98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954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</w:rPr>
              <w:t>1. æ</w:t>
            </w:r>
            <w:r>
              <w:rPr>
                <w:b/>
              </w:rPr>
              <w:t>n ®Þnh tæ chø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LuyÖn: x©y dùng ®o¹n v¨n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cã mÊy nh©n vËt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éi dung truyÖn nãi g× 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tranh lín trªn b¶ng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¸t triÓn ý d</w:t>
              <w:softHyphen/>
              <w:t>íi tranh thµnh ®o¹n v¨n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iÓu ®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mÉu tranh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më vë bµi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bæ x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kÓ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häc sinh kÓ hay</w:t>
            </w:r>
          </w:p>
          <w:p>
            <w:pPr>
              <w:pStyle w:val="Normal"/>
              <w:rPr/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äc sinh nªu c¸ch ph¸t triÓn c©u chuyÖn trong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tiÕt häc, dÆn häc sinh vÒ nhµ viÕt l¹i truyÖn, tËp kÓ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ghi nhí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miÖng bµi tËp phÇn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, ®äc lêi chó thÝch d</w:t>
              <w:softHyphen/>
              <w:t>íi mçi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nh©n vËt: chµng tiÒu ph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</w:t>
            </w:r>
            <w:r>
              <w:rPr/>
              <w:t>«ng ti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µng trai ®ùoc tiªn «ng thö tÝnh thËt thµ, trung thù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6 em nh×n tranh lÇn l</w:t>
              <w:softHyphen/>
              <w:t>ît ®äc 6 c©u dÉn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lªn chØ tranh kÓ cèt chuyÖn. Líp lµm vë bµi tË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néi dung bµi tËp, líp ®äc thÇ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Ëp kÓ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ùc hµnh ph¸t triÓn ý, x©y dùng ®o¹n v¨n kÓ chuyÖn lµm vµo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huyÖn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2 em thi kÓ theo ®o¹n, 1 em thi kÓ c¶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b¹n kÓ tè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nªu: +Quan s¸t, ®ä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 </w:t>
            </w:r>
            <w:r>
              <w:rPr/>
              <w:t>+Ph¸t triÓn ý thµnh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 </w:t>
            </w:r>
            <w:r>
              <w:rPr/>
              <w:t>+Liªn kªt ®o¹n thµnh truyÖ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uyÖn tõ vµ c©u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C¸ch viÕt tªn ng</w:t>
        <w:softHyphen/>
        <w:t>êi, tªn ®Þa lÝ ViÖt Nam</w:t>
      </w:r>
    </w:p>
    <w:p>
      <w:pPr>
        <w:pStyle w:val="Normal"/>
        <w:rPr>
          <w:b/>
          <w:b/>
        </w:rPr>
      </w:pPr>
      <w:r>
        <w:rPr>
          <w:rFonts w:eastAsia=".VnTime"/>
          <w:b/>
        </w:rPr>
        <w:t xml:space="preserve"> </w:t>
      </w:r>
      <w:r>
        <w:rPr>
          <w:b/>
        </w:rPr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N¾m ®</w:t>
        <w:softHyphen/>
        <w:t>îc quy t¾c viÕt hoa tªn ng</w:t>
        <w:softHyphen/>
        <w:t>êi, tªn ®Þa lÝ ViÖt Nam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BiÕt vËn dông quy t¾c ®ã ®Ó viÕt ®óng mét sè tªn riªng ViÖt Nam.</w:t>
      </w:r>
    </w:p>
    <w:p>
      <w:pPr>
        <w:pStyle w:val="Normal"/>
        <w:rPr>
          <w:b/>
          <w:b/>
        </w:rPr>
      </w:pPr>
      <w:r>
        <w:rPr>
          <w:b/>
        </w:rPr>
        <w:t>II-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ghi hä, tªn riªng, tªn ®Öm cña ng</w:t>
        <w:softHyphen/>
        <w:t>êi VN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PhiÕu bµi tËp ghi ND bµi tËp . B¶n ®å ®Þa ph</w:t>
        <w:softHyphen/>
        <w:t>¬ng.</w:t>
      </w:r>
    </w:p>
    <w:p>
      <w:pPr>
        <w:pStyle w:val="Heading9"/>
        <w:rPr/>
      </w:pPr>
      <w:r>
        <w:rPr/>
        <w:t>III- C¸c ho¹t ®éng d¹y- häc</w:t>
      </w:r>
    </w:p>
    <w:tbl>
      <w:tblPr>
        <w:tblW w:w="96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2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>
          <w:trHeight w:val="1025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</w:rPr>
              <w:t>1. æ</w:t>
            </w:r>
            <w:r>
              <w:rPr>
                <w:b/>
              </w:rPr>
              <w:t>n ®Þnh tæ chø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D¹y bµi míi</w:t>
            </w:r>
          </w:p>
          <w:p>
            <w:pPr>
              <w:pStyle w:val="Normal"/>
              <w:rPr/>
            </w:pPr>
            <w:r>
              <w:rPr/>
              <w:t>1. Giíi thiÖu bµi: Nªu M§- YC tiÕt häc</w:t>
            </w:r>
          </w:p>
          <w:p>
            <w:pPr>
              <w:pStyle w:val="Normal"/>
              <w:rPr/>
            </w:pPr>
            <w:r>
              <w:rPr/>
              <w:t>2. D¹y bµi mí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 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nhiÖm vô®Ó häc sinh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ªn riªng gåm mÊy tiÕng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 c¸i ®Çu mçi tiÕng viÕt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kÕt luË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)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nh÷ng l</w:t>
              <w:softHyphen/>
              <w:t>u ý khi viÕt tªn riªng ng</w:t>
              <w:softHyphen/>
              <w:t>êi T©y Nguyª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)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, kiÓm tra häc sinh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</w:t>
              <w:softHyphen/>
              <w:t>u ý häc sinh danh tõ chung kh«ng viÕt hoa: sè nhµ, phè, ph</w:t>
              <w:softHyphen/>
              <w:t>êng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KiÓm tra häc sinh viÕt §/S , nhËn xÐ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cho häc sinh lµm bµi theo nhãm . Treo b¶n ®å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lêi gi¶i ®ó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sz w:val="24"/>
              </w:rPr>
              <w:t>Cñng cè, dÆn dß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häc thuéc ghi nhí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µi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h¾c l¹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, c¶ líp ®äc thÇ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thùc hµnh viÕt: K«ng- hoa,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b¶ng, nªu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viÕt tªn m×nh vµ ®Þa chØ nhµ m×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hùc hµnh viÕt b¶ng.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hÇm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viÕt tªn ph</w:t>
              <w:softHyphen/>
              <w:t>êng, thµnh phè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nhãm, lµm bµi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nhãm ®äc kÕt 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chØ b¶n ®å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tªn c¸c ®Þa danh ®· gh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 nhãm kh¸c bæ x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Nghe, thùc hiÖ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KÓ chuyÖ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Lêi </w:t>
        <w:softHyphen/>
        <w:t>íc d</w:t>
        <w:softHyphen/>
        <w:t>íi tr¨ng</w:t>
      </w:r>
    </w:p>
    <w:p>
      <w:pPr>
        <w:pStyle w:val="Normal"/>
        <w:rPr>
          <w:b/>
          <w:b/>
        </w:rPr>
      </w:pPr>
      <w:r>
        <w:rPr>
          <w:b/>
        </w:rPr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RÌn kÜ n¨ng nãi dùa vµo lêi kÓ cña c« gi¸o vµ tranh minh ho¹, häc sinh kÓ ®</w:t>
        <w:softHyphen/>
        <w:t xml:space="preserve">îc c©u chuyÖn lêi </w:t>
        <w:softHyphen/>
        <w:t>íc d</w:t>
        <w:softHyphen/>
        <w:t>íi tr¨ng, phèi hîp lêi kÓ víi ®iÖu bé phï hîp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HiÓu chuyÖn, biÕt trao ®æi víi c¸c b¹n vÒ ý nghÜa c©u chuyÖn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RÌn kÜ n¨ng nghe: ch¨m chó nghe kÓ, nhí chuyÖn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Nghe b¹n kÓ, nhËn xÐt ®óng, kÓ ®</w:t>
        <w:softHyphen/>
        <w:t>îc tiÕp lêi.</w:t>
      </w:r>
    </w:p>
    <w:p>
      <w:pPr>
        <w:pStyle w:val="Normal"/>
        <w:rPr>
          <w:b/>
          <w:b/>
        </w:rPr>
      </w:pPr>
      <w:r>
        <w:rPr>
          <w:b/>
        </w:rPr>
        <w:t>II-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- Tranh minh ho¹ truyÖn trong SGK. </w:t>
      </w:r>
    </w:p>
    <w:p>
      <w:pPr>
        <w:pStyle w:val="Heading9"/>
        <w:rPr/>
      </w:pPr>
      <w:r>
        <w:rPr/>
        <w:t>III- C¸c ho¹t ®éng d¹y- häc</w:t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07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</w:rPr>
              <w:t>1. æ</w:t>
            </w:r>
            <w:r>
              <w:rPr>
                <w:b/>
              </w:rPr>
              <w:t>n ®Þnh tæ chø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D¹y bµi míi</w:t>
            </w:r>
          </w:p>
          <w:p>
            <w:pPr>
              <w:pStyle w:val="Normal"/>
              <w:rPr/>
            </w:pPr>
            <w:r>
              <w:rPr/>
              <w:t>1. Giíi thiÖu bµi: SGV 157</w:t>
            </w:r>
          </w:p>
          <w:p>
            <w:pPr>
              <w:pStyle w:val="Normal"/>
              <w:rPr/>
            </w:pPr>
            <w:r>
              <w:rPr/>
              <w:t>2. GV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kÓ c©u chuyÖn : Lêi </w:t>
              <w:softHyphen/>
              <w:t>íc d</w:t>
              <w:softHyphen/>
              <w:t>íi ..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2 chØ vµo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3 (néi dung chuyÖn SGV)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häc sinh kÓ chuyÖn, trao ®æi vÒ ý nghÜa c©u chuyÖ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 KÓ theo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)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a,b,c cña yªu cÇu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än nhãm, c¸ nh©n kÓ hay nhÊt, cã dù ®o¸n vÒ kÕt côc vui cña c©u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lÊy vÝ dô vÒ kÕt côc vui cña chuyÖn</w:t>
            </w:r>
          </w:p>
          <w:p>
            <w:pPr>
              <w:pStyle w:val="Normal"/>
              <w:rPr/>
            </w:pPr>
            <w:r>
              <w:rPr/>
              <w:t>SGV 1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 c©u chuyÖn em hiÓu ®iÒu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chèt l¹i : Nh÷ng ®iÒu </w:t>
              <w:softHyphen/>
              <w:t>íc cao ®Ñp, mang l¹i niÒm vui, h¹nh phóc cho ng</w:t>
              <w:softHyphen/>
              <w:t xml:space="preserve">êi nãi ra ®iÒu </w:t>
              <w:softHyphen/>
              <w:t>íc, cho tÊt c¶ mäi ng</w:t>
              <w:softHyphen/>
              <w:t>ê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tiÕp tôc tËp kÓ c©u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 tr</w:t>
              <w:softHyphen/>
              <w:t xml:space="preserve">íc 1 c©u chuyÖn vÒ nh÷ng </w:t>
              <w:softHyphen/>
              <w:t>íc m¬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kÓ tr</w:t>
              <w:softHyphen/>
              <w:t xml:space="preserve">íc líp chuyÖn vÒ lßng tù träng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quan s¸t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V k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nhãm theo bµn, luyÖn kÓ theo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vÒ néi dung theo yªu cÇu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tèp häc sinh ,mçi tèp 4 em nèi tiÕp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3 em kÓ c¶ ch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¸c c©u há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b¹n kÓ h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 ®</w:t>
              <w:softHyphen/>
              <w:t>a ra ph</w:t>
              <w:softHyphen/>
              <w:t>¬ng ¸n cña m×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iÒu em nªu ý nghÜ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Vµi häc sinh nh¾c l¹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( t¨ng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LuyÖn kÓ chuyÖn: Lêi </w:t>
        <w:softHyphen/>
        <w:t>íc d</w:t>
        <w:softHyphen/>
        <w:t>íi tr¨ng</w:t>
      </w:r>
    </w:p>
    <w:p>
      <w:pPr>
        <w:pStyle w:val="Normal"/>
        <w:rPr>
          <w:b/>
          <w:b/>
        </w:rPr>
      </w:pPr>
      <w:r>
        <w:rPr>
          <w:b/>
        </w:rPr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LuyÖn: kÜ n¨ng nãi dùa vµo lêi kÓ cña c« gi¸o vµ tranh minh ho¹, häc sinh kÓ ®</w:t>
        <w:softHyphen/>
        <w:t xml:space="preserve">îc c©u chuyÖn lêi </w:t>
        <w:softHyphen/>
        <w:t>íc d</w:t>
        <w:softHyphen/>
        <w:t>íi tr¨ng, phèi hîp lêi kÓ víi ®iÖu bé phï hîp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HiÓu chuyÖn, biÕt trao ®æi víi c¸c b¹n vÒ ý nghÜa c©u chuyÖn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LuyÖn: kÜ n¨ng nghe: ch¨m chó nghe kÓ, nhí chuyÖn.Theo dâi b¹n kÓ, nhËn xÐt ®óng, KÓ tiÕp lêi b¹n.</w:t>
      </w:r>
    </w:p>
    <w:p>
      <w:pPr>
        <w:pStyle w:val="Normal"/>
        <w:rPr>
          <w:b/>
          <w:b/>
        </w:rPr>
      </w:pPr>
      <w:r>
        <w:rPr>
          <w:b/>
        </w:rPr>
        <w:t>II-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ranh minh ho¹ . B¶ng phô chÐp gîi ý.</w:t>
      </w:r>
    </w:p>
    <w:p>
      <w:pPr>
        <w:pStyle w:val="Heading9"/>
        <w:rPr/>
      </w:pPr>
      <w:r>
        <w:rPr/>
        <w:t>III- C¸c ho¹t ®éng d¹y- häc</w:t>
      </w:r>
    </w:p>
    <w:tbl>
      <w:tblPr>
        <w:tblW w:w="946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67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</w:rPr>
              <w:t>1. æ</w:t>
            </w:r>
            <w:r>
              <w:rPr>
                <w:b/>
              </w:rPr>
              <w:t>n ®Þnh tæ chø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D¹y bµi míi</w:t>
            </w:r>
          </w:p>
          <w:p>
            <w:pPr>
              <w:pStyle w:val="Normal"/>
              <w:rPr/>
            </w:pPr>
            <w:r>
              <w:rPr/>
              <w:t>1. Giíi thiÖu bµi: SGV 157</w:t>
            </w:r>
          </w:p>
          <w:p>
            <w:pPr>
              <w:pStyle w:val="Normal"/>
              <w:rPr/>
            </w:pPr>
            <w:r>
              <w:rPr/>
              <w:t>2. GV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kÓ c©u chuyÖn : Lêi </w:t>
              <w:softHyphen/>
              <w:t>íc d</w:t>
              <w:softHyphen/>
              <w:t>íi tr¨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2 chØ vµo tranh minh ho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häc sinh kÓ chuyÖn, trao ®æi vÒ ý nghÜa c©u chuyÖ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)KÓ theo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)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a,b,c cña yªu cÇu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än nhãm, c¸ nh©n kÓ hay nhÊt, cã dù ®o¸n vÒ kÕt côc vui cña c©u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lÊy vÝ dô vÒ kÕt côc vui cña chuyÖn</w:t>
            </w:r>
          </w:p>
          <w:p>
            <w:pPr>
              <w:pStyle w:val="Normal"/>
              <w:rPr/>
            </w:pPr>
            <w:r>
              <w:rPr/>
              <w:t>SGV 159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 c©u chuyÖn em hiÓu ®iÒu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chèt l¹i : Nh÷ng ®iÒu </w:t>
              <w:softHyphen/>
              <w:t>íc cao ®Ñp, mang l¹i niÒm vui, h¹nh phóc cho ng</w:t>
              <w:softHyphen/>
              <w:t xml:space="preserve">êi nãi ra ®iÒu </w:t>
              <w:softHyphen/>
              <w:t>íc, cho tÊt c¶ mäi ng</w:t>
              <w:softHyphen/>
              <w:t>ê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/>
              <w:t>DÆn häc sinh tiÕp tôc tËp kÓ c©u chuyÖn</w:t>
            </w:r>
          </w:p>
          <w:p>
            <w:pPr>
              <w:pStyle w:val="Normal"/>
              <w:rPr/>
            </w:pPr>
            <w:r>
              <w:rPr/>
              <w:t>ChuÈn bÞ tr</w:t>
              <w:softHyphen/>
              <w:t xml:space="preserve">íc 1 c©u chuyÖn vÒ nh÷ng </w:t>
              <w:softHyphen/>
              <w:t>íc m¬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kÓ tr</w:t>
              <w:softHyphen/>
              <w:t xml:space="preserve">íc líp chuyÖn: Lêi </w:t>
              <w:softHyphen/>
              <w:t>íc d</w:t>
              <w:softHyphen/>
              <w:t>íi tr¨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.  Nghe giíi thiÖu, më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V k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nhãm theo bµn, luyÖn kÓ theo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vÒ néi dung theo yªu cÇu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tèp häc sinh ,mçi tèp 4 em nèi tiÕp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3 em kÓ c¶ ch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¸c c©u há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b¹n kÓ h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 ®</w:t>
              <w:softHyphen/>
              <w:t>a ra ph</w:t>
              <w:softHyphen/>
              <w:t>¬ng ¸n cña m×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iÒu em nªu ý nghÜ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µi häc sinh nh¾c l¹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Thø n¨m  ngµy 19 th¸ng 10 n¨m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Ëp ®äc</w:t>
      </w:r>
    </w:p>
    <w:p>
      <w:pPr>
        <w:pStyle w:val="Heading1"/>
        <w:rPr>
          <w:b w:val="false"/>
          <w:b w:val="false"/>
        </w:rPr>
      </w:pPr>
      <w:r>
        <w:rPr>
          <w:rFonts w:cs=".VnTimeH" w:ascii=".VnTimeH" w:hAnsi=".VnTimeH"/>
        </w:rPr>
        <w:t>¥ v</w:t>
        <w:softHyphen/>
        <w:t>¬ng quèc T</w:t>
        <w:softHyphen/>
        <w:t>¬ng Lai</w:t>
      </w:r>
    </w:p>
    <w:p>
      <w:pPr>
        <w:pStyle w:val="Heading9"/>
        <w:rPr/>
      </w:pPr>
      <w:r>
        <w:rPr>
          <w:rFonts w:eastAsia=".VnTime"/>
        </w:rPr>
        <w:t xml:space="preserve"> </w:t>
      </w:r>
      <w:r>
        <w:rPr/>
        <w:t xml:space="preserve">I. Môc ®Ých , yªu cÇu    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BiÕt ®äc tr¬n , tr«i ch¶y , ®óng víi mét v¨n b¶n kÞch. BiÕt ®äc ng¾t giäng râ rµng, ®ñ ®Ó ph©n biÖt tªn nh©n vËt víi lêi nãi cña nh©n vËt.</w: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/>
        <w:t>- §äc ®óng c¸c tõ khã ph¸t ©m. §äc ®óng ng÷ ®iÖu c¸c c©u kÓ , c©u hái  c©u c¶m 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iÕt ®äc vë kÞch víi giäng râ rµng , hån nhiªn , thÓ hiÖn t©m tr¹ng h¸o høc , ng¹c nhiªn, th¸n phôc cña Tin – tin vµ Mi- tin ; th¸i ®é tù tin , tù hµo cña nh÷ng em bÐ ë    V</w:t>
        <w:softHyphen/>
        <w:t>¬ng quèc T</w:t>
        <w:softHyphen/>
        <w:t>¬ng Lai. BiÕt hîp t¸c , ph©n vai ®äc vë kÞch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HiÓu ý nghÜa cña mµn kÞch :¦íc m¬ cña c¸c b¹n nhá vÒ mét cuéc sèng h¹nh phóc.</w:t>
      </w:r>
    </w:p>
    <w:p>
      <w:pPr>
        <w:pStyle w:val="Normal"/>
        <w:rPr/>
      </w:pPr>
      <w:r>
        <w:rPr>
          <w:b/>
        </w:rPr>
        <w:t xml:space="preserve">II- </w:t>
      </w:r>
      <w:r>
        <w:rPr>
          <w:b/>
          <w:sz w:val="24"/>
        </w:rPr>
        <w:t>§å dïng d¹y- häc</w:t>
      </w:r>
      <w:r>
        <w:rPr/>
        <w:t xml:space="preserve">- Tranh minh ho¹ bµi ®äc trong SGK. B phô chÐp c©u, ®o¹n cÇn L§ </w:t>
      </w:r>
    </w:p>
    <w:p>
      <w:pPr>
        <w:pStyle w:val="Heading9"/>
        <w:rPr/>
      </w:pPr>
      <w:r>
        <w:rPr/>
        <w:t xml:space="preserve">III- C¸c ho¹t ®éng d¹y- häc </w:t>
      </w:r>
    </w:p>
    <w:tbl>
      <w:tblPr>
        <w:tblW w:w="946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07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>
          <w:trHeight w:val="9117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¤n ®Þnh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SGV(160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S ®äc 4 dßng më ®Çu</w:t>
            </w:r>
          </w:p>
          <w:p>
            <w:pPr>
              <w:pStyle w:val="Normal"/>
              <w:rPr/>
            </w:pPr>
            <w:r>
              <w:rPr/>
              <w:t>2. LuyÖn ®äc vµ t×m hiÓu mµn 1.</w:t>
            </w:r>
          </w:p>
          <w:p>
            <w:pPr>
              <w:pStyle w:val="Normal"/>
              <w:rPr/>
            </w:pPr>
            <w:r>
              <w:rPr/>
              <w:t>a) GV ®äc mÉu mµn kÞc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Õt hîp gióp häc sinh hiÓu tõ ng÷ chó thÝch trong bµi.</w:t>
            </w:r>
          </w:p>
          <w:p>
            <w:pPr>
              <w:pStyle w:val="Normal"/>
              <w:rPr/>
            </w:pPr>
            <w:r>
              <w:rPr/>
              <w:t xml:space="preserve">b) Cho häc sinh luyÖn ®äc </w:t>
            </w:r>
          </w:p>
          <w:p>
            <w:pPr>
              <w:pStyle w:val="Normal"/>
              <w:rPr/>
            </w:pPr>
            <w:r>
              <w:rPr/>
              <w:t>c) T×m hiÓu néi dung mµn kÞ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ai b¹n nhá ®i ®Õn ®©u vµ gÆp a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gäi lµ v</w:t>
              <w:softHyphen/>
              <w:t>¬ng quèc T</w:t>
              <w:softHyphen/>
              <w:t>¬ng la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 b¹n nhá s¸ng chÕ ra nh÷ng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Ph¸t minh ®ã thÓ hiÖn m¬ </w:t>
              <w:softHyphen/>
              <w:t xml:space="preserve">íc g× ? </w:t>
            </w:r>
          </w:p>
          <w:p>
            <w:pPr>
              <w:pStyle w:val="Normal"/>
              <w:rPr/>
            </w:pPr>
            <w:r>
              <w:rPr/>
              <w:t>d) GV 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/>
              <w:t>GV ®äc mÉu</w:t>
            </w:r>
          </w:p>
          <w:p>
            <w:pPr>
              <w:pStyle w:val="Normal"/>
              <w:rPr/>
            </w:pPr>
            <w:r>
              <w:rPr/>
              <w:t>3. LuyÖn ®äc vµ t×m hiÓu mµn 2</w:t>
            </w:r>
          </w:p>
          <w:p>
            <w:pPr>
              <w:pStyle w:val="Normal"/>
              <w:rPr/>
            </w:pPr>
            <w:r>
              <w:rPr/>
              <w:t>a) GV ®äc diÔn c¶m mµn 2</w:t>
            </w:r>
          </w:p>
          <w:p>
            <w:pPr>
              <w:pStyle w:val="Normal"/>
              <w:rPr/>
            </w:pPr>
            <w:r>
              <w:rPr/>
              <w:t>b) Häc sinh ®äc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kÕt hîp HD ®äc ®óng tõ khã </w:t>
            </w:r>
          </w:p>
          <w:p>
            <w:pPr>
              <w:pStyle w:val="Normal"/>
              <w:ind w:left="75" w:hanging="0"/>
              <w:rPr/>
            </w:pPr>
            <w:r>
              <w:rPr/>
              <w:t>c) t×m hiÓu néi dung</w:t>
            </w:r>
          </w:p>
          <w:p>
            <w:pPr>
              <w:pStyle w:val="Normal"/>
              <w:rPr/>
            </w:pPr>
            <w:r>
              <w:rPr/>
              <w:t>- Nh÷ng tr¸i c©y trong khu v</w:t>
              <w:softHyphen/>
              <w:t>ên cã g× ? Em thÝch g× ë v</w:t>
              <w:softHyphen/>
              <w:t>¬ng quèc T</w:t>
              <w:softHyphen/>
              <w:t>¬ng Lai?</w:t>
            </w:r>
          </w:p>
          <w:p>
            <w:pPr>
              <w:pStyle w:val="Normal"/>
              <w:rPr/>
            </w:pPr>
            <w:r>
              <w:rPr/>
              <w:t>d) Thi ®äc diÔn c¶m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ë kÞch nãi lªn ®iÒu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 VN luyÖn ®äc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nèi tiÕp ®äc bµi: Trung thu ®éc lËp, tr¶ lêi c©u hái 2-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 QS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4 em nèi tiÕp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 minh ho¹ mµ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biÕt 2 nh©n vËt: Tin- tin vµ Mi- ti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c¶ mµn kÞ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nªu c©u tr¶ lêi</w:t>
            </w:r>
          </w:p>
          <w:p>
            <w:pPr>
              <w:pStyle w:val="Normal"/>
              <w:rPr/>
            </w:pPr>
            <w:r>
              <w:rPr/>
              <w:t>nhiÒu ®å vËt k× l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hia nhãm 7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luyÖn ®äc theo v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èi tiÕp nhau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mµ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Êt c¶ tr¸i c©y ®Òu to qu¸ c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äc sinh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líp theo nhãm 6, ®äc theo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 ý nghÜa vë kÞch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Ëp lµm v¨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 tËp x©y dùng ®o¹n v¨n kÓ chuyÖn</w:t>
      </w:r>
    </w:p>
    <w:p>
      <w:pPr>
        <w:pStyle w:val="Normal"/>
        <w:rPr>
          <w:b/>
          <w:b/>
        </w:rPr>
      </w:pPr>
      <w:r>
        <w:rPr>
          <w:b/>
        </w:rPr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Dùa vµo hiÓu biÕt vÒ ®o¹n v¨n, häc sinh tiÕp tôc luyÖn tËp x©y dùng hoµn chØnh c¸c ®o¹n v¨n cña mét c©u chuyÖn gåm nhiÒu ®o¹n ( cã s½n cèt truyÖn).</w:t>
      </w:r>
    </w:p>
    <w:p>
      <w:pPr>
        <w:pStyle w:val="Normal"/>
        <w:rPr/>
      </w:pPr>
      <w:r>
        <w:rPr>
          <w:b/>
        </w:rPr>
        <w:t>II- §å dïng d¹y – häc</w:t>
      </w:r>
      <w:r>
        <w:rPr/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Tranh minh ho¹ truyÖn : Ba l</w:t>
        <w:softHyphen/>
        <w:t>ìi r×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chÐp ®o¹n v¨n ch</w:t>
        <w:softHyphen/>
        <w:t>a hoµn chØnh.</w:t>
      </w:r>
    </w:p>
    <w:p>
      <w:pPr>
        <w:pStyle w:val="Heading9"/>
        <w:rPr/>
      </w:pPr>
      <w:r>
        <w:rPr/>
        <w:t>III- C¸c ho¹t ®éng d¹y – häc</w:t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07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tranh: Ba l</w:t>
              <w:softHyphen/>
              <w:t>ìi r×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nªu M§-YC cña bµi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íi thiÖu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·y nªu c¸c sù viÖc chÝn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¹i 4 sù viÖ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Çn l</w:t>
              <w:softHyphen/>
              <w:t>ît ®äc cèt truyÖn cña ®o¹n ®Þnh hoµn chØ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kÕt qu¶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Õt luËn nh÷ng häc sinh hoµn chØnh ®o¹n v¨n hay nhÊ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c¸c ®o¹n tham kh¶o trong SGV( 164).</w:t>
            </w:r>
          </w:p>
          <w:p>
            <w:pPr>
              <w:pStyle w:val="Normal"/>
              <w:rPr/>
            </w:pPr>
            <w:r>
              <w:rPr/>
              <w:t>3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vÒ nhµ hoµn chØnh ®o¹n v¨n ®· viÕt trong vë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Çn l</w:t>
              <w:softHyphen/>
              <w:t>ît nh×n tranh kÓ truyÖn : Ba l</w:t>
              <w:softHyphen/>
              <w:t>ìi r×u theo tõng ®äa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èt truyÖn: Vµo ngh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heo dâi, ®äc SGK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- HS nªu: 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+ Sù viÖc 1: Va- li- a m¬ </w:t>
              <w:softHyphen/>
              <w:t>íc thµnh diÔn viªn xiÕc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Sù viÖc 2: C« bÐ xin häc nghÒ ë r¹p xiÕc,®</w:t>
              <w:softHyphen/>
              <w:t>îc giao quÐt chuång ngù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Sù viÖc 3: C« bÐ gi÷ chuång ngùa thËt s¹ch sÏ, lµm quen víi chó ngù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Sù viÖc 4: Va- li- a trë thµnh diÔn viªn xiÕc giái víi tiÕt môc Phi ngùa ®¸nh ®µn.  - LÇn l</w:t>
              <w:softHyphen/>
              <w:t>ît nhiÒu em nª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nhau ®äc 4 ®o¹n v¨n ch</w:t>
              <w:softHyphen/>
              <w:t>a hoµn chØnh cña truyÖn Vµo ngh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thÇm l¹i bµi v¨n, lùa chän ®Ó viÕt hoµn chØnh 1 ®o¹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bµi ®· hoµn chØ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×nh chän ®o¹n hay nhÊ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ChÝnh t¶ ( nhí - viÕt)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Gµ Trèng vµ C¸o</w:t>
      </w:r>
    </w:p>
    <w:p>
      <w:pPr>
        <w:pStyle w:val="Normal"/>
        <w:rPr>
          <w:b/>
          <w:b/>
        </w:rPr>
      </w:pPr>
      <w:r>
        <w:rPr>
          <w:b/>
        </w:rPr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Nhí- viÕt l¹i chÝnh x¸c , tr×nh bµy ®óng mét ®o¹n trÝch trong bµi th¬ GµTrèng vµ C¸o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2. T×m ®óng, viÕt ®óng chÝnh t¶ nh÷ng tiÕng b¾t ®Çu b»ng tr / ch ( hoÆc cã vÇn </w:t>
        <w:softHyphen/>
        <w:t xml:space="preserve">¬n / </w:t>
        <w:softHyphen/>
        <w:t>¬ng ) ®Ó ®iÒn vµo chç trèng ; hîp víi nghÜa ®· cho .</w:t>
      </w:r>
    </w:p>
    <w:p>
      <w:pPr>
        <w:pStyle w:val="Normal"/>
        <w:rPr>
          <w:b/>
          <w:b/>
        </w:rPr>
      </w:pPr>
      <w:r>
        <w:rPr>
          <w:b/>
        </w:rPr>
        <w:t xml:space="preserve">II- §å dïng d¹y – häc 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Mét sè tê phiÕu viÕt s½n néi dung BT2a hoÆc 2b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Nh÷ng b¨ng giÊy nhá ®Ó HS ch¬i trß ch¬i viÕt tõ t×m ®</w:t>
        <w:softHyphen/>
        <w:t>îc khi lµm BT3.</w:t>
      </w:r>
    </w:p>
    <w:p>
      <w:pPr>
        <w:pStyle w:val="Heading9"/>
        <w:rPr/>
      </w:pPr>
      <w:r>
        <w:rPr/>
        <w:t>III- C¸c ho¹t ®éng d¹y – häc</w:t>
      </w:r>
    </w:p>
    <w:tbl>
      <w:tblPr>
        <w:tblW w:w="98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Nªu M§- YC giê hä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nhí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®o¹n th¬ 1 lÇ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yªu cÇu häc sinh nªu c¸ch tr×nh bµy </w:t>
            </w:r>
          </w:p>
          <w:p>
            <w:pPr>
              <w:pStyle w:val="Normal"/>
              <w:rPr/>
            </w:pPr>
            <w:r>
              <w:rPr/>
              <w:t>( thÓ th¬ lôc b¸t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ong bµi th¬ cã tªn riªng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êi nãi trùc tiÕp ®</w:t>
              <w:softHyphen/>
              <w:t>îc viÕt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o häc sinh viÕt ch÷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Êm 10 bµi, nhËn xÐt</w:t>
            </w:r>
          </w:p>
          <w:p>
            <w:pPr>
              <w:pStyle w:val="Normal"/>
              <w:rPr/>
            </w:pPr>
            <w:r>
              <w:rPr/>
              <w:t>3. HD lµm bµi tËp chÝnh t¶</w:t>
            </w:r>
          </w:p>
          <w:p>
            <w:pPr>
              <w:pStyle w:val="Normal"/>
              <w:rPr/>
            </w:pPr>
            <w:r>
              <w:rPr/>
              <w:t>Bµi tËp 2 (lùa chän2a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ªu yªu cÇu bµi tË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cho líp lµm bµi 2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¸t phiÕu cho häc sinh th¶o luËn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eo b¶ng phô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  <w:t>Bµi tËp 3( lùa chä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chän bµi tËp cho häc sinh </w:t>
            </w:r>
          </w:p>
          <w:p>
            <w:pPr>
              <w:pStyle w:val="Normal"/>
              <w:ind w:left="75" w:hanging="0"/>
              <w:rPr/>
            </w:pPr>
            <w:r>
              <w:rPr/>
              <w:t>- Tæ chøc cho häc sinh ch¬i trß ch¬i:</w:t>
            </w:r>
          </w:p>
          <w:p>
            <w:pPr>
              <w:pStyle w:val="Normal"/>
              <w:ind w:left="75" w:hanging="0"/>
              <w:rPr/>
            </w:pPr>
            <w:r>
              <w:rPr/>
              <w:t>“</w:t>
            </w:r>
            <w:r>
              <w:rPr/>
              <w:t>T×m tõ nhanh”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¸ch ch¬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¸t cho mçi häc sinh 2 b¨ng giÊ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tõ t×m ®</w:t>
              <w:softHyphen/>
              <w:t>îc vµo b¨ng giÊ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tÝnh ®iÓm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Ën xÐt tiÕt häc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Ò nhµ xem l¹i bµi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lµm l¹i bµi tËp 3: mçi em tù viÕt lªn b¶ng líp 2 tõ l¸y cã tiÕng chøa ©m ®Çu s/x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thuéc ®o¹n th¬ cÇn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thÇm ®o¹n th¬, ghi nhí ND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¸ch tr×nh bµ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µ Trèng, C¸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au dÊu 2 chÊm, më ngoÆc kÐ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ch÷ khã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í bµi , tù viÕt vµo vë, ®æi vë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tù ch÷a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 yªu cÇu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HD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theo cÆp 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lµm b¶ng phô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ch÷a bµi theo lêi gi¶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phæ biÕn c¸ch ch¬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¸n b¨ng giÊy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thùc hiÖn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LuyÖn tõ vµ c©u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 tËp viÕt tªn ng</w:t>
        <w:softHyphen/>
        <w:t>êi</w:t>
      </w:r>
    </w:p>
    <w:p>
      <w:pPr>
        <w:pStyle w:val="Heading1"/>
        <w:rPr>
          <w:rFonts w:ascii=".VnTimeH" w:hAnsi=".VnTimeH" w:cs=".VnTimeH"/>
        </w:rPr>
      </w:pPr>
      <w:r>
        <w:rPr>
          <w:rFonts w:eastAsia=".VnTimeH" w:cs=".VnTimeH" w:ascii=".VnTimeH" w:hAnsi=".VnTimeH"/>
        </w:rPr>
        <w:t xml:space="preserve"> </w:t>
      </w:r>
      <w:r>
        <w:rPr>
          <w:rFonts w:cs=".VnTimeH" w:ascii=".VnTimeH" w:hAnsi=".VnTimeH"/>
        </w:rPr>
        <w:t>tªn ®Þa lÝ ViÖt Nam</w:t>
      </w:r>
    </w:p>
    <w:p>
      <w:pPr>
        <w:pStyle w:val="Normal"/>
        <w:rPr>
          <w:b/>
          <w:b/>
        </w:rPr>
      </w:pPr>
      <w:r>
        <w:rPr>
          <w:rFonts w:eastAsia=".VnTime"/>
          <w:b/>
        </w:rPr>
        <w:t xml:space="preserve"> </w:t>
      </w:r>
      <w:r>
        <w:rPr>
          <w:b/>
        </w:rPr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iÕt vËn dông nh÷ng hiÓu biÕt vÒ quy t¾c viÕt hoa tªn ng</w:t>
        <w:softHyphen/>
        <w:t>êi, tªn ®Þa lÝ ViÖt Nam ®Ó viÕt ®óng tªn riªng ViÖt Nam.</w:t>
      </w:r>
    </w:p>
    <w:p>
      <w:pPr>
        <w:pStyle w:val="Normal"/>
        <w:rPr>
          <w:b/>
          <w:b/>
        </w:rPr>
      </w:pPr>
      <w:r>
        <w:rPr>
          <w:b/>
        </w:rPr>
        <w:t>II-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- Ba tê phiÕu khæ to ghi 4 dßng cña bµi ca dao ë bµi 1, bót d¹ 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 ®å ®Þa lÝ ViÖt Nam cì to, b¶ng phô kÎ s½n nh</w:t>
        <w:softHyphen/>
        <w:t xml:space="preserve"> bµi tËp 2.</w:t>
      </w:r>
    </w:p>
    <w:p>
      <w:pPr>
        <w:pStyle w:val="Heading9"/>
        <w:rPr/>
      </w:pPr>
      <w:r>
        <w:rPr/>
        <w:t>III- C¸c ho¹t ®éng d¹y- häc</w:t>
      </w:r>
    </w:p>
    <w:tbl>
      <w:tblPr>
        <w:tblW w:w="946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07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nªu M§-YC tiÕt hä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:</w:t>
            </w:r>
          </w:p>
          <w:p>
            <w:pPr>
              <w:pStyle w:val="Normal"/>
              <w:rPr/>
            </w:pPr>
            <w:r>
              <w:rPr/>
              <w:t>§©y lµ tªn riªng c¸c phè ë Hµ Néi khi viÕt ph¶i viÕt hoa c¶ 2 ch÷ c¸i ®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1 sè tªn cò cña c¸c phè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 ®å ViÖt Na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¶i thÝch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iªn hÖ thùc t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h·y nªu tªn c¸c huyÖn thuéc tØ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·y nªu tªn c¸c x·, ph</w:t>
              <w:softHyphen/>
              <w:t>êng cña thµnh phè ViÖt Tr×?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.VnTimeH" w:ascii=".VnTimeH" w:hAnsi=".VnTimeH"/>
              </w:rPr>
              <w:t>- ë</w:t>
            </w:r>
            <w:r>
              <w:rPr/>
              <w:t xml:space="preserve"> tØnh ta cã ®Þa ®iÓm du lÞch, di tÝch lÞch sö hay danh lam th¾ng c¶nh næi tiÕng? 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·y chØ trªn b¶n ®å ViÖt Nam vÞ trÝ tØnh Phó Thä vµ thµnh phè ViÖt Tr×.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·y viÕt tªn quª em </w:t>
            </w:r>
          </w:p>
          <w:p>
            <w:pPr>
              <w:pStyle w:val="Normal"/>
              <w:rPr/>
            </w:pPr>
            <w:r>
              <w:rPr/>
              <w:t>3.Cñng cè, dÆn dß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¾c häc thuéc ghi nhí. S</w:t>
              <w:softHyphen/>
              <w:t>u tÇm tªn 1 sè n</w:t>
              <w:softHyphen/>
              <w:t>íc vµ thñ ®« c¸c n</w:t>
              <w:softHyphen/>
              <w:t>íc trªn thÕ giíi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h¾c l¹i néi dung ghi nhí ( quy t¾c viÕt tªn ng</w:t>
              <w:softHyphen/>
              <w:t>êi, tªn ®Þa lý VN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phiÕu, trao ®æi cÆp,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 kÕt qu¶ th¶o luË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vµi em nh¾c l¹i quy t¾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b¶n ®å, vµi em lªn chØ b¶n ®å t×m c¸c tªn ®Þa lÝ ViÖt Nam, tªn c¸c danh lam th¾ng c¶nh cña n</w:t>
              <w:softHyphen/>
              <w:t>íc t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1 em lµm bµi trªn b¶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nª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, c¸c em kh¸c bæ s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hu di tÝch lÞch sö §Òn Hïng, khu du lÞch  Ao Ch©u, suèi n</w:t>
              <w:softHyphen/>
              <w:t>íc nãng Thanh Thuû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vµi em lªn chØ b¶n ®å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vµi em lªn viÕt tªn c¸c ®Þa danh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viÕt, ®äc tªn quª e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TËp lµm v¨n</w:t>
      </w:r>
    </w:p>
    <w:p>
      <w:pPr>
        <w:pStyle w:val="Heading1"/>
        <w:rPr>
          <w:rFonts w:ascii=".VnTimeH" w:hAnsi=".VnTimeH" w:cs=".VnTimeH"/>
        </w:rPr>
      </w:pPr>
      <w:r>
        <w:rPr>
          <w:rFonts w:cs=".VnTimeH" w:ascii=".VnTimeH" w:hAnsi=".VnTimeH"/>
        </w:rPr>
        <w:t>LuyÖn tËp ph¸t triÓn c©u chuyÖn</w:t>
      </w:r>
    </w:p>
    <w:p>
      <w:pPr>
        <w:pStyle w:val="Normal"/>
        <w:rPr/>
      </w:pPr>
      <w:r>
        <w:rPr>
          <w:b/>
        </w:rPr>
        <w:t>I- Môc ®Ých, yªu cÇu</w:t>
      </w:r>
      <w:r>
        <w:rPr/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1. Lµm quen víi thao t¸c ph¸t triÓn c©u chuyÖn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2. BiÕt s¾p xÕp c¸c sù viÖc theo tr×nh tù thêi gian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3. Gi¸o dôc häc sinh ãc s¸ng t¹o, t</w:t>
        <w:softHyphen/>
        <w:t>ëng t</w:t>
        <w:softHyphen/>
        <w:t>îng, t</w:t>
        <w:softHyphen/>
        <w:t xml:space="preserve"> duy l« gÝc.</w:t>
      </w:r>
    </w:p>
    <w:p>
      <w:pPr>
        <w:pStyle w:val="Heading9"/>
        <w:rPr/>
      </w:pPr>
      <w:r>
        <w:rPr/>
        <w:t>II-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g phô viÕt s½n ®Ò bµi vµ c¸c gîi ý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PhiÕu häc tËp do häc sinh tù chuÈn bÞ.</w:t>
      </w:r>
    </w:p>
    <w:p>
      <w:pPr>
        <w:pStyle w:val="Normal"/>
        <w:rPr>
          <w:b/>
          <w:b/>
        </w:rPr>
      </w:pPr>
      <w:r>
        <w:rPr>
          <w:b/>
        </w:rPr>
        <w:t>III- C¸c ho¹t ®éng d¹y- hä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67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æn ®Þnh 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trong tiÕt häc h«m nay, c¸c em sÏ häc c¸ch ph¸t triÓn c¶ 1 c©u chuyÖn theo ®Ò tµi, gîi ý. Cã nhiÒu c¸ch, tiÕt häc ®Çu tiªn cña thÓ lo¹i nµy c« sÏ gióp c¸c em tËp ph¸t triÓn c©u chuyÖn theo tr×nh tù thêi gian .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n¾m ch¾c yªu cÇu ®Ò bµi; g¹ch ch©n d</w:t>
              <w:softHyphen/>
              <w:t>íi nh÷ng tõ ng÷ :</w:t>
            </w:r>
          </w:p>
          <w:p>
            <w:pPr>
              <w:pStyle w:val="Normal"/>
              <w:rPr/>
            </w:pPr>
            <w:r>
              <w:rPr/>
              <w:t xml:space="preserve">GiÊc m¬ / bµ tiªn cho 3 ®iÒu </w:t>
              <w:softHyphen/>
              <w:t>íc / tr×nh tù thêi gia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®ä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m¬ thÊy m×nh gÆp bµ tiªn trong hoµn c¶nh nµo ? V× sao bµ tiªn cho em 3 ®iÒu </w:t>
              <w:softHyphen/>
              <w:t xml:space="preserve">íc ?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thùc hiÖn nh÷ng ®iÒu </w:t>
              <w:softHyphen/>
              <w:t>íc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nghÜ g× khi thøc dËy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10 bµi,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en nh÷ng häc sinh t</w:t>
              <w:softHyphen/>
              <w:t>ëng t</w:t>
              <w:softHyphen/>
              <w:t>îng giái, ph¸t triÓn c©u chuyÖn hîp l« gÝ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vÒ nhµ hoµn chØnh c©u chuyÖn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mçi em ®äc 1 ®o¹n v¨n ®· hoµn chØnh cña chuyÖn vµo ngh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®Ò bµi vµ c¸c gîi ý, líp ®äc thÇ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g¹ch ch©n c¸c tõ ng÷ quan träng trong ®Ò bµi nh</w:t>
              <w:softHyphen/>
              <w:t xml:space="preserve"> h</w:t>
              <w:softHyphen/>
              <w:t>íng dÉn cña gi¸o vi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Çm 3 gîi ý, suy nghÜ vµ tr¶ lê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tr¶ lêi: cã thÓ theo vÝ dô SGV( 168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vµi em nhËn xÐt, bæ xu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vµo phiÕu häc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biÓu d</w:t>
              <w:softHyphen/>
              <w:t>¬ng b¹n cã bµi h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 (t¨ng)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LuyÖn: ViÕt tªn ng</w:t>
        <w:softHyphen/>
        <w:t>êi, tªn ®Þa lÝ ViÖt Nam</w:t>
      </w:r>
    </w:p>
    <w:p>
      <w:pPr>
        <w:pStyle w:val="Heading9"/>
        <w:rPr/>
      </w:pPr>
      <w:r>
        <w:rPr/>
        <w:t>I- Môc ®Ých, yªu cÇu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LuyÖn vËn dông nh÷ng hiÓu biÕt vÒ quy t¾c viÕt hoa tªn ng</w:t>
        <w:softHyphen/>
        <w:t>êi, tªn ®Þa lÝ ViÖt Nam ®Ó viÕt ®óng tªn riªng ViÖt Nam.</w:t>
      </w:r>
    </w:p>
    <w:p>
      <w:pPr>
        <w:pStyle w:val="Normal"/>
        <w:rPr>
          <w:b/>
          <w:b/>
        </w:rPr>
      </w:pPr>
      <w:r>
        <w:rPr>
          <w:b/>
        </w:rPr>
        <w:t>II- §å dïng d¹y- häc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- Ba tê phiÕu khæ to ghi 4 dßng cña bµi ca dao ë bµi 1, bót d¹. 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- B¶n ®å ®Þa lÝ ViÖt Nam cì to, vë bµi tËp tiÕng ViÖt 4</w:t>
      </w:r>
    </w:p>
    <w:p>
      <w:pPr>
        <w:pStyle w:val="Heading9"/>
        <w:rPr/>
      </w:pPr>
      <w:r>
        <w:rPr/>
        <w:t>III- C¸c ho¹t ®éng d¹y- häc</w:t>
      </w:r>
    </w:p>
    <w:tbl>
      <w:tblPr>
        <w:tblW w:w="96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707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nªu M§-YC tiÕt hä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©y lµ tªn riªng c¸c phè ë Hµ Néi khi viÕt ph¶i viÕt hoa c¶ 2 ch÷ c¸i ®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1 sè tªn cò cña c¸c phè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 ®å ViÖt Nam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¶i thÝch yªu cÇu cña bµi</w:t>
              <w:tab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më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kiÕn thøc thùc tÕ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·y nªu tªn c¸c huyÖn thuéc tØnh Phó Thä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·y nªu tªn c¸c x·, ph</w:t>
              <w:softHyphen/>
              <w:t>êng cña thµnh phè ViÖt Tr×?</w:t>
            </w:r>
          </w:p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ë</w:t>
            </w:r>
            <w:r>
              <w:rPr/>
              <w:t xml:space="preserve"> tØnh ta cã ®Þa ®iÓm du lÞch, di tÝch lÞch sö hay danh lam th¾ng c¶nh næi tiÕng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·y chØ trªn b¶n ®å ViÖt Nam vÞ trÝ tØnh Phó Thä vµ thµnh phè ViÖt Tr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·y viÕt tªn quª em </w:t>
            </w:r>
          </w:p>
          <w:p>
            <w:pPr>
              <w:pStyle w:val="Normal"/>
              <w:rPr/>
            </w:pPr>
            <w:r>
              <w:rPr/>
              <w:t>3. Cñng cè, dÆn dß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¾c häc thuéc ghi nhí. S</w:t>
              <w:softHyphen/>
              <w:t>u tÇm tªn 1 sè n</w:t>
              <w:softHyphen/>
              <w:t>íc vµ thñ ®« c¸c n</w:t>
              <w:softHyphen/>
              <w:t>íc trªn thÕ gií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h¾c l¹i néi dung ghi nhí ( quy t¾c viÕt tªn ng</w:t>
              <w:softHyphen/>
              <w:t>êi, tªn ®Þa lý VN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phiÕu, trao ®æi cÆp,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 kÕt qu¶ th¶o luË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vµi em nh¾c l¹i quy t¾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b¶n ®å, vµi em lªn chØ b¶n ®å t×m c¸c tªn ®Þa lÝ ViÖt Nam, tªn c¸c danh lam th¾ng c¶nh cña n</w:t>
              <w:softHyphen/>
              <w:t>íc t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c¸ nh©n vµo vë bµi tËp TiÕng ViÖt 4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nª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, c¸c em kh¸c bæ s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hu di tÝch lÞch sö §Òn Hïng, khu du lÞch  Ao Ch©u, suèi n</w:t>
              <w:softHyphen/>
              <w:t>íc nãng Thanh Thuû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vµi em lªn chØ b¶n ®å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vµi em lªn viÕt tªn c¸c ®Þa danh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viÕt, ®äc tªn quª 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.VnArabia" w:hAnsi=".VnArabia" w:cs=".VnArabia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.VnArabia" w:ascii=".VnArabia" w:hAnsi=".VnArabia"/>
          <w:b w:val="false"/>
          <w:bCs w:val="false"/>
          <w:i/>
          <w:iCs/>
          <w:sz w:val="36"/>
          <w:szCs w:val="36"/>
        </w:rPr>
        <w:t>TuÇn  8</w:t>
      </w:r>
    </w:p>
    <w:p>
      <w:pPr>
        <w:pStyle w:val="Heading"/>
        <w:rPr/>
      </w:pPr>
      <w:r>
        <w:rPr/>
        <w:t>Thø hai ngµy 23  th¸ng 10 n¨m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Ëp ®äc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NÕu chóng m×nh cã phÐp l¹</w:t>
      </w:r>
    </w:p>
    <w:p>
      <w:pPr>
        <w:pStyle w:val="Heading5"/>
        <w:ind w:left="300" w:hanging="0"/>
        <w:rPr/>
      </w:pPr>
      <w:r>
        <w:rPr/>
        <w:t>I- Môc ®Ých, yªu cÇu</w:t>
      </w:r>
    </w:p>
    <w:p>
      <w:pPr>
        <w:pStyle w:val="Normal"/>
        <w:ind w:firstLine="720"/>
        <w:rPr/>
      </w:pPr>
      <w:r>
        <w:rPr/>
        <w:t>1. §äc tr¬n c¶ bµi. §äc ®óng nhÞp th¬.</w:t>
      </w:r>
    </w:p>
    <w:p>
      <w:pPr>
        <w:pStyle w:val="Normal"/>
        <w:rPr/>
      </w:pPr>
      <w:r>
        <w:rPr/>
        <w:t>BiÕt ®äc diÔn c¶m bµi th¬ víi giäng vui t</w:t>
        <w:softHyphen/>
        <w:t>¬i, hån nhiªn…</w:t>
      </w:r>
    </w:p>
    <w:p>
      <w:pPr>
        <w:pStyle w:val="Normal"/>
        <w:ind w:firstLine="720"/>
        <w:rPr/>
      </w:pPr>
      <w:r>
        <w:rPr/>
        <w:t xml:space="preserve">2. HiÓu ý nghÜa bµi th¬: Nãi vÒ </w:t>
        <w:softHyphen/>
        <w:t>íc m¬ cña c¸c b¹n nhá muèn cã phÐp l¹ ®Ó lµm cho thÕ giíi tèt ®Ñp h¬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Tranh minh ho¹ bµi ®äc SGK, b¶ng phô.</w:t>
      </w:r>
    </w:p>
    <w:p>
      <w:pPr>
        <w:pStyle w:val="Heading5"/>
        <w:ind w:left="300" w:hanging="0"/>
        <w:rPr/>
      </w:pPr>
      <w:r>
        <w:rPr/>
        <w:t>III-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 SGV trang 169</w:t>
            </w:r>
          </w:p>
          <w:p>
            <w:pPr>
              <w:pStyle w:val="Normal"/>
              <w:rPr/>
            </w:pPr>
            <w:r>
              <w:rPr/>
              <w:t>2. LuyÖn ®äc vµ t×m hiÓu néi dung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söa lçi ph¸t ©m, giäng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ng¾t nhÞp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th¬ nµo ®</w:t>
              <w:softHyphen/>
              <w:t>îc lÆp l¹i nhiÒu lÇn trong bµ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Öc lÆp l¹i Êy nãi lªn ®iÒu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Mçi khæ th¬ nãi lªn 1 ®iÒu </w:t>
              <w:softHyphen/>
              <w:t>íc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gióp häc sinh hiÓu ý nghÜa c¸c ®iÒu </w:t>
              <w:softHyphen/>
              <w:t>íc ®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Ën xÐt vÒ </w:t>
              <w:softHyphen/>
              <w:t>íc m¬ cña c¸c b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thÝch </w:t>
              <w:softHyphen/>
              <w:t>íc m¬ nµo, v× sa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B¶n th©n em cã </w:t>
              <w:softHyphen/>
              <w:t>íc m¬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lµm g× ®Ó thùc hiÖn </w:t>
              <w:softHyphen/>
              <w:t>íc m¬ ®ã ?</w:t>
            </w:r>
          </w:p>
          <w:p>
            <w:pPr>
              <w:pStyle w:val="Normal"/>
              <w:rPr/>
            </w:pPr>
            <w:r>
              <w:rPr/>
              <w:t>c) HD ®äc diÔn c¶m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äc sinh chän ®óng giäng ®äc bµi th¬ vµ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thi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</w:t>
            </w:r>
          </w:p>
          <w:p>
            <w:pPr>
              <w:pStyle w:val="Normal"/>
              <w:rPr/>
            </w:pPr>
            <w:r>
              <w:rPr>
                <w:b/>
              </w:rPr>
              <w:t>4. Cñng cè, dÆn dß</w:t>
            </w:r>
            <w:r>
              <w:rPr/>
              <w:t>: Nªu ý nghÜa bµi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®äc thuéc bµi th¬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ai nhãm häc sinh ®äc ph©n vai 2 mµn cña vë kÞch: ë v</w:t>
              <w:softHyphen/>
              <w:t>¬ng quèc T</w:t>
              <w:softHyphen/>
              <w:t>¬ng L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ãm1: 8 em ®äc TLCH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ãm 2: 6 em ®äc TLCH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ng¾t nhÞp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¸ nh©n, ®äc thÇm,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nª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c©u th¬.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¦íc muèn cña c¸c b¹n rÊt tha th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T1: C©y mau lín; KT2: TrÎ em mau thµnh ng</w:t>
              <w:softHyphen/>
              <w:t>êi lín; KT3: Tr¸i ®Êt kh«ng cßn mïa ®«ng; KT4: Tr¸i ®Êt kh«ng cßn bom ®¹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ªu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suy nghÜ, ph¸t biÓ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nªu </w:t>
              <w:softHyphen/>
              <w:t>íc m¬ cña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liªn h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häc sinh nèi tiÕp ®äc bµi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diÔn c¶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Mçi tæ cö 1 em thi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 b×nh chän b¹n xuÊt s¾c nhÊ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 ý nghÜa bµi th¬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 t¨ng)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uyÖn ph¸t triÓn c©u chuyÖn</w:t>
      </w:r>
    </w:p>
    <w:p>
      <w:pPr>
        <w:pStyle w:val="Normal"/>
        <w:rPr/>
      </w:pPr>
      <w:r>
        <w:rPr>
          <w:b/>
          <w:bCs/>
        </w:rPr>
        <w:t>I- Môc ®Ých, yªu cÇu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1. LuyÖn cho häc sinh thao t¸c ph¸t triÓn c©u chuyÖn</w:t>
      </w:r>
    </w:p>
    <w:p>
      <w:pPr>
        <w:pStyle w:val="Normal"/>
        <w:ind w:firstLine="720"/>
        <w:rPr/>
      </w:pPr>
      <w:r>
        <w:rPr/>
        <w:t>2. LuyÖn kÜ n¨ng s¾p xÕp c¸c sù viÖc theo tr×nh tù thêi gian</w:t>
      </w:r>
    </w:p>
    <w:p>
      <w:pPr>
        <w:pStyle w:val="Normal"/>
        <w:ind w:firstLine="720"/>
        <w:rPr/>
      </w:pPr>
      <w:r>
        <w:rPr/>
        <w:t>3.Gi¸o dôc häc sinh ãc s¸ng t¹o, t</w:t>
        <w:softHyphen/>
        <w:t>ëng t</w:t>
        <w:softHyphen/>
        <w:t>îng, t</w:t>
        <w:softHyphen/>
        <w:t xml:space="preserve"> duy l« gÝ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B¶ng phô viÕt s½n ®Ò bµi vµ c¸c gîi ý. Vë bµi tËp TiÕng ViÖt 4,tËp 1.</w:t>
      </w:r>
    </w:p>
    <w:p>
      <w:pPr>
        <w:pStyle w:val="Heading5"/>
        <w:ind w:left="300" w:hanging="0"/>
        <w:rPr/>
      </w:pPr>
      <w:r>
        <w:rPr/>
        <w:t>III- C¸c ho¹t ®éng d¹y- hä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 Trong tiÕt häc h«m nay, c¸c em sÏ häc c¸ch ph¸t triÓn c¶ 1 c©u chuyÖn theo ®Ò tµi, gîi ý. Cã nhiÒu c¸ch, tiÕt häc ®Çu tiªn cña thÓ lo¹i nµy c« sÏ gióp c¸c em tËp ph¸t triÓn c©u chuyÖn theo tr×nh tù thêi gian .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n¾m ch¾c yªu cÇu ®Ò bµi; g¹ch ch©n d</w:t>
              <w:softHyphen/>
              <w:t>íi nh÷ng tõ ng÷ :</w:t>
            </w:r>
          </w:p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 xml:space="preserve">GiÊc m¬ / bµ tiªn cho 3 ®iÒu </w:t>
              <w:softHyphen/>
              <w:t>íc / tr×nh tù thêi gian.”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®äc gîi 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m¬ thÊy m×nh gÆp bµ tiªn trong hoµn c¶nh nµo ? V× sao bµ tiªn cho em 3 ®iÒu </w:t>
              <w:softHyphen/>
              <w:t xml:space="preserve">íc 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thùc hiÖn nh÷ng ®iÒu </w:t>
              <w:softHyphen/>
              <w:t>íc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nghÜ g× khi thøc dËy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10 bµi,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en nh÷ng häc sinh t</w:t>
              <w:softHyphen/>
              <w:t>ëng t</w:t>
              <w:softHyphen/>
              <w:t>îng giái, ph¸t triÓn c©u chuyÖn hîp l« gÝ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vÒ nhµ hoµn chØnh c©u chuyÖn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mçi em ®äc 1 ®o¹n v¨n ®· hoµn chØnh cña chuyÖn vµo ngh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®Ò bµi vµ c¸c gîi ý, líp ®äc thÇ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g¹ch ch©n c¸c tõ ng÷ quan träng trong ®Ò bµi nh</w:t>
              <w:softHyphen/>
              <w:t xml:space="preserve"> h</w:t>
              <w:softHyphen/>
              <w:t>íng dÉn cña gi¸o viª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Çm 3 gîi ý, suy nghÜ vµ tr¶ lê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tr¶ lêi: cã thÓ theo vÝ dô SGV( 168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vµi em nhËn xÐt, bæ xu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tr¶ lê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vµo vë bµi tËpTV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biÓu d</w:t>
              <w:softHyphen/>
              <w:t>¬ng b¹n cã bµi h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C¸ch viÕt tªn ng</w:t>
        <w:softHyphen/>
        <w:t>êi, tªn ®Þa lÝ n</w:t>
        <w:softHyphen/>
        <w:t>íc ngoµ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quy t¾c viÕt tªn ng</w:t>
        <w:softHyphen/>
        <w:t>êi, tªn ®Þa lÝ n</w:t>
        <w:softHyphen/>
        <w:t>íc ngoµi.</w:t>
      </w:r>
    </w:p>
    <w:p>
      <w:pPr>
        <w:pStyle w:val="Normal"/>
        <w:ind w:firstLine="720"/>
        <w:rPr/>
      </w:pPr>
      <w:r>
        <w:rPr/>
        <w:t>2. BiÕt vËn dông quy t¾c viÕt ®óng tªn ng</w:t>
        <w:softHyphen/>
        <w:t>êi, tªn ®Þa lÝ n</w:t>
        <w:softHyphen/>
        <w:t>íc ngoµi phæ biÕn, quen thué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§å dïng d¹y- häc</w:t>
      </w:r>
    </w:p>
    <w:p>
      <w:pPr>
        <w:pStyle w:val="Normal"/>
        <w:ind w:firstLine="720"/>
        <w:rPr/>
      </w:pPr>
      <w:r>
        <w:rPr/>
        <w:t>- B¶ng phô kÎ s½n néi dung bµi 1,2. Hai chôc l¸ th¨m.</w:t>
      </w:r>
    </w:p>
    <w:p>
      <w:pPr>
        <w:pStyle w:val="Heading5"/>
        <w:ind w:left="300" w:hanging="0"/>
        <w:rPr/>
      </w:pPr>
      <w:r>
        <w:rPr/>
        <w:t>III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 Nªu môc ®Ých yªu cÇu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c¸c tªn riªng n</w:t>
              <w:softHyphen/>
              <w:t>íc ngo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 ®äc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ªn riªng gåm mÊy bé phËn, mçi bé phËn gåm mÊy tiÕng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 c¸i ®Çu mçi bé phËn viÕt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viÕt c¸c tiÕng cßn l¹i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hËn xÐt c¸ch viÕt cã g× ®Æc biÖt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thªm(SGV174).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h·y nªu vÝ dô minh ho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hÇ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®Ó häc sinh hiÓu nh÷ng tªn riªng viÕt sai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v¨n viÕt vÒ ai ?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, gi¶i thÝch thªmvÒ tªn ng</w:t>
              <w:softHyphen/>
              <w:t>êi, tªn ®Þa danh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¸ch ch¬i. §</w:t>
              <w:softHyphen/>
              <w:t>a c¸c phiÕu th¨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än HS ch¬i tèt nhÊ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tiÕt häc.DÆn h/s lµm l¹i bµi 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viÕt b¶ng líp tªn riªng , tªn ®Þa lÝ VN theo lêi ®äc cña GV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quy t¾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V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®ång th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4 em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2, líp suy nghÜ,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, líp nhËn xÐt</w:t>
            </w:r>
          </w:p>
          <w:p>
            <w:pPr>
              <w:pStyle w:val="Normal"/>
              <w:rPr/>
            </w:pPr>
            <w:r>
              <w:rPr/>
              <w:t>(2 bé phËn: BP1 cã 1 tiÕng, BP2 cã 2 tiÕng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ho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th</w:t>
              <w:softHyphen/>
              <w:t>êng cã g¹ch nè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®Ò bµi, 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nh</w:t>
              <w:softHyphen/>
              <w:t xml:space="preserve"> tªn ng</w:t>
              <w:softHyphen/>
              <w:t>êi ViÖt N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häc sinh lÊy vÝ d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o¹n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¸t hiÖn ch÷ viÕt sai, söal¹i cho ®ó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-i Pa-xt¬ nhµ b¸c häc næi tiÕng thÕ gi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,2 em ch÷a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¬i trß ch¬i du lÞ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luËt ch¬i, nhËn phiÕu th¨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ch¬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Ó chuyÖn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KÓ chuyÖn ®· nghe, ®· ®äc</w:t>
      </w:r>
    </w:p>
    <w:p>
      <w:pPr>
        <w:pStyle w:val="Heading5"/>
        <w:ind w:left="300" w:hanging="0"/>
        <w:rPr/>
      </w:pPr>
      <w:r>
        <w:rPr/>
        <w:t>I- Môc ®Ých, yªu cÇu</w:t>
      </w:r>
    </w:p>
    <w:p>
      <w:pPr>
        <w:pStyle w:val="Normal"/>
        <w:ind w:firstLine="720"/>
        <w:rPr/>
      </w:pPr>
      <w:r>
        <w:rPr/>
        <w:t>1. RÌn kÜ n¨ng nãi:</w:t>
      </w:r>
    </w:p>
    <w:p>
      <w:pPr>
        <w:pStyle w:val="Normal"/>
        <w:ind w:firstLine="720"/>
        <w:rPr/>
      </w:pPr>
      <w:r>
        <w:rPr/>
        <w:t xml:space="preserve">- BiÕt kÓ tù nhiªn, b»ng lêi cña m×nh c©u chuyÖn, mÈu chuyÖn, ®o¹n chuyÖn ®· nghe, ®· ®äc nãi vÒ mét </w:t>
        <w:softHyphen/>
        <w:t>íc m¬.</w:t>
      </w:r>
    </w:p>
    <w:p>
      <w:pPr>
        <w:pStyle w:val="Normal"/>
        <w:ind w:firstLine="720"/>
        <w:rPr/>
      </w:pPr>
      <w:r>
        <w:rPr/>
        <w:t>- HiÓu truyÖn, trao ®æi víi c¸c b¹n vÒ ND, ý nghÜa c©u chuyÖn.</w:t>
      </w:r>
    </w:p>
    <w:p>
      <w:pPr>
        <w:pStyle w:val="Normal"/>
        <w:ind w:firstLine="720"/>
        <w:rPr/>
      </w:pPr>
      <w:r>
        <w:rPr/>
        <w:t>2. RÌn kÜ n¨ng nghe: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ab/>
        <w:t>- Häc sinh ch¨m chó nghe b¹n kÓ,nhËn xÐt ®óng lêi kÓ cña b¹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 xml:space="preserve">- Tranh minh ho¹ truyÖn Lêi </w:t>
        <w:softHyphen/>
        <w:t>íc d</w:t>
        <w:softHyphen/>
        <w:t>íi tr¨ng</w:t>
      </w:r>
    </w:p>
    <w:p>
      <w:pPr>
        <w:pStyle w:val="Normal"/>
        <w:ind w:firstLine="720"/>
        <w:rPr/>
      </w:pPr>
      <w:r>
        <w:rPr/>
        <w:t xml:space="preserve">- ChuyÖn nãi vÒ </w:t>
        <w:softHyphen/>
        <w:t>íc m¬. B¶ng phô viÕt ®Ò bµi</w:t>
      </w:r>
    </w:p>
    <w:p>
      <w:pPr>
        <w:pStyle w:val="Heading5"/>
        <w:ind w:left="300" w:hanging="0"/>
        <w:rPr/>
      </w:pPr>
      <w:r>
        <w:rPr/>
        <w:t>III- C¸c ho¹t ®éng d¹y-  häc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GV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 SGV (177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a) H</w:t>
              <w:softHyphen/>
              <w:t xml:space="preserve">íng dÉn häc sinh hiÓu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®Ò bµi, g¹ch ch©n nh÷ng ch÷ quan träng cña ®Ò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 ghi c¸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·y nªu cÊu tróc 3 phÇn cña 1 c©u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) HS thùc hµnh kÓ,nªu ý nghÜa ch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nhãm theo cÆ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b×nh chän häc sinh kÓ chuyÖn hay nhÊ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1-2 em kÓ tèt nªu ý nghÜa chuyÖ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tËp kÓ thªm ë nhµ, chuÈn bÞ néi dung bµi sa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häc sinh kÓ truyÖn: Lêi </w:t>
              <w:softHyphen/>
              <w:t>íc d</w:t>
              <w:softHyphen/>
              <w:t>íi tr¨ng theo tranh phãng to, TLCH trong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sè häc sinh giíi thiÖu nh÷ng chuyÖn c¸c em mang ®Õn lí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®Ò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ªu nh÷ng ch÷ g¹ch ch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nhau ®äc 3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®Çu, diÔn biÕn, kÕt thó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xong trao ®æi ý nghÜa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heo cÆp, trao ®æi ý nghÜ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cÆp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cÆp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, b×nh chän häc sinh kÓ tèt theo gîi ý: Chän chuyÖn hay, kÓ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t ®</w:t>
              <w:softHyphen/>
              <w:t>îc c©u hái ha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uyÖn: kÓ chuyÖn ®· nghe, ®· ®ä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LuyÖn kÜ n¨ng nãi:</w:t>
      </w:r>
    </w:p>
    <w:p>
      <w:pPr>
        <w:pStyle w:val="Normal"/>
        <w:ind w:firstLine="720"/>
        <w:rPr/>
      </w:pPr>
      <w:r>
        <w:rPr/>
        <w:t xml:space="preserve">- BiÕt kÓ tù nhiªn, b»ng lêi cña m×nh c©u chuyÖn, mÈu chuyÖn, ®o¹n chuyÖn ®· nghe, ®· ®äc nãi vÒ mét </w:t>
        <w:softHyphen/>
        <w:t>íc m¬.</w:t>
      </w:r>
    </w:p>
    <w:p>
      <w:pPr>
        <w:pStyle w:val="Normal"/>
        <w:ind w:firstLine="720"/>
        <w:rPr/>
      </w:pPr>
      <w:r>
        <w:rPr/>
        <w:t>- HiÓu truyÖn, trao ®æi víi c¸c b¹n vÒ ND, ý nghÜa c©u chuyÖn.</w:t>
      </w:r>
    </w:p>
    <w:p>
      <w:pPr>
        <w:pStyle w:val="Normal"/>
        <w:ind w:firstLine="720"/>
        <w:rPr/>
      </w:pPr>
      <w:r>
        <w:rPr/>
        <w:t>2. LuyÖn kÜ n¨ng nghe: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ab/>
        <w:t>- Häc sinh ch¨m chó nghe b¹n kÓ,nhËn xÐt ®óng lêi kÓ cña b¹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 xml:space="preserve">- Tranh minh ho¹ truyÖn Lêi </w:t>
        <w:softHyphen/>
        <w:t>íc d</w:t>
        <w:softHyphen/>
        <w:t>íi tr¨ng</w:t>
      </w:r>
    </w:p>
    <w:p>
      <w:pPr>
        <w:pStyle w:val="Normal"/>
        <w:ind w:firstLine="720"/>
        <w:rPr/>
      </w:pPr>
      <w:r>
        <w:rPr/>
        <w:t xml:space="preserve">- ChuyÖn nãi vÒ </w:t>
        <w:softHyphen/>
        <w:t>íc m¬. B¶ng phô viÕt ®Ò bµi</w:t>
      </w:r>
    </w:p>
    <w:p>
      <w:pPr>
        <w:pStyle w:val="Heading5"/>
        <w:ind w:left="300" w:hanging="0"/>
        <w:rPr/>
      </w:pPr>
      <w:r>
        <w:rPr/>
        <w:t>III- C¸c ho¹t ®éng d¹y-  häc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GV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 SGV (177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kÓ chuyÖn</w:t>
            </w:r>
          </w:p>
          <w:p>
            <w:pPr>
              <w:pStyle w:val="Normal"/>
              <w:rPr/>
            </w:pPr>
            <w:r>
              <w:rPr>
                <w:rFonts w:eastAsia=".VnTime"/>
                <w:i/>
                <w:iCs/>
              </w:rPr>
              <w:t xml:space="preserve"> </w:t>
            </w:r>
            <w:r>
              <w:rPr/>
              <w:t>a) H</w:t>
              <w:softHyphen/>
              <w:t xml:space="preserve">íng dÉn häc sinh hiÓu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®Ò bµi, g¹ch ch©n nh÷ng ch÷ quan träng cña ®Ò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Treo b¶ng phô ghi c¸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·y nªu cÊu tróc 3 phÇn cña 1 c©u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) HS thùc hµnh kÓ,nªu ý nghÜa ch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nhãm theo cÆ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b×nh chän häc sinh kÓ chuyÖn hay nhÊ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1-2 em kÓ tèt nªu ý nghÜa chuyÖ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tËp kÓ thªm ë nhµ, chuÈn bÞ néi dung bµi sa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häc sinh kÓ truyÖn: Lêi </w:t>
              <w:softHyphen/>
              <w:t>íc d</w:t>
              <w:softHyphen/>
              <w:t>íi tr¨ng theo tranh phãng to, TLCH trong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sè häc sinh giíi thiÖu nh÷ng chuyÖn c¸c em mang ®Õn lí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®Ò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ªu nh÷ng ch÷ g¹ch ch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nhau ®äc 3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®Çu, diÔn biÕn, kÕt thó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xong trao ®æi ý nghÜa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heo cÆp, trao ®æi ý nghÜ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cÆp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cÆp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, b×nh chän häc sinh kÓ tèt theo gîi ý: Chän chuyÖn hay, kÓ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t ®</w:t>
              <w:softHyphen/>
              <w:t>îc c©u hái ha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00" w:hanging="0"/>
        <w:rPr/>
      </w:pPr>
      <w:r>
        <w:rPr/>
        <w:t>Thø  n¨m  ngµy 26  th¸ng 10 n¨m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Ëp ®äc</w:t>
      </w:r>
    </w:p>
    <w:p>
      <w:pPr>
        <w:pStyle w:val="Normal"/>
        <w:jc w:val="center"/>
        <w:rPr>
          <w:rFonts w:ascii=".VnTimeH" w:hAnsi=".VnTimeH" w:cs=".VnTimeH"/>
          <w:sz w:val="34"/>
        </w:rPr>
      </w:pPr>
      <w:r>
        <w:rPr>
          <w:rFonts w:cs=".VnTimeH" w:ascii=".VnTimeH" w:hAnsi=".VnTimeH"/>
          <w:b/>
          <w:bCs/>
        </w:rPr>
        <w:t>§«i giµy ba ta mµu xan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§äc l</w:t>
        <w:softHyphen/>
        <w:t>u lo¸t toµn bµi. NghØ h¬i ®óng. BiÕt ®äc diÔn c¶m bµi v¨n.</w:t>
      </w:r>
    </w:p>
    <w:p>
      <w:pPr>
        <w:pStyle w:val="Normal"/>
        <w:ind w:firstLine="720"/>
        <w:rPr/>
      </w:pPr>
      <w:r>
        <w:rPr/>
        <w:t xml:space="preserve">2. HiÓu ý nghÜa bµi: §Ó vËn ®éng cËu bÐ lang thang ®i häc, chÞ phô tr¸ch ®· quan t©m tíi </w:t>
        <w:softHyphen/>
        <w:t>íc m¬ cña cËu, lµm cho cËu rÊt xóc ®éng, vui s</w:t>
        <w:softHyphen/>
        <w:t>íng v× ®</w:t>
        <w:softHyphen/>
        <w:t>îc tÆng ®«i giµy trong buæi ®Õn líp ®Çu tiªn.</w:t>
      </w:r>
    </w:p>
    <w:p>
      <w:pPr>
        <w:pStyle w:val="Heading5"/>
        <w:ind w:left="300" w:hanging="0"/>
        <w:rPr/>
      </w:pPr>
      <w:r>
        <w:rPr/>
        <w:t>II- §å dïng d¹y- häc</w:t>
      </w:r>
    </w:p>
    <w:p>
      <w:pPr>
        <w:pStyle w:val="Normal"/>
        <w:ind w:firstLine="720"/>
        <w:rPr/>
      </w:pPr>
      <w:r>
        <w:rPr/>
        <w:t>- Tranh minh ho¹ trong SGK. B¶ng phô luyÖn ng¾t c©u dµ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- C¸c ho¹t ®éng d¹y- häc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GV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SGV(179)</w:t>
            </w:r>
          </w:p>
          <w:p>
            <w:pPr>
              <w:pStyle w:val="Normal"/>
              <w:rPr/>
            </w:pPr>
            <w:r>
              <w:rPr/>
              <w:t>2. LuyÖn ®äc vµ t×m hiÓu bµi</w:t>
            </w:r>
          </w:p>
          <w:p>
            <w:pPr>
              <w:pStyle w:val="Normal"/>
              <w:rPr/>
            </w:pPr>
            <w:r>
              <w:rPr/>
              <w:t>a) GV ®äc diÔn c¶m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¸ch ®äc</w:t>
            </w:r>
          </w:p>
          <w:p>
            <w:pPr>
              <w:pStyle w:val="Normal"/>
              <w:rPr/>
            </w:pPr>
            <w:r>
              <w:rPr/>
              <w:t>b) LuyÖn ®äc vµ t×m hiÓu ®o¹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söa lçi ph¸t ©m, giäng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äc sinh hiÓu tõ ng÷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eo b¶ng ph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©n vËt t«i lµ a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µy bÐ chÞ ®· m¬ </w:t>
              <w:softHyphen/>
              <w:t>íc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nh÷ng c©u v¨n t¶ vÎ ®Ñp ®«i giµy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M¬ </w:t>
              <w:softHyphen/>
              <w:t>íc cña chÞ cã ®¹t ®</w:t>
              <w:softHyphen/>
              <w:t>îc kh«ng ?</w:t>
            </w:r>
          </w:p>
          <w:p>
            <w:pPr>
              <w:pStyle w:val="Normal"/>
              <w:rPr/>
            </w:pPr>
            <w:r>
              <w:rPr/>
              <w:t>c) LuyÖn ®äc vµ t×m hiÓu ®o¹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söa lçi ph¸t ©m cho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Þ phô tr¸ch ®éi ®</w:t>
              <w:softHyphen/>
              <w:t>îc giao viÖc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Þ ph¸t hiÖn ra cËu bÐ thÝch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Þ ®· lµm g× cho cËu bÐ ? V× sa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nh÷ng chi tiÕt nãi lªn sù c¶m ®éng vµ niÒm vui cña cËu bÐ?</w:t>
            </w:r>
          </w:p>
          <w:p>
            <w:pPr>
              <w:pStyle w:val="Normal"/>
              <w:rPr/>
            </w:pPr>
            <w:r>
              <w:rPr/>
              <w:t>c) LuyÖ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 häc sinh ®ä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HTL bµi th¬: NÕu chóng m×nh cã phÐp l¹, tr¶ lêi c©u hái ND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SGK, quan s¸t tranh minh ho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h</w:t>
              <w:softHyphen/>
              <w:t>íng d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®o¹n 1, 1em ®äc chó gi¶i c¸c tõ 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</w:t>
            </w:r>
            <w:r>
              <w:rPr/>
              <w:t>ba ta, vËn ®éng, cé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ng¾t c©u d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eo cÆp, 2 em thi ®äc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 chÞ phô tr¸ch §é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mét ®«i giµy ba ta mµu x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äc sinh t×m vµ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«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®o¹n 2, 1 em ®äc chó gi¶i c¸c tõ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</w:t>
            </w:r>
            <w:r>
              <w:rPr/>
              <w:t>ba ta ,vËn ®éng, cét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ªu ý kiÕn cña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×m vµ ®äc to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diÔn c¶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nªu ý nghÜa c©u chuyÖ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uyÖn tËp ph¸t triÓn c©u chuyÖ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 xml:space="preserve">- Cñng cè kÜ n¨ng ph¸t triÓn c©u chuyÖn: </w:t>
      </w:r>
    </w:p>
    <w:p>
      <w:pPr>
        <w:pStyle w:val="Normal"/>
        <w:ind w:firstLine="720"/>
        <w:rPr/>
      </w:pPr>
      <w:r>
        <w:rPr/>
        <w:t>- S¾p xÕp c¸c ®o¹n v¨n kÓ chuyÖn theo tr×nh tù thêi gian</w:t>
      </w:r>
    </w:p>
    <w:p>
      <w:pPr>
        <w:pStyle w:val="Normal"/>
        <w:ind w:firstLine="720"/>
        <w:rPr/>
      </w:pPr>
      <w:r>
        <w:rPr/>
        <w:t>- ViÕt c©u më ®o¹n ®Ó liªn kÕt c¸c ®o¹n v¨n theo tr×nh tù thêi gi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Tranh minh ho¹ cèt truyÖn Vµo nghÒ</w:t>
      </w:r>
    </w:p>
    <w:p>
      <w:pPr>
        <w:pStyle w:val="Normal"/>
        <w:ind w:firstLine="720"/>
        <w:rPr/>
      </w:pPr>
      <w:r>
        <w:rPr/>
        <w:t>- B¶ng phô chÐp yªu cÇu ®Ò bµi, phiÕu häc tËp häc sinh tù lµm.</w:t>
      </w:r>
    </w:p>
    <w:p>
      <w:pPr>
        <w:pStyle w:val="Heading5"/>
        <w:ind w:left="300" w:hanging="0"/>
        <w:rPr/>
      </w:pPr>
      <w:r>
        <w:rPr/>
        <w:t>III-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GV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 tiÕt häc.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lµm bµi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</w:t>
              <w:softHyphen/>
              <w:t xml:space="preserve">a ra tranh minh ho¹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më SGK (73,74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¾p xÕp c¸c ®o¹n v¨n theo tr×nh tù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më ®Çu c¸c ®o¹n cã vai trß g× ?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Ên m¹nh yªu cÇu</w:t>
            </w:r>
          </w:p>
          <w:p>
            <w:pPr>
              <w:pStyle w:val="Normal"/>
              <w:rPr/>
            </w:pPr>
            <w:r>
              <w:rPr/>
              <w:t>+ Chän kÓ c©u chuyÖn trong SGK</w:t>
            </w:r>
          </w:p>
          <w:p>
            <w:pPr>
              <w:pStyle w:val="Normal"/>
              <w:rPr/>
            </w:pPr>
            <w:r>
              <w:rPr/>
              <w:t>+ Chó ý lµm næi râ tr×nh tù thêi gia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nªu tªn chuyÖn ®Þnh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Ën xÐt tiÕt h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ghi nhí: Cã thÓ ph¸t triÓn c©u chuyÖn theo tr×nh tù thêi gian( viÖc nµo xÈy ra tr</w:t>
              <w:softHyphen/>
              <w:t>íc th× kÓ tr</w:t>
              <w:softHyphen/>
              <w:t>íc, viÖc xÈy ra sau th× kÓ sau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bµi viÕt ph¸t triÓn c©u chuyÖn tõ ®Ò bµi: Trong giÊc m¬ em ®</w:t>
              <w:softHyphen/>
              <w:t xml:space="preserve">îc 1 bµ tiªn cho 3 ®iÒu </w:t>
              <w:softHyphen/>
              <w:t>íc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xem l¹i bµi lµm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l¹i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4 c©u më ®Çu cho 4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bµi viÕt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×nh tù thêi gia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Ó hiÖn sù tiÕp nèi vÒ thêi gia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suy nghÜ, lùa chä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 ND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iÒu em nªu tªn ch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heo t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  <w:t>ChÝnh t¶( nghe- viÕt)</w:t>
      </w:r>
    </w:p>
    <w:p>
      <w:pPr>
        <w:pStyle w:val="Normal"/>
        <w:jc w:val="center"/>
        <w:rPr>
          <w:b/>
          <w:b/>
          <w:bCs/>
        </w:rPr>
      </w:pPr>
      <w:r>
        <w:rPr>
          <w:rFonts w:cs=".VnTimeH" w:ascii=".VnTimeH" w:hAnsi=".VnTimeH"/>
          <w:b/>
          <w:bCs/>
        </w:rPr>
        <w:t>Trung thu ®éc lËp</w:t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>
          <w:rFonts w:eastAsia=".VnTime"/>
        </w:rPr>
        <w:t xml:space="preserve"> </w:t>
      </w:r>
      <w:r>
        <w:rPr>
          <w:b/>
          <w:bCs/>
        </w:rPr>
        <w:t>I- Môc ®Ých, yªu cÇu</w:t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  <w:t>1. Nghe- viÕt ®óng chÝnh t¶, tr×nh bµy ®óng1 ®o¹n trong bµi: “Trung thu ®éc lËp.”</w:t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  <w:t>2.T×m ®óng, viÕt ®óng chÝnh t¶ nh÷ng tiÕngb¾t ®Çu b»ng r/d/gi, ( hoÆc cã vÇn iªn, yªn, iªng ) ®iÒn vµo chç trèng cho hîp nghÜa cã s½n.</w:t>
      </w:r>
    </w:p>
    <w:p>
      <w:pPr>
        <w:pStyle w:val="Normal"/>
        <w:tabs>
          <w:tab w:val="clear" w:pos="720"/>
          <w:tab w:val="left" w:pos="1635" w:leader="none"/>
        </w:tabs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  <w:t>- B¶ng phô chÐp bµi 2a</w:t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  <w:t>- B¶ng líp viÕt ND bµi 3a, b¶ng gµi,phiÕu tõ.</w:t>
      </w:r>
    </w:p>
    <w:p>
      <w:pPr>
        <w:pStyle w:val="Heading5"/>
        <w:tabs>
          <w:tab w:val="clear" w:pos="720"/>
          <w:tab w:val="left" w:pos="1635" w:leader="none"/>
        </w:tabs>
        <w:ind w:left="300" w:hanging="0"/>
        <w:rPr/>
      </w:pPr>
      <w:r>
        <w:rPr/>
        <w:t>III- C¸c ho¹t ®éng d¹y- häc</w:t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GV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>1. Giíi thiÖu bµi: nªu M§- YC cña bµi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>2. HD nghe viÕt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bµi viÕt chÝnh t¶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õ khã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hÝnh t¶ tõng côm tõ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so¸t lçi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Êm 10 bµi, nhËn xÐt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>3. H</w:t>
              <w:softHyphen/>
              <w:t>íng dÉn bµi tËp chÝnh t¶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>Bµi tËp 2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cho häc sinh lµm bµi 2a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>a) kiÕm gi¾t, kiÕm r¬i, ®¸nh dÊu, kiÕm r¬i, lµm g×, kiÕm r¬i, ®· ®¸nh dÊu.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D chuyÖn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>Bµi tËp 3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än bµi 3a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cho häc sinh ch¬i trß ch¬i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cµi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b/>
                <w:b/>
              </w:rPr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ghi nhí bµi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 xml:space="preserve">- 2 em viÕt b¶ng líp, líp viÕt b¶ng con c¸c tõ ng÷ b¾t ®Çu b»ng ch/tr, hoÆc c¸c tiÕng cã chøa vÇn </w:t>
              <w:softHyphen/>
              <w:t xml:space="preserve">¬n/ </w:t>
              <w:softHyphen/>
              <w:t>¬ng.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GK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dâi s¸ch, 1 em ®äc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viÕt tõ khã: M</w:t>
              <w:softHyphen/>
              <w:t>êi l¨m n¨m, th¸c n</w:t>
              <w:softHyphen/>
              <w:t>íc, b¸t ng¸t,phÊp phíi…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bµi vµo vë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so¸t lçi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ch÷a lçi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ND b¶ng phô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hÇm, lµm bµi c¸ nh©n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em ®äc bµi lµm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, bæ xung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uyÖn vui ®· ®iÒn ®óng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 ND chuyÖn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nh¸p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ch¬i thi t×m tõ nhanh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5 em ch¬i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tõ t×m ®</w:t>
              <w:softHyphen/>
              <w:t>îc vµo phiÕu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em lªn cµi tõ t×m ®</w:t>
              <w:softHyphen/>
              <w:t>îc vµo b¶ng cµi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.,biÓu d</w:t>
              <w:softHyphen/>
              <w:t>¬ng tæ th¾ng cuéc.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DÊu ngoÆc kÐp</w:t>
      </w:r>
    </w:p>
    <w:p>
      <w:pPr>
        <w:pStyle w:val="Heading5"/>
        <w:ind w:left="300" w:hanging="0"/>
        <w:rPr/>
      </w:pPr>
      <w:r>
        <w:rPr/>
        <w:t>I-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t¸c dông cña dÊu ngoÆc kÐp, c¸ch dïng dÊu ngoÆc kÐp</w:t>
      </w:r>
    </w:p>
    <w:p>
      <w:pPr>
        <w:pStyle w:val="Normal"/>
        <w:ind w:firstLine="720"/>
        <w:rPr/>
      </w:pPr>
      <w:r>
        <w:rPr/>
        <w:t>2. BiÕt vËn dông nh÷ng hiÓu biÕt trªn ®Ó dïng ®óng dÊu ngoÆc kÐp khi viÕ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B¶ng phô chÐp bµi tËp 1. Tranh ¶nh con t¾c kÌ</w:t>
      </w:r>
    </w:p>
    <w:p>
      <w:pPr>
        <w:pStyle w:val="Heading5"/>
        <w:ind w:left="300" w:hanging="0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GV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më b¶ng phô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÷ng tõ ng÷ vµ c©u nµo ®Æt trong dÊu ngoÆc kÐp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ã lµ lêi cña a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t¸c dông cña dÊu ngoÆc kÐp ?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 xml:space="preserve">íng dÉn häc sinh 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tranh ¶nh con t¾c k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lÇu chØ c¸i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¾c kÌ hoa cã x©y ®</w:t>
              <w:softHyphen/>
              <w:t>îc lÇu theo nghÜa trªn kh«ng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tõ lÇu, t¸c dông cña dÊu ngoÆc kÐp ?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¾c häc sinh häc thuéc 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néi dung bµi lªn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chèt lêi gi¶i ®óng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gîi ý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, dÆn häc sinh häc thuéc ghi nh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 bµi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viÕt b¶ng líp tªn ng</w:t>
              <w:softHyphen/>
              <w:t>êi, tªn ®Þa lÝ n</w:t>
              <w:softHyphen/>
              <w:t>íc ngoµi, sau ®ã ®ä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 ®o¹n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tr¶ lê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êi cña B¸c Hå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suy nghÜ 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,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«i nhµ cao, to, sang träng, ®Ñp ®Ï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«ng theo nghÜa trª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äc sinh tr¶ lê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suy nghÜ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lµm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hËn xÐt, bæ x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uy nghÜ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bµi tËp 3, c¶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c¸ nh©n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Ëp lµm v¨n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uyÖn tËp ph¸t triÓn c©u chuyÖ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TiÕp tôc cñng cè kÜ n¨ng ph¸t triÓn c©u chuyÖn theo tr×nh tù thêi gian</w:t>
      </w:r>
    </w:p>
    <w:p>
      <w:pPr>
        <w:pStyle w:val="Normal"/>
        <w:ind w:firstLine="720"/>
        <w:rPr/>
      </w:pPr>
      <w:r>
        <w:rPr/>
        <w:t>2. N¾m ®</w:t>
        <w:softHyphen/>
        <w:t>îc c¸ch ph¸t triÓn c©u chuyÖn theo tr×nh tù kh«ng gi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B¶ng phô ghi vÝ dô. B¶ng líp ghi so s¸nh lêi më ®Çu mét c©u chuyÖn theo hai c¸ch kÓ.</w:t>
      </w:r>
    </w:p>
    <w:p>
      <w:pPr>
        <w:pStyle w:val="Heading5"/>
        <w:ind w:left="300" w:hanging="0"/>
        <w:rPr/>
      </w:pPr>
      <w:r>
        <w:rPr/>
        <w:t xml:space="preserve">III- C¸c ho¹t ®éng d¹y- häc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GV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 SGV(187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lµm bµi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1 häc sinh giái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äc sinh hiÓu ®óng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Bµi tËp 1 c¸c em ®· kÓ theo tr×nh tù nµo?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tËp 2 yªu cÇu kÓ theo tr×nh tù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ong bµi võa häc giíi thiÖu mÊy c¸ch ph¸t triÓn c©u chuyÖn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V nhËn xÐt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·y so s¸nh 2 c¸ch kÓ cã g× kh¸c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·y nªu sù kh¸c biÖt gi÷a 2 c¸ch kÓ chuyÖn võa häc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viÕt 1 hoÆc 2 ®o¹n v¨n  hoµn chØnh vµo vë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l¹i chuyÖn ®· kÓ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 c©u hái: C¸c c©u më ®Çu ®o¹n v¨n ®ãng vai trß g× trong viÖc thÓ hiÖn tr×nh tù thêi gian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HS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lµm mÉ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¶ng phô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häc sinh suy nghÜ, tËp kÓ theo tr×nh tù thêi gia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tr×nh tù thêi gia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tr×nh tù kh«ng gia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¶ lê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häc sinh tËp kÓ theo tr×nh tù kh«ng gia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hi kÓ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ND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1: tr×nh tù thêi gia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2: tr×nh tù kh«ng gi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Ò tr×nh tù s¾p xÕp c¸c sù viÖc,vÒ tõ ng÷ nèi hai ®o¹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Normal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uyÖn: viÕt tªn ng</w:t>
        <w:softHyphen/>
        <w:t>êi, tªn ®Þa lÝ n</w:t>
        <w:softHyphen/>
        <w:t>íc ngoµi</w:t>
      </w:r>
    </w:p>
    <w:p>
      <w:pPr>
        <w:pStyle w:val="Heading5"/>
        <w:ind w:left="300" w:hanging="0"/>
        <w:rPr/>
      </w:pPr>
      <w:r>
        <w:rPr/>
        <w:t>I-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quy t¾c viÕt tªn ng</w:t>
        <w:softHyphen/>
        <w:t>êi, tªn ®Þa lÝ n</w:t>
        <w:softHyphen/>
        <w:t>íc ngoµi.</w:t>
      </w:r>
    </w:p>
    <w:p>
      <w:pPr>
        <w:pStyle w:val="Normal"/>
        <w:ind w:firstLine="720"/>
        <w:rPr/>
      </w:pPr>
      <w:r>
        <w:rPr/>
        <w:t>2. LuyÖn vËn dông quy t¾c viÕt ®óng tªn ng</w:t>
        <w:softHyphen/>
        <w:t>êi, tªn ®Þa lÝ n</w:t>
        <w:softHyphen/>
        <w:t>íc ngoµi phæ biÕn, quen thué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B¶ng phô kÎ s½n néi dung bµi 1,2. Vë bµi tËp TV4</w:t>
      </w:r>
    </w:p>
    <w:p>
      <w:pPr>
        <w:pStyle w:val="Heading5"/>
        <w:ind w:left="300" w:hanging="0"/>
        <w:rPr/>
      </w:pPr>
      <w:r>
        <w:rPr/>
        <w:t>III- C¸c ho¹t ®éng d¹y- häc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0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¤n ®Þn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Óm tra bµi c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GV nhËn xÐ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¹y bµi míi</w:t>
            </w:r>
          </w:p>
          <w:p>
            <w:pPr>
              <w:pStyle w:val="Normal"/>
              <w:rPr/>
            </w:pPr>
            <w:r>
              <w:rPr/>
              <w:t>1. Giíi thiÖu bµi: Nªu môc ®Ých yªu cÇu</w:t>
            </w:r>
          </w:p>
          <w:p>
            <w:pPr>
              <w:pStyle w:val="Normal"/>
              <w:rPr/>
            </w:pPr>
            <w:r>
              <w:rPr/>
              <w:t>2. LuyÖn viÕt tªn ng</w:t>
              <w:softHyphen/>
              <w:t>êi, ®Þa lÝ n</w:t>
              <w:softHyphen/>
              <w:t>íc ngoµi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c¸c tªn riªng n</w:t>
              <w:softHyphen/>
              <w:t>íc ngo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 ®äc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ªn riªng gåm mÊy bé phËn, mçi bé phËn gåm mÊy tiÕng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 c¸i ®Çu mçi bé phËn viÕt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viÕt c¸c tiÕng cßn l¹i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hËn xÐt c¸ch viÕt cã g× ®Æc biÖt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thªm ( SGV174 ).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Em h·y nªu vÝ dô minh ho¹ 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®Ó häc sinh hiÓu nh÷ng tªn riªng viÕt sai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v¨n viÕt vÒ ai ?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, kÕt hîp gi¶i thÝch thªmvÒ tªn ng</w:t>
              <w:softHyphen/>
              <w:t>êi, tªn ®Þa danh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ªu c¸ch ch¬i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än HS ch¬i tèt nhÊ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tiÕt häc. DÆn h/s lµm l¹i bµi 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viÕt b¶ng líp tªn riªng , tªn ®Þa lÝ VN theo lêi ®äc cña GV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quy t¾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V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®ång th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4 em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bµi 2, líp suy nghÜ,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, líp nhËn xÐt</w:t>
            </w:r>
          </w:p>
          <w:p>
            <w:pPr>
              <w:pStyle w:val="Normal"/>
              <w:rPr/>
            </w:pPr>
            <w:r>
              <w:rPr/>
              <w:t>( 2 bé phËn: BP1 cã 1 tiÕng, BP2 cã 2 tiÕng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ho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th</w:t>
              <w:softHyphen/>
              <w:t>êng cã g¹ch nè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®Ò bµi, 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nh</w:t>
              <w:softHyphen/>
              <w:t xml:space="preserve"> tªn ng</w:t>
              <w:softHyphen/>
              <w:t>êi ViÖt N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häc sinh lÊy vÝ d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o¹n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¸t hiÖn ch÷ viÕt sai, söal¹i cho ®ó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-i Pa-xt¬ nhµ b¸c häc næi tiÕng thÕ gi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, 2 em ch÷a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¬i trß ch¬i du lÞ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luËt ch¬i, Thùc hµnh ch¬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uÇn  9</w:t>
      </w:r>
    </w:p>
    <w:p>
      <w:pPr>
        <w:pStyle w:val="Heading"/>
        <w:rPr/>
      </w:pPr>
      <w:r>
        <w:rPr/>
        <w:t>Thø hai ngµy 31 th¸ng 10 n¨m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Ëp ®äc</w:t>
      </w:r>
    </w:p>
    <w:p>
      <w:pPr>
        <w:pStyle w:val="Heading6"/>
        <w:ind w:left="300" w:hanging="0"/>
        <w:rPr/>
      </w:pPr>
      <w:r>
        <w:rPr/>
        <w:t>Th</w:t>
        <w:softHyphen/>
        <w:t>a chuyÖn víi m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§äc tr«i ch¶y toµn bµi. BiÕt ®äc diÔn c¶m ph©n biÖt lêi c¸c nh©n vËt trong ®o¹n ®èi tho¹i.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>2. HiÓu nh÷ng tõ ng÷ míi trong bµi. HiÓu néi dung, ý nghÜa cña bµi.</w:t>
      </w:r>
    </w:p>
    <w:p>
      <w:pPr>
        <w:pStyle w:val="Normal"/>
        <w:rPr/>
      </w:pPr>
      <w:r>
        <w:rPr/>
        <w:t>C</w:t>
        <w:softHyphen/>
        <w:t xml:space="preserve">¬ng m¬ </w:t>
        <w:softHyphen/>
        <w:t xml:space="preserve">íc trë thµnh thî rÌn, m¬ </w:t>
        <w:softHyphen/>
        <w:t>íc cña C</w:t>
        <w:softHyphen/>
        <w:t>¬ng lµ chÝnh ®¸ng, nghÒ nghiÖp nµo còng ®¸ng quý.</w:t>
      </w:r>
    </w:p>
    <w:p>
      <w:pPr>
        <w:pStyle w:val="Heading5"/>
        <w:ind w:left="300" w:hanging="0"/>
        <w:rPr/>
      </w:pPr>
      <w:r>
        <w:rPr/>
        <w:t>B. §å dïng d¹y- häc</w:t>
      </w:r>
    </w:p>
    <w:p>
      <w:pPr>
        <w:pStyle w:val="Normal"/>
        <w:ind w:firstLine="720"/>
        <w:rPr/>
      </w:pPr>
      <w:r>
        <w:rPr/>
        <w:t xml:space="preserve">- Tranh ®èt ph¸o hoa. B¶ng phô. 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I. D¹y bµi mí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Giíi thiÖu bµi: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o HS më SGK, q/ tranh vµ giíi thiÖu</w:t>
            </w:r>
          </w:p>
          <w:p>
            <w:pPr>
              <w:pStyle w:val="Normal"/>
              <w:jc w:val="both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jc w:val="both"/>
              <w:rPr/>
            </w:pPr>
            <w:r>
              <w:rPr/>
              <w:t>a)LuyÖn ®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Õt hîp h</w:t>
              <w:softHyphen/>
              <w:t>íng dÉn ph¸t ©m ®ó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äc sinh hiÓu tõ ng÷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tranh ®èt ph¸o hoa (gi¶i nghÜa tõ : ®èt c©y b«ng)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jc w:val="both"/>
              <w:rPr/>
            </w:pPr>
            <w:r>
              <w:rPr/>
              <w:t>b)T×m hiÓu bµ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</w:t>
              <w:softHyphen/>
              <w:t>¬ng xin mÑ häc nghÒ rÌn ®Ó lµm g×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Ñ nªu lÝ do ph¶n ®èi nh</w:t>
              <w:softHyphen/>
              <w:t xml:space="preserve"> thÕ nµo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</w:t>
              <w:softHyphen/>
              <w:t>¬ng thuyÕt phôc mÑ b»ng c¸ch g× ?</w:t>
            </w:r>
          </w:p>
          <w:p>
            <w:pPr>
              <w:pStyle w:val="Normal"/>
              <w:jc w:val="both"/>
              <w:rPr/>
            </w:pPr>
            <w:r>
              <w:rPr/>
              <w:t>c)H</w:t>
              <w:softHyphen/>
              <w:t>íng dÉn ®äc diÔn c¶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truyÖn cã mÊy nh©n vËt? §ã lµ nh÷ng nh©n vËt nµo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®äc theo va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luyÖn ®äc diÔn c¶m vµ thi ®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®o¹n: “ C</w:t>
              <w:softHyphen/>
              <w:t>¬ng thÊy nghÌn nghÑn ë cæ… khi ®èt c©y b«ng ”.</w:t>
            </w:r>
          </w:p>
          <w:p>
            <w:pPr>
              <w:pStyle w:val="Normal"/>
              <w:jc w:val="both"/>
              <w:rPr/>
            </w:pPr>
            <w:r>
              <w:rPr/>
              <w:t>3. Cñng cè, dÆn dß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bµ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vÒ nhµ ®äc kÜ bµi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iÓm tra sÜ sè, h¸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2 ®o¹n bµi §«i giµy ba ta mµu xanh, tr¶ lêi c©u hái ND mçi ®o¹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SGK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, nãi ND tranh minh ho¹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tõng ®o¹n, luyÖn ®äc theo cÆ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chó gi¶i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1 em ®äc c¶ bµ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, líp nhËn xÐ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</w:t>
              <w:softHyphen/>
              <w:t>¬ng n¾m tay mÑ, nãi víi mÑ nh÷ng lêi thiÕt tha: NghÒ nµo còng ®¸ng träng, chØ nh÷ng ai trém c¾p míi ®¸ng bÞ coi th</w:t>
              <w:softHyphen/>
              <w:t>ê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2 nh©n vËt : C</w:t>
              <w:softHyphen/>
              <w:t>¬ng, mÑ C</w:t>
              <w:softHyphen/>
              <w:t>¬ng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theo va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luyÖn ®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1 em thi ®äc diÔn c¶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uyÖn ®äc ®o¹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</w:t>
              <w:softHyphen/>
              <w:t>¬ng ®· thuyÕt phôc mÑ hiÓu nghÒ nghiÖp nµo còng cao quý ®Ó mÑ ®ång ý cho em häc nghÒ rÌn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(t¨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yÖn ph¸t triÓn c©u chuyÖ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LuyÖn: Cñng cè kÜ n¨ng ph¸t triÓn c©u chuyÖn theo tr×nh tù thêi gian</w:t>
      </w:r>
    </w:p>
    <w:p>
      <w:pPr>
        <w:pStyle w:val="Normal"/>
        <w:ind w:firstLine="720"/>
        <w:rPr/>
      </w:pPr>
      <w:r>
        <w:rPr/>
        <w:t>2. LuyÖn: C¸ch ph¸t triÓn c©u chuyÖn theo tr×nh tù kh«ng gi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líp ghi so s¸nh lêi më ®Çu1 c©u chuyÖn theo 2 c¸ch kÓ .</w:t>
      </w:r>
    </w:p>
    <w:p>
      <w:pPr>
        <w:pStyle w:val="Normal"/>
        <w:ind w:firstLine="720"/>
        <w:rPr/>
      </w:pPr>
      <w:r>
        <w:rPr/>
        <w:t>- Vë bµi tËp TiÕng ViÖt 4.</w:t>
      </w:r>
    </w:p>
    <w:p>
      <w:pPr>
        <w:pStyle w:val="Heading5"/>
        <w:ind w:left="300" w:hanging="0"/>
        <w:rPr/>
      </w:pPr>
      <w:r>
        <w:rPr/>
        <w:t xml:space="preserve">C. C¸c ho¹t ®éng d¹y- häc 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I. D¹y bµi míi</w:t>
            </w:r>
          </w:p>
          <w:p>
            <w:pPr>
              <w:pStyle w:val="Normal"/>
              <w:jc w:val="both"/>
              <w:rPr/>
            </w:pPr>
            <w:r>
              <w:rPr/>
              <w:t>1. Giíi thiÖu bµi: SGV(187)</w:t>
            </w:r>
          </w:p>
          <w:p>
            <w:pPr>
              <w:pStyle w:val="Normal"/>
              <w:jc w:val="both"/>
              <w:rPr/>
            </w:pPr>
            <w:r>
              <w:rPr/>
              <w:t>2. H</w:t>
              <w:softHyphen/>
              <w:t>íng dÉn häc sinh luyÖn</w:t>
            </w:r>
          </w:p>
          <w:p>
            <w:pPr>
              <w:pStyle w:val="Normal"/>
              <w:jc w:val="both"/>
              <w:rPr/>
            </w:pPr>
            <w:r>
              <w:rPr/>
              <w:t>Bµi tËp 1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1 häc sinh giái lµm mÉ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µi tËp 2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S hiÓu ®óng yªu cÇ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tËp 1 em ®· kÓ theo tr×nh tù nµo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tËp 2 yªu cÇu kÓ theo tr×nh tù nµo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ong bµi võa häc giíi thiÖu mÊy c¸ch ph¸t triÓn c©u chuyÖn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jc w:val="both"/>
              <w:rPr/>
            </w:pPr>
            <w:r>
              <w:rPr/>
              <w:t>Bµi tËp 3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·y so s¸nh 2 c¸ch kÓ cã g× kh¸c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Cñng cè, dÆn dß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·y nªu sù kh¸c biÖt gi÷a 2 c¸ch kÓ chuyÖn võa häc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viÕt 1 hoÆc 2 ®o¹n v¨n  hoµn chØnh vµo vë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l¹i chuyÖn ®· kÓ tiÕt tr</w:t>
              <w:softHyphen/>
              <w:t>í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 c©u hái: C¸c c©u më ®Çu ®o¹n v¨n ®ãng vai trß g× trong viÖc thÓ hiÖn tr×nh tù thêi gian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ghe, më SG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®äc yªu cÇu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lµm mÉu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häc sinh suy nghÜ, tËp kÓ theo tr×nh tù thêi gian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thi kÓ tr</w:t>
              <w:softHyphen/>
              <w:t>íc lí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tr×nh tù thêi gia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tr×nh tù kh«ng gia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¶ lê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vµo vë bµi tË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häc sinh tËp kÓ theo tr×nh tù kh«ng gia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hi kÓ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bµi 3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ND b¶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1: tr×nh tù thêi gia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2: tr×nh tù kh«ng gian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3 vµo vë bµi tË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Ò tr×nh tù s¾p xÕp c¸c sù viÖc, vÒ tõ ng÷ nèi hai ®o¹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.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yÖn tõ vµ c©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ë réng vèn tõ: ¦íc m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 xml:space="preserve">1. Cñng cè vµ më réng vèn tõ thuéc chñ ®iÓm Trªn ®«i c¸nh </w:t>
        <w:softHyphen/>
        <w:t>íc m¬.</w:t>
      </w:r>
    </w:p>
    <w:p>
      <w:pPr>
        <w:pStyle w:val="Normal"/>
        <w:ind w:firstLine="720"/>
        <w:rPr/>
      </w:pPr>
      <w:r>
        <w:rPr/>
        <w:t>2. B</w:t>
        <w:softHyphen/>
        <w:t>íc ®Çu ph©n biÖt ®</w:t>
        <w:softHyphen/>
        <w:t xml:space="preserve">îc nh÷ng gi¸ trÞ </w:t>
        <w:softHyphen/>
        <w:t xml:space="preserve">íc m¬ cô thÓ qua luyÖn tËp sö dông c¸c tõ bæ trî cho tõ </w:t>
        <w:softHyphen/>
        <w:t>íc m¬ vµ t×m vÝ dô minh ho¹.</w:t>
      </w:r>
    </w:p>
    <w:p>
      <w:pPr>
        <w:pStyle w:val="Normal"/>
        <w:ind w:firstLine="720"/>
        <w:rPr/>
      </w:pPr>
      <w:r>
        <w:rPr/>
        <w:t>3. HiÓu ý nghÜa 1 sè c©u tôc ng÷ thuéc chñ ®iÓ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kÎ nh</w:t>
        <w:softHyphen/>
        <w:t xml:space="preserve"> bµi tËp 2. Tõ ®iÓn 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jc w:val="both"/>
              <w:rPr/>
            </w:pPr>
            <w:r>
              <w:rPr/>
              <w:t>III. D¹y bµi míi: Nªu M§- YC</w:t>
            </w:r>
          </w:p>
          <w:p>
            <w:pPr>
              <w:pStyle w:val="Normal"/>
              <w:jc w:val="both"/>
              <w:rPr/>
            </w:pPr>
            <w:r>
              <w:rPr/>
              <w:t>2. H</w:t>
              <w:softHyphen/>
              <w:t xml:space="preserve">íng dÉn häc sinh lµm tËp </w:t>
            </w:r>
          </w:p>
          <w:p>
            <w:pPr>
              <w:pStyle w:val="Normal"/>
              <w:jc w:val="both"/>
              <w:rPr/>
            </w:pPr>
            <w:r>
              <w:rPr/>
              <w:t>Bµi tËp 1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¬ t</w:t>
              <w:softHyphen/>
              <w:t>ëng: Mong mái vµ t</w:t>
              <w:softHyphen/>
              <w:t>ëng t</w:t>
              <w:softHyphen/>
              <w:t>îng ®iÒu m×nh mong sÏ ®¹t ®</w:t>
              <w:softHyphen/>
              <w:t>îc trong t</w:t>
              <w:softHyphen/>
              <w:t>¬ng lai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Mong </w:t>
              <w:softHyphen/>
              <w:t>íc: mong muèn thiÕt tha ®iÒu tèt ®Ñp trong t</w:t>
              <w:softHyphen/>
              <w:t>¬ng lai</w:t>
            </w:r>
          </w:p>
          <w:p>
            <w:pPr>
              <w:pStyle w:val="Normal"/>
              <w:jc w:val="both"/>
              <w:rPr/>
            </w:pPr>
            <w:r>
              <w:rPr/>
              <w:t>Bµi tËp 2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</w:t>
              <w:softHyphen/>
              <w:t>a ra tõ ®iÓn vµ nhËn xÐ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th¶o luË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©n tÝch nghÜa c¸c tõ t×m ®</w:t>
              <w:softHyphen/>
              <w:t>îc</w:t>
            </w:r>
          </w:p>
          <w:p>
            <w:pPr>
              <w:pStyle w:val="Normal"/>
              <w:jc w:val="both"/>
              <w:rPr/>
            </w:pPr>
            <w:r>
              <w:rPr/>
              <w:t>Bµi tËp 3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c¸ch ghÐp tõ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jc w:val="both"/>
              <w:rPr/>
            </w:pPr>
            <w:r>
              <w:rPr/>
              <w:t>+ §¸nh gi¸ cao:</w:t>
              <w:softHyphen/>
              <w:t xml:space="preserve">íc m¬ ®Ñp ®Ï, </w:t>
              <w:softHyphen/>
              <w:t xml:space="preserve">íc m¬ cao c¶, </w:t>
              <w:softHyphen/>
              <w:t>íc m¬ lín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 §¸nh gi¸ kh«ng cao: </w:t>
              <w:softHyphen/>
              <w:t>íc m¬ nho nhá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 §¸nh gi¸ thÊp: </w:t>
              <w:softHyphen/>
              <w:t>íc m¬ viÓn v«ng.</w:t>
            </w:r>
          </w:p>
          <w:p>
            <w:pPr>
              <w:pStyle w:val="Normal"/>
              <w:jc w:val="both"/>
              <w:rPr/>
            </w:pPr>
            <w:r>
              <w:rPr/>
              <w:t>Bµi tËp 4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viªn nh¾c häc sinh tham kh¶o gîi ý 1 bµi kÓ chuyÖ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jc w:val="both"/>
              <w:rPr/>
            </w:pPr>
            <w:r>
              <w:rPr/>
              <w:t>Bµi tËp 5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bæ xung ®Ó cã nghÜa ®ó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sö dông thµnh ng÷</w:t>
            </w:r>
          </w:p>
          <w:p>
            <w:pPr>
              <w:pStyle w:val="Normal"/>
              <w:jc w:val="both"/>
              <w:rPr/>
            </w:pPr>
            <w:r>
              <w:rPr/>
              <w:t>3. Cñng cè, dÆn dß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dÆn häc thuéc c¸c c©u thµnh ng÷ ë bµi tËp 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sö dông dÊu ngoÆc kÐ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yªu cÇu, líp ®äc thÇm bµi Trung thu ®éc lËp, t×m tõ ®ång nghÜa víi </w:t>
              <w:softHyphen/>
              <w:t>íc m¬.1 em lµm b¶ng phô</w:t>
            </w:r>
          </w:p>
          <w:p>
            <w:pPr>
              <w:pStyle w:val="Normal"/>
              <w:jc w:val="both"/>
              <w:rPr/>
            </w:pPr>
            <w:r>
              <w:rPr/>
              <w:t>vµi em ®ä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Ëp tra tõ ®iÓn, ®äc ý nghÜa c¸c tõ võa t×m ®</w:t>
              <w:softHyphen/>
              <w:t>îc trong tõ ®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¶o luËn theo cÆ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vë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ghÐp c¸c tõ theo yªu cÇ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iÒu em ®äc bµi lµ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. Líp ®äc thÇ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më s¸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ao ®æi cÆp, nªu 1 vÝ dô vÒ 1 lo¹i </w:t>
              <w:softHyphen/>
              <w:t>íc m¬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hiÓu thµnh ng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aption"/>
        <w:tabs>
          <w:tab w:val="clear" w:pos="720"/>
          <w:tab w:val="left" w:pos="1095" w:leader="none"/>
        </w:tabs>
        <w:rPr/>
      </w:pPr>
      <w:r>
        <w:rPr/>
        <w:t>Thø ba ngµy 1 th¸ng 11 n¨m 2005</w:t>
      </w:r>
    </w:p>
    <w:p>
      <w:pPr>
        <w:pStyle w:val="Normal"/>
        <w:tabs>
          <w:tab w:val="clear" w:pos="720"/>
          <w:tab w:val="left" w:pos="1095" w:leader="none"/>
        </w:tabs>
        <w:jc w:val="center"/>
        <w:rPr>
          <w:b/>
          <w:b/>
          <w:bCs/>
        </w:rPr>
      </w:pPr>
      <w:r>
        <w:rPr>
          <w:b/>
          <w:bCs/>
        </w:rPr>
        <w:t>KÓ chuyÖn</w:t>
      </w:r>
    </w:p>
    <w:p>
      <w:pPr>
        <w:pStyle w:val="Normal"/>
        <w:tabs>
          <w:tab w:val="clear" w:pos="720"/>
          <w:tab w:val="left" w:pos="1095" w:leader="none"/>
        </w:tabs>
        <w:jc w:val="center"/>
        <w:rPr>
          <w:b/>
          <w:b/>
          <w:bCs/>
        </w:rPr>
      </w:pPr>
      <w:r>
        <w:rPr>
          <w:b/>
          <w:bCs/>
        </w:rPr>
        <w:t>KÓ chuyÖn ®</w:t>
        <w:softHyphen/>
        <w:t>îc chøng kiÕn hoÆc tham gia</w:t>
      </w:r>
    </w:p>
    <w:p>
      <w:pPr>
        <w:pStyle w:val="Normal"/>
        <w:tabs>
          <w:tab w:val="clear" w:pos="720"/>
          <w:tab w:val="left" w:pos="1095" w:leader="none"/>
        </w:tabs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  <w:t>1. RÌn kÜ n¨ng nãi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- HS chän ®</w:t>
        <w:softHyphen/>
        <w:t xml:space="preserve">îc 1 c©u chuyÖn vÒ </w:t>
        <w:softHyphen/>
        <w:t>íc m¬ ®Ñp cña m×nh hoÆc cña b¹n bÌ, ng</w:t>
        <w:softHyphen/>
        <w:t>êi th©n. BiÕt x¾p xÕp c¸c sù viÖc thµnh 1 c©u chuyÖn. BiÕt trao ®æi víi c¸c b¹n vÒ ý nghÜa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- Lêi kÓ tù nhiªn, ch©n thùc, kÕt hîp víi cö chØ, ®iÖu bé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  <w:t>2. RÌn kÜ n¨ng nghe: Ch¨m chó nghe b¹n kÓ, nhËn xÐt ®óng.</w:t>
      </w:r>
    </w:p>
    <w:p>
      <w:pPr>
        <w:pStyle w:val="Normal"/>
        <w:tabs>
          <w:tab w:val="clear" w:pos="720"/>
          <w:tab w:val="left" w:pos="1095" w:leader="none"/>
        </w:tabs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B¶ng líp viÕt ®Ò bµi. B¶ng phô viÕt: ba h</w:t>
        <w:softHyphen/>
        <w:t>íng x©y dùng cèt chuyÖn, dµn ý bµi KC.</w:t>
      </w:r>
    </w:p>
    <w:p>
      <w:pPr>
        <w:pStyle w:val="Heading5"/>
        <w:tabs>
          <w:tab w:val="clear" w:pos="720"/>
          <w:tab w:val="left" w:pos="1095" w:leader="none"/>
        </w:tabs>
        <w:ind w:left="300" w:hanging="0"/>
        <w:rPr/>
      </w:pPr>
      <w:r>
        <w:rPr/>
        <w:t>C. C¸c ho¹t ®éng d¹y- hä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 xml:space="preserve">n ®Þnh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1. Giíi thiÖu bµi: nªu M§-YC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iÓm tra viÖc chuÈn bÞ bµi ë nhµ cña HS, khen ngîi häc sinh cã bµi tèt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2. H</w:t>
              <w:softHyphen/>
              <w:t>íng dÉn hiÓu yªu cÇu ®Ò bµi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¹ch d</w:t>
              <w:softHyphen/>
              <w:t>íi nh÷ng tõ ng÷ quan träng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 xml:space="preserve">3. Gîi ý kÓ chuyÖn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a) Gióp häc sinh hiÓu h</w:t>
              <w:softHyphen/>
              <w:t>íng x©y dùng cèt chuyÖ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êi 3 häc sinh nèi tiÕp ®äc gîi ý 2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treo b¶ng phô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 xml:space="preserve">b) §Æt tªn cho c©u chuyÖn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äc sinh ®äc dµn ý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hen häc sinh chuÈn bÞ bµi tèt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4. Thùc hµnh kÓ chuyÖ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 xml:space="preserve">a) KÓ theo cÆp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nhãm theo bµ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Õn tõng nhãm nghe häc sinh kÓ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b) Thi kÓ tr</w:t>
              <w:softHyphen/>
              <w:t>íc líp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viÕt tªn tõng häc sinh, tõng tªn chuyÖn lªn b¶ng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nhËn xÐt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5. Cñng cè, dÆn dß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, dÆn häc sinh chuÈn bÞ bµi Bµn ch©n k× diÖu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kÓ vÒ c©u chuyÖn vÒ nh÷ng </w:t>
              <w:softHyphen/>
              <w:t>íc m¬ ®Ñp, nãi ý nghÜa chuyÖn 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nãi </w:t>
              <w:softHyphen/>
              <w:t>íc m¬ cña m×nh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Êy bµi, tranh ¶nh ®· chuÈn bÞ tr</w:t>
              <w:softHyphen/>
              <w:t>íc cho tiÕt häc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®Ò bµi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g¹ch vµo s¸ch, ®äc nh÷ng tõ ng÷ võa g¹ch ch©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uy nghÜ theo h</w:t>
              <w:softHyphen/>
              <w:t>íng GV gîi ý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¶ng phô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nãi ®Ò tµi KC vµ h</w:t>
              <w:softHyphen/>
              <w:t>íng x©y dùng cèt chuyÖ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îi ý 3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dµn ý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uy nghÜ, ®Æt tªn cho chuyÖ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tËp kÓ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ho GV nghe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iªu chuÈn ®¸nh gi¸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hi kÓ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¸nh gi¸, b×nh chän b¹n kÓ hay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jc w:val="center"/>
        <w:rPr>
          <w:b/>
          <w:b/>
          <w:bCs/>
        </w:rPr>
      </w:pPr>
      <w:r>
        <w:rPr>
          <w:b/>
          <w:bCs/>
        </w:rPr>
        <w:t>TiÕng ViÖt(t¨ng)</w:t>
      </w:r>
    </w:p>
    <w:p>
      <w:pPr>
        <w:pStyle w:val="Normal"/>
        <w:tabs>
          <w:tab w:val="clear" w:pos="720"/>
          <w:tab w:val="left" w:pos="1095" w:leader="none"/>
        </w:tabs>
        <w:jc w:val="center"/>
        <w:rPr>
          <w:b/>
          <w:b/>
          <w:bCs/>
        </w:rPr>
      </w:pPr>
      <w:r>
        <w:rPr>
          <w:b/>
          <w:bCs/>
        </w:rPr>
        <w:t>LuyÖn kÓ chuyÖn ®</w:t>
        <w:softHyphen/>
        <w:t>îc chøng kiÕn hoÆc tham gia</w:t>
      </w:r>
    </w:p>
    <w:p>
      <w:pPr>
        <w:pStyle w:val="Normal"/>
        <w:tabs>
          <w:tab w:val="clear" w:pos="720"/>
          <w:tab w:val="left" w:pos="1095" w:leader="none"/>
        </w:tabs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  <w:t>1. LuyÖn kÜ n¨ng nãi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HS chän ®</w:t>
        <w:softHyphen/>
        <w:t xml:space="preserve">îc 1 c©u chuyÖn vÒ </w:t>
        <w:softHyphen/>
        <w:t>íc m¬ ®Ñp cña m×nh hoÆc cña b¹n bÌ, ng</w:t>
        <w:softHyphen/>
        <w:t>êi th©n. LuyÖns¾p xÕp c¸c sù viÖc thµnh 1 c©u chuyÖn, trao ®æi víi c¸c b¹n vÒ ý nghÜa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Lêi kÓ tù nhiªn, ch©n thùc, kÕt hîp víi cö chØ, ®iÖu bé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  <w:t>2. LuyÖn kÜ n¨ng nghe: Ch¨m chó nghe b¹n kÓ, nhËn xÐt ®óng.</w:t>
      </w:r>
    </w:p>
    <w:p>
      <w:pPr>
        <w:pStyle w:val="Normal"/>
        <w:tabs>
          <w:tab w:val="clear" w:pos="720"/>
          <w:tab w:val="left" w:pos="1095" w:leader="none"/>
        </w:tabs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B¶ng líp viÕt ®Ò bµi. B¶ng phô viÕt: ba h</w:t>
        <w:softHyphen/>
        <w:t>íng x©y dùng cèt chuyÖn, dµn ý bµi KC.</w:t>
      </w:r>
    </w:p>
    <w:p>
      <w:pPr>
        <w:pStyle w:val="Heading5"/>
        <w:tabs>
          <w:tab w:val="clear" w:pos="720"/>
          <w:tab w:val="left" w:pos="1095" w:leader="none"/>
        </w:tabs>
        <w:ind w:left="300" w:hanging="0"/>
        <w:rPr/>
      </w:pPr>
      <w:r>
        <w:rPr/>
        <w:t>C. C¸c ho¹t ®éng d¹y- häc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 xml:space="preserve">n ®Þnh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III. D¹y bµi míi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1. Giíi thiÖu bµi: nªu M§-YC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iÓm tra viÖc chuÈn bÞ bµi ë nhµ cña häc sinh, khen ngîi HS cã bµi tèt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2. H</w:t>
              <w:softHyphen/>
              <w:t xml:space="preserve">íng dÉn luyÖn kÓ chuyÖn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¹ch d</w:t>
              <w:softHyphen/>
              <w:t>íi nh÷ng tõ ng÷ quan träng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 xml:space="preserve">3. Gîi ý kÓ chuyÖn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a) Gióp häc sinh luyÖn x©y dùng cèt chuyÖ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êi 3 häc sinh nèi tiÕp ®äc gîi ý 2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treo b¶ng phô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 xml:space="preserve">b)LuyÖn ®Æt tªn cho c©u chuyÖn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äc sinh ®äc dµn ý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hen häc sinh chuÈn bÞ bµi tèt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4. LuyÖn thùc hµnh kÓ chuyÖ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 xml:space="preserve">a) KÓ theo cÆp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nhãm theo bµ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Õn tõng nhãm nghe häc sinh kÓ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b) Thi kÓ tr</w:t>
              <w:softHyphen/>
              <w:t>íc líp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viÕt tªn tõng häc sinh, tõng tªn chuyÖn lªn b¶ng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nhËn xÐt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5. Cñng cè, dÆn dß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, dÆn häc sinh chuÈn bÞ bµi Bµn ch©n k× diÖu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kÓ vÒ c©u chuyÖn vÒ nh÷ng </w:t>
              <w:softHyphen/>
              <w:t>íc m¬ ®Ñp, nãi ý nghÜa chuyÖn 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nãi </w:t>
              <w:softHyphen/>
              <w:t>íc m¬ cña m×nh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Êy bµi, tranh ¶nh ®· chuÈn bÞ tr</w:t>
              <w:softHyphen/>
              <w:t>íc cho tiÕt häc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®Ò bµi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g¹ch vµo s¸ch, ®äc nh÷ng tõ ng÷ võa g¹ch ch©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uy nghÜ theo h</w:t>
              <w:softHyphen/>
              <w:t>íng GV gîi ý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¶ng phô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nãi ®Ò tµi KC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  <w:t>vµ h</w:t>
              <w:softHyphen/>
              <w:t>íng x©y dùng cèt chuyÖ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îi ý 3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dµn ý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uy nghÜ, ®Æt tªn cho chuyÖn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tËp kÓ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ho GV nghe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iªu chuÈn ®¸nh gi¸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hi kÓ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¸nh gi¸, b×nh chän b¹n kÓ hay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Thø t</w:t>
        <w:softHyphen/>
        <w:t xml:space="preserve"> ngµy 2 th¸ng 11 n¨m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Ëp ®äc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b/>
          <w:bCs/>
        </w:rPr>
        <w:t xml:space="preserve">§iÒu </w:t>
        <w:softHyphen/>
        <w:t>íc cña vua Mi- ®¸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§äc tr«i ch¶y c¶ bµi. BiÕt ®äc diÔn c¶m bµi v¨n, ®æi giäng linh ho¹t phï hîp.§äc ph©n biÖt lêi c¸c nh©n vËt.</w:t>
      </w:r>
    </w:p>
    <w:p>
      <w:pPr>
        <w:pStyle w:val="Normal"/>
        <w:ind w:firstLine="720"/>
        <w:rPr/>
      </w:pPr>
      <w:r>
        <w:rPr/>
        <w:t xml:space="preserve">2. HiÓu nghÜa c¸c tõ míi. HiÓu ý nghÜa c©u chuyÖn: Nh÷ng </w:t>
        <w:softHyphen/>
        <w:t>íc muèn tham lam kh«ng mang l¹i h¹nh phóc cho con ng</w:t>
        <w:softHyphen/>
        <w:t>êi.</w:t>
      </w:r>
    </w:p>
    <w:p>
      <w:pPr>
        <w:pStyle w:val="Normal"/>
        <w:rPr/>
      </w:pPr>
      <w:r>
        <w:rPr>
          <w:b/>
          <w:bCs/>
        </w:rPr>
        <w:t>B. §å dïng d¹y- häc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- Tranh minh ho¹, b¶ng phô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I. D¹y bµi míi</w:t>
            </w:r>
          </w:p>
          <w:p>
            <w:pPr>
              <w:pStyle w:val="Normal"/>
              <w:jc w:val="both"/>
              <w:rPr/>
            </w:pPr>
            <w:r>
              <w:rPr/>
              <w:t>1. Giíi thiÖu bµi:SGV(199)</w:t>
            </w:r>
          </w:p>
          <w:p>
            <w:pPr>
              <w:pStyle w:val="Normal"/>
              <w:jc w:val="both"/>
              <w:rPr/>
            </w:pPr>
            <w:r>
              <w:rPr/>
              <w:t>2. LuyÖn ®äc vµ t×m hiÓu bµi</w:t>
            </w:r>
          </w:p>
          <w:p>
            <w:pPr>
              <w:pStyle w:val="Normal"/>
              <w:jc w:val="both"/>
              <w:rPr/>
            </w:pPr>
            <w:r>
              <w:rPr/>
              <w:t>a) LuyÖn ®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treo b¶ng phô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 tõ khã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¶i nghÜa t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jc w:val="both"/>
              <w:rPr/>
            </w:pPr>
            <w:r>
              <w:rPr/>
              <w:t>b) T×m hiÓu bµi</w:t>
            </w:r>
          </w:p>
          <w:p>
            <w:pPr>
              <w:pStyle w:val="Normal"/>
              <w:jc w:val="both"/>
              <w:rPr/>
            </w:pPr>
            <w:r>
              <w:rPr/>
              <w:t>Vua Mi- ®¸t xin thÇn §i-«-ni-dèt ®iÒu g×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óc ®Çu ®iÒu </w:t>
              <w:softHyphen/>
              <w:t>íc ®ã tèt ®Ñp nh</w:t>
              <w:softHyphen/>
              <w:t xml:space="preserve"> thÕ nµo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¹i sao nhµ vua ph¶i xin thÇn rót l¹i ®iÒu </w:t>
              <w:softHyphen/>
              <w:t>íc?</w:t>
            </w:r>
          </w:p>
          <w:p>
            <w:pPr>
              <w:pStyle w:val="Normal"/>
              <w:jc w:val="both"/>
              <w:rPr/>
            </w:pPr>
            <w:r>
              <w:rPr/>
              <w:t>Vua Mi- ®¸t ®· hiÓu ra ®iÒu g×?</w:t>
            </w:r>
          </w:p>
          <w:p>
            <w:pPr>
              <w:pStyle w:val="Normal"/>
              <w:jc w:val="both"/>
              <w:rPr/>
            </w:pPr>
            <w:r>
              <w:rPr/>
              <w:t>c) H</w:t>
              <w:softHyphen/>
              <w:t>íng dÉn ®äc diÔn c¶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cã mÊy nh©n vËt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®äc theo va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nhãm luyÖn ®äc theo va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 theo vai</w:t>
            </w:r>
          </w:p>
          <w:p>
            <w:pPr>
              <w:pStyle w:val="Normal"/>
              <w:jc w:val="both"/>
              <w:rPr/>
            </w:pPr>
            <w:r>
              <w:rPr/>
              <w:t>(Chän ®o¹n cuèi chuyÖn: Mi- ®¸t bông ®ãi cån cµo…</w:t>
              <w:softHyphen/>
              <w:t>íc muèn tham lam.</w:t>
            </w:r>
          </w:p>
          <w:p>
            <w:pPr>
              <w:pStyle w:val="Normal"/>
              <w:jc w:val="both"/>
              <w:rPr/>
            </w:pPr>
            <w:r>
              <w:rPr/>
              <w:t>3. Cñng cè, dÆn dß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©u chuyÖn gióp em hiÓu ®iÒu g× 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yªu cÇu häc sinh chän tiÕng “ </w:t>
              <w:softHyphen/>
              <w:t>íc” ®øng ®Çu ®Æt tªn chuyÖn theo ý nghÜa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giê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bµi Th</w:t>
              <w:softHyphen/>
              <w:t>a chuyÖn víi mÑ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©u hái ND bµi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, quan s¸t tranh minh ho¹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theo 3 ®o¹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tõ khã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gi¶i nghÜa 1 sè tõ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tr¶ lê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¶ lê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¹nh phóc kh«ng thÓ x©y dùng b»ng </w:t>
              <w:softHyphen/>
              <w:t>íc muèn tham lam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2 nh©n vË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häc sinh 1 nhãm ®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 nhãm thi ®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uyÖn ®ä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äc sinh nªu suy nghÜ cña m×nh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Æt tªn chuy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Heading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uyÖn tËp ph¸t triÓn c©u chuyÖ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- Dùa vµo ®o¹n kÞch YÕt Kiªu vµ gîi ý trong SGK, häc sinh biÕt kÓ 1 c©u chuyÖn theo tr×nh tù kh«ng gi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 häc</w:t>
      </w:r>
    </w:p>
    <w:p>
      <w:pPr>
        <w:pStyle w:val="Normal"/>
        <w:ind w:firstLine="720"/>
        <w:rPr/>
      </w:pPr>
      <w:r>
        <w:rPr/>
        <w:t>- Tranh minh ho¹ chuyÖn YÕt Kiªu trong SGK.</w:t>
      </w:r>
    </w:p>
    <w:p>
      <w:pPr>
        <w:pStyle w:val="Normal"/>
        <w:ind w:firstLine="720"/>
        <w:rPr/>
      </w:pPr>
      <w:r>
        <w:rPr/>
        <w:t>- B¶ng phô viÕt cÊu tróc 3 ®o¹n cña bµi theo tr×nh tù kh«ng gian.</w:t>
      </w:r>
    </w:p>
    <w:p>
      <w:pPr>
        <w:pStyle w:val="Normal"/>
        <w:ind w:firstLine="720"/>
        <w:rPr/>
      </w:pPr>
      <w:r>
        <w:rPr/>
        <w:t>- B¶ng phô thø 2 chÐp VD chuyÓn lêi tho¹i(bµi tËp 2)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I. D¹y bµi míi</w:t>
            </w:r>
          </w:p>
          <w:p>
            <w:pPr>
              <w:pStyle w:val="Normal"/>
              <w:jc w:val="both"/>
              <w:rPr/>
            </w:pPr>
            <w:r>
              <w:rPr/>
              <w:t>1. Giíi thiÖu bµ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</w:t>
              <w:softHyphen/>
              <w:t>a ra tranh YÕt Kiªu ®ôc thuyÒn giÆc, giíi thiÖu vÒ YÕt Kiªu.</w:t>
            </w:r>
          </w:p>
          <w:p>
            <w:pPr>
              <w:pStyle w:val="Normal"/>
              <w:jc w:val="both"/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jc w:val="both"/>
              <w:rPr/>
            </w:pPr>
            <w:r>
              <w:rPr/>
              <w:t>Bµi tËp 1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4 em ®äc ph©n va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nh 1 cã nh©n vËt nµo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nh 2 cã nh©n vËt nµo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Õt Kiªu lµ ng</w:t>
              <w:softHyphen/>
              <w:t>êi thÕ nµo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a YÕt Kiªu lµ ng</w:t>
              <w:softHyphen/>
              <w:t>êi thÕ nµo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ë kÞch ®</w:t>
              <w:softHyphen/>
              <w:t>îc diÔn ra theo tr×nh tù nµo ?</w:t>
            </w:r>
          </w:p>
          <w:p>
            <w:pPr>
              <w:pStyle w:val="Normal"/>
              <w:jc w:val="both"/>
              <w:rPr/>
            </w:pPr>
            <w:r>
              <w:rPr/>
              <w:t>Bµi tËp 2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t×m hiÓu yªu cÇu cña bµ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kÓ theo tr×nh tù thêi gian ®¶o lén. GV nhËn xÐ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. Nªu c©u chuyÓn tiÕ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/dÉn kÓ theo tr×nh tù kh«ng gia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1: Cã lêi dÉn gi¸n tiÕp thÊy YÕt Kiªu xin ®i ®¸nh giÆc, nhµ vua b¶o chµng nhËn 1 lo¹i binh khÝ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2: Cã lêi dÉn trùc tiÕp nhµ vua thÊy vËy bÌn b¶o: “TrÉm cho nhµ ng</w:t>
              <w:softHyphen/>
              <w:t>¬i nhËn 1 lo¹i binh khÝ 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thÓ sö dông bµi mÉu SGV cho häc sinh tham kh¶o.</w:t>
            </w:r>
          </w:p>
          <w:p>
            <w:pPr>
              <w:pStyle w:val="Normal"/>
              <w:jc w:val="both"/>
              <w:rPr/>
            </w:pPr>
            <w:r>
              <w:rPr/>
              <w:t>3. Cñng cè, dÆn dß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. DÆn vÒ nhµ hoµn chØnh bµi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ë v</w:t>
              <w:softHyphen/>
              <w:t>¬ng quèc T</w:t>
              <w:softHyphen/>
              <w:t>¬ng Lai theo tr×nh tù thêi gian, 1 em kÓ theo tr×nh tù kh«ng gi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, nghe giíi thiÖ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yªu cÇu bµi 1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®äc ph©n va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nh©n vËt: ng</w:t>
              <w:softHyphen/>
              <w:t>êi cha vµ YÕt Kiª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nh©n vËt: nhµ vua vµ YÕt Kiª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×nh tù thêi gia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îi ý tiªu ®Ò 3 ®o¹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tr×nh tù kh«ng gi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¶ng phô, nªu c©u chuyÓn tiÕp, häc sinh tËp k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ham kh¶o c¸ch kÓ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nhãm theo cÆp, kÎ trong nhã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nhãm kÓ tr</w:t>
              <w:softHyphen/>
              <w:t>íc lí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mÉu GV giíi thiÖ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Ýnh t¶(nghe- viÕt)</w:t>
      </w:r>
    </w:p>
    <w:p>
      <w:pPr>
        <w:pStyle w:val="Heading6"/>
        <w:ind w:left="300" w:hanging="0"/>
        <w:rPr/>
      </w:pPr>
      <w:r>
        <w:rPr/>
        <w:t>Thî rÌn</w:t>
      </w:r>
    </w:p>
    <w:p>
      <w:pPr>
        <w:pStyle w:val="Normal"/>
        <w:rPr/>
      </w:pPr>
      <w:r>
        <w:rPr>
          <w:b/>
          <w:bCs/>
        </w:rPr>
        <w:t>A. Môc ®Ých, yªu cÇu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1. Nghe viÕt ®óng chÝnh t¶, tr×nh bµy ®óng bµi th¬: Thî rÌn</w:t>
      </w:r>
    </w:p>
    <w:p>
      <w:pPr>
        <w:pStyle w:val="Normal"/>
        <w:ind w:firstLine="720"/>
        <w:rPr/>
      </w:pPr>
      <w:r>
        <w:rPr/>
        <w:t>2. Lµm ®óng c¸c bµi tËp chÝnh t¶: ph©n biÖt c¸c tiÕng cã phô ©m ®Çu hoÆc vÇn dÔ viÕt sai( l/n ; u«n/u«ng 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c¶nh 2 b¸c thî rÌn to khoÎ ®ang quai bóa.</w:t>
      </w:r>
    </w:p>
    <w:p>
      <w:pPr>
        <w:pStyle w:val="Normal"/>
        <w:ind w:firstLine="720"/>
        <w:rPr/>
      </w:pPr>
      <w:r>
        <w:rPr/>
        <w:t>- B¶ng phô viÕt néi dung bµi tËp 2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¸c tõ ng÷ b¾t ®Çu b»ng r/d/g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I. D¹y bµi míi</w:t>
            </w:r>
          </w:p>
          <w:p>
            <w:pPr>
              <w:pStyle w:val="Normal"/>
              <w:jc w:val="both"/>
              <w:rPr/>
            </w:pPr>
            <w:r>
              <w:rPr/>
              <w:t>1. Giíi thiÖu bµi: SGV 192</w:t>
            </w:r>
          </w:p>
          <w:p>
            <w:pPr>
              <w:pStyle w:val="Normal"/>
              <w:jc w:val="both"/>
              <w:rPr/>
            </w:pPr>
            <w:r>
              <w:rPr/>
              <w:t>2. H</w:t>
              <w:softHyphen/>
              <w:t>íng dÉn nghe viÕ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bµi th¬ Thî rÌ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nh÷ng tõ ng÷ khã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em ®äc chó thÝch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th¬ cho c¸c em biÕt nh÷ng g× vÒ nghÒ thî rÌn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×nh bµy bµi th¬ nh</w:t>
              <w:softHyphen/>
              <w:t xml:space="preserve"> thÕ nµo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tõng dß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so¸t lç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Êm 10 bµi, nhËn xÐt.</w:t>
            </w:r>
          </w:p>
          <w:p>
            <w:pPr>
              <w:pStyle w:val="Normal"/>
              <w:jc w:val="both"/>
              <w:rPr/>
            </w:pPr>
            <w:r>
              <w:rPr/>
              <w:t>3. H</w:t>
              <w:softHyphen/>
              <w:t>íng dÉn bµi tËp chÝnh t¶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än cho häc sinh lµm bµi 2a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N¨m</w:t>
            </w:r>
            <w:r>
              <w:rPr/>
              <w:t xml:space="preserve"> gian nhµ cá thÊp </w:t>
            </w:r>
            <w:r>
              <w:rPr>
                <w:i/>
                <w:iCs/>
                <w:u w:val="single"/>
              </w:rPr>
              <w:t>le 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gâ tèi ®ªm s©u ®ãm </w:t>
            </w:r>
            <w:r>
              <w:rPr>
                <w:i/>
                <w:iCs/>
                <w:u w:val="single"/>
              </w:rPr>
              <w:t>lËp loÌ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</w:t>
              <w:softHyphen/>
              <w:t>ng</w:t>
            </w:r>
            <w:r>
              <w:rPr/>
              <w:t xml:space="preserve"> dËu phÊt ph¬ mµu khãi nh¹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Lµn</w:t>
            </w:r>
            <w:r>
              <w:rPr/>
              <w:t xml:space="preserve"> ao </w:t>
            </w:r>
            <w:r>
              <w:rPr>
                <w:i/>
                <w:iCs/>
                <w:u w:val="single"/>
              </w:rPr>
              <w:t>lãng l¸nh</w:t>
            </w:r>
            <w:r>
              <w:rPr/>
              <w:t xml:space="preserve"> bãng tr¨ng </w:t>
            </w:r>
            <w:r>
              <w:rPr>
                <w:i/>
                <w:iCs/>
                <w:u w:val="single"/>
              </w:rPr>
              <w:t>loe</w:t>
            </w:r>
          </w:p>
          <w:p>
            <w:pPr>
              <w:pStyle w:val="Normal"/>
              <w:jc w:val="both"/>
              <w:rPr/>
            </w:pPr>
            <w:r>
              <w:rPr/>
              <w:t>4. Cñng cè, dÆn dß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hen ngîi nh÷ng bµi viÕt ®Ñ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giê h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vÒ nhµ häc thuéc nh÷ng c©u th¬ trª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H</w:t>
            </w:r>
            <w:r>
              <w:rPr/>
              <w:t>¸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viÕt b¶ng líp, líp viÕt vµo nh¸p c¸c tõ do GV ®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l¹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ghe më s¸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®äc, theo dâi s¸ch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tõ khã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ù vÊt v¶ vµ niÒm vui trong lao ®éng cña ng</w:t>
              <w:softHyphen/>
              <w:t>êi thî rÌn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tr¶ lêi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 ®Çu dßng viÕt hoa, viÕt s¸t lÒ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bµi vµo vë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so¸t lç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ch÷a lç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®ó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ø n¨m ngµy 3 th¸ng 11 n¨m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yÖn tõ vµ c©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éng t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ý nghÜa cña ®éng tõ: lµ tõ chØ ho¹t ®éng, tr¹ng th¸i…cña con ng</w:t>
        <w:softHyphen/>
        <w:t>êi, sù vËt, hiÖn t</w:t>
        <w:softHyphen/>
        <w:t>îng.</w:t>
      </w:r>
    </w:p>
    <w:p>
      <w:pPr>
        <w:pStyle w:val="Normal"/>
        <w:ind w:firstLine="720"/>
        <w:rPr/>
      </w:pPr>
      <w:r>
        <w:rPr/>
        <w:t>2. NhËn biÕt ®</w:t>
        <w:softHyphen/>
        <w:t>îc ®éng tõ trong c©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ghi ®o¹n v¨n ë bµi tËp 3(2b)</w:t>
      </w:r>
    </w:p>
    <w:p>
      <w:pPr>
        <w:pStyle w:val="Normal"/>
        <w:ind w:firstLine="720"/>
        <w:rPr/>
      </w:pPr>
      <w:r>
        <w:rPr/>
        <w:t>- B¶ng líp viÕt néi dung bµi 1 vµ 2</w:t>
      </w:r>
    </w:p>
    <w:p>
      <w:pPr>
        <w:pStyle w:val="Heading5"/>
        <w:ind w:left="300" w:hanging="0"/>
        <w:rPr/>
      </w:pPr>
      <w:r>
        <w:rPr/>
        <w:t>C. C¸c ho¹t ®éng d¹y hä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jc w:val="both"/>
              <w:rPr/>
            </w:pPr>
            <w:r>
              <w:rPr/>
              <w:t>III. D¹y bµi míi</w:t>
            </w:r>
          </w:p>
          <w:p>
            <w:pPr>
              <w:pStyle w:val="Normal"/>
              <w:jc w:val="both"/>
              <w:rPr/>
            </w:pPr>
            <w:r>
              <w:rPr/>
              <w:t>1. Giíi thiÖu bµi: Nªu môc ®Ých, yªu cÇu</w:t>
            </w:r>
          </w:p>
          <w:p>
            <w:pPr>
              <w:pStyle w:val="Normal"/>
              <w:jc w:val="both"/>
              <w:rPr/>
            </w:pPr>
            <w:r>
              <w:rPr/>
              <w:t>2. PhÇn nhËn xÐ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lµm bµi 1 vµ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rót ra nhËn xÐt</w:t>
            </w:r>
          </w:p>
          <w:p>
            <w:pPr>
              <w:pStyle w:val="Normal"/>
              <w:jc w:val="both"/>
              <w:rPr/>
            </w:pPr>
            <w:r>
              <w:rPr/>
              <w:t>3. PhÇn ghi nh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PhÇn luyÖn tËp</w:t>
            </w:r>
          </w:p>
          <w:p>
            <w:pPr>
              <w:pStyle w:val="Normal"/>
              <w:jc w:val="both"/>
              <w:rPr/>
            </w:pPr>
            <w:r>
              <w:rPr/>
              <w:t>Bµi tËp 1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líp theo nhã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jc w:val="both"/>
              <w:rPr/>
            </w:pPr>
            <w:r>
              <w:rPr/>
              <w:t>Bµi tËp 2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®äc bµ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o häc sinh lµm bµi c¸ nh©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jc w:val="both"/>
              <w:rPr/>
            </w:pPr>
            <w:r>
              <w:rPr/>
              <w:t>a) C¸c ®éng tõ: ®Õn, yÕt kiÕn, cho, nhËn, xin, lµm, dïi, cã thÓ, lÆn.</w:t>
            </w:r>
          </w:p>
          <w:p>
            <w:pPr>
              <w:pStyle w:val="Normal"/>
              <w:jc w:val="both"/>
              <w:rPr/>
            </w:pPr>
            <w:r>
              <w:rPr/>
              <w:t>b) C¸c ®éng tõ: mØm c</w:t>
              <w:softHyphen/>
              <w:t>êi, thö, bÎ, biÕn thµnh,ng¾t, thµnh, t</w:t>
              <w:softHyphen/>
              <w:t>ëng, cã.</w:t>
            </w:r>
          </w:p>
          <w:p>
            <w:pPr>
              <w:pStyle w:val="Normal"/>
              <w:jc w:val="both"/>
              <w:rPr/>
            </w:pPr>
            <w:r>
              <w:rPr/>
              <w:t>Bµi tËp 3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rß ch¬i “</w:t>
            </w:r>
            <w:r>
              <w:rPr>
                <w:i/>
                <w:iCs/>
              </w:rPr>
              <w:t>xem kÞch c©m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æ biÕn c¸ch ch¬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tranh minh ho¹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ch¬i thö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jc w:val="both"/>
              <w:rPr/>
            </w:pPr>
            <w:r>
              <w:rPr/>
              <w:t>5. Cñng cè, dÆn dß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¾c ND ghi nhí, häc thuécghi nh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µi 4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ªn b¶ng g¹ch d</w:t>
              <w:softHyphen/>
              <w:t>íi c¸c danh tõ chung, danh tõ riª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bµi 1vµ2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, trao ®æi cÆ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×nh bµy bµi lµ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ph¸t biÓu vÒ ®éng tõ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®äc ghi nhí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 VD vÒ ®éng tõ chØ ho¹t ®éng, ®éng tõ chØ tr¹ng th¸i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nhãm, viÕt bµi ra nh¸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 bµi lµ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2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c¸ nh©n ra nh¸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trªn b¶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bµi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phæ biÕn c¸ch ch¬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äc sinh ch¬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Thø s¸u ngµy 4 th¸ng 11 n¨m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Ëp lµm v¨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yÖn tËp trao ®æi ý kiÕn víi ng</w:t>
        <w:softHyphen/>
        <w:t>êi th©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X¸c ®Þnh ®</w:t>
        <w:softHyphen/>
        <w:t>îc môc ®Ých trao ®æi,vai trong trao ®æi.</w:t>
      </w:r>
    </w:p>
    <w:p>
      <w:pPr>
        <w:pStyle w:val="Normal"/>
        <w:ind w:firstLine="720"/>
        <w:rPr/>
      </w:pPr>
      <w:r>
        <w:rPr/>
        <w:t>2. LËp ®</w:t>
        <w:softHyphen/>
        <w:t>îc dµn ý cña bµi trao ®æi ®¹t môc ®Ých.</w:t>
      </w:r>
    </w:p>
    <w:p>
      <w:pPr>
        <w:pStyle w:val="Normal"/>
        <w:ind w:firstLine="720"/>
        <w:rPr/>
      </w:pPr>
      <w:r>
        <w:rPr/>
        <w:t>3. BiÕt ®ãng vai trao ®æi tù nhiªn, tù tin, th©n ¸i, cö chØ thÝch hîp, lêi lÏ cã søc thuyÕt phôc, ®¹t môc ®Ých ®Ò 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chÐp s½n ®Ò bµi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I. D¹y bµi míi</w:t>
            </w:r>
          </w:p>
          <w:p>
            <w:pPr>
              <w:pStyle w:val="Normal"/>
              <w:jc w:val="both"/>
              <w:rPr/>
            </w:pPr>
            <w:r>
              <w:rPr/>
              <w:t>1. Giíi thiÖu bµi:SGV(207)</w:t>
            </w:r>
          </w:p>
          <w:p>
            <w:pPr>
              <w:pStyle w:val="Normal"/>
              <w:jc w:val="both"/>
              <w:rPr/>
            </w:pPr>
            <w:r>
              <w:rPr/>
              <w:t>2. H</w:t>
              <w:softHyphen/>
              <w:t>íng dÉn häc sinh ph©n tÝch bµ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¹ch ch©n tõ ng÷ quan trä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eo b¶ng phô </w:t>
            </w:r>
          </w:p>
          <w:p>
            <w:pPr>
              <w:pStyle w:val="Normal"/>
              <w:jc w:val="both"/>
              <w:rPr/>
            </w:pPr>
            <w:r>
              <w:rPr/>
              <w:t>3. X¸c ®Þnh môc ®Ých trao ®æi,h×nh dung c¸c c©u hái sÏ cã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x¸c ®Þnh träng t©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éi dung trao ®æi lµ g×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èi t</w:t>
              <w:softHyphen/>
              <w:t>îng trao ®æi lµ ai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ôc ®Ých trao ®æi ®Ó lµm g×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×nh thøc trao ®æi lµ g×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Thùc hµnh trao ®æi theo cÆ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cÆp theo bµ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®ì tõng nhãm</w:t>
            </w:r>
          </w:p>
          <w:p>
            <w:pPr>
              <w:pStyle w:val="Normal"/>
              <w:jc w:val="both"/>
              <w:rPr/>
            </w:pPr>
            <w:r>
              <w:rPr/>
              <w:t>5. Thi tr×nh bµy tr</w:t>
              <w:softHyphen/>
              <w:t>íc lí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nhËn xÐt theo c¸c tiªu chÝ sau: §óng ®Ò tµi, ®¹t môc ®Ých, hîp vai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jc w:val="both"/>
              <w:rPr/>
            </w:pPr>
            <w:r>
              <w:rPr/>
              <w:t>6. Cñng cè, dÆn dß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nh¾c l¹i nh÷ng ®iÒu cÇn nhí khi trao ®æi víi ng</w:t>
              <w:softHyphen/>
              <w:t>êi th©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giê h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viÕt bµi vµo vë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 bµi tiÕt sau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v¨n ®· chuyÓn tõ vë kÞch  YÕt Kiªu thµnh chuyÖn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c©u chuyÖ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thÇm bµi, 2 em ®äc to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õ GV g¹ch ch©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¶ng phô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3 gîi 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¸c ®Þnh träng t©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Ò nguyÖn väng häc m«n n¨ng khiÕ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Anh, chÞ cña e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cho anh, chÞ hiÓu râ nguyÖn väng, gi¶i ®¸p th¾c m¾c cña anh, chÞ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vµ b¹n trao ®æ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ng</w:t>
              <w:softHyphen/>
              <w:t>êi ®ãng 1 v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®Ó chän va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trao ®æ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a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 thi ®ãng vai tr</w:t>
              <w:softHyphen/>
              <w:t>íc lí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h¾c l¹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(t¨ng)</w:t>
      </w:r>
    </w:p>
    <w:p>
      <w:pPr>
        <w:pStyle w:val="Heading6"/>
        <w:ind w:left="300" w:hanging="0"/>
        <w:rPr/>
      </w:pPr>
      <w:r>
        <w:rPr/>
        <w:t>LuyÖn më réng vèn tõ: ¦íc m¬. §éng t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 xml:space="preserve">1. LuyÖn më réng vèn tõ thuéc chñ ®iÓm Trªn ®«i c¸nh </w:t>
        <w:softHyphen/>
        <w:t>íc m¬.§éng tõ.</w:t>
      </w:r>
    </w:p>
    <w:p>
      <w:pPr>
        <w:pStyle w:val="Normal"/>
        <w:ind w:firstLine="720"/>
        <w:rPr/>
      </w:pPr>
      <w:r>
        <w:rPr/>
        <w:t>2. LuyÖn ph©n biÖt ®</w:t>
        <w:softHyphen/>
        <w:t xml:space="preserve">îc nh÷ng gi¸ trÞ </w:t>
        <w:softHyphen/>
        <w:t xml:space="preserve">íc m¬ cô thÓ qua luyÖn tËp sö dông c¸c tõ bæ trî cho tõ </w:t>
        <w:softHyphen/>
        <w:t>íc m¬ vµ t×m vÝ dô minh ho¹.LuyÖn sö dông vµ t×m ®éng tõ trong v¨n b¶n.</w:t>
      </w:r>
    </w:p>
    <w:p>
      <w:pPr>
        <w:pStyle w:val="Normal"/>
        <w:ind w:firstLine="720"/>
        <w:rPr/>
      </w:pPr>
      <w:r>
        <w:rPr/>
        <w:t>3. HiÓu ý nghÜa 1 sè c©u tôc ng÷ thuéc chñ ®iÓ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kÎ nh</w:t>
        <w:softHyphen/>
        <w:t xml:space="preserve"> bµi tËp 2. Vë bµi tËp TV 4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jc w:val="both"/>
              <w:rPr/>
            </w:pPr>
            <w:r>
              <w:rPr/>
              <w:t>II. KiÓm tra bµi cò</w:t>
            </w:r>
          </w:p>
          <w:p>
            <w:pPr>
              <w:pStyle w:val="Normal"/>
              <w:jc w:val="both"/>
              <w:rPr/>
            </w:pPr>
            <w:r>
              <w:rPr/>
              <w:t>III. D¹y bµi míi: Nªu M§- YC</w:t>
            </w:r>
          </w:p>
          <w:p>
            <w:pPr>
              <w:pStyle w:val="Normal"/>
              <w:jc w:val="both"/>
              <w:rPr/>
            </w:pPr>
            <w:r>
              <w:rPr/>
              <w:t>2. H</w:t>
              <w:softHyphen/>
              <w:t xml:space="preserve">íng dÉn häc sinh luyÖn tËp: </w:t>
            </w:r>
            <w:r>
              <w:rPr>
                <w:i/>
                <w:iCs/>
                <w:u w:val="single"/>
              </w:rPr>
              <w:softHyphen/>
              <w:t>íc m¬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</w:t>
            </w:r>
          </w:p>
          <w:p>
            <w:pPr>
              <w:pStyle w:val="Normal"/>
              <w:jc w:val="both"/>
              <w:rPr/>
            </w:pPr>
            <w:r>
              <w:rPr/>
              <w:t>M¬ t</w:t>
              <w:softHyphen/>
              <w:t>ëng: Mong mái vµ t</w:t>
              <w:softHyphen/>
              <w:t>ëng t</w:t>
              <w:softHyphen/>
              <w:t>îng ®iÒu m×nh mong sÏ ®¹t ®</w:t>
              <w:softHyphen/>
              <w:t>îc trong t</w:t>
              <w:softHyphen/>
              <w:t>¬ng la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ong </w:t>
              <w:softHyphen/>
              <w:t>íc: mong muèn thiÕt tha ®iÒu tèt ®Ñp trong t</w:t>
              <w:softHyphen/>
              <w:t>¬ng lai</w:t>
            </w:r>
          </w:p>
          <w:p>
            <w:pPr>
              <w:pStyle w:val="Normal"/>
              <w:jc w:val="both"/>
              <w:rPr/>
            </w:pPr>
            <w:r>
              <w:rPr/>
              <w:t>Bµi tËp 2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</w:t>
              <w:softHyphen/>
              <w:t>a ra tõ ®iÓn. GV nhËn xÐ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th¶o luË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©n tÝch nghÜa c¸c tõ t×m ®</w:t>
              <w:softHyphen/>
              <w:t>îc</w:t>
            </w:r>
          </w:p>
          <w:p>
            <w:pPr>
              <w:pStyle w:val="Normal"/>
              <w:jc w:val="both"/>
              <w:rPr/>
            </w:pPr>
            <w:r>
              <w:rPr/>
              <w:t>Bµi tËp 3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c¸ch ghÐp tõ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jc w:val="both"/>
              <w:rPr/>
            </w:pPr>
            <w:r>
              <w:rPr/>
              <w:t>Bµi tËp 4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viªn nh¾c häc sinh tham kh¶o gîi ý 1 bµi kÓ chuyÖn. GV nhËn xÐt</w:t>
            </w:r>
          </w:p>
          <w:p>
            <w:pPr>
              <w:pStyle w:val="Normal"/>
              <w:jc w:val="both"/>
              <w:rPr/>
            </w:pPr>
            <w:r>
              <w:rPr/>
              <w:t>Bµi tËp 5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bæ xung ®Ó cã nghÜa ®ó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sö dông thµnh ng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LuyÖn:  </w:t>
            </w:r>
            <w:r>
              <w:rPr>
                <w:i/>
                <w:iCs/>
                <w:u w:val="single"/>
              </w:rPr>
              <w:t>®éng tõ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nªu ghi nhí vÒ ®éng tõ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c¸c tõ chØ ho¹t ®éng ë nhµ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tõ chØ ho¹t ®éng ë tr</w:t>
              <w:softHyphen/>
              <w:t>êng ?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lµm l¹i bµi 2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cho häc sinh ch¬i trß ch¬i “xem kÞch c©m”</w:t>
            </w:r>
          </w:p>
          <w:p>
            <w:pPr>
              <w:pStyle w:val="Normal"/>
              <w:jc w:val="both"/>
              <w:rPr/>
            </w:pPr>
            <w:r>
              <w:rPr/>
              <w:t>4. Cñng cè, dÆn dß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sö dông dÊu ngoÆc kÐ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yªu cÇu, líp ®äc thÇm bµi Trung thu ®éc lËp, t×m tõ ®ång nghÜa víi </w:t>
              <w:softHyphen/>
              <w:t>íc m¬.1 em lµm b¶ng phô</w:t>
            </w:r>
          </w:p>
          <w:p>
            <w:pPr>
              <w:pStyle w:val="Normal"/>
              <w:jc w:val="both"/>
              <w:rPr/>
            </w:pPr>
            <w:r>
              <w:rPr/>
              <w:t>vµi em ®ä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 häc sinh tËp tra tõ ®iÓn, ®äc ý nghÜa c¸c tõ võa t×m ®</w:t>
              <w:softHyphen/>
              <w:t>îc trong tõ ®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¶o luËn theo cÆ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vë bµi tËp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ghÐp c¸c tõ theo yªu cÇ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iÒu em ®äc bµi lµ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. Líp ®äc thÇm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më s¸ch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ao ®æi cÆp, nªu 1 vÝ dô vÒ 1 lo¹i </w:t>
              <w:softHyphen/>
              <w:t>íc m¬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hiÓu thµnh ng÷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¶ lêi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Líp bæ xung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vë bµi tËp lµm l¹i bµi tËp 2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ch¬i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uÇn  10</w:t>
      </w:r>
    </w:p>
    <w:p>
      <w:pPr>
        <w:pStyle w:val="Heading"/>
        <w:rPr/>
      </w:pPr>
      <w:r>
        <w:rPr/>
        <w:t>Thø hai ngµy 7 th¸ng 11 n¨m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Ëp ®äc</w:t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bCs/>
          <w:sz w:val="36"/>
        </w:rPr>
        <w:t xml:space="preserve">¤n tËp vµ kiÓm tra gi÷a häc k× </w:t>
      </w:r>
      <w:r>
        <w:rPr>
          <w:rFonts w:cs=".VnTimeH" w:ascii=".VnTimeH" w:hAnsi=".VnTimeH"/>
          <w:b/>
          <w:bCs/>
        </w:rPr>
        <w:t>I</w:t>
      </w:r>
      <w:r>
        <w:rPr>
          <w:rFonts w:cs=".VnAristote" w:ascii=".VnAristote" w:hAnsi=".VnAristote"/>
          <w:b/>
          <w:bCs/>
          <w:sz w:val="36"/>
        </w:rPr>
        <w:t xml:space="preserve"> (tiÕt 1)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KiÓm tra lÊy ®iÓm tËp ®äc vµ HTL, kÕt hîp kiÓm tra kÜ n¨ng ®äc hiÓu(tr¶ lêi c©u hái vÒ néi dung bµi).</w:t>
      </w:r>
    </w:p>
    <w:p>
      <w:pPr>
        <w:pStyle w:val="Normal"/>
        <w:ind w:firstLine="720"/>
        <w:rPr/>
      </w:pPr>
      <w:r>
        <w:rPr/>
        <w:t>2. HÖ thèng néi dung, nh©n vËt cña bµi thuéc chñ ®iÓm th</w:t>
        <w:softHyphen/>
        <w:t>¬ng ng</w:t>
        <w:softHyphen/>
        <w:t>êi nh</w:t>
        <w:softHyphen/>
        <w:t xml:space="preserve"> thÓ th</w:t>
        <w:softHyphen/>
        <w:t>¬ng th©n</w:t>
      </w:r>
    </w:p>
    <w:p>
      <w:pPr>
        <w:pStyle w:val="Normal"/>
        <w:ind w:firstLine="720"/>
        <w:rPr/>
      </w:pPr>
      <w:r>
        <w:rPr/>
        <w:t>3.T×m ®óng giäng vµ ®äc diÔn c¶m c¸c ®o¹n v¨n h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PhiÕu viÕt tªn tõng bµi tËp ®äc vµ HTL trong 9 tuÇn</w:t>
      </w:r>
    </w:p>
    <w:p>
      <w:pPr>
        <w:pStyle w:val="Normal"/>
        <w:ind w:firstLine="720"/>
        <w:rPr/>
      </w:pPr>
      <w:r>
        <w:rPr/>
        <w:t>- B¶ng phô kÎ s½n bµi tËp 2</w:t>
      </w:r>
    </w:p>
    <w:p>
      <w:pPr>
        <w:pStyle w:val="Heading5"/>
        <w:ind w:left="300" w:hanging="0"/>
        <w:rPr/>
      </w:pPr>
      <w:r>
        <w:rPr/>
        <w:t xml:space="preserve">C. C¸c ho¹t ®éng d¹y- häc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D¹y bµi míi:</w:t>
            </w:r>
          </w:p>
          <w:p>
            <w:pPr>
              <w:pStyle w:val="Normal"/>
              <w:rPr/>
            </w:pPr>
            <w:r>
              <w:rPr/>
              <w:t>1. Giíi thiÖu bµi: GV nªu M§- YC tiÕt häc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rªn c¸c bµi tËp ®äc vµ HTL ®· häc tõ ®Çu n¨m häc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</w:t>
              <w:softHyphen/>
              <w:t>a ra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3.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÷ng bµi tËp ®äc nh</w:t>
              <w:softHyphen/>
              <w:t xml:space="preserve"> thÕ nµo lµ truyÖn kÓ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ªn bµi T§ lµ truyÖn kÓ ë tuÇn 1,2,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b¶ng: DÕ MÌn ………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       </w:t>
            </w:r>
            <w:r>
              <w:rPr/>
              <w:t>Ng</w:t>
              <w:softHyphen/>
              <w:t xml:space="preserve">êi ¨n xin……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Bµi tËp 3 (lµm miÖng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v¨n nµo ®äc giäng thiÕt tha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v¨n nµo ®äc giäng th¶m thiÕt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v¨n nµo ®äc giäng m¹nh mÏ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cho häc sinh thi ®äc diÔn c¶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nªu tªn c¸c bµi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bèc th¨m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( 8 em lÇn l</w:t>
              <w:softHyphen/>
              <w:t>ît kiÓm tra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nªu tªn c¸c truyÖ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, lµm bµi c¸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trª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giäng ®äc phï hî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cuèi truyÖn: Ng</w:t>
              <w:softHyphen/>
              <w:t>êi ¨n xin .…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Nhµ Trß kÓ nçi khæ….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DÕ MÌn ®e do¹ bän Nh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®äc</w:t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1440" w:firstLine="720"/>
        <w:rPr/>
      </w:pPr>
      <w:r>
        <w:rPr/>
        <w:t>- KÓ tªn c¸c bµi tËp ®äc lµ truyÖn kÓ ë tuÇn 1,2,3</w:t>
      </w:r>
    </w:p>
    <w:p>
      <w:pPr>
        <w:pStyle w:val="Normal"/>
        <w:ind w:left="1440" w:firstLine="720"/>
        <w:rPr/>
      </w:pPr>
      <w:r>
        <w:rPr/>
        <w:t>- NhËn xÐt giê häc</w:t>
      </w:r>
    </w:p>
    <w:p>
      <w:pPr>
        <w:pStyle w:val="Normal"/>
        <w:ind w:left="1440" w:firstLine="720"/>
        <w:rPr/>
      </w:pPr>
      <w:r>
        <w:rPr/>
        <w:t>- DÆn dß vµ giao bµi vÒ «n tË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Normal"/>
        <w:jc w:val="center"/>
        <w:rPr>
          <w:rFonts w:ascii=".VnAristote" w:hAnsi=".VnAristote" w:cs=".VnAristote"/>
          <w:b/>
          <w:b/>
          <w:bCs/>
          <w:i/>
          <w:i/>
          <w:sz w:val="36"/>
        </w:rPr>
      </w:pPr>
      <w:r>
        <w:rPr>
          <w:rFonts w:cs=".VnAristote" w:ascii=".VnAristote" w:hAnsi=".VnAristote"/>
          <w:b/>
          <w:bCs/>
          <w:sz w:val="36"/>
        </w:rPr>
        <w:t xml:space="preserve">¤n tËp vµ kiÓm tra gi÷a häc k× </w:t>
      </w:r>
      <w:r>
        <w:rPr>
          <w:rFonts w:cs=".VnTimeH" w:ascii=".VnTimeH" w:hAnsi=".VnTimeH"/>
          <w:b/>
          <w:bCs/>
          <w:i/>
        </w:rPr>
        <w:t>I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LuyÖn cho häc sinh c¸ kÜ n¨ng vÒ bµi tËp lµm v¨n: V¨n kÓ chuyÖn, kÓ l¹i lêi nãi ý nghÜ cña nh©n vËt, kÓ l¹i hµnh ®éng cña nh©n vËt, cèt chuyÖn. §o¹n v¨n trong bµi v¨n kÓ chuyÖn, x©y dùng ®o¹n v¨n kÓ chuyÖn, ph¸t triÓn c©u chuyÖn.V¨n viÕt th</w:t>
        <w:softHyphen/>
        <w:t>.</w:t>
      </w:r>
    </w:p>
    <w:p>
      <w:pPr>
        <w:pStyle w:val="Normal"/>
        <w:ind w:firstLine="720"/>
        <w:rPr/>
      </w:pPr>
      <w:r>
        <w:rPr/>
        <w:t>2. Cñng cè, «n luyÖn kiÕn thøc ®· häc vÒ tËp lµm v¨n, viÕt ®</w:t>
        <w:softHyphen/>
        <w:t>îc 1 ®o¹n v¨n theo yªu cÇu.</w:t>
      </w:r>
    </w:p>
    <w:p>
      <w:pPr>
        <w:pStyle w:val="Normal"/>
        <w:ind w:firstLine="720"/>
        <w:rPr/>
      </w:pPr>
      <w:r>
        <w:rPr/>
        <w:t>3. Gi¸o dôc häc sinh yªu thÝch m«n hä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chÐp ®Ò bµi. B¶ng líp chÐp gîi ý</w:t>
      </w:r>
    </w:p>
    <w:p>
      <w:pPr>
        <w:pStyle w:val="Normal"/>
        <w:ind w:firstLine="720"/>
        <w:rPr/>
      </w:pPr>
      <w:r>
        <w:rPr/>
        <w:t>- Vë bµi tËp TiÕng ViÖt 4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ªn c¸c bµi TLV ®· häc trong 9 tuÇn ®Çu häc k× 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b¶ng lÇn l</w:t>
              <w:softHyphen/>
              <w:t>ît tªn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luyÖn bµi v¨n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Õ nµo lµ v¨n kÓ chuyÖn ? Nªu VD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uèn kÓ l¹i hµnh ®éng cña nh©n vËt ta cÇn chó ý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luyÖn viÕt th</w:t>
              <w:softHyphen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Êu tróc bµi v¨n viÕt th</w:t>
              <w:softHyphen/>
              <w:t xml:space="preserve">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luyÖn ®o¹n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Õ nµo lµ ®o¹n v¨n, khi viÕt ®o¹n v¨n cÇn chó ý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luyÖn ph¸t triÓn c©u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mÊy c¸ch ph¸t triÓn c©u chuyÖ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VD ph¸t triÓn c©u chuyÖn theo tr×nh tù thêi gian, kh«ng gian</w:t>
            </w:r>
          </w:p>
          <w:p>
            <w:pPr>
              <w:pStyle w:val="Normal"/>
              <w:rPr/>
            </w:pPr>
            <w:r>
              <w:rPr/>
              <w:t>3. LuyÖn thùc hµ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më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/>
              <w:t>GV nhËn xÐt tiÕt häc</w:t>
            </w:r>
          </w:p>
          <w:p>
            <w:pPr>
              <w:pStyle w:val="Normal"/>
              <w:rPr/>
            </w:pPr>
            <w:r>
              <w:rPr/>
              <w:t>DÆn häc sinh tiÕp tôc «n c¸c n«i dung ®· häc vÒ tËp lµm v¨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 xml:space="preserve">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ªu vÝ dô vÒ 2 c¸ch ph¸t triÓn c©u chuyÖn(theo tr×nh tù thêi gian, kh«ng gia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kÓ tª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h¾c l¹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®Ò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ª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( ®Çu th</w:t>
              <w:softHyphen/>
              <w:t>, néi dung, cuèi th</w:t>
              <w:softHyphen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( cã 2 c¸ch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o VD ( thêi gian ),                              - 1 em cho VD ( kh«ng gian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më vë bµi tËp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bµi lµ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bCs/>
          <w:i/>
          <w:i/>
        </w:rPr>
      </w:pPr>
      <w:r>
        <w:rPr>
          <w:rFonts w:cs=".VnAristote" w:ascii=".VnAristote" w:hAnsi=".VnAristote"/>
          <w:b/>
          <w:bCs/>
          <w:sz w:val="36"/>
        </w:rPr>
        <w:t xml:space="preserve">¤n tËp vµ kiÓm tra gi÷a häc k× </w:t>
      </w:r>
      <w:r>
        <w:rPr>
          <w:rFonts w:cs=".VnTimeH" w:ascii=".VnTimeH" w:hAnsi=".VnTimeH"/>
          <w:b/>
          <w:bCs/>
          <w:i/>
        </w:rPr>
        <w:t xml:space="preserve">I </w:t>
      </w:r>
      <w:r>
        <w:rPr>
          <w:rFonts w:cs=".VnAristote" w:ascii=".VnAristote" w:hAnsi=".VnAristote"/>
          <w:b/>
          <w:bCs/>
          <w:sz w:val="36"/>
        </w:rPr>
        <w:t>(tiÕt 4)</w:t>
      </w:r>
    </w:p>
    <w:p>
      <w:pPr>
        <w:pStyle w:val="Heading5"/>
        <w:ind w:left="300" w:hanging="0"/>
        <w:rPr>
          <w:sz w:val="36"/>
        </w:rPr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HÖ thèng ho¸ vµ hiÓu s©u thªm c¸c tõ ng÷, thµnh ng÷, tôc ng÷ ®· häc trong 3 chñ ®iÓm Th</w:t>
        <w:softHyphen/>
        <w:t>¬ng ng</w:t>
        <w:softHyphen/>
        <w:t>êi nh</w:t>
        <w:softHyphen/>
        <w:t xml:space="preserve"> thÓ th</w:t>
        <w:softHyphen/>
        <w:t xml:space="preserve">¬ng th©n, M¨ng mäc th¼ng, Trªn ®«i c¸nh </w:t>
        <w:softHyphen/>
        <w:t>íc m¬.</w:t>
      </w:r>
    </w:p>
    <w:p>
      <w:pPr>
        <w:pStyle w:val="Normal"/>
        <w:ind w:firstLine="720"/>
        <w:rPr/>
      </w:pPr>
      <w:r>
        <w:rPr/>
        <w:t>2. N¾m ®</w:t>
        <w:softHyphen/>
        <w:t>îc t¸c dông cña dÊu hai chÊm, dÊu ngoÆc kÐ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 xml:space="preserve">- B¶ng phô kÎ s½n lêi gi¶i bµi tËp 1, 2 </w:t>
      </w:r>
    </w:p>
    <w:p>
      <w:pPr>
        <w:pStyle w:val="Normal"/>
        <w:ind w:firstLine="720"/>
        <w:rPr/>
      </w:pPr>
      <w:r>
        <w:rPr/>
        <w:t>- PhiÕu häc tËp häc sinh tù chuÈn bÞ</w:t>
      </w:r>
    </w:p>
    <w:p>
      <w:pPr>
        <w:pStyle w:val="Heading5"/>
        <w:ind w:left="300" w:hanging="0"/>
        <w:rPr/>
      </w:pPr>
      <w:r>
        <w:rPr/>
        <w:t>C. C¸c ho¹t ®éng d¹y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D¹y bµi häc;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- Tõ ®Çu n¨m häc c¸c em ®· häc nh÷ng chñ ®iÓm nµo ?</w:t>
            </w:r>
          </w:p>
          <w:p>
            <w:pPr>
              <w:pStyle w:val="Normal"/>
              <w:rPr/>
            </w:pPr>
            <w:r>
              <w:rPr/>
              <w:t>- GV ghi tªn c¸c chñ ®iÓm lªn b¶ng líp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«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- GV chia líp thµnh c¸c nhãm th¶o luËn theo chñ ®Ò: 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+ Më réng vèn tõ nh©n hËu ®oµn k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+ Më réng vèn tõ trung thùc tù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 xml:space="preserve">+ Më réng vèn tõ </w:t>
              <w:softHyphen/>
              <w:t>íc m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treo b¶ng phô liÖt kª s½n nh÷ng thµnh ng÷, tôc ng÷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nhanh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®Æt c©u, tËp sö dông thµnh ng÷, tôc ng÷.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yªu cÇu häc sinh dïng phiÕu häc tË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hjhjhjjhfjsh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ªu 3 chñ ®iÓ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ªn gi¸o viªn ®· g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1(nhãm 1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2(nhãm 2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3(nhãm 3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¶o luËn, ghi kÕt qu¶ th¶o luËn vµo phiÕu, ®¹i diÖn lªn tr×nh bµy.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thµnh ng÷, tôc ng÷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suy nghÜ, chän thµnh ng÷, tôc ng÷ ®Ó ®Æt c©u, ®äc c©u võa ®Æ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sö dông thµnh ng÷, tôc ng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ïng phiÕu häc tËp lµm viÖc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 tr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DÊu hai cÊm cã t¸c dông g× ?</w:t>
      </w:r>
    </w:p>
    <w:p>
      <w:pPr>
        <w:pStyle w:val="Normal"/>
        <w:ind w:left="720" w:firstLine="720"/>
        <w:rPr/>
      </w:pPr>
      <w:r>
        <w:rPr/>
        <w:t>- DÊu ngoÆc kÐp th</w:t>
        <w:softHyphen/>
        <w:t>êng dïng trong tr</w:t>
        <w:softHyphen/>
        <w:t>êng hîp nµo ?</w:t>
      </w:r>
    </w:p>
    <w:p>
      <w:pPr>
        <w:pStyle w:val="Normal"/>
        <w:ind w:left="720" w:firstLine="720"/>
        <w:rPr/>
      </w:pPr>
      <w:r>
        <w:rPr/>
        <w:t>- HÖ thèng bµi vµ nhËn xet giê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ø ba ngµy 8 th¸ng 11 n¨m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Ó chuyÖn</w:t>
      </w:r>
    </w:p>
    <w:p>
      <w:pPr>
        <w:pStyle w:val="Normal"/>
        <w:jc w:val="center"/>
        <w:rPr>
          <w:rFonts w:ascii=".VnAristote" w:hAnsi=".VnAristote" w:cs=".VnAristote"/>
          <w:b/>
          <w:b/>
          <w:bCs/>
          <w:sz w:val="40"/>
        </w:rPr>
      </w:pPr>
      <w:r>
        <w:rPr>
          <w:rFonts w:cs=".VnAristote" w:ascii=".VnAristote" w:hAnsi=".VnAristote"/>
          <w:b/>
          <w:bCs/>
          <w:sz w:val="36"/>
        </w:rPr>
        <w:t>¤n tËp vµ kiÓm tra gi÷a häc k×</w:t>
      </w:r>
      <w:r>
        <w:rPr>
          <w:rFonts w:cs=".VnAristote" w:ascii=".VnAristote" w:hAnsi=".VnAristote"/>
          <w:b/>
          <w:bCs/>
          <w:sz w:val="40"/>
        </w:rPr>
        <w:t xml:space="preserve"> </w:t>
      </w:r>
      <w:r>
        <w:rPr>
          <w:rFonts w:cs=".VnTimeH" w:ascii=".VnTimeH" w:hAnsi=".VnTimeH"/>
          <w:b/>
          <w:bCs/>
          <w:i/>
        </w:rPr>
        <w:t xml:space="preserve">I </w:t>
      </w:r>
      <w:r>
        <w:rPr>
          <w:rFonts w:cs=".VnAristote" w:ascii=".VnAristote" w:hAnsi=".VnAristote"/>
          <w:b/>
          <w:bCs/>
          <w:sz w:val="36"/>
        </w:rPr>
        <w:t>(tiÕt 3)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TiÕp tôc kiÓm tra lÊy ®iÓm tËp ®äc vµ häc thuéc lßng,kÕt hîp kiÓm tra kÜ n¨ng ®äc hiÓu( tr¶ lêi c©u hái néi dung bµi ®äc)</w:t>
      </w:r>
    </w:p>
    <w:p>
      <w:pPr>
        <w:pStyle w:val="Normal"/>
        <w:ind w:firstLine="720"/>
        <w:rPr/>
      </w:pPr>
      <w:r>
        <w:rPr/>
        <w:t>2. HÖ thèng ho¸ 1 sè ®iÒu cÇn ghi nhí vÒ néi dung, nh©n vËt, giäng ®äc,cña c¸c bµi tËp ®äc lµ truyÖn kÓ thuéc chñ ®iÓm M¨ng mäc th¼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LËp 17 phiÕu th¨m ghi tªn c¸c bµi tËp ®äc, HTL trong 9 tuÇn ®Çu ®· häc</w:t>
      </w:r>
    </w:p>
    <w:p>
      <w:pPr>
        <w:pStyle w:val="Normal"/>
        <w:ind w:firstLine="720"/>
        <w:rPr/>
      </w:pPr>
      <w:r>
        <w:rPr/>
        <w:t>- B¶ng phô ghi lêi gi¶i bµi tËp  2</w:t>
      </w:r>
    </w:p>
    <w:p>
      <w:pPr>
        <w:pStyle w:val="Heading5"/>
        <w:ind w:left="300" w:hanging="0"/>
        <w:rPr/>
      </w:pPr>
      <w:r>
        <w:rPr/>
        <w:t>C. C¸c ho¹t ®éng d¹y häc</w:t>
      </w:r>
    </w:p>
    <w:p>
      <w:pPr>
        <w:pStyle w:val="Normal"/>
        <w:ind w:firstLine="720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040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u¶ thÇ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>II. D¹y bµi häc:</w:t>
            </w:r>
          </w:p>
          <w:p>
            <w:pPr>
              <w:pStyle w:val="Normal"/>
              <w:rPr/>
            </w:pPr>
            <w:r>
              <w:rPr/>
              <w:t>1. Giíi thiÖu bµi: Nªu M§-YC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KÓ tªn c¸c bµi tËp ®äc- HTL ®· h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</w:t>
              <w:softHyphen/>
              <w:t>a ra c¸c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Ën xÐt ,cho ®iÓm </w:t>
            </w:r>
          </w:p>
          <w:p>
            <w:pPr>
              <w:pStyle w:val="Normal"/>
              <w:rPr/>
            </w:pPr>
            <w:r>
              <w:rPr/>
              <w:t>3.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¸t phiÕu häc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vÝ d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ªn bµi: Mét ng</w:t>
              <w:softHyphen/>
              <w:t xml:space="preserve">êi chÝnh trù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ªn nh©n  vË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éi dung chÝn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hän giäng ®äc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lªn bèc th¨m vµ c/ b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iÓm tra 8 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®äc tªn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suy nghÜ trao ®æi cÆ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kÕt qu¶ th¶o luËn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 tõng néi d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hoµn chØnh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®äc diÔn c¶m theo giäng võa chä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« HiÕn Thµ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ç th¸i hË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a ngîi lßng ngay th¼ng, chÝnh trùc, v× lîi Ých cña ®Êt n</w:t>
              <w:softHyphen/>
              <w:t>í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ong th¶, râ rµng. NhÊn giäng ë nh÷ng tõ ng÷ thÓ hiÖn tÝnh kiªn ®Þ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diÔn c¶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Nh÷ng truyÖn kÓ trªn cã néi dung nh¾n nhñ g× ?</w:t>
      </w:r>
    </w:p>
    <w:p>
      <w:pPr>
        <w:pStyle w:val="Normal"/>
        <w:ind w:left="720" w:firstLine="720"/>
        <w:rPr/>
      </w:pPr>
      <w:r>
        <w:rPr/>
        <w:t>- HÖ thèng bµi vµ nhËn xÐt giê hä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(t¨ng)</w:t>
      </w:r>
    </w:p>
    <w:p>
      <w:pPr>
        <w:pStyle w:val="Normal"/>
        <w:jc w:val="center"/>
        <w:rPr/>
      </w:pPr>
      <w:r>
        <w:rPr>
          <w:rFonts w:cs=".VnAristote" w:ascii=".VnAristote" w:hAnsi=".VnAristote"/>
          <w:sz w:val="36"/>
        </w:rPr>
        <w:t xml:space="preserve">¤n tËp vµ kiÓm tra gi÷a häc k× </w:t>
      </w:r>
      <w:r>
        <w:rPr>
          <w:rFonts w:cs=".VnTimeH" w:ascii=".VnTimeH" w:hAnsi=".VnTimeH"/>
          <w:b/>
          <w:i/>
        </w:rPr>
        <w:t>I</w:t>
      </w:r>
      <w:r>
        <w:rPr>
          <w:rFonts w:cs=".VnAristote" w:ascii=".VnAristote" w:hAnsi=".VnAristote"/>
          <w:b/>
          <w:sz w:val="36"/>
        </w:rPr>
        <w:t xml:space="preserve"> </w:t>
      </w:r>
      <w:r>
        <w:rPr>
          <w:rFonts w:cs=".VnAristote" w:ascii=".VnAristote" w:hAnsi=".VnAristote"/>
          <w:sz w:val="36"/>
        </w:rPr>
        <w:t>(kÓ chuyÖ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TiÕp tôc kiÓm tra lÊy ®iÓm tËp ®äc vµ häc thuéc lßng, kÕt hîp kiÓm tra kÜ n¨ng ®äc hiÓu( tr¶ lêi c©u hái néi dung bµi ®äc)</w:t>
      </w:r>
    </w:p>
    <w:p>
      <w:pPr>
        <w:pStyle w:val="Normal"/>
        <w:ind w:firstLine="720"/>
        <w:rPr/>
      </w:pPr>
      <w:r>
        <w:rPr/>
        <w:t>2. HÖ thèng ho¸ 1 sè ®iÒu cÇn ghi nhí vÒ néi dung, nh©n vËt, giäng ®äc,cña c¸c bµi tËp ®äc lµ truyÖn kÓ thuéc chñ ®iÓm M¨ng mäc th¼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LËp 17 phiÕu th¨m ghi tªn c¸c bµi tËp ®äc, HTL trong 9 tuÇn ®Çu ®· häc</w:t>
      </w:r>
    </w:p>
    <w:p>
      <w:pPr>
        <w:pStyle w:val="Normal"/>
        <w:ind w:firstLine="720"/>
        <w:rPr/>
      </w:pPr>
      <w:r>
        <w:rPr/>
        <w:t>- B¶ng phô ghi lêi gi¶i bµi tËp  2. Vë bµi tËp TiÕng ViÖt 4</w:t>
      </w:r>
    </w:p>
    <w:p>
      <w:pPr>
        <w:pStyle w:val="Heading5"/>
        <w:ind w:left="300" w:hanging="0"/>
        <w:rPr/>
      </w:pPr>
      <w:r>
        <w:rPr/>
        <w:t>C. C¸c ho¹t ®éng d¹y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u¶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>1. Giíi thiÖu bµi: Nªu M§-YC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KÓ tªn c¸c bµi tËp ®äc- HTL ®· h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</w:t>
              <w:softHyphen/>
              <w:t>a ra c¸c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Ën xÐt, cho ®iÓm </w:t>
            </w:r>
          </w:p>
          <w:p>
            <w:pPr>
              <w:pStyle w:val="Normal"/>
              <w:rPr/>
            </w:pPr>
            <w:r>
              <w:rPr/>
              <w:t>3.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më vë bµi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vÝ d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ªn bµi: Mét ng</w:t>
              <w:softHyphen/>
              <w:t xml:space="preserve">êi chÝnh trù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ªn nh©n  vË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éi dung chÝn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hän giäng ®äc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÷ng truyÖn kÓ trªn cã chung lêi nh¾n nhñ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vÒ nhµ tiÕp tôc «n bµ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lªn bèc th¨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iÓm tra 8 e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®äc tªn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suy nghÜ trao ®æi cÆ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kÕt qu¶ th¶o luËn vµo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 tõng néi d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hoµn chØnh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®äc diÔn c¶m theo giäng võa chä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« HiÕn Thµ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ç th¸i hË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a ngîi lßng ngay th¼ng, chÝnh trùc, v× lîi Ých cña ®Êt n</w:t>
              <w:softHyphen/>
              <w:t>í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ong th¶, râ rµng. NhÊn giäng ë nh÷ng tõ ng÷ thÓ hiÖn tÝnh kiªn ®Þn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èng trung thùc, tù träng, ngay th¼ng(nh</w:t>
              <w:softHyphen/>
              <w:t xml:space="preserve"> m¨ng mäc th¼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ø t</w:t>
        <w:softHyphen/>
        <w:t xml:space="preserve"> ngµy 9 th¸ng 11 n¨m 2005</w:t>
      </w:r>
    </w:p>
    <w:p>
      <w:pPr>
        <w:pStyle w:val="Heading6"/>
        <w:ind w:left="300" w:hanging="0"/>
        <w:rPr/>
      </w:pPr>
      <w:r>
        <w:rPr/>
        <w:t>TËp ®äc</w:t>
      </w:r>
    </w:p>
    <w:p>
      <w:pPr>
        <w:pStyle w:val="Normal"/>
        <w:jc w:val="center"/>
        <w:rPr>
          <w:rFonts w:ascii=".VnAristote" w:hAnsi=".VnAristote" w:cs=".VnAristote"/>
          <w:b/>
          <w:b/>
          <w:bCs/>
          <w:sz w:val="36"/>
        </w:rPr>
      </w:pPr>
      <w:r>
        <w:rPr>
          <w:rFonts w:cs=".VnAristote" w:ascii=".VnAristote" w:hAnsi=".VnAristote"/>
          <w:b/>
          <w:bCs/>
          <w:sz w:val="36"/>
        </w:rPr>
        <w:t>KiÓm tra ®äc (tiÕt 7)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- Häc sinh ®äc thµnh tiÕng, ®äc hiÓu, luyÖn tõ vµ c©u, v¨n b¶n trong SGK TiÕng ViÖt 4.</w:t>
      </w:r>
    </w:p>
    <w:p>
      <w:pPr>
        <w:pStyle w:val="Normal"/>
        <w:ind w:firstLine="720"/>
        <w:rPr/>
      </w:pPr>
      <w:r>
        <w:rPr/>
        <w:t>- Tr¶ lêi c©u hái tr¾c nghiÖm trong SGK(4 c©u kiÓm tra sù hiÓu bµi, 4 c©u kiÓm tra vÒ tõ vµ c©u g¾n víi nh÷ng kiÕn thøc ®· häc).</w:t>
      </w:r>
    </w:p>
    <w:p>
      <w:pPr>
        <w:pStyle w:val="Normal"/>
        <w:ind w:firstLine="720"/>
        <w:rPr/>
      </w:pPr>
      <w:r>
        <w:rPr/>
        <w:t>- Thêi gian lµm bµi: 30 ph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§Ò kiÓm tra (cho tõng häc sinh)</w:t>
      </w:r>
    </w:p>
    <w:p>
      <w:pPr>
        <w:pStyle w:val="Normal"/>
        <w:ind w:firstLine="720"/>
        <w:rPr/>
      </w:pPr>
      <w:r>
        <w:rPr/>
        <w:t>- §¸p ¸n chÊm (cho GV)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180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at ®éng cña thÇy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 xml:space="preserve">2. TiÕn hµnh kiÓm tra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ph¸t ®Ò cho tõng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 xml:space="preserve">íng dÉn c¸ch thùc hiÖ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nh¾c nhë häc sinh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hu bµi, chÊm </w:t>
            </w:r>
          </w:p>
          <w:p>
            <w:pPr>
              <w:pStyle w:val="Normal"/>
              <w:rPr/>
            </w:pPr>
            <w:r>
              <w:rPr/>
              <w:t>3. §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PhÇn ®äc thÇm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PhÇn tr¶ lêi c©u hái: </w:t>
            </w:r>
          </w:p>
          <w:p>
            <w:pPr>
              <w:pStyle w:val="Normal"/>
              <w:rPr/>
            </w:pPr>
            <w:r>
              <w:rPr/>
              <w:t>4. §¸p ¸n phÇn tr¶ lêi c©u hái</w:t>
            </w:r>
          </w:p>
          <w:p>
            <w:pPr>
              <w:pStyle w:val="Normal"/>
              <w:rPr/>
            </w:pPr>
            <w:r>
              <w:rPr/>
              <w:t>C©u 1 : ý b (Hßn §Êt)</w:t>
            </w:r>
          </w:p>
          <w:p>
            <w:pPr>
              <w:pStyle w:val="Normal"/>
              <w:rPr/>
            </w:pPr>
            <w:r>
              <w:rPr/>
              <w:t>C©u 2 : ý c (vïng biÓn)</w:t>
            </w:r>
          </w:p>
          <w:p>
            <w:pPr>
              <w:pStyle w:val="Normal"/>
              <w:rPr/>
            </w:pPr>
            <w:r>
              <w:rPr/>
              <w:t>C©u 3 : ý c (sãng biÓn, cöa biÓn, xãm l</w:t>
              <w:softHyphen/>
              <w:t>íi, lµng biÓn, l</w:t>
              <w:softHyphen/>
              <w:t>íi)</w:t>
            </w:r>
          </w:p>
          <w:p>
            <w:pPr>
              <w:pStyle w:val="Normal"/>
              <w:rPr/>
            </w:pPr>
            <w:r>
              <w:rPr/>
              <w:t>C©u 4 : ý b (vßi väi)</w:t>
            </w:r>
          </w:p>
          <w:p>
            <w:pPr>
              <w:pStyle w:val="Normal"/>
              <w:rPr/>
            </w:pPr>
            <w:r>
              <w:rPr/>
              <w:t>C©u 5 : ý b (chØ cã vÇn vµ thanh).</w:t>
            </w:r>
          </w:p>
          <w:p>
            <w:pPr>
              <w:pStyle w:val="Normal"/>
              <w:rPr/>
            </w:pPr>
            <w:r>
              <w:rPr/>
              <w:t>C©u 6 : ý a (oa oa, da dÎ, vßi väi, nghiªng nghiªng, chen chóc, phÊt ph¬, trïi tròi, trßn trÞa).</w:t>
            </w:r>
          </w:p>
          <w:p>
            <w:pPr>
              <w:pStyle w:val="Normal"/>
              <w:rPr/>
            </w:pPr>
            <w:r>
              <w:rPr/>
              <w:t>C©u 7 : ý c (thÇn tiªn).</w:t>
            </w:r>
          </w:p>
          <w:p>
            <w:pPr>
              <w:pStyle w:val="Normal"/>
              <w:rPr/>
            </w:pPr>
            <w:r>
              <w:rPr/>
              <w:t>C©u 8 : ý c (3 tõ:chÞ Sø, Hßn §Êt, nói Ba Thª).</w:t>
            </w:r>
          </w:p>
          <w:p>
            <w:pPr>
              <w:pStyle w:val="Normal"/>
              <w:rPr/>
            </w:pPr>
            <w:r>
              <w:rPr/>
              <w:t>5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ý thøc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tiÕp tôc «n bµi, chuÈn bÞ KT viÕt.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hËn ®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§äc thÇ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thùc hµnh lµm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ép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Ëp lµm v¨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cs=".VnAristote" w:ascii=".VnAristote" w:hAnsi=".VnAristote"/>
          <w:b/>
          <w:bCs/>
          <w:sz w:val="36"/>
        </w:rPr>
        <w:t xml:space="preserve">¤n tËp vµ kiÓm tra gi÷a häc k× </w:t>
      </w:r>
      <w:r>
        <w:rPr>
          <w:rFonts w:cs=".VnTimeH" w:ascii=".VnTimeH" w:hAnsi=".VnTimeH"/>
          <w:b/>
          <w:bCs/>
          <w:i/>
        </w:rPr>
        <w:t>I</w:t>
      </w:r>
      <w:r>
        <w:rPr>
          <w:rFonts w:cs=".VnAristote" w:ascii=".VnAristote" w:hAnsi=".VnAristote"/>
          <w:b/>
          <w:bCs/>
          <w:sz w:val="36"/>
        </w:rPr>
        <w:t xml:space="preserve"> (tiÕt 6)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X¸c ®Þnh ®</w:t>
        <w:softHyphen/>
        <w:t>îc c¸c tiÕng trong ®o¹n v¨n theo m« h×nh cÊu t¹o tiÕng ®· häc.</w:t>
      </w:r>
    </w:p>
    <w:p>
      <w:pPr>
        <w:pStyle w:val="Normal"/>
        <w:ind w:firstLine="720"/>
        <w:rPr/>
      </w:pPr>
      <w:r>
        <w:rPr/>
        <w:t>2. T×m ®</w:t>
        <w:softHyphen/>
        <w:t>îc trong ®o¹n v¨n c¸c tõ ®¬n, tõ l¸y, tõ ghÐp, danh tõ, ®éng t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 xml:space="preserve">- B¶ng phô ghi m« h×nh ®Çy ®ñ cña ©m tiÕt </w:t>
      </w:r>
    </w:p>
    <w:p>
      <w:pPr>
        <w:pStyle w:val="Normal"/>
        <w:ind w:firstLine="720"/>
        <w:rPr/>
      </w:pPr>
      <w:r>
        <w:rPr/>
        <w:t>- PhiÕu bµi tËp viÕt néi dung bµi 2, 3, 4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95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d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D¹y bµi míi</w:t>
            </w:r>
          </w:p>
          <w:p>
            <w:pPr>
              <w:pStyle w:val="Normal"/>
              <w:rPr/>
            </w:pPr>
            <w:r>
              <w:rPr/>
              <w:t>1. Giíi thiÖu bµi:nªu M§- YC</w:t>
            </w:r>
          </w:p>
          <w:p>
            <w:pPr>
              <w:pStyle w:val="Normal"/>
              <w:rPr/>
            </w:pPr>
            <w:r>
              <w:rPr/>
              <w:t>2. Bµi tËp 1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ph¸t phiÕu bµi tË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 (vÏ m« h×n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më SGK trang 27, 38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+ ThÕ nµo lµ tõ ®¬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+ ThÕ nµo lµ tõ l¸y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+ ThÕ nµo lµ tõ ghÐp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* Tõ ®¬n: d</w:t>
              <w:softHyphen/>
              <w:t>íi, tÇm, c¸nh, chó, lµ, luü, tre, xanh, trong, bê, ao, nh÷ng, giã,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* Tõ l¸y: r× rµo, rung rinh, thung th¨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* Tõ ghÐp: b©y giê, khoai n</w:t>
              <w:softHyphen/>
              <w:t>íc, tuyÖt ®Ñp, hiÖn ra, ng</w:t>
              <w:softHyphen/>
              <w:t>îc xu«i, xanh trong, cao vót.</w:t>
            </w:r>
          </w:p>
          <w:p>
            <w:pPr>
              <w:pStyle w:val="Normal"/>
              <w:rPr/>
            </w:pPr>
            <w:r>
              <w:rPr/>
              <w:t>4. 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xem bµi trang 52, 9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+ ThÕ nµo lµ danh tõ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+ ThÕ nµo lµ ®éng tõ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®o¹n v¨n 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hÇm, th¶o luËn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tr¶ lê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theo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vµ ghi c¸c tõ vµo phiÕ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lµm bµi ®óng vµo vë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Më s¸ch xem l¹i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phiÕu, lµm bµi c¸ nhËn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phiÕu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bµi lµm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viÕt bµi vµo vë theo lêi gi¶i ®óng</w:t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1440" w:firstLine="720"/>
        <w:rPr/>
      </w:pPr>
      <w:r>
        <w:rPr/>
        <w:t>- ThÕ nµo lµ danh tõ, ®éng tõ ?</w:t>
      </w:r>
    </w:p>
    <w:p>
      <w:pPr>
        <w:pStyle w:val="Normal"/>
        <w:ind w:left="1440" w:firstLine="720"/>
        <w:rPr/>
      </w:pPr>
      <w:r>
        <w:rPr/>
        <w:t>- HÖ thèng bµi vµ nhËn xÐt giê häc</w:t>
      </w:r>
    </w:p>
    <w:p>
      <w:pPr>
        <w:pStyle w:val="Heading6"/>
        <w:ind w:left="300" w:hanging="0"/>
        <w:rPr/>
      </w:pPr>
      <w:r>
        <w:rPr/>
        <w:t>ChÝnh t¶</w:t>
      </w:r>
    </w:p>
    <w:p>
      <w:pPr>
        <w:pStyle w:val="Normal"/>
        <w:jc w:val="center"/>
        <w:rPr/>
      </w:pPr>
      <w:r>
        <w:rPr>
          <w:rFonts w:cs=".VnAristote" w:ascii=".VnAristote" w:hAnsi=".VnAristote"/>
          <w:b/>
          <w:bCs/>
          <w:sz w:val="36"/>
        </w:rPr>
        <w:t xml:space="preserve">¤n tËp kiÓm tra gi÷a häc k× </w:t>
      </w:r>
      <w:r>
        <w:rPr>
          <w:b/>
          <w:bCs/>
          <w:i/>
        </w:rPr>
        <w:t>I</w:t>
      </w:r>
      <w:r>
        <w:rPr>
          <w:rFonts w:cs=".VnAristote" w:ascii=".VnAristote" w:hAnsi=".VnAristote"/>
          <w:b/>
          <w:bCs/>
          <w:sz w:val="36"/>
        </w:rPr>
        <w:t xml:space="preserve"> (tiÕt 2)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Nghe viÕt ®óng chÝnh t¶, tr×nh bµy ®óng bµi Lêi høa.</w:t>
      </w:r>
    </w:p>
    <w:p>
      <w:pPr>
        <w:pStyle w:val="Normal"/>
        <w:ind w:firstLine="720"/>
        <w:rPr/>
      </w:pPr>
      <w:r>
        <w:rPr/>
        <w:t>2. HÖ thèng ho¸ c¸c quy t¾c viÕt hoa tªn riª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 xml:space="preserve">- B¶ng phô </w:t>
      </w:r>
    </w:p>
    <w:p>
      <w:pPr>
        <w:pStyle w:val="Normal"/>
        <w:ind w:firstLine="720"/>
        <w:rPr/>
      </w:pPr>
      <w:r>
        <w:rPr/>
        <w:t xml:space="preserve">- B¶ng líp kÎ s½n lêi gi¶i bµi 2 </w:t>
      </w:r>
    </w:p>
    <w:p>
      <w:pPr>
        <w:pStyle w:val="Normal"/>
        <w:ind w:firstLine="720"/>
        <w:rPr/>
      </w:pPr>
      <w:r>
        <w:rPr/>
        <w:t>- PhiÕu bµi tËp</w:t>
      </w:r>
    </w:p>
    <w:p>
      <w:pPr>
        <w:pStyle w:val="Heading5"/>
        <w:ind w:left="300" w:hanging="0"/>
        <w:rPr/>
      </w:pPr>
      <w:r>
        <w:rPr/>
        <w:t>C. C¸c ho¹t ®éng d¹y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D¹y bµi häc:</w:t>
            </w:r>
          </w:p>
          <w:p>
            <w:pPr>
              <w:pStyle w:val="Normal"/>
              <w:rPr/>
            </w:pPr>
            <w:r>
              <w:rPr/>
              <w:t>1. Giíi thiÖu bµi: nªu néi dung chÝnh bµi viÕt Lêi høa. Quy t¾c viÕt tªn riªng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nghe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bµi Lêi hø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¶i nghÜa tõ trung sÜ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®äc c¸c tõ khã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nªu c¸ch tr×nh bµy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®äc so¸t lç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Êm bµi, nhËn xÐt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tr¶ lêi c¸c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bÐ ®</w:t>
              <w:softHyphen/>
              <w:t>îc giao nhiÖm vô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trêi ®· tèi mµ em kh«ng vÒ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DÊu ngoÆc kÐp trong bµi dïng ®Ó lµm g×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thÓ tr×nh bµy theo c¸ch kh¸c kh«ng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H</w:t>
              <w:softHyphen/>
              <w:t>íng dÉn lËp b¶ng tæng kÕt quy t¾c viÕt tªn riª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xem bµi tuÇn 7 vµ 8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Ph¸t phiÕu cho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dâi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tõ khã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¸c kho ®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®· høa kh«ng bá vÞ trÝ g¸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¸o tr</w:t>
              <w:softHyphen/>
              <w:t>íc bé phËn sau nã lµ lêi nãi trùc tiÕp cña b¹n, cña em bÐ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«ng thÓ dïng c¸ch xuèng dßng, g¹ch ®Çu dß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cñ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s¸ch xe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®ó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Nªu quy t¨c viÕt hoa tªn ng</w:t>
        <w:softHyphen/>
        <w:t>êi, tªn ®Þa lÝ VN ?</w:t>
      </w:r>
    </w:p>
    <w:p>
      <w:pPr>
        <w:pStyle w:val="Normal"/>
        <w:ind w:left="720" w:firstLine="720"/>
        <w:rPr/>
      </w:pPr>
      <w:r>
        <w:rPr/>
        <w:t>- Nªu quy t¾c viÕt hoa tªn ng</w:t>
        <w:softHyphen/>
        <w:t>êi, tªn ®Þa lÝ n</w:t>
        <w:softHyphen/>
        <w:t>íc ngoµi ?</w:t>
      </w:r>
    </w:p>
    <w:p>
      <w:pPr>
        <w:pStyle w:val="Normal"/>
        <w:ind w:left="720" w:firstLine="720"/>
        <w:rPr/>
      </w:pPr>
      <w:r>
        <w:rPr/>
        <w:t>- HÖ thèng bµi vµ nhËn xÐt giê hä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ø n¨m ngµy 10 th¸ng 11 n¨m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yÖn tõ vµ c©u</w:t>
      </w:r>
    </w:p>
    <w:p>
      <w:pPr>
        <w:pStyle w:val="Normal"/>
        <w:jc w:val="center"/>
        <w:rPr>
          <w:rFonts w:ascii=".VnAristote" w:hAnsi=".VnAristote" w:cs=".VnAristote"/>
          <w:b/>
          <w:b/>
          <w:bCs/>
          <w:sz w:val="36"/>
        </w:rPr>
      </w:pPr>
      <w:r>
        <w:rPr>
          <w:rFonts w:cs=".VnAristote" w:ascii=".VnAristote" w:hAnsi=".VnAristote"/>
          <w:b/>
          <w:bCs/>
          <w:sz w:val="36"/>
        </w:rPr>
        <w:t>¤n tËp vµ kiÓm tra gi÷a häc k× I ( tiÕt 5 )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TiÕp tôc kiÓm tra lÊy ®iÓm tËp ®äc vµ HTL.KÕt hîp kiÓm tra kÜ n¨ng ®äc hiÓu ( tr¶ lêi c©u hái ND bµi).</w:t>
      </w:r>
    </w:p>
    <w:p>
      <w:pPr>
        <w:pStyle w:val="Normal"/>
        <w:ind w:firstLine="720"/>
        <w:rPr/>
      </w:pPr>
      <w:r>
        <w:rPr/>
        <w:t>2. HÖ thèng ®iÒu cÇn nhí vÒ thÓ lo¹i, néi dung chÝnh,</w:t>
      </w:r>
    </w:p>
    <w:p>
      <w:pPr>
        <w:pStyle w:val="Normal"/>
        <w:rPr/>
      </w:pPr>
      <w:r>
        <w:rPr/>
        <w:t xml:space="preserve">nh©n vËt, tÝnh c¸ch, c¸ch ®äc bµi thuéc chñ ®iÓm Trªn ®«i c¸nh </w:t>
        <w:softHyphen/>
        <w:t>íc m¬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PhiÕu ghi tªn c¸c bµi T§, HTL trong 9 tuÇn . B¶ng phô kÎ s½n lêi gi¶i bµi 2, 3.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 xml:space="preserve">II. D¹y bµi häc </w:t>
            </w:r>
          </w:p>
          <w:p>
            <w:pPr>
              <w:pStyle w:val="Normal"/>
              <w:rPr/>
            </w:pPr>
            <w:r>
              <w:rPr/>
              <w:t>1. Giíi thiÖu bµi:nªu M§- YC</w:t>
            </w:r>
          </w:p>
          <w:p>
            <w:pPr>
              <w:pStyle w:val="Normal"/>
              <w:rPr/>
            </w:pPr>
            <w:r>
              <w:rPr/>
              <w:t xml:space="preserve">2. KiÓm tra tËp ®äc vµ HTL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</w:t>
              <w:softHyphen/>
              <w:t>a ra c¸c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3.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nh÷ng viÖc cÇn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ªn c¸c bµi tËp ®äc tuÇn 7, 8, 9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líp theo nhã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o¹t ®éng ch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</w:t>
            </w:r>
          </w:p>
          <w:p>
            <w:pPr>
              <w:pStyle w:val="Normal"/>
              <w:rPr/>
            </w:pPr>
            <w:r>
              <w:rPr/>
              <w:t>4. 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ªn c¸c bµi tËp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Nh©n vË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Tªn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TÝnh c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t</w:t>
              <w:softHyphen/>
              <w:t>¬ng tù víi hai bµi cßn l¹i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Çn l</w:t>
              <w:softHyphen/>
              <w:t>ît bèc th¨m. ChuÈn bÞ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¶ lêi</w:t>
            </w:r>
          </w:p>
          <w:p>
            <w:pPr>
              <w:pStyle w:val="Normal"/>
              <w:rPr/>
            </w:pPr>
            <w:r>
              <w:rPr/>
              <w:t>(KiÓm tra 9 em cßn l¹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 lÇn l</w:t>
              <w:softHyphen/>
              <w:t>ît c¸c tuÇ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ho¹t ®éng nhãm: §äc thÇm tõng bµi , ghi tªn, thÓ lo¹i néi dung chÝnh, giäng ®äc ra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c¸c nhãm tr×nh bµy néi dung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phiÕu. §¹i diÖn nhãm tr×nh bµ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«i (chÞ phô tr¸ch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¸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«i giµy ba ta mµu x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Þ phô tr¸ch: nh©n hË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¸i : hån nhiªn, t×nh c¶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firstLine="720"/>
        <w:rPr/>
      </w:pPr>
      <w:r>
        <w:rPr/>
        <w:t xml:space="preserve">- C¸c bµi tËp ®äc ë chñ ®iÓm “Trªn ®«i c¸nh </w:t>
        <w:softHyphen/>
        <w:t>íc m¬ ” gióp em hiÓu ®iÒu g× ?</w:t>
      </w:r>
    </w:p>
    <w:p>
      <w:pPr>
        <w:pStyle w:val="Normal"/>
        <w:ind w:firstLine="720"/>
        <w:rPr/>
      </w:pPr>
      <w:r>
        <w:rPr/>
        <w:t>- HÖ thèng bµi vµ nhËn xÐt giê häc</w:t>
      </w:r>
    </w:p>
    <w:p>
      <w:pPr>
        <w:pStyle w:val="Heading2"/>
        <w:rPr/>
      </w:pPr>
      <w:r>
        <w:rPr/>
        <w:t>Thø s¸u ngµy 11 th¸ng 11 n¨m 2005</w:t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Aristote" w:hAnsi=".VnAristote" w:cs=".VnAristote"/>
          <w:b/>
          <w:b/>
          <w:bCs/>
          <w:sz w:val="36"/>
        </w:rPr>
      </w:pPr>
      <w:r>
        <w:rPr>
          <w:rFonts w:cs=".VnAristote" w:ascii=".VnAristote" w:hAnsi=".VnAristote"/>
          <w:b/>
          <w:bCs/>
          <w:sz w:val="36"/>
        </w:rPr>
        <w:t>KiÓm tra viÕt (tiÕt 8)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KiÓm tra viÕt chÝnh t¶: Nghe- viÕt ®óng chÝnh t¶, tr×nh bµy ®óng ®Ñp bµi: ChiÒu trªn quª h</w:t>
        <w:softHyphen/>
        <w:t>¬ng gåm 72 ch÷. ViÕt trong thêi gian 10-12 phót</w:t>
      </w:r>
    </w:p>
    <w:p>
      <w:pPr>
        <w:pStyle w:val="Normal"/>
        <w:ind w:firstLine="720"/>
        <w:rPr/>
      </w:pPr>
      <w:r>
        <w:rPr/>
        <w:t>2. ViÕt 1 bøc th</w:t>
        <w:softHyphen/>
        <w:t xml:space="preserve"> ng¾n (kho¶ng 10 dßng cho b¹n hoÆc ng</w:t>
        <w:softHyphen/>
        <w:t>êi th©n) trong thêi gian kho¶ng 28-30 ph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ung d¹y- häc</w:t>
      </w:r>
    </w:p>
    <w:p>
      <w:pPr>
        <w:pStyle w:val="Normal"/>
        <w:ind w:firstLine="720"/>
        <w:rPr/>
      </w:pPr>
      <w:r>
        <w:rPr/>
        <w:t>- GV chuÈn bÞ ®Ò bµi, ®¸p ¸n.</w:t>
      </w:r>
    </w:p>
    <w:p>
      <w:pPr>
        <w:pStyle w:val="Normal"/>
        <w:ind w:firstLine="720"/>
        <w:rPr/>
      </w:pPr>
      <w:r>
        <w:rPr/>
        <w:t>- HS chuÈn bÞ giÊy kiÓm tra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. D¹y bµi häc: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D¹y bµi míi: TiÕn hµnh K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Ðp ®Ò bµi lªn b¶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hÝnh t¶</w:t>
            </w:r>
          </w:p>
          <w:p>
            <w:pPr>
              <w:pStyle w:val="Normal"/>
              <w:rPr/>
            </w:pPr>
            <w:r>
              <w:rPr/>
              <w:t>B) TËp lµm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, sau ®ã thu bµi</w:t>
            </w:r>
          </w:p>
          <w:p>
            <w:pPr>
              <w:pStyle w:val="Normal"/>
              <w:rPr/>
            </w:pPr>
            <w:r>
              <w:rPr/>
              <w:t>4. §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hÝnh t¶ (nghe - viÕt)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Òu trªn quª h</w:t>
              <w:softHyphen/>
              <w:t>¬ng (102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Ëp lµm v¨n: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1 bøc th</w:t>
              <w:softHyphen/>
              <w:t xml:space="preserve"> ng¾n (kho¶ng 10 dßng) cho b¹n hoÆc ng</w:t>
              <w:softHyphen/>
              <w:t xml:space="preserve">êi th©n nãi vÒ </w:t>
              <w:softHyphen/>
              <w:t>íc m¬ cña m×nh.</w:t>
            </w:r>
          </w:p>
          <w:p>
            <w:pPr>
              <w:pStyle w:val="Normal"/>
              <w:rPr/>
            </w:pPr>
            <w:r>
              <w:rPr/>
              <w:t>5. C¸ch ®¸nh gi¸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hÝnh t¶       : 4 ®iÓm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Ëp lµm v¨n : 5 ®iÓ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h÷ viÕt vµ tr×nh bµy 1 ®iÓm </w:t>
            </w:r>
          </w:p>
          <w:p>
            <w:pPr>
              <w:pStyle w:val="Normal"/>
              <w:rPr/>
            </w:pPr>
            <w:r>
              <w:rPr/>
              <w:t>6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, ý thø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ViÖc chuÈn bÞ cña häc sin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S ®äc d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, suy ngh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bµi vµo giÊy kiÓm 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vµo giÊy kiÓm 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Normal"/>
        <w:tabs>
          <w:tab w:val="clear" w:pos="720"/>
          <w:tab w:val="left" w:pos="4900" w:leader="none"/>
        </w:tabs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b/>
          <w:bCs/>
          <w:sz w:val="36"/>
        </w:rPr>
        <w:t xml:space="preserve">¤n tËp vµ kiÓm tra gi÷a häc k× </w:t>
      </w:r>
      <w:r>
        <w:rPr>
          <w:rFonts w:cs=".VnTimeH" w:ascii=".VnTimeH" w:hAnsi=".VnTimeH"/>
          <w:b/>
          <w:bCs/>
          <w:i/>
        </w:rPr>
        <w:t>I</w:t>
      </w:r>
      <w:r>
        <w:rPr>
          <w:rFonts w:cs=".VnAristote" w:ascii=".VnAristote" w:hAnsi=".VnAristote"/>
          <w:b/>
          <w:bCs/>
          <w:sz w:val="36"/>
        </w:rPr>
        <w:t xml:space="preserve"> (LuyÖn tõ c©u)</w:t>
      </w:r>
    </w:p>
    <w:p>
      <w:pPr>
        <w:pStyle w:val="Normal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</w:r>
    </w:p>
    <w:p>
      <w:pPr>
        <w:pStyle w:val="Heading5"/>
        <w:ind w:left="300" w:hanging="0"/>
        <w:rPr>
          <w:sz w:val="36"/>
        </w:rPr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HÖ thèng ho¸ vµ hiÓu s©u thªm c¸c tõ ng÷, thµnh ng÷, tôc ng÷ ®· häc trong 3 chñ ®iÓm Th</w:t>
        <w:softHyphen/>
        <w:t>¬ng ng</w:t>
        <w:softHyphen/>
        <w:t>êi nh</w:t>
        <w:softHyphen/>
        <w:t xml:space="preserve"> thÓ th</w:t>
        <w:softHyphen/>
        <w:t xml:space="preserve">¬ng th©n, M¨ng mäc th¼ng, Trªn ®«i c¸nh </w:t>
        <w:softHyphen/>
        <w:t>íc m¬.</w:t>
      </w:r>
    </w:p>
    <w:p>
      <w:pPr>
        <w:pStyle w:val="Normal"/>
        <w:ind w:firstLine="720"/>
        <w:rPr/>
      </w:pPr>
      <w:r>
        <w:rPr/>
        <w:t>2. N¾m ®</w:t>
        <w:softHyphen/>
        <w:t>îc t¸c dông cña dÊu hai chÊm, dÊu ngoÆc kÐp.</w:t>
      </w:r>
    </w:p>
    <w:p>
      <w:pPr>
        <w:pStyle w:val="Normal"/>
        <w:rPr/>
      </w:pPr>
      <w:r>
        <w:rPr>
          <w:b/>
          <w:bCs/>
        </w:rPr>
        <w:t>B. §å dïng d¹y- hä</w:t>
      </w:r>
      <w:r>
        <w:rPr/>
        <w:t>c</w:t>
      </w:r>
    </w:p>
    <w:p>
      <w:pPr>
        <w:pStyle w:val="Normal"/>
        <w:ind w:firstLine="720"/>
        <w:rPr/>
      </w:pPr>
      <w:r>
        <w:rPr/>
        <w:t xml:space="preserve">- B¶ng phô kÎ s½n lêi gi¶i bµi tËp 1, 2 </w:t>
      </w:r>
    </w:p>
    <w:p>
      <w:pPr>
        <w:pStyle w:val="Normal"/>
        <w:ind w:firstLine="720"/>
        <w:rPr/>
      </w:pPr>
      <w:r>
        <w:rPr/>
        <w:t>- PhiÕu häc tËp häc sinh tù chuÈn bÞ</w:t>
      </w:r>
    </w:p>
    <w:p>
      <w:pPr>
        <w:pStyle w:val="Heading5"/>
        <w:ind w:left="300" w:hanging="0"/>
        <w:rPr/>
      </w:pPr>
      <w:r>
        <w:rPr/>
        <w:t>C. C¸c ho¹t ®éng d¹y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®Çu n¨m häc c¸c em ®· häc nh÷ng chñ ®iÓm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tªn c¸c chñ ®iÓm lªn b¶ng líp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«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ia líp thµnh c¸c nhãm th¶o luËn theo chñ ®Ò: Më réng vèn tõ nh©n hËu ®oµn k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</w:t>
            </w:r>
            <w:r>
              <w:rPr/>
              <w:t>Më réng vèn tõ trung thùc tù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</w:t>
            </w:r>
            <w:r>
              <w:rPr/>
              <w:t xml:space="preserve">Më réng vèn tõ </w:t>
              <w:softHyphen/>
              <w:t>íc m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iÒu khiÓ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treo b¶ng phô liÖt kª s½n nh÷ng thµnh ng÷, tôc ng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nhanh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®Æt c©u, tËp sö dông thµnh ng÷, tôc ng÷.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yªu cÇu häc sinh dïng phiÕu häc tË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  <w:t>3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Êu hai chÊm cã t¸c dông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Êu ngoÆc kÐp th</w:t>
              <w:softHyphen/>
              <w:t>êng dïng trong tr</w:t>
              <w:softHyphen/>
              <w:t>êng hîp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DÆn häc sinh tiÕp tôc «n bµi </w:t>
            </w:r>
            <w:r>
              <w:rPr>
                <w:vanish/>
              </w:rPr>
              <w:t>hjhjhjjhfjsh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ªu 3 chñ ®iÓ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ªn gi¸o viªn ®· g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1(nhãm 1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2(nhãm 2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3(nhãm 3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¶o luËn, ghi kÕt qu¶ th¶o luËn vµo phiÕu, ®¹i diÖn lªn tr×nh bµy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thµnh ng÷, tôc ng÷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suy nghÜ, chän thµnh ng÷, tôc ng÷ ®Ó ®Æt c©u, ®äc c©u võa ®Æ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sö dông thµnh ng÷, tôc ng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ïng phiÕu häc tËp lµm viÖc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 tr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uÇn  11</w:t>
      </w:r>
    </w:p>
    <w:p>
      <w:pPr>
        <w:pStyle w:val="Heading"/>
        <w:rPr/>
      </w:pPr>
      <w:r>
        <w:rPr/>
        <w:t>Thø hai ngµy 14 th¸ng 11 n¨m 2005</w:t>
      </w:r>
    </w:p>
    <w:p>
      <w:pPr>
        <w:pStyle w:val="Subtitle"/>
        <w:rPr/>
      </w:pPr>
      <w:r>
        <w:rPr/>
        <w:t>TËp ®äc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¤ng Tr¹ng th¶ diÒu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§äc tr«i ch¶y, l</w:t>
        <w:softHyphen/>
        <w:t>u lo¸t toµn bµi: BiÕt ®äc diÔn c¶m bµi v¨n</w:t>
      </w:r>
    </w:p>
    <w:p>
      <w:pPr>
        <w:pStyle w:val="Normal"/>
        <w:ind w:firstLine="720"/>
        <w:rPr/>
      </w:pPr>
      <w:r>
        <w:rPr/>
        <w:t>2. HiÓu ý nghÜa c©u chuyÖn: Ca ngîi chó bÐ NguyÔn HiÒn th«ng minh, cã ý chÝ v</w:t>
        <w:softHyphen/>
        <w:t>ît khã nªn ®· ®ç tr¹ng khi 13 tuæ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bµi ®äc SGK</w:t>
      </w:r>
    </w:p>
    <w:p>
      <w:pPr>
        <w:pStyle w:val="Normal"/>
        <w:ind w:firstLine="720"/>
        <w:rPr/>
      </w:pPr>
      <w:r>
        <w:rPr/>
        <w:t>- B¶ng phô chÐp tõ cÇn luyÖn ®äc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Më ®Çu: GV giíi thiÖu chñ ®iÓm: Cã chÝ th× nªn.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SGV (225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 rÌn ®äc tiÕng khã. KÕt hîp söa lç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¶ bµi giäng phï hîp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 tiÕt nµo nãi lªn t</w:t>
              <w:softHyphen/>
              <w:t xml:space="preserve"> chÊt th«ng minh cña NguyÔn HiÒ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Ëu ham häc vµ chÞu khã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NguyÔn HiÒn ®</w:t>
              <w:softHyphen/>
              <w:t>îc gäi lµ «ng Tr¹ng th¶ diÒu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tôc ng÷ nªu néi dung ý nghÜa cña bµi ?</w:t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t×m giäng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®o¹n 2,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iÓm tra sÜ sè,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më s¸ch, quan s¸t, m« t¶ tranh minh ho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më s¸ch, quan s¸t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®äc 4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lÇn xuèng dßng lµ 1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heo dâi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Çm, ®äc to + 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®©u hiÓu ®Êy , trÝ nhí l¹ th</w:t>
              <w:softHyphen/>
              <w:t>êng( thuéc 20 trang s¸ch/ ngµy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i ch¨n tr©u ®øng ngoµi nghe gi¶ng m</w:t>
              <w:softHyphen/>
              <w:t>în vë b¹n viÕt lªn l</w:t>
              <w:softHyphen/>
              <w:t>ng tr©u, nÒn c¸t, l¸ chuèi kh«…§Ìn ®om ®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Ëu ®ç tr¹ng ë tuæi 13 khi vÉn ham ch¬i diÒ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äc sinh nªu ph</w:t>
              <w:softHyphen/>
              <w:t>¬ng ¸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ã chÝ th× nªn” lµ c©u ®óng nhÊ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4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hi ®äc diÔn c¶m trong t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®ä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firstLine="720"/>
        <w:rPr/>
      </w:pPr>
      <w:r>
        <w:rPr/>
        <w:t>1. Cñng cè:</w:t>
      </w:r>
    </w:p>
    <w:p>
      <w:pPr>
        <w:pStyle w:val="Normal"/>
        <w:ind w:left="720" w:firstLine="720"/>
        <w:rPr/>
      </w:pPr>
      <w:r>
        <w:rPr/>
        <w:t>- C©u truyÖn gióp c¸c em hiÓu ®iÒu g× ?</w:t>
      </w:r>
    </w:p>
    <w:p>
      <w:pPr>
        <w:pStyle w:val="Normal"/>
        <w:ind w:left="720" w:firstLine="720"/>
        <w:rPr/>
      </w:pPr>
      <w:r>
        <w:rPr/>
        <w:t>- H·y liªn hÖ b¶n th©n</w:t>
      </w:r>
    </w:p>
    <w:p>
      <w:pPr>
        <w:pStyle w:val="Normal"/>
        <w:ind w:firstLine="720"/>
        <w:rPr/>
      </w:pPr>
      <w:r>
        <w:rPr/>
        <w:t xml:space="preserve">2. DÆn dß: </w:t>
      </w:r>
    </w:p>
    <w:p>
      <w:pPr>
        <w:pStyle w:val="Normal"/>
        <w:ind w:left="720" w:firstLine="720"/>
        <w:rPr/>
      </w:pPr>
      <w:r>
        <w:rPr/>
        <w:t>- Häc bµi vµ th</w:t>
        <w:softHyphen/>
        <w:t>êng xuyªn lµm nh</w:t>
        <w:softHyphen/>
        <w:t xml:space="preserve"> bµi hä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Heading1"/>
        <w:rPr/>
      </w:pPr>
      <w:r>
        <w:rPr/>
        <w:t>LuyÖn trao ®æi ý kiÕn víi ng</w:t>
        <w:softHyphen/>
        <w:t>êi th©n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X¸c ®Þnh ®</w:t>
        <w:softHyphen/>
        <w:t>îc môc ®Ých trao ®æi,vai trong trao ®æi.</w:t>
      </w:r>
    </w:p>
    <w:p>
      <w:pPr>
        <w:pStyle w:val="Normal"/>
        <w:ind w:firstLine="720"/>
        <w:rPr/>
      </w:pPr>
      <w:r>
        <w:rPr/>
        <w:t>2. LËp ®</w:t>
        <w:softHyphen/>
        <w:t>îc dµn ý cña bµi trao ®æi ®¹t môc ®Ých.</w:t>
      </w:r>
    </w:p>
    <w:p>
      <w:pPr>
        <w:pStyle w:val="Normal"/>
        <w:ind w:firstLine="720"/>
        <w:rPr/>
      </w:pPr>
      <w:r>
        <w:rPr/>
        <w:t>3. BiÕt ®ãng vai trao ®æi tù nhiªn, tù tin, th©n ¸i, cö chØ thÝch hîp, lêi lÏ cã søc thuyÕt phôc, ®¹t môc ®Ých ®Ò ra.</w:t>
      </w:r>
    </w:p>
    <w:p>
      <w:pPr>
        <w:pStyle w:val="Heading5"/>
        <w:ind w:left="300" w:hanging="0"/>
        <w:rPr/>
      </w:pPr>
      <w:r>
        <w:rPr/>
        <w:t>B. §å dïng d¹y- häc</w:t>
      </w:r>
    </w:p>
    <w:p>
      <w:pPr>
        <w:pStyle w:val="Normal"/>
        <w:ind w:firstLine="720"/>
        <w:rPr/>
      </w:pPr>
      <w:r>
        <w:rPr/>
        <w:t>- B¶ng phô chÐp s½n ®Ò bµi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SGV(207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ph©n tÝch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¹ch ch©n tõ ng÷ quan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eo b¶ng phô </w:t>
            </w:r>
          </w:p>
          <w:p>
            <w:pPr>
              <w:pStyle w:val="Normal"/>
              <w:rPr/>
            </w:pPr>
            <w:r>
              <w:rPr/>
              <w:t>3. X¸c ®Þnh môc ®Ých trao ®æi,h×nh dung c¸c c©u hái sÏ c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x¸c ®Þnh träng t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éi dung trao ®æi lµ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èi t</w:t>
              <w:softHyphen/>
              <w:t>îng trao ®æi lµ a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ôc ®Ých trao ®æi ®Ó lµm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×nh thøc trao ®æi lµ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Thùc hµnh trao ®æi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cÆp theo bµ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®ì tõng nhãm</w:t>
            </w:r>
          </w:p>
          <w:p>
            <w:pPr>
              <w:pStyle w:val="Normal"/>
              <w:rPr/>
            </w:pPr>
            <w:r>
              <w:rPr/>
              <w:t>5. Thi tr×nh bµy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nhËn xÐt theo c¸c tiªu chÝ sau: §óng ®Ò tµi,®¹t môc ®Ých, hîp va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6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nh¾c l¹i nh÷ng ®iÒu cÇn nhí khi trao ®æi víi ng</w:t>
              <w:softHyphen/>
              <w:t>êi t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giê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viÕt bµi vµo vë</w:t>
            </w:r>
          </w:p>
          <w:p>
            <w:pPr>
              <w:pStyle w:val="Normal"/>
              <w:ind w:left="75" w:hanging="0"/>
              <w:rPr/>
            </w:pPr>
            <w:r>
              <w:rPr/>
              <w:t>- ChuÈn bÞ bµi tiÕt sau.</w:t>
            </w:r>
          </w:p>
          <w:p>
            <w:pPr>
              <w:pStyle w:val="Normal"/>
              <w:ind w:left="75" w:hanging="0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v¨n ®· chuyÓn tõ vë kÞch    - YÕt Kiªu thµnh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c©u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thÇm bµi,2 em ®äc t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õ GV g¹ch c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3 gîi 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¸c ®Þnh träng t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Ò nguyÖn väng häc m«n n¨ng k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Anh,chÞ cña e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cho anh, chÞ hiÓu râ nguyÖn väng, gi¶i ®¸p th¾c m¾c cña anh, chÞ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vµ b¹n trao ®æ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ng</w:t>
              <w:softHyphen/>
              <w:t>êi ®ãng 1 v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®Ó chän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trao ®æ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 thi ®ãng vai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h¾c l¹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yÖn tõ vµ c©u</w:t>
      </w:r>
    </w:p>
    <w:p>
      <w:pPr>
        <w:pStyle w:val="Heading1"/>
        <w:rPr/>
      </w:pPr>
      <w:r>
        <w:rPr/>
        <w:t>LuyÖn tËp vÒ ®éng tõ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1 sè tõ bæ sung ý nghÜa thêi gian cho ®éng tõ</w:t>
      </w:r>
    </w:p>
    <w:p>
      <w:pPr>
        <w:pStyle w:val="Normal"/>
        <w:ind w:firstLine="720"/>
        <w:rPr/>
      </w:pPr>
      <w:r>
        <w:rPr/>
        <w:t>2. B</w:t>
        <w:softHyphen/>
        <w:t>íc ®Çu biÕt sö dông c¸c tõ nãi trª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líp viÕt néi dung bµi 1</w:t>
      </w:r>
    </w:p>
    <w:p>
      <w:pPr>
        <w:pStyle w:val="Normal"/>
        <w:ind w:firstLine="720"/>
        <w:rPr/>
      </w:pPr>
      <w:r>
        <w:rPr/>
        <w:t>- B¶ng phô viÕt néi dung bµi 2, 3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Giíi thiÖu bµi: nªu M§- YC</w:t>
            </w:r>
          </w:p>
          <w:p>
            <w:pPr>
              <w:pStyle w:val="Normal"/>
              <w:rPr/>
            </w:pPr>
            <w:r>
              <w:rPr/>
              <w:t>III-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s½n 2 c©u v¨n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“s¾p” bæ xung ý nghÜa thêi gian cho ®éng tõ “®Õn”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“®·” bæ xung ý nghÜa cho ®éng tõ “trót”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: §äc c©u v¨n th¬, lÇn l</w:t>
              <w:softHyphen/>
              <w:t>ît ®iÒn thö cho hîp nghÜ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 ý ®óng:</w:t>
            </w:r>
          </w:p>
          <w:p>
            <w:pPr>
              <w:pStyle w:val="Normal"/>
              <w:rPr/>
            </w:pPr>
            <w:r>
              <w:rPr/>
              <w:t xml:space="preserve">a) Ng« </w:t>
            </w:r>
            <w:r>
              <w:rPr>
                <w:u w:val="single"/>
              </w:rPr>
              <w:t>®·</w:t>
            </w:r>
            <w:r>
              <w:rPr/>
              <w:t xml:space="preserve"> thµnh c©y</w:t>
            </w:r>
          </w:p>
          <w:p>
            <w:pPr>
              <w:pStyle w:val="Normal"/>
              <w:rPr/>
            </w:pPr>
            <w:r>
              <w:rPr/>
              <w:t xml:space="preserve">b) Chµo mµo </w:t>
            </w:r>
            <w:r>
              <w:rPr>
                <w:u w:val="single"/>
              </w:rPr>
              <w:t>®·</w:t>
            </w:r>
            <w:r>
              <w:rPr/>
              <w:t xml:space="preserve"> hãt…, ch¸u vÉn </w:t>
            </w:r>
            <w:r>
              <w:rPr>
                <w:u w:val="single"/>
              </w:rPr>
              <w:t>®ang</w:t>
            </w:r>
            <w:r>
              <w:rPr/>
              <w:t xml:space="preserve"> xa…</w:t>
            </w:r>
          </w:p>
          <w:p>
            <w:pPr>
              <w:pStyle w:val="Normal"/>
              <w:rPr/>
            </w:pPr>
            <w:r>
              <w:rPr/>
              <w:t xml:space="preserve">mïa na </w:t>
            </w:r>
            <w:r>
              <w:rPr>
                <w:u w:val="single"/>
              </w:rPr>
              <w:t>s¾p</w:t>
            </w:r>
            <w:r>
              <w:rPr/>
              <w:t xml:space="preserve"> tµ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©n tÝch ®Ó häc sinh thÊy ®iÒn nh</w:t>
              <w:softHyphen/>
              <w:t xml:space="preserve"> vËy lµ hîp l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vui ®ã cã g× ®¸ng c</w:t>
              <w:softHyphen/>
              <w:t>êi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c¸ch lµm ®óng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, g¹ch ch©n d</w:t>
              <w:softHyphen/>
              <w:t>íi c¸c ®éng tõ ®</w:t>
              <w:softHyphen/>
              <w:t>îc bæ xung ý nghÜa. 2 em lµm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häc sinh nh¾c l¹i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yªu cÇu cña bµi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, suy nghÜ trao ®ái cÆp, ghi kÕt qu¶ vµo phiÕu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®óng vµo vë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bµi ®óng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vÒ chuyÖn vui: §·ng trÝ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, lµm bµi c¸ nh©n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µ b¸c häc cø nghÜ kÎ trém vµo ®äc s¸ch chø kh«ng nghÜ lµ trém lÊy ®å ®¹c quý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iÒn b¶ng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 c¸ch söa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to l¹i chuyÖn ®· söa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: C¸c tõ sÏ, ®·, ®ang, s¾p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firstLine="720"/>
        <w:rPr/>
      </w:pPr>
      <w:r>
        <w:rPr/>
        <w:t>- Nh÷ng tõ nµo th</w:t>
        <w:softHyphen/>
        <w:t>êng bæ xung ý nghÜa thêi gian cho ®éng tõ ?</w:t>
      </w:r>
    </w:p>
    <w:p>
      <w:pPr>
        <w:pStyle w:val="Normal"/>
        <w:ind w:left="720" w:hanging="0"/>
        <w:rPr/>
      </w:pPr>
      <w:r>
        <w:rPr/>
        <w:t>- GV hÖ thèng bµi vµ nhËn xÐt giê häc</w:t>
      </w:r>
    </w:p>
    <w:p>
      <w:pPr>
        <w:pStyle w:val="Normal"/>
        <w:ind w:left="720" w:hanging="0"/>
        <w:rPr/>
      </w:pPr>
      <w:r>
        <w:rPr/>
        <w:t>-  DÆn dß HS vÒ nhµ häc bµi</w:t>
      </w:r>
    </w:p>
    <w:p>
      <w:pPr>
        <w:pStyle w:val="Heading3"/>
        <w:ind w:left="300" w:hanging="0"/>
        <w:rPr/>
      </w:pPr>
      <w:r>
        <w:rPr/>
        <w:t>Thø ba ngµy 15 th¸ng 11 n¨m 2005</w:t>
      </w:r>
    </w:p>
    <w:p>
      <w:pPr>
        <w:pStyle w:val="Heading6"/>
        <w:ind w:left="300" w:hanging="0"/>
        <w:rPr/>
      </w:pPr>
      <w:r>
        <w:rPr/>
        <w:t>KÓ chuyÖn</w:t>
      </w:r>
    </w:p>
    <w:p>
      <w:pPr>
        <w:pStyle w:val="Heading1"/>
        <w:rPr/>
      </w:pPr>
      <w:r>
        <w:rPr/>
        <w:t>Bµn ch©n k× diÖu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RÌn kÜ n¨ng nãi</w:t>
      </w:r>
    </w:p>
    <w:p>
      <w:pPr>
        <w:pStyle w:val="Normal"/>
        <w:ind w:firstLine="720"/>
        <w:rPr/>
      </w:pPr>
      <w:r>
        <w:rPr/>
        <w:t>- Dùa vµo lêi kÓ cña GV vµ tranh minh ho¹ häc sinh kÓ c©u chuyÖnBµn ch©n k× diÖu.</w:t>
      </w:r>
    </w:p>
    <w:p>
      <w:pPr>
        <w:pStyle w:val="Normal"/>
        <w:ind w:firstLine="720"/>
        <w:rPr/>
      </w:pPr>
      <w:r>
        <w:rPr/>
        <w:t>- HiÓu chuyÖn , rót ra bµi häc vÒ tÊm g</w:t>
        <w:softHyphen/>
        <w:t>¬ng kh¸t khao häc tËp, giµu nghÞ lùc, cã ý chÝ v</w:t>
        <w:softHyphen/>
        <w:t>¬n lªn ®¹t ®</w:t>
        <w:softHyphen/>
        <w:t>îc ®iÒu m×nh mong muèn.</w:t>
      </w:r>
    </w:p>
    <w:p>
      <w:pPr>
        <w:pStyle w:val="Normal"/>
        <w:ind w:firstLine="720"/>
        <w:rPr/>
      </w:pPr>
      <w:r>
        <w:rPr/>
        <w:t>2. RÌn kÜ n¨ng nghe: Ch¨m chó nghe c« kÓ chuyÖn, nhí chuyÖn.</w:t>
      </w:r>
    </w:p>
    <w:p>
      <w:pPr>
        <w:pStyle w:val="Normal"/>
        <w:ind w:firstLine="720"/>
        <w:rPr/>
      </w:pPr>
      <w:r>
        <w:rPr/>
        <w:t>- Nghe b¹n kÓ, nhËn xÐt ®óng, kÓ tiÕp lê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truyÖn, b¶ng phô</w:t>
      </w:r>
    </w:p>
    <w:p>
      <w:pPr>
        <w:pStyle w:val="Heading5"/>
        <w:ind w:left="300" w:hanging="0"/>
        <w:rPr/>
      </w:pPr>
      <w:r>
        <w:rPr/>
        <w:t>C. C¸c ho¹t ®éng d¹y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>
          <w:trHeight w:val="815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ind w:right="-22" w:hanging="0"/>
              <w:rPr/>
            </w:pPr>
            <w:r>
              <w:rPr/>
              <w:t>II- Giíi thiÖu truyÖn: SGV(231)</w:t>
            </w:r>
          </w:p>
          <w:p>
            <w:pPr>
              <w:pStyle w:val="Normal"/>
              <w:ind w:right="-22" w:hanging="0"/>
              <w:rPr/>
            </w:pPr>
            <w:r>
              <w:rPr/>
              <w:t>III- KÓ chuyÖn Bµn ch©n k× diÖu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1 giäng kÓ thong th¶ nhÊn giäng ë tõ gîi t¶, gîi c¶m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2, kÕt hîp tranh minh ho¹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3 kÕt hîp giíi thiÖu vÒ «ng NguyÔn Ngäc Ký</w:t>
            </w:r>
          </w:p>
          <w:p>
            <w:pPr>
              <w:pStyle w:val="Normal"/>
              <w:ind w:right="-22" w:hanging="0"/>
              <w:rPr/>
            </w:pPr>
            <w:r>
              <w:rPr/>
              <w:t xml:space="preserve">( HiÖn nay «ng Ký lµ nhµ gi¸o </w:t>
              <w:softHyphen/>
              <w:t>u tó, d¹y m«n Ng÷ v¨n cña 1 tr</w:t>
              <w:softHyphen/>
              <w:t>êng trung häc ë thµnh phè Hå ChÝ Minh. ¤ng lµ t¸c gi¶ bµi th¬ Em th</w:t>
              <w:softHyphen/>
              <w:t>¬ng ®· häc líp 3)</w:t>
            </w:r>
          </w:p>
          <w:p>
            <w:pPr>
              <w:pStyle w:val="Normal"/>
              <w:ind w:right="-22" w:hanging="0"/>
              <w:rPr/>
            </w:pPr>
            <w:r>
              <w:rPr/>
              <w:t>* H</w:t>
              <w:softHyphen/>
              <w:t>íng dÉn kÓ chuyÖn</w:t>
            </w:r>
          </w:p>
          <w:p>
            <w:pPr>
              <w:pStyle w:val="Normal"/>
              <w:ind w:right="-22" w:hanging="0"/>
              <w:rPr/>
            </w:pPr>
            <w:r>
              <w:rPr/>
              <w:t xml:space="preserve">a) KÓ theo cÆp 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õng cÆp kÓ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/>
              <w:t>b) Thi kÓ tr</w:t>
              <w:softHyphen/>
              <w:t>íc líp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än nhãm, c¸ nh©n kÓ hay nhÊt, nhËn xÐt ®óng nhÊt.</w:t>
            </w:r>
          </w:p>
          <w:p>
            <w:pPr>
              <w:pStyle w:val="Normal"/>
              <w:ind w:right="-22" w:hanging="0"/>
              <w:rPr/>
            </w:pPr>
            <w:r>
              <w:rPr/>
              <w:t>c) Tù liªn hÖ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cã biÕt mét tÊm g</w:t>
              <w:softHyphen/>
              <w:t>¬ng nµo cã tinh thÇn v</w:t>
              <w:softHyphen/>
              <w:t>ît khã trong häc tËp ë líp, hay tr</w:t>
              <w:softHyphen/>
              <w:t>êng m×nh kh«ng?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¶n th©n em ®· cè g¾ng nh</w:t>
              <w:softHyphen/>
              <w:t xml:space="preserve"> thÕ nµo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quan s¸t tranh minh ho¹,®äc thÇm c¸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vµ quan s¸t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bµi th¬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heo bµn, trao ®æi vÒ ®iÒu häc ®</w:t>
              <w:softHyphen/>
              <w:t>îc ë anh K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em kÓ theo 2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tèp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thi kÓ c¶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ù liªn h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äc sinh nª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Qua c©u truyÖn nµy em häc tËp ®</w:t>
        <w:softHyphen/>
        <w:t>îc g× ?</w:t>
      </w:r>
    </w:p>
    <w:p>
      <w:pPr>
        <w:pStyle w:val="Normal"/>
        <w:ind w:left="720" w:firstLine="720"/>
        <w:rPr/>
      </w:pPr>
      <w:r>
        <w:rPr/>
        <w:t>- VÒ nhµ tËp kÓ l¹i cho mäi ng</w:t>
        <w:softHyphen/>
        <w:t>êi cïng ngh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( t¨ng)</w:t>
      </w:r>
    </w:p>
    <w:p>
      <w:pPr>
        <w:pStyle w:val="Heading1"/>
        <w:rPr/>
      </w:pPr>
      <w:r>
        <w:rPr/>
        <w:t>LuyÖn kÓ chuyÖn : Bµn ch©n k× diÖu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LuyÖn kÜ n¨ng nãi</w:t>
      </w:r>
    </w:p>
    <w:p>
      <w:pPr>
        <w:pStyle w:val="Normal"/>
        <w:ind w:firstLine="720"/>
        <w:rPr/>
      </w:pPr>
      <w:r>
        <w:rPr/>
        <w:t>- Dùa vµo lêi kÓ cña GV vµ tranh minh ho¹ häc sinh kÓ c©u chuyÖnBµn ch©n k× diÖu.</w:t>
      </w:r>
    </w:p>
    <w:p>
      <w:pPr>
        <w:pStyle w:val="Normal"/>
        <w:ind w:firstLine="720"/>
        <w:rPr/>
      </w:pPr>
      <w:r>
        <w:rPr/>
        <w:t>- HiÓu chuyÖn , rót ra bµi häc vÒ tÊm g</w:t>
        <w:softHyphen/>
        <w:t>¬ng kh¸t khao häc tËp, giµu nghÞ lùc, cã ý chÝ v</w:t>
        <w:softHyphen/>
        <w:t>¬n lªn ®¹t ®</w:t>
        <w:softHyphen/>
        <w:t>îc ®iÒu m×nh mong muèn.</w:t>
      </w:r>
    </w:p>
    <w:p>
      <w:pPr>
        <w:pStyle w:val="Normal"/>
        <w:ind w:firstLine="720"/>
        <w:rPr/>
      </w:pPr>
      <w:r>
        <w:rPr/>
        <w:t>2. LuyÖn kÜ n¨ng nghe: Ch¨m chó nghe c« kÓ chuyÖn, nhí chuyÖn.</w:t>
      </w:r>
    </w:p>
    <w:p>
      <w:pPr>
        <w:pStyle w:val="Normal"/>
        <w:ind w:firstLine="720"/>
        <w:rPr/>
      </w:pPr>
      <w:r>
        <w:rPr/>
        <w:t>- Nghe b¹n kÓ, nhËn xÐt ®óng, kÓ tiÕp lê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truyÖn, b¶ng phô</w:t>
      </w:r>
    </w:p>
    <w:p>
      <w:pPr>
        <w:pStyle w:val="Heading5"/>
        <w:ind w:left="300" w:hanging="0"/>
        <w:rPr/>
      </w:pPr>
      <w:r>
        <w:rPr/>
        <w:t>C. C¸c ho¹t ®éng d¹y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>
          <w:trHeight w:val="921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ind w:right="-22" w:hanging="0"/>
              <w:rPr/>
            </w:pPr>
            <w:r>
              <w:rPr/>
              <w:t>1. Giíi thiÖu truyÖn: SGV(231)</w:t>
            </w:r>
          </w:p>
          <w:p>
            <w:pPr>
              <w:pStyle w:val="Normal"/>
              <w:ind w:right="-22" w:hanging="0"/>
              <w:rPr/>
            </w:pPr>
            <w:r>
              <w:rPr/>
              <w:t>2. LuyÖn kÓ chuyÖn “Bµn ch©n k× diÖu”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1 giäng kÓ thong th¶ nhÊn giäng ë tõ gîi t¶, gîi c¶m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2, kÕt hîp tranh minh ho¹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3 kÕt hîp giíi thiÖu vÒ «ng NguyÔn Ngäc Ký</w:t>
            </w:r>
          </w:p>
          <w:p>
            <w:pPr>
              <w:pStyle w:val="Normal"/>
              <w:ind w:right="-22" w:hanging="0"/>
              <w:rPr/>
            </w:pPr>
            <w:r>
              <w:rPr/>
              <w:t xml:space="preserve">( HiÖn nay «ng Ký lµ nhµ gi¸o </w:t>
              <w:softHyphen/>
              <w:t>u tó, d¹y m«n Ng÷ v¨n cña 1 tr</w:t>
              <w:softHyphen/>
              <w:t>êng trung häc ë thµnh phè Hå ChÝ Minh. ¤ng lµ t¸c gi¶ bµi th¬ Em th</w:t>
              <w:softHyphen/>
              <w:t>¬ng ®· häc líp 3)</w:t>
            </w:r>
          </w:p>
          <w:p>
            <w:pPr>
              <w:pStyle w:val="Normal"/>
              <w:ind w:right="-22" w:hanging="0"/>
              <w:rPr/>
            </w:pPr>
            <w:r>
              <w:rPr/>
              <w:t>3. H</w:t>
              <w:softHyphen/>
              <w:t>íng dÉn luyÖn kÓ chuyÖn</w:t>
            </w:r>
          </w:p>
          <w:p>
            <w:pPr>
              <w:pStyle w:val="Normal"/>
              <w:ind w:right="-22" w:hanging="0"/>
              <w:rPr/>
            </w:pPr>
            <w:r>
              <w:rPr/>
              <w:t xml:space="preserve">a) KÓ theo cÆp 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/>
              <w:t>GV nhËn xÐt tõng cÆp kÓ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/>
              <w:t>b) Thi kÓ tr</w:t>
              <w:softHyphen/>
              <w:t>íc líp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än nhãm, c¸ nh©n kÓ hay nhÊt, nhËn xÐt ®óng nhÊt.</w:t>
            </w:r>
          </w:p>
          <w:p>
            <w:pPr>
              <w:pStyle w:val="Normal"/>
              <w:ind w:right="-22" w:hanging="0"/>
              <w:rPr/>
            </w:pPr>
            <w:r>
              <w:rPr/>
              <w:t>c) Tù liªn hÖ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cã biÕt mét tÊm g</w:t>
              <w:softHyphen/>
              <w:t>¬ng nµo cã tinh thÇn v</w:t>
              <w:softHyphen/>
              <w:t>ît khã trong häc tËp ë líp, hay tr</w:t>
              <w:softHyphen/>
              <w:t>êng m×nh kh«ng?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¶n th©n em ®· cè g¾ng nh</w:t>
              <w:softHyphen/>
              <w:t xml:space="preserve"> thÕ nµo?</w:t>
            </w:r>
          </w:p>
          <w:p>
            <w:pPr>
              <w:pStyle w:val="Normal"/>
              <w:ind w:right="-22" w:hanging="0"/>
              <w:rPr/>
            </w:pPr>
            <w:r>
              <w:rPr/>
              <w:t>4. Cñng cè, dÆn dß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 c©u chuyÖn nµy em häc tËp ®</w:t>
              <w:softHyphen/>
              <w:t>îc g×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quan s¸t tranh minh ho¹,®äc thÇm c¸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vµ quan s¸t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bµi th¬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heo bµn, trao ®æi vÒ ®iÒu häc ®</w:t>
              <w:softHyphen/>
              <w:t>îc ë anh K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em kÓ theo 2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tèp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thi kÓ c¶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ù liªn h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ª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inh thÇn ham häc, quyÕt t©m v</w:t>
              <w:softHyphen/>
              <w:t>ît khã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ø t</w:t>
        <w:softHyphen/>
        <w:t xml:space="preserve"> ngµy 16 th¸ng 11 n¨m 2005</w:t>
      </w:r>
    </w:p>
    <w:p>
      <w:pPr>
        <w:pStyle w:val="Heading6"/>
        <w:ind w:left="300" w:hanging="0"/>
        <w:rPr/>
      </w:pPr>
      <w:r>
        <w:rPr/>
        <w:t>TËp ®äc</w:t>
      </w:r>
    </w:p>
    <w:p>
      <w:pPr>
        <w:pStyle w:val="Heading1"/>
        <w:rPr/>
      </w:pPr>
      <w:r>
        <w:rPr/>
        <w:t>Cã trÝ th× nª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:</w:t>
      </w:r>
    </w:p>
    <w:p>
      <w:pPr>
        <w:pStyle w:val="Normal"/>
        <w:ind w:firstLine="720"/>
        <w:rPr/>
      </w:pPr>
      <w:r>
        <w:rPr/>
        <w:t>1. §äc tr«i ch¶y, râ rµng tõng c©u tôc ng÷. Giäng ®äc khuyªn b¶o nhÑ nhµng, chÝ t×nh.</w:t>
      </w:r>
    </w:p>
    <w:p>
      <w:pPr>
        <w:pStyle w:val="Normal"/>
        <w:ind w:firstLine="720"/>
        <w:rPr/>
      </w:pPr>
      <w:r>
        <w:rPr/>
        <w:t>2. B</w:t>
        <w:softHyphen/>
        <w:t>íc ®Çu n¨m ®</w:t>
        <w:softHyphen/>
        <w:t>îc ®Æc ®iÓm diÔn ®¹t cña c¸c c©u tôc ng÷. HiÓu lêi khuyªn cña c¸c c©u tôc ng÷.</w:t>
      </w:r>
    </w:p>
    <w:p>
      <w:pPr>
        <w:pStyle w:val="Normal"/>
        <w:ind w:firstLine="720"/>
        <w:rPr/>
      </w:pPr>
      <w:r>
        <w:rPr/>
        <w:t>3. Häc thuéc lßng 7 c©u tôc ng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bµi ®äc SGK, b¶ng phô luyÖn ®äc, phiÕu häc tËp.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SGV 234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häc sinh hiÓu tõ míi vµ tõ khã, luyÖn ph¸t 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C©u hái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GV ph¸t phiÕu (theo mÉu trang 234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¾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èt lêi gi¶i ®óng</w:t>
            </w:r>
          </w:p>
          <w:p>
            <w:pPr>
              <w:pStyle w:val="Normal"/>
              <w:rPr/>
            </w:pPr>
            <w:r>
              <w:rPr/>
              <w:t>C©u há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ôc ng÷ cã nh÷ng ®Æc ®iÓm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heo em häc sinh ph¶i rÌn luyÖn ý chÝ g×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Ý d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®äc diÔn c¶m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häc thuéc lßng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thuéc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¤ng Tr¹ng th¶ diÒu + Tr¶ lêi : em hiÓu biÕt g× vÒ NguyÔn HiÒn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tõng c©u tôc ng÷ (®äc 2 l</w:t>
              <w:softHyphen/>
              <w:t xml:space="preserve">ît) nhiÒu em luyÖn ph¸t ©m, luyÖn nghØ h¬i ®óng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¶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c©u hái, trao ®æi cÆp xÕp 7 c©u tôc ng÷ vµo 3 nhãm råi ghi vµo phiÕ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nhãm ch÷a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®ó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c©u hái líp suy nghÜ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ôc ng÷ ng¾n, gän, Ýt ch÷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vÇn, cã nhÞp c©n ®è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h×nh ¶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c©u hái, tr¶ lêi: Ph¶i rÌn luyÖn ý chÝ v</w:t>
              <w:softHyphen/>
              <w:t>ît khã, v</w:t>
              <w:softHyphen/>
              <w:t>ît qua sù l</w:t>
              <w:softHyphen/>
              <w:t>êi biÕng cña m×nh, kh¾c phôc thãi quen xÊ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ghe, luyÖn ®äc diÔn c¶m</w:t>
            </w:r>
          </w:p>
          <w:p>
            <w:pPr>
              <w:pStyle w:val="Normal"/>
              <w:rPr/>
            </w:pPr>
            <w:r>
              <w:rPr/>
              <w:t>®äc c¸ nh©n, theo d·y, bµn, ®äc ®ång th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xung phong ®äc thuéc bµ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Em häc tËp ®</w:t>
        <w:softHyphen/>
        <w:t>îc g× qua bµi häc nµy ?</w:t>
      </w:r>
    </w:p>
    <w:p>
      <w:pPr>
        <w:pStyle w:val="Normal"/>
        <w:ind w:left="720" w:firstLine="720"/>
        <w:rPr>
          <w:rFonts w:ascii=".VnAristote" w:hAnsi=".VnAristote" w:cs=".VnAristote"/>
          <w:sz w:val="36"/>
        </w:rPr>
      </w:pPr>
      <w:r>
        <w:rPr/>
        <w:t>- VÒ nhµ tiÕp tôc ®äc bµi vµ chÈun bÞ bµi sau</w:t>
      </w:r>
    </w:p>
    <w:p>
      <w:pPr>
        <w:pStyle w:val="Heading6"/>
        <w:tabs>
          <w:tab w:val="clear" w:pos="720"/>
          <w:tab w:val="left" w:pos="3500" w:leader="none"/>
        </w:tabs>
        <w:ind w:left="300" w:hanging="0"/>
        <w:rPr/>
      </w:pPr>
      <w:r>
        <w:rPr/>
        <w:t>TËp lµm v¨n</w:t>
      </w:r>
    </w:p>
    <w:p>
      <w:pPr>
        <w:pStyle w:val="Heading1"/>
        <w:rPr/>
      </w:pPr>
      <w:r>
        <w:rPr/>
        <w:t>LuyÖn tËp trao ®æi ý kiÕn víi ng</w:t>
        <w:softHyphen/>
        <w:t>êi th©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left="720" w:hanging="0"/>
        <w:rPr/>
      </w:pPr>
      <w:r>
        <w:rPr/>
        <w:t>1. X¸c ®Þng ®</w:t>
        <w:softHyphen/>
        <w:t>îc ®Ò tµi trao ®æi, néi dung, h×nh thøc trao ®æi.</w:t>
        <w:br/>
        <w:t>2. BiÕt ®ãng vai trao ®æi tù nhiªn, tù tin, th©n ¸i, ®¹t môc ®Ých ®Ò 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S¸ch truyÖn ®äc líp 4, b¶ng phô viÕt s½n :</w:t>
      </w:r>
    </w:p>
    <w:p>
      <w:pPr>
        <w:pStyle w:val="Normal"/>
        <w:ind w:firstLine="720"/>
        <w:rPr/>
      </w:pPr>
      <w:r>
        <w:rPr/>
        <w:t>- §Ò tµi cuéc trao ®æi, g¹ch d</w:t>
        <w:softHyphen/>
        <w:t>íi tõ quan träng</w:t>
      </w:r>
    </w:p>
    <w:p>
      <w:pPr>
        <w:pStyle w:val="Normal"/>
        <w:ind w:firstLine="720"/>
        <w:rPr/>
      </w:pPr>
      <w:r>
        <w:rPr/>
        <w:t>- Tªn nh©n vËt ®Ó häc sinh chän ®Ò tµi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«ng bè ®iÓm kiÓm tra gi÷a k× I, NX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2 häc sinh thùc hµnh ®ãng vai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 SGV 236</w:t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ph©n tÝch ®Ò bµi</w:t>
            </w:r>
          </w:p>
          <w:p>
            <w:pPr>
              <w:pStyle w:val="Normal"/>
              <w:rPr/>
            </w:pPr>
            <w:r>
              <w:rPr/>
              <w:t>a) H</w:t>
              <w:softHyphen/>
              <w:t>íng dÉn ph©n tÝch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ïng häc sinh ph©n tÝch ®Ò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©y lµ cuéc trao ®æi cña ai, víi a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i ®ãng vai em chän 2 nh©n vËt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em vµ ng</w:t>
              <w:softHyphen/>
              <w:t>êi th©n cïng ph¶i ®äc 1 truyÖ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¸i ®é khi trao ®æi thÓ hiÖn nh</w:t>
              <w:softHyphen/>
              <w:t xml:space="preserve"> thÕ nµo </w:t>
            </w:r>
          </w:p>
          <w:p>
            <w:pPr>
              <w:pStyle w:val="Normal"/>
              <w:rPr/>
            </w:pPr>
            <w:r>
              <w:rPr/>
              <w:t>b) H</w:t>
              <w:softHyphen/>
              <w:t>íng dÉn thùc hiÖn cuéc trao ®æ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.VnTime"/>
              </w:rPr>
              <w:t xml:space="preserve"> </w:t>
            </w:r>
            <w:r>
              <w:rPr/>
              <w:t>- Gîi ý 1 (t×m ®Ò tµi trao ®æ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iÓm tra häc sinh em chän trao ®æi víi ai, chän ®Ò tµi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.VnTime"/>
              </w:rPr>
              <w:t xml:space="preserve"> </w:t>
            </w:r>
            <w:r>
              <w:rPr/>
              <w:t>- Gîi ý 2 (x¸c ®Þnh néi dung trao ®æ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µm mÉ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îi ý 3 (x¸c ®Þnh h×nh thøc trao ®æ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S lµm mÉu tr¶ lêi c©u hái trong SGK</w:t>
            </w:r>
          </w:p>
          <w:p>
            <w:pPr>
              <w:pStyle w:val="Normal"/>
              <w:rPr/>
            </w:pPr>
            <w:r>
              <w:rPr/>
              <w:t>c)Tõng cÆp HS ®ãng vai thùc hµnh trao ®æ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d)Tõng cÆp thi ®ãng vai trao ®æi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hùc hµnh ®ãng vai trao ®æi ý kiÕn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Öu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g¹ch d</w:t>
              <w:softHyphen/>
              <w:t>íi tõ ng÷ quan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÷a em víi ng</w:t>
              <w:softHyphen/>
              <w:t>êi th©n trong gia ®×nh.</w:t>
            </w:r>
          </w:p>
          <w:p>
            <w:pPr>
              <w:pStyle w:val="Normal"/>
              <w:rPr/>
            </w:pPr>
            <w:r>
              <w:rPr/>
              <w:t>1 bªn lµ em, 1 bªn lµ bè(mÑ, anh, chÞ…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¶i cïng ®äc 1 truyÖn míi trao ®æi ®</w:t>
              <w:softHyphen/>
              <w:t>îc nÕu kh«ng th× 1 ng</w:t>
              <w:softHyphen/>
              <w:t>êi kh«ng hiÓ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Ó hiÖn th¸i dé kh©m phôc nh©n vËt trong c©u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gîi ý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chän b¹n, chän ®Ò t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néi dung lùa chä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giái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îi ý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giái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chän b¹n, thèng nhÊt dµn ý ®èi ®¸p, ghi ra nh¸p, thùc hµnh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cÆp thi ®ãng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ùa chän cÆp ®ãng vai tè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ind w:firstLine="720"/>
        <w:rPr/>
      </w:pPr>
      <w:r>
        <w:rPr/>
        <w:t>- Em cã th</w:t>
        <w:softHyphen/>
        <w:t>êng xuyªn trao ®æi víi ng</w:t>
        <w:softHyphen/>
        <w:t>êi th©n kh«ng ? Trao ®æi nh</w:t>
        <w:softHyphen/>
        <w:t xml:space="preserve"> thÕ nµo ?</w:t>
      </w:r>
    </w:p>
    <w:p>
      <w:pPr>
        <w:pStyle w:val="Normal"/>
        <w:ind w:firstLine="720"/>
        <w:rPr/>
      </w:pPr>
      <w:r>
        <w:rPr/>
        <w:t>- Em cÇcn th</w:t>
        <w:softHyphen/>
        <w:t>êng xuyªn trao ®æi víi ng</w:t>
        <w:softHyphen/>
        <w:t>êi th©n cña m×n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Ýnh t¶ (nhí viÕt)</w:t>
      </w:r>
    </w:p>
    <w:p>
      <w:pPr>
        <w:pStyle w:val="Heading1"/>
        <w:rPr/>
      </w:pPr>
      <w:r>
        <w:rPr/>
        <w:t>NÕu chóng m×nh cã phÐp l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Nhí vµ viÕt l¹i ®óng chÝnh t¶, tr×nh bµy ®óng 4 khæ ®Çu cña bµi th¬ NÕu chóng m×nh cã phÐp l¹.</w:t>
      </w:r>
    </w:p>
    <w:p>
      <w:pPr>
        <w:pStyle w:val="Normal"/>
        <w:ind w:firstLine="720"/>
        <w:rPr/>
      </w:pPr>
      <w:r>
        <w:rPr/>
        <w:t>2. LuyÖn viÕt ®óng nh÷ng tiÕng cã ©m ®Çu hoÆc dÊu thanh dÔ lÉn: s / x ; dÊu hái / dÊu ng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viÕt s½n néi dung bµi tËp 2a hoÆc 2b, bµi tËp 3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D¹y bµi míi</w:t>
            </w:r>
          </w:p>
          <w:p>
            <w:pPr>
              <w:pStyle w:val="Normal"/>
              <w:rPr/>
            </w:pPr>
            <w:r>
              <w:rPr/>
              <w:t>1. Giíi thiÖu bµi: nªu M§- YC cña tiÕt hä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nhí-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o häc sinh ®äc bµi viÕ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tõ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bµi viÕt nªu ®iÒu g× ?</w:t>
              <w:b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më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10 bµi, nªu nhËn xÐt chung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lµm bµi tËp chÝnh t¶</w:t>
            </w:r>
          </w:p>
          <w:p>
            <w:pPr>
              <w:pStyle w:val="Normal"/>
              <w:rPr/>
            </w:pPr>
            <w:r>
              <w:rPr/>
              <w:t>Bµi tËp 2 lùa chän ý 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. GV ®äc, h</w:t>
              <w:softHyphen/>
              <w:t>íng dÉn ®iÒ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häc sinh lµm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  <w:t>a) Trá lèi sang, nhá xÝu, søc nãng, søc sèng, th¾p s¸ng.</w:t>
            </w:r>
          </w:p>
          <w:p>
            <w:pPr>
              <w:pStyle w:val="Normal"/>
              <w:rPr/>
            </w:pPr>
            <w:r>
              <w:rPr/>
              <w:t>b) Næi tiÕng, ®ç tr¹ng, ban th</w:t>
              <w:softHyphen/>
              <w:t>ëng, rÊt ®çi, chØ xin, nåi nhá, thuë hµn vi, ph¶i hái m</w:t>
              <w:softHyphen/>
              <w:t>în, cña, dïng b÷a, ®Ó ¨n, ®ç ®¹t.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ªu yªu cÇu cña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ý nghÜa tõng c©u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èt gç h¬n tèt n</w:t>
              <w:softHyphen/>
              <w:t>íc s¬n, xÊu ng</w:t>
              <w:softHyphen/>
              <w:t>êi ®Ñp nÕt ý nãi ng</w:t>
              <w:softHyphen/>
              <w:t>êi vÎ ngoµi xÊu nh</w:t>
              <w:softHyphen/>
              <w:t>ng tÝnh tèt.</w:t>
            </w:r>
          </w:p>
          <w:p>
            <w:pPr>
              <w:pStyle w:val="TextBody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ïa hÌ c¸ s«ng, mua ®«ng c¸ bÓ: mïa hÌ ¨n c¸ ë s«ng mïa ®«ng ¨n c¸ ë bÓ th× ngon.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thuéc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nªu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häc sinh ®äc 4 khæ th¬ ®Çu cña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, 1 em ®äc thuéc lß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uyÖn viÕt tõ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M¬ </w:t>
              <w:softHyphen/>
              <w:t xml:space="preserve">íc cña c¸c em lµm ®iÒu tèt lµnh khi cã phÐp l¹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§æi vë theo bµn tù so¸t lç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söa lç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Líp ®äc thÇm lµm bµ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ch÷a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®óng 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®óng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yªu cÇu, líp ®äc thÇm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c¸ nh©n, 1 em ch÷a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Vµi häc sinh ®äc l¹i c¸c bµi tËp</w:t>
      </w:r>
    </w:p>
    <w:p>
      <w:pPr>
        <w:pStyle w:val="Heading2"/>
        <w:rPr/>
      </w:pPr>
      <w:r>
        <w:rPr/>
        <w:t>Thø n¨m ngµy 17 th¸ng 11 n¨m 2005</w:t>
      </w:r>
    </w:p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Heading1"/>
        <w:rPr/>
      </w:pPr>
      <w:r>
        <w:rPr/>
        <w:t>TÝnh t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Häc sinh hiÓu thÕ nµo lµ tÝnh tõ.</w:t>
      </w:r>
    </w:p>
    <w:p>
      <w:pPr>
        <w:pStyle w:val="Normal"/>
        <w:ind w:firstLine="720"/>
        <w:rPr/>
      </w:pPr>
      <w:r>
        <w:rPr/>
        <w:t>2. B</w:t>
        <w:softHyphen/>
        <w:t>íc ®Çu t×m ®</w:t>
        <w:softHyphen/>
        <w:t>îc tÝnh tõ trong ®o¹n v¨n, biÕt ®Æt c©u víi tÝnh t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viÕt néi dung bµi 1. B¶ng líp viÕt néi dung bµi 3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V nhËn xÐt </w:t>
            </w:r>
          </w:p>
          <w:p>
            <w:pPr>
              <w:pStyle w:val="Normal"/>
              <w:rPr/>
            </w:pPr>
            <w:r>
              <w:rPr/>
              <w:t xml:space="preserve">III- D¹y bµi míi </w:t>
            </w:r>
          </w:p>
          <w:p>
            <w:pPr>
              <w:pStyle w:val="Normal"/>
              <w:rPr/>
            </w:pPr>
            <w:r>
              <w:rPr/>
              <w:t>1. Giíi thiÖu bµi SGV 239</w:t>
            </w:r>
          </w:p>
          <w:p>
            <w:pPr>
              <w:pStyle w:val="Normal"/>
              <w:rPr/>
            </w:pPr>
            <w:r>
              <w:rPr/>
              <w:t xml:space="preserve">2. PhÇn nhËn xÐt </w:t>
            </w:r>
          </w:p>
          <w:p>
            <w:pPr>
              <w:pStyle w:val="Normal"/>
              <w:rPr/>
            </w:pPr>
            <w:r>
              <w:rPr/>
              <w:t>Bµi tËp 1,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gäi HS ®äc :CËu häc sinh ë </w:t>
            </w:r>
            <w:r>
              <w:rPr>
                <w:rFonts w:cs=".VnTimeH" w:ascii=".VnTimeH" w:hAnsi=".VnTimeH"/>
              </w:rPr>
              <w:t>¸</w:t>
            </w:r>
            <w:r>
              <w:rPr/>
              <w:t>c- bo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µm bµi trªn b¶ng,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èt lêi gi¶i ®óng:</w:t>
            </w:r>
          </w:p>
          <w:p>
            <w:pPr>
              <w:pStyle w:val="Normal"/>
              <w:rPr/>
            </w:pPr>
            <w:r>
              <w:rPr/>
              <w:t>a) TÝnh t×nh, t</w:t>
              <w:softHyphen/>
              <w:t xml:space="preserve"> chÊt cña Lu- i</w:t>
            </w:r>
          </w:p>
          <w:p>
            <w:pPr>
              <w:pStyle w:val="Normal"/>
              <w:rPr/>
            </w:pPr>
            <w:r>
              <w:rPr/>
              <w:t>b) Mµu s¾c cña sù vËt</w:t>
            </w:r>
          </w:p>
          <w:p>
            <w:pPr>
              <w:pStyle w:val="Normal"/>
              <w:rPr/>
            </w:pPr>
            <w:r>
              <w:rPr/>
              <w:t>c) H×nh d¸ng, kÝch th</w:t>
              <w:softHyphen/>
              <w:t>íc,®Æc ®iÓm kh¸c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µm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èt lêi gi¶i ®óng:Tõ nhanh nhÑn bæ xung ý nghÜa cho §T ®i l¹i.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nªu vÝ dô gi¶i thÝch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: C¸c tÝnh t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Çy gß, cao, s¸ng,th</w:t>
              <w:softHyphen/>
              <w:t xml:space="preserve">a, cò, cao, tr¾ng,…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g, s¹ch bãng,x¸m, tr¾ng, xanh, dµi,.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nhanh lªn b¶ng, ph©n tÝch c©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lµm l¹i bµi tËp 2,3 tiÕt luyÖn tËp vÒ ®éng tõ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nèi tiÕp ®äc bµi 1,2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, líp ®äc thÇm, trao ®æi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c¸c tõ t×m ®</w:t>
              <w:softHyphen/>
              <w:t>îc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ch÷a b¶ng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©u v¨n,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trªn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ghi nhí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 NhiÒu em nª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nhau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ch÷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©u võa ®Æ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20"/>
          <w:tab w:val="left" w:pos="2415" w:leader="none"/>
          <w:tab w:val="center" w:pos="4986" w:leader="none"/>
        </w:tabs>
        <w:jc w:val="left"/>
        <w:rPr>
          <w:i/>
          <w:i/>
          <w:iCs/>
        </w:rPr>
      </w:pPr>
      <w:r>
        <w:rPr>
          <w:i/>
          <w:iCs/>
        </w:rPr>
        <w:t>IV. Ho¹t ®éng nèi tiÕp:</w:t>
      </w:r>
    </w:p>
    <w:p>
      <w:pPr>
        <w:pStyle w:val="Normal"/>
        <w:ind w:left="720" w:firstLine="720"/>
        <w:rPr/>
      </w:pPr>
      <w:r>
        <w:rPr/>
        <w:t>- ThÕ nµo lµ tÝnh tõ ? Cho vÝ dô ?</w:t>
      </w:r>
    </w:p>
    <w:p>
      <w:pPr>
        <w:pStyle w:val="Normal"/>
        <w:ind w:left="720" w:firstLine="720"/>
        <w:rPr/>
      </w:pPr>
      <w:r>
        <w:rPr/>
        <w:t>- VÒ nhµ tiÕp tôc lÊy vÝ dô cho bµi häc</w:t>
      </w:r>
    </w:p>
    <w:p>
      <w:pPr>
        <w:pStyle w:val="Heading2"/>
        <w:tabs>
          <w:tab w:val="clear" w:pos="720"/>
          <w:tab w:val="left" w:pos="2415" w:leader="none"/>
          <w:tab w:val="center" w:pos="4986" w:leader="none"/>
        </w:tabs>
        <w:rPr/>
      </w:pPr>
      <w:r>
        <w:rPr/>
        <w:t>Thø s¸u ngµy 18 th¸ng 11 n¨m 2005</w:t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Heading1"/>
        <w:rPr/>
      </w:pPr>
      <w:r>
        <w:rPr/>
        <w:t>Më bµi trong bµi v¨n kÓ chuyÖ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HS biÕt ®</w:t>
        <w:softHyphen/>
        <w:t>îc thÕ nµo lµ më bµi gi¸n tiÕp, më bµi trùc tiÕp trong bµi v¨n kÓ chuyÖn.</w:t>
      </w:r>
    </w:p>
    <w:p>
      <w:pPr>
        <w:pStyle w:val="Normal"/>
        <w:ind w:firstLine="720"/>
        <w:rPr/>
      </w:pPr>
      <w:r>
        <w:rPr/>
        <w:t>2. B</w:t>
        <w:softHyphen/>
        <w:t>íc ®Çu biÕt viÕt ®o¹n më ®Çu mét bµi v¨n kÓ chuyÖn theo 2 c¸ch: gi¸n tiÕp vµ trùc tiÕ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 häc</w:t>
      </w:r>
    </w:p>
    <w:p>
      <w:pPr>
        <w:pStyle w:val="Normal"/>
        <w:ind w:firstLine="720"/>
        <w:rPr/>
      </w:pPr>
      <w:r>
        <w:rPr/>
        <w:t>- B¶ng phô viÕt ghi nhí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GV nªu M§- YC tiÕt häc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>Bµi tËp 1,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më bµi ®óng: “Trêi mïa thu…cè søc tËp ch¹y.”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cã nhËn xÐt g× vÒ 2 c¸ch më bµ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¹i: ®ã lµ 2 c¸ch më bµi cho bµi v¨n kÓ chuyÖn: Më bµi trùc tiÕp vµ më bµi gi¸n tiÕp.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2 häc sinh kÓ theo 2 c¸ch më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 trùc tiÕp: ý 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 gi¸n tiÕp: ý b, c, d.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 cña truyÖn viÕt theo c¸ch nµo?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÷a bµi cho häc sinh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hùc hµnh trao ®æi ý kiÕn víi ng</w:t>
              <w:softHyphen/>
              <w:t>êi th©n vÒ 1 tÊm g</w:t>
              <w:softHyphen/>
              <w:t>¬ng cã nghÞ lùc, ý chÝ v</w:t>
              <w:softHyphen/>
              <w:t>¬n lªn trong cuéc sè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nhau ®äc bµi 1,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×m ®o¹n më bµi trong tr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më bµi tr</w:t>
              <w:softHyphen/>
              <w:t>íc kÓ ngay vµo sù viÖ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më bµi sau kh«ng kÓ ngay mµ nãi   - ChuyÖn kh¸c råi dÉn vµo c©u chuyÖn ®Þnh k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, tù t×m c¸c vÝ d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4 c¸ch më bµi cña tr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¶ líp ®äc thÇm, t×m lêi gi¶i ®óng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2 c¸ch më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 theo c¸ch trùc tiÕ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yªu cÇu 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chän 1 c¸ch më bµi gi¸n tiÕ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vë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Cã mÊy c¸ch më bµi ? KÓ tªn ?</w:t>
      </w:r>
    </w:p>
    <w:p>
      <w:pPr>
        <w:pStyle w:val="Normal"/>
        <w:ind w:left="720" w:firstLine="720"/>
        <w:rPr/>
      </w:pPr>
      <w:r>
        <w:rPr/>
        <w:t>- VÒ nhµ häc thuéc ghi nhí vµ vËn dông thùc hµn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Heading1"/>
        <w:rPr/>
      </w:pPr>
      <w:r>
        <w:rPr/>
        <w:t>LuyÖn ®éng t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LuyÖn tËp cho HS 1 sè tõ bæ sung ý nghÜa thêi gian cho ®éng tõ</w:t>
      </w:r>
    </w:p>
    <w:p>
      <w:pPr>
        <w:pStyle w:val="Normal"/>
        <w:ind w:firstLine="720"/>
        <w:rPr/>
      </w:pPr>
      <w:r>
        <w:rPr/>
        <w:t>2. B</w:t>
        <w:softHyphen/>
        <w:t>íc ®Çu biÕt sö dông c¸c tõ nãi trª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líp viÕt néi dung bµi 1. B¶ng phô viÕt néi dung bµi 2, 3</w:t>
      </w:r>
    </w:p>
    <w:p>
      <w:pPr>
        <w:pStyle w:val="Normal"/>
        <w:ind w:firstLine="720"/>
        <w:rPr/>
      </w:pPr>
      <w:r>
        <w:rPr/>
        <w:t>- Vë bµi tËp TV4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s½n 2 c©u v¨n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“s¾p” bæ xung ý nghÜa thêi gian cho ®éng tõ “®Õn”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“®·” bæ xung ý nghÜa cho ®éng tõ “trót”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: §äc c©u v¨n th¬, lÇn l</w:t>
              <w:softHyphen/>
              <w:t>ît ®iÒn thö cho hîp nghÜ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 ý ®óng:</w:t>
            </w:r>
          </w:p>
          <w:p>
            <w:pPr>
              <w:pStyle w:val="Normal"/>
              <w:rPr/>
            </w:pPr>
            <w:r>
              <w:rPr/>
              <w:t xml:space="preserve">a) Ng« </w:t>
            </w:r>
            <w:r>
              <w:rPr>
                <w:u w:val="single"/>
              </w:rPr>
              <w:t>®·</w:t>
            </w:r>
            <w:r>
              <w:rPr/>
              <w:t xml:space="preserve"> thµnh c©y</w:t>
            </w:r>
          </w:p>
          <w:p>
            <w:pPr>
              <w:pStyle w:val="Normal"/>
              <w:rPr/>
            </w:pPr>
            <w:r>
              <w:rPr/>
              <w:t xml:space="preserve">b) Chµo mµo </w:t>
            </w:r>
            <w:r>
              <w:rPr>
                <w:u w:val="single"/>
              </w:rPr>
              <w:t>®·</w:t>
            </w:r>
            <w:r>
              <w:rPr/>
              <w:t xml:space="preserve"> hãt…, ch¸u vÉn </w:t>
            </w:r>
            <w:r>
              <w:rPr>
                <w:u w:val="single"/>
              </w:rPr>
              <w:t>®ang</w:t>
            </w:r>
            <w:r>
              <w:rPr/>
              <w:t xml:space="preserve"> xa…</w:t>
            </w:r>
          </w:p>
          <w:p>
            <w:pPr>
              <w:pStyle w:val="Normal"/>
              <w:rPr/>
            </w:pPr>
            <w:r>
              <w:rPr/>
              <w:t xml:space="preserve">mïa na </w:t>
            </w:r>
            <w:r>
              <w:rPr>
                <w:u w:val="single"/>
              </w:rPr>
              <w:t>s¾p</w:t>
            </w:r>
            <w:r>
              <w:rPr/>
              <w:t xml:space="preserve"> tµ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©n tÝch ®Ó häc sinh thÊy ®iÒn nh</w:t>
              <w:softHyphen/>
              <w:t xml:space="preserve"> vËy lµ hîp l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vui ®ã cã g× ®¸ng c</w:t>
              <w:softHyphen/>
              <w:t>êi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c¸ch lµm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÷ng tõ nµo th</w:t>
              <w:softHyphen/>
              <w:t>êng bæ xung ý nghÜa thêi gian cho ®éng tõ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kÓ l¹i truyÖn vu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, g¹ch ch©n d</w:t>
              <w:softHyphen/>
              <w:t>íi c¸c ®éng tõ ®</w:t>
              <w:softHyphen/>
              <w:t>îc bæ xung ý nghÜa. 2 em lµm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häc sinh nh¾c l¹i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yªu cÇu cña bµi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, suy nghÜ trao ®ái cÆp, ghi kÕt qu¶ vµo phiÕu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®óng vµo vë bµi tËp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bµi ®óng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vÒ chuyÖn vui: §·ng trÝ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, lµm bµi c¸ nh©n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µ b¸c häc cø nghÜ kÎ trém vµo ®äc s¸ch chø kh«ng nghÜ lµ trém lÊy ®å ®¹c quý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iÒn b¶ng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 c¸ch söa</w:t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to l¹i chuyÖn ®· söa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: C¸c tõ sÏ, ®·, ®ang, s¾p…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uÇn  12</w:t>
      </w:r>
    </w:p>
    <w:p>
      <w:pPr>
        <w:pStyle w:val="Heading"/>
        <w:rPr/>
      </w:pPr>
      <w:r>
        <w:rPr/>
        <w:t>Thø hai ngµy 21 th¸ng 11 n¨m 2005</w:t>
      </w:r>
    </w:p>
    <w:p>
      <w:pPr>
        <w:pStyle w:val="Subtitle"/>
        <w:rPr/>
      </w:pPr>
      <w:r>
        <w:rPr/>
        <w:t>TËp ®äc</w:t>
      </w:r>
    </w:p>
    <w:p>
      <w:pPr>
        <w:pStyle w:val="Heading1"/>
        <w:rPr/>
      </w:pPr>
      <w:r>
        <w:rPr/>
        <w:t>“</w:t>
      </w:r>
      <w:r>
        <w:rPr/>
        <w:t>Vua tµu thuû” B¹ch Th¸i B</w:t>
        <w:softHyphen/>
        <w:t>ë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§äc l</w:t>
        <w:softHyphen/>
        <w:t>u lo¸t, tr«i ch¶y toµn bµi. BiÕt ®äc diÔn c¶m bµi v¨n víi lßng kh©m phôc nhµ kinh doanh B¹ch Th¸i B</w:t>
        <w:softHyphen/>
        <w:t>ëi</w:t>
      </w:r>
    </w:p>
    <w:p>
      <w:pPr>
        <w:pStyle w:val="Normal"/>
        <w:ind w:firstLine="720"/>
        <w:rPr/>
      </w:pPr>
      <w:r>
        <w:rPr/>
        <w:t>2. HiÓu ý nghÜa cña c©u chuyÖn: Ca ngîi B¹ch Th¸i B</w:t>
        <w:softHyphen/>
        <w:t>ëi, tõ 1 cËu bÐ må c«i cha, nhê giµu nghÞ lùc vµ ý chÝ v</w:t>
        <w:softHyphen/>
        <w:t>¬n lªn ®· trë thµnh mét nhµ kinh doanh tªn tuæi lõng lÉ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néi dung bµi. B¶ng phô chÐp tõ cÇn luyÖn ®äc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 xml:space="preserve">III- D¹y bµi míi </w:t>
            </w:r>
          </w:p>
          <w:p>
            <w:pPr>
              <w:pStyle w:val="Normal"/>
              <w:rPr/>
            </w:pPr>
            <w:r>
              <w:rPr/>
              <w:t>1. Giíi thiÖu bµi: SGV 243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häc sinh luyÖn ph¸t 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gióp häc sinh hiÓu 1 sè tõ mí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 xml:space="preserve">b)T×m hiÓu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¹ch Th¸i B</w:t>
              <w:softHyphen/>
              <w:t>ëi xuÊt th©n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¤ng ®· lµm nh÷ng c«ng viÖc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 tiÕt nµo cho thÊy «ng lµ ng</w:t>
              <w:softHyphen/>
              <w:t>êi rÊt cã ý chÝ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¹ch Th¸i B</w:t>
              <w:softHyphen/>
              <w:t>ëi më c«ng ty vËn t¶i ®</w:t>
              <w:softHyphen/>
              <w:t>êng thuû vµ ®É th¾ng chñ tµu ng</w:t>
              <w:softHyphen/>
              <w:t>êi n</w:t>
              <w:softHyphen/>
              <w:t>íc ngoµi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iÓu thÕ nµo lµ 1 bËc anh hïng kinh tÕ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em nhê ®©u mµ B¹ch Th¸i B</w:t>
              <w:softHyphen/>
              <w:t>ëi thµnh c«ng ?</w:t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äc sinh chän giäng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1 ®o¹n tiªu biÓ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thuéc lßng 7 c©u tôc ng÷ cña bµi tËp ®äc Cã chÝ th× nª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nhau ®äc 4 ®o¹n cña truyÖn, luyÖn ®äc tõ khã, 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LuyÖn ®äc theo cÆp, 1 em ®äc c¶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µnh tiÕng, ®äc thÇm 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å c«i cha, ®i lµm con nu«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th</w:t>
              <w:softHyphen/>
              <w:t xml:space="preserve"> ký, bu«n gç, ng«, më hiÖu cÇm ®å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lóc mÊt tr¾ng tay nh</w:t>
              <w:softHyphen/>
              <w:t>ng «ng kh«ng n¶n chÝ, tiÕp tôc lµm viÖc kh¸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o lóc vËn t¶i ®</w:t>
              <w:softHyphen/>
              <w:t>êng s«ng do ng</w:t>
              <w:softHyphen/>
              <w:t>êi Hoa qu¶n lý. ¤ng kh¬i dËy lßng tù hµo d©n téc cña ng</w:t>
              <w:softHyphen/>
              <w:t>êi ViÖt: Ng</w:t>
              <w:softHyphen/>
              <w:t>êi ta ®i tµu t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 bËc anh hïng trªn th</w:t>
              <w:softHyphen/>
              <w:t>¬ng tr</w:t>
              <w:softHyphen/>
              <w:t xml:space="preserve">êng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ê ý chÝ v</w:t>
              <w:softHyphen/>
              <w:t>¬n lªn,thÊt b¹i kh«ng ng· lßng giái  c«ng viÖc kinh do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®äc diÔn c¶m 4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giäng ®äc, chän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®äc diÔn c¶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Qua bµi ®äc em häc tËp ®</w:t>
        <w:softHyphen/>
        <w:t>îc g× ?</w:t>
      </w:r>
    </w:p>
    <w:p>
      <w:pPr>
        <w:pStyle w:val="Normal"/>
        <w:ind w:left="720" w:firstLine="720"/>
        <w:rPr/>
      </w:pPr>
      <w:r>
        <w:rPr/>
        <w:t>- H·y liªn hÖ b¶n th©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Heading1"/>
        <w:rPr/>
      </w:pPr>
      <w:r>
        <w:rPr/>
        <w:t>LuyÖn trao ®æi ý kiÕn víi ng</w:t>
        <w:softHyphen/>
        <w:t>êi th©n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left="720" w:hanging="0"/>
        <w:rPr/>
      </w:pPr>
      <w:r>
        <w:rPr/>
        <w:t>1. LuyÖn x¸c ®Þnh ®</w:t>
        <w:softHyphen/>
        <w:t>îc ®Ò tµi trao ®æi, néi dung, h×nh thøc trao ®æi.</w:t>
        <w:br/>
        <w:t>2. LuyÖn ®ãng vai trao ®æi tù nhiªn, tù tin, th©n ¸i, ®¹t môc ®Ých ®Ò 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S¸ch truyÖn ®äc líp 4, b¶ng phô viÕt s½n :</w:t>
      </w:r>
    </w:p>
    <w:p>
      <w:pPr>
        <w:pStyle w:val="Normal"/>
        <w:ind w:firstLine="720"/>
        <w:rPr/>
      </w:pPr>
      <w:r>
        <w:rPr/>
        <w:t>- §Ò tµi cuéc trao ®æi, g¹ch d</w:t>
        <w:softHyphen/>
        <w:t>íi tõ quan träng</w:t>
      </w:r>
    </w:p>
    <w:p>
      <w:pPr>
        <w:pStyle w:val="Normal"/>
        <w:ind w:firstLine="720"/>
        <w:rPr/>
      </w:pPr>
      <w:r>
        <w:rPr/>
        <w:t>- Tªn nh©n vËt ®Ó häc sinh chän ®Ò tµi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2 häc sinh thùc hµnh ®ãng vai</w:t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Giíi thiÖu bµi SGV 236</w:t>
            </w:r>
          </w:p>
          <w:p>
            <w:pPr>
              <w:pStyle w:val="Normal"/>
              <w:rPr/>
            </w:pPr>
            <w:r>
              <w:rPr/>
              <w:t>2.LuyÖn ph©n tÝch ®Ò bµi</w:t>
            </w:r>
          </w:p>
          <w:p>
            <w:pPr>
              <w:pStyle w:val="Normal"/>
              <w:rPr/>
            </w:pPr>
            <w:r>
              <w:rPr/>
              <w:t>a)H</w:t>
              <w:softHyphen/>
              <w:t>íng dÉn ph©n tÝch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ïng häc sinh ph©n tÝch ®Ò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©y lµ cuéc trao ®æi cña ai, víi a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i ®ãng vai em chän 2 nh©n vËt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em vµ ng</w:t>
              <w:softHyphen/>
              <w:t>êi th©n cïng ph¶i ®äc 1 truyÖ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¸i ®é khi trao ®æi thÓ hiÖn nh</w:t>
              <w:softHyphen/>
              <w:t xml:space="preserve"> thÕ nµo </w:t>
            </w:r>
          </w:p>
          <w:p>
            <w:pPr>
              <w:pStyle w:val="Normal"/>
              <w:rPr/>
            </w:pPr>
            <w:r>
              <w:rPr/>
              <w:t>b)H</w:t>
              <w:softHyphen/>
              <w:t>íng dÉn thùc hiÖn cuéc trao ®æ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îi ý 1 </w:t>
            </w:r>
            <w:r>
              <w:rPr>
                <w:b/>
                <w:bCs/>
                <w:i/>
                <w:iCs/>
              </w:rPr>
              <w:t>(t×m ®Ò tµi trao ®æ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iÓm tra häc sinh em chän trao ®æi víi ai, chän ®Ò tµi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îi ý 2 </w:t>
            </w:r>
            <w:r>
              <w:rPr>
                <w:b/>
                <w:bCs/>
                <w:i/>
                <w:iCs/>
              </w:rPr>
              <w:t>(x¸c ®Þnh néi dung trao ®æ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µm mÉ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îi ý 3 </w:t>
            </w:r>
            <w:r>
              <w:rPr>
                <w:b/>
                <w:bCs/>
                <w:i/>
                <w:iCs/>
              </w:rPr>
              <w:t>(x¸c ®Þnh h×nh thøc trao ®æ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S lµm mÉu tr¶ lêi c©u hái trong SGK</w:t>
            </w:r>
          </w:p>
          <w:p>
            <w:pPr>
              <w:pStyle w:val="Normal"/>
              <w:rPr/>
            </w:pPr>
            <w:r>
              <w:rPr/>
              <w:t>c) Tõng cÆp HS ®ãng vai thùc hµnh trao ®æ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d) Tõng cÆp thi ®ãng vai trao ®æi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3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liªn hÖ b¶n th©n khi cÇn trao ®æ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viÕt l¹i bµi vµo vë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hùc hµnh ®ãng vai trao ®æi ý kiÕn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Öu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g¹ch d</w:t>
              <w:softHyphen/>
              <w:t>íi tõ ng÷ quan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÷a em víi ng</w:t>
              <w:softHyphen/>
              <w:t>êi th©n trong gia ®×nh.</w:t>
            </w:r>
          </w:p>
          <w:p>
            <w:pPr>
              <w:pStyle w:val="Normal"/>
              <w:rPr/>
            </w:pPr>
            <w:r>
              <w:rPr/>
              <w:t>1 bªn lµ em, 1 bªn lµ bè(mÑ, anh, chÞ…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¶i cïng ®äc 1 truyÖn míi trao ®æi ®</w:t>
              <w:softHyphen/>
              <w:t>îc nÕu kh«ng th× 1 ng</w:t>
              <w:softHyphen/>
              <w:t>êi kh«ng hiÓ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Ó hiÖn th¸i dé kh©m phôc nh©n vËt trong c©u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gîi ý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chän b¹n, chän ®Ò t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néi dung lùa chä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giái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îi ý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giái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chän b¹n, thèng nhÊt dµn ý ®èi ®¸p, ghi ra nh¸p, thùc hµnh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cÆp thi ®ãng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ùa chän cÆp ®ãng vai tè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ªu: Tù trao ®æi víi ng</w:t>
              <w:softHyphen/>
              <w:t>êi th©n nh÷ng c«ng viÖc g×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Heading1"/>
        <w:rPr/>
      </w:pPr>
      <w:r>
        <w:rPr/>
        <w:t xml:space="preserve">Më réng vèn tõ : </w:t>
      </w:r>
      <w:r>
        <w:rPr>
          <w:rFonts w:cs=".VnAristoteH" w:ascii=".VnAristoteH" w:hAnsi=".VnAristoteH"/>
          <w:sz w:val="32"/>
        </w:rPr>
        <w:t>ý</w:t>
      </w:r>
      <w:r>
        <w:rPr/>
        <w:t xml:space="preserve"> chÝ – NghÞ lù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1 sè tõ, 1 sè c©u tôc ng÷ nãi vÒ ý chÝ, nghÞ lùc cña con ng</w:t>
        <w:softHyphen/>
        <w:t>êi.</w:t>
      </w:r>
    </w:p>
    <w:p>
      <w:pPr>
        <w:pStyle w:val="Normal"/>
        <w:ind w:firstLine="720"/>
        <w:rPr/>
      </w:pPr>
      <w:r>
        <w:rPr/>
        <w:t>2. BiÕt c¸ch sö dông c¸c tõ ng÷ ®ã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chÐp néi dung bµi tËp 1,3</w:t>
      </w:r>
    </w:p>
    <w:p>
      <w:pPr>
        <w:pStyle w:val="Normal"/>
        <w:ind w:firstLine="720"/>
        <w:rPr/>
      </w:pPr>
      <w:r>
        <w:rPr/>
        <w:t>- PhiÕu bµi tËp néi dung bµi 4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ý ®óng</w:t>
            </w:r>
          </w:p>
          <w:p>
            <w:pPr>
              <w:pStyle w:val="Normal"/>
              <w:rPr/>
            </w:pPr>
            <w:r>
              <w:rPr/>
              <w:t>a) ChÝ ph¶i, chÝ lÝ, chÝ th©n,chÝ t×nh.chÝ c«ng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rFonts w:cs=".VnTimeH" w:ascii=".VnTimeH" w:hAnsi=".VnTimeH"/>
              </w:rPr>
              <w:t>ý</w:t>
            </w:r>
            <w:r>
              <w:rPr/>
              <w:t xml:space="preserve"> chÝ, chÝ khÝ, chÝ h</w:t>
              <w:softHyphen/>
              <w:t>íng, quyÕt chÝ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</w:t>
            </w:r>
          </w:p>
          <w:p>
            <w:pPr>
              <w:pStyle w:val="Normal"/>
              <w:rPr/>
            </w:pPr>
            <w:r>
              <w:rPr/>
              <w:t>b) NghÜa cña tõ nghÞ lù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HS hiÓu c¸c ý a,c,d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tËp cho tr</w:t>
              <w:softHyphen/>
              <w:t xml:space="preserve">íc mÊy chç trèng, mÊy tõ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tõ hîp nghÜa ®iÒn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®iÒn: NghÞ lùc, n¶n chÝ, quyÕt t©m, kiªn nhÉn, quyÕt chÝ, nguyÖn v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 theo t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u phiÕu, chÊm,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( SGV 24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miÖng bµi tËp 1, 2 cña bµi tÝnh t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®äc yªu cÇu, líp ®äc thÇm</w:t>
            </w:r>
          </w:p>
          <w:p>
            <w:pPr>
              <w:pStyle w:val="Normal"/>
              <w:rPr/>
            </w:pPr>
            <w:r>
              <w:rPr/>
              <w:t>trao ®æi cÆp- ghi kÕt qu¶ vµo nh¸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 vµo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äc sinh ®äc yªu cÇu, suy nghÜ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®äc ph</w:t>
              <w:softHyphen/>
              <w:t>¬ng ¸n ®· chä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6 chç trèng, 6 t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c¸ nh©n vµo vë1 em ®iÒ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söa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bµ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vµ chó thÝ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 Líp ®äc thÇm, suy nghÜ lµm bµi vµo phiÕu theo tæ</w:t>
            </w:r>
          </w:p>
          <w:p>
            <w:pPr>
              <w:pStyle w:val="Normal"/>
              <w:rPr/>
            </w:pPr>
            <w:r>
              <w:rPr/>
              <w:t>( tæ 1 c©u 1, tæ 2 c©u 2, tæ 3 c©u 3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ý nghÜa tõng c©u tôc ng÷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Nªu nh÷ng tÊm g</w:t>
        <w:softHyphen/>
        <w:t>¬ng cã ý chÝ, nghÞ lùc ?</w:t>
      </w:r>
    </w:p>
    <w:p>
      <w:pPr>
        <w:pStyle w:val="Normal"/>
        <w:ind w:left="720" w:firstLine="720"/>
        <w:rPr/>
      </w:pPr>
      <w:r>
        <w:rPr/>
        <w:t>- Liªn hÖ b¶n th©n ®Ó häc tËp tè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ø ba ngµy 22 th¸ng 11 n¨m 2005</w:t>
      </w:r>
    </w:p>
    <w:p>
      <w:pPr>
        <w:pStyle w:val="Heading6"/>
        <w:ind w:left="300" w:hanging="0"/>
        <w:rPr/>
      </w:pPr>
      <w:r>
        <w:rPr/>
        <w:t>KÓ chuyÖn</w:t>
      </w:r>
    </w:p>
    <w:p>
      <w:pPr>
        <w:pStyle w:val="Heading1"/>
        <w:rPr/>
      </w:pPr>
      <w:r>
        <w:rPr/>
        <w:t>KÓ chuyÖn ®· nghe, ®· ®ä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RÌn kÜ n¨ng nãi: HS kÓ c©u chuyÖn ®· nghe, ®· ®äc cã cèt truyÖn, nh©n vËt,nãi vÒ ng</w:t>
        <w:softHyphen/>
        <w:t>êi cã nghÞ lùc, cã ý chÝ v</w:t>
        <w:softHyphen/>
        <w:t>¬n lªn.</w:t>
      </w:r>
    </w:p>
    <w:p>
      <w:pPr>
        <w:pStyle w:val="Normal"/>
        <w:ind w:firstLine="720"/>
        <w:rPr/>
      </w:pPr>
      <w:r>
        <w:rPr/>
        <w:t>HiÓu vµ trao ®æi víi b¹n bÌ vÒ néi dung, ý nghÜa chuyÖn.</w:t>
      </w:r>
    </w:p>
    <w:p>
      <w:pPr>
        <w:pStyle w:val="Normal"/>
        <w:ind w:firstLine="720"/>
        <w:rPr/>
      </w:pPr>
      <w:r>
        <w:rPr/>
        <w:t>2. RÌn kÜ n¨ng nghe: Nghe b¹n kÓ, nhËn xÐt ®ó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1 sè chuyÖn viÕt vÒ ng</w:t>
        <w:softHyphen/>
        <w:t>êi cã nghÞ lùc, truyÖn ®äc líp 4.</w:t>
      </w:r>
    </w:p>
    <w:p>
      <w:pPr>
        <w:pStyle w:val="Normal"/>
        <w:rPr/>
      </w:pPr>
      <w:r>
        <w:rPr/>
        <w:t>`</w:t>
        <w:tab/>
        <w:t>- B¶ng líp ghi ®Ò bµi</w:t>
      </w:r>
    </w:p>
    <w:p>
      <w:pPr>
        <w:pStyle w:val="Normal"/>
        <w:ind w:firstLine="720"/>
        <w:rPr/>
      </w:pPr>
      <w:r>
        <w:rPr/>
        <w:t>- B¶ng phô chÐp gîi ý, tiªu chuÈn ®¸nh gi¸.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Öu bµi: SGV (248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kÓ chuyÖn</w:t>
            </w:r>
          </w:p>
          <w:p>
            <w:pPr>
              <w:pStyle w:val="Normal"/>
              <w:rPr/>
            </w:pPr>
            <w:r>
              <w:rPr/>
              <w:t>a)H</w:t>
              <w:softHyphen/>
              <w:t>íng dÉn hiÓu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</w:t>
            </w:r>
            <w:r>
              <w:rPr/>
              <w:t>Më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¹ch d</w:t>
              <w:softHyphen/>
              <w:t>íi nh÷ng tõ quan trä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 chän kÓ chuyÖn g× ? ChuyÖn ®ã cã nh©n vËt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häc sinh kÓ mÉ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Thùc hµnh kÓ chuyÖn vµ trao ®æi vÒ ý nghÜa c©u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kÓ tr</w:t>
              <w:softHyphen/>
              <w:t>íc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biÓu d</w:t>
              <w:softHyphen/>
              <w:t>¬ng häc sinh kÓ h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kÓ chuyÖn Bµn ch©n k× diÖu - TLCH : em häc tËp ®</w:t>
              <w:softHyphen/>
              <w:t>îc g× ë NguyÔn Ngäc KÝ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giíi thiÖu truyÖn ®· s</w:t>
              <w:softHyphen/>
              <w:t>u t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. G¹ch d</w:t>
              <w:softHyphen/>
              <w:t>íi tõ ng÷ quan trä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4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tªn chuyÖn ®· chän vµ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gîi ý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tªu chuÈn ®¸nh gi¸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h¸ kÓ ( giíi thiÖu tªn chuyÖn, tªn nh©n vËt vµ kÓ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kÓ theo cÆp, trao ®æi vÒ ý nghÜ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thùc hµnh kÓ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-2 em thi kÓ tr</w:t>
              <w:softHyphen/>
              <w:t>íc líp, nªu ý nghÜ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ng</w:t>
              <w:softHyphen/>
              <w:t>êi kÓ hay vµ nªu ý nghÜa ®ón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V× sao em thÝch nh÷ng c©u truyÖn võa kÓ ?</w:t>
      </w:r>
    </w:p>
    <w:p>
      <w:pPr>
        <w:pStyle w:val="Normal"/>
        <w:ind w:left="720" w:firstLine="720"/>
        <w:rPr/>
      </w:pPr>
      <w:r>
        <w:rPr/>
        <w:t>- VÒ nhµ tiÕp tôc luyÖn kÓ l¹i cho mäi ng</w:t>
        <w:softHyphen/>
        <w:t>êi cïng ngh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 t¨ng )</w:t>
      </w:r>
    </w:p>
    <w:p>
      <w:pPr>
        <w:pStyle w:val="Heading1"/>
        <w:rPr/>
      </w:pPr>
      <w:r>
        <w:rPr/>
        <w:t>LuyÖn: KÓ chuyÖn ®· nghe, ®· ®ä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LuyÖn kÜ n¨ng nãi: HS kÓ c©u chuyÖn ®· nghe, ®· ®äc cã cèt truyÖn, nh©n vËt,nãi vÒ ng</w:t>
        <w:softHyphen/>
        <w:t>êi cã nghÞ lùc, cã ý chÝ v</w:t>
        <w:softHyphen/>
        <w:t>¬n lªn.</w:t>
      </w:r>
    </w:p>
    <w:p>
      <w:pPr>
        <w:pStyle w:val="Normal"/>
        <w:ind w:firstLine="720"/>
        <w:rPr/>
      </w:pPr>
      <w:r>
        <w:rPr/>
        <w:t>HiÓu vµ trao ®æi víi b¹n bÌ vÒ néi dung, ý nghÜa chuyÖn.</w:t>
      </w:r>
    </w:p>
    <w:p>
      <w:pPr>
        <w:pStyle w:val="Normal"/>
        <w:ind w:firstLine="720"/>
        <w:rPr/>
      </w:pPr>
      <w:r>
        <w:rPr/>
        <w:t>2. LuyÖn kÜ n¨ng nghe: Nghe b¹n kÓ, nhËn xÐt ®ó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1 sè chuyÖn viÕt vÒ ng</w:t>
        <w:softHyphen/>
        <w:t>êi cã nghÞ lùc, truyÖn ®äc líp 4.</w:t>
      </w:r>
    </w:p>
    <w:p>
      <w:pPr>
        <w:pStyle w:val="Normal"/>
        <w:ind w:firstLine="720"/>
        <w:rPr/>
      </w:pPr>
      <w:r>
        <w:rPr/>
        <w:t>- B¶ng líp ghi ®Ò bµi</w:t>
      </w:r>
    </w:p>
    <w:p>
      <w:pPr>
        <w:pStyle w:val="Normal"/>
        <w:ind w:firstLine="720"/>
        <w:rPr/>
      </w:pPr>
      <w:r>
        <w:rPr/>
        <w:t>- B¶ng phô chÐp gîi ý, tiªu chuÈn ®¸nh gi¸.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Öu bµi: SGV (248)</w:t>
            </w:r>
          </w:p>
          <w:p>
            <w:pPr>
              <w:pStyle w:val="Normal"/>
              <w:rPr/>
            </w:pPr>
            <w:r>
              <w:rPr/>
              <w:t>2. LuyÖnHs kÓ chuyÖn</w:t>
            </w:r>
          </w:p>
          <w:p>
            <w:pPr>
              <w:pStyle w:val="Normal"/>
              <w:rPr/>
            </w:pPr>
            <w:r>
              <w:rPr/>
              <w:t>a) H</w:t>
              <w:softHyphen/>
              <w:t>íng dÉn hiÓu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</w:t>
            </w:r>
            <w:r>
              <w:rPr/>
              <w:t>Më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¹ch d</w:t>
              <w:softHyphen/>
              <w:t>íi nh÷ng tõ quan trä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 chän kÓ chuyÖn g× ? ChuyÖn ®ã cã nh©n vËt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häc sinh kÓ mÉ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Thùc hµnh kÓ chuyÖn vµ trao ®æi vÒ ý nghÜa c©u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kÓ tr</w:t>
              <w:softHyphen/>
              <w:t>íc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biÓu d</w:t>
              <w:softHyphen/>
              <w:t>¬ng häc sinh kÓ h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em thÝch c©u chuyÖn võa kÓ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Ò nhµ kÓ cho ng</w:t>
              <w:softHyphen/>
              <w:t>êi th©n ngh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kÓ chuyÖn Bµn ch©n k× diÖu - TLCH : em häc tËp ®</w:t>
              <w:softHyphen/>
              <w:t>îc g× ë NguyÔn Ngäc KÝ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giíi thiÖu truyÖn ®· s</w:t>
              <w:softHyphen/>
              <w:t>u t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. G¹ch d</w:t>
              <w:softHyphen/>
              <w:t>íi tõ ng÷ quan trä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4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tªn chuyÖn ®· chän vµ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gîi ý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tªu chuÈn ®¸nh gi¸</w:t>
            </w:r>
          </w:p>
          <w:p>
            <w:pPr>
              <w:pStyle w:val="Normal"/>
              <w:rPr/>
            </w:pPr>
            <w:r>
              <w:rPr/>
              <w:t>1 em kh¸ kÓ ( giíi thªÞu tªn chuyÖn, tªn nh©n vËt vµ kÓ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kÓ theo cÆp, trao ®æi vÒ ý nghÜ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thùc hµnh kÓ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-2 em thi kÓ tr</w:t>
              <w:softHyphen/>
              <w:t>íc líp, nªu ý nghÜ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ng</w:t>
              <w:softHyphen/>
              <w:t>êi kÓ hay vµ nªu ý nghÜa ®ó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tÊm g</w:t>
              <w:softHyphen/>
              <w:t>¬ng vÒ nh÷ng con ng</w:t>
              <w:softHyphen/>
              <w:t>êi cã ý chÝ- nghÞ lùc ®Ó em noi theo</w:t>
            </w:r>
          </w:p>
        </w:tc>
      </w:tr>
    </w:tbl>
    <w:p>
      <w:pPr>
        <w:pStyle w:val="Normal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</w:r>
    </w:p>
    <w:p>
      <w:pPr>
        <w:pStyle w:val="Heading2"/>
        <w:rPr/>
      </w:pPr>
      <w:r>
        <w:rPr/>
        <w:t>Thø t</w:t>
        <w:softHyphen/>
        <w:t xml:space="preserve"> ngµy 23 th¸ng 11 n¨m 2005</w:t>
      </w:r>
    </w:p>
    <w:p>
      <w:pPr>
        <w:pStyle w:val="Heading6"/>
        <w:ind w:left="300" w:hanging="0"/>
        <w:rPr/>
      </w:pPr>
      <w:r>
        <w:rPr/>
        <w:t>TËp ®äc</w:t>
      </w:r>
    </w:p>
    <w:p>
      <w:pPr>
        <w:pStyle w:val="Heading1"/>
        <w:tabs>
          <w:tab w:val="clear" w:pos="720"/>
          <w:tab w:val="left" w:pos="3075" w:leader="none"/>
        </w:tabs>
        <w:rPr/>
      </w:pPr>
      <w:r>
        <w:rPr/>
        <w:t>VÏ trø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:</w:t>
      </w:r>
    </w:p>
    <w:p>
      <w:pPr>
        <w:pStyle w:val="Normal"/>
        <w:ind w:firstLine="720"/>
        <w:rPr/>
      </w:pPr>
      <w:r>
        <w:rPr/>
        <w:t>1. §äc tr«i ch¶y, l</w:t>
        <w:softHyphen/>
        <w:t>u lo¸t toµn bµi. §äc chÝnh x¸c, kh«ng ng¾c ngø, vÊp v¸p c¸c tªn riªng n</w:t>
        <w:softHyphen/>
        <w:t xml:space="preserve">íc ngoµi : </w:t>
      </w:r>
      <w:r>
        <w:rPr>
          <w:i/>
          <w:iCs/>
        </w:rPr>
        <w:t xml:space="preserve">Lª-«-n¸c-®« ®a Vin-xi, Vª-r«-ki-« . </w:t>
      </w:r>
      <w:r>
        <w:rPr/>
        <w:t>BiÕt ®äc diÔn c¶m bµi v¨n.</w:t>
      </w:r>
    </w:p>
    <w:p>
      <w:pPr>
        <w:pStyle w:val="Normal"/>
        <w:ind w:firstLine="720"/>
        <w:rPr/>
      </w:pPr>
      <w:r>
        <w:rPr/>
        <w:t xml:space="preserve">2. HiÓu c¸c tõ ng÷ trong bµi </w:t>
      </w:r>
      <w:r>
        <w:rPr>
          <w:i/>
          <w:iCs/>
        </w:rPr>
        <w:t>( khæ luyÖn, kiÕt xuÊt, thêi ®¹i Phôc h</w:t>
        <w:softHyphen/>
        <w:t>ng )</w:t>
      </w:r>
    </w:p>
    <w:p>
      <w:pPr>
        <w:pStyle w:val="Normal"/>
        <w:ind w:firstLine="720"/>
        <w:rPr/>
      </w:pPr>
      <w:r>
        <w:rPr/>
        <w:t>- HiÓu ý nghÜa truyÖn: nhê khæ c«ng rÌn luyÖn, Lª-«-n¸c-®« ®a Vin-xi</w:t>
      </w:r>
      <w:r>
        <w:rPr>
          <w:i/>
          <w:iCs/>
        </w:rPr>
        <w:t xml:space="preserve"> </w:t>
      </w:r>
      <w:r>
        <w:rPr/>
        <w:t>®· trë thµnh 1 ho¹ sÜ thiªn tµ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Ch©n dung</w:t>
      </w:r>
      <w:r>
        <w:rPr>
          <w:i/>
          <w:iCs/>
        </w:rPr>
        <w:t xml:space="preserve"> </w:t>
      </w:r>
      <w:r>
        <w:rPr/>
        <w:t>Lª-«-n¸c-®« ®a Vin-xi trong SGK. B¶ng phô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 : SGV (250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,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luyÖn ph¸t ©m tõ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¶i nghÜa c¸c tõ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Lª-«-n¸c-®« thÊy ch¸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Çy gi¸o cho vÏ thÕ ®Ó lµm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ª-«-n¸c-®« thµnh ®¹t thÕ nµo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em nguyªn nh©n nµo dÉn ®Õn thµnh c«ng cña Lª-«-n¸c-®«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uyªn nh©n nµo quan träng nhÊt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¶n th©n em ®· häc tËp Lª-«-n¸c-®« ®</w:t>
              <w:softHyphen/>
              <w:t>îc g× ?</w:t>
            </w:r>
          </w:p>
          <w:p>
            <w:pPr>
              <w:pStyle w:val="Normal"/>
              <w:rPr/>
            </w:pPr>
            <w:r>
              <w:rPr/>
              <w:t>c) H</w:t>
              <w:softHyphen/>
              <w:t xml:space="preserve">íng dÉn ®äc diÔn c¶m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chän ®o¹n, chän giäng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1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: Vua tµu thuû B¹ch Th¸i B</w:t>
              <w:softHyphen/>
              <w:t>ëi, TLCH 2, 3(SGK)</w:t>
              <w:b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nhau ®äc theo 2 ®o¹n(®äc 3 l</w:t>
              <w:softHyphen/>
              <w:t>ît) luyÖn ®äc tõ khã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eo cÆp, 1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theo dâi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uèt m</w:t>
              <w:softHyphen/>
              <w:t>êi mÊy ngµy chØ vÏ trø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Ó biÕt quan s¸t tØ mØ, vÏ trªn gi¸y chÝnh x¸c(rÌn tÝnh kiªn tr×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µdanh ho¹ kiÕt xuÊt, nhµ ®iªu kh¾c, kiÕn tróc s</w:t>
              <w:softHyphen/>
              <w:t>,... b¸c häc lín thêi Phôc h</w:t>
              <w:softHyphen/>
              <w:t>ng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¤ng lµ ng</w:t>
              <w:softHyphen/>
              <w:t>êi cã tµi, gÆp ®</w:t>
              <w:softHyphen/>
              <w:t>îc thÇy giái vµ «ng cã nghÞ lùc khæ c«ng rÌn luyÖn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ù khæ c«ng luyÖn tËp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ù liªn hÖ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bµi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chän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ghe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sè häc sinh thi ®äc diÔn c¶m theo ®o¹n ®· chän. Líp nhËn xÐt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firstLine="720"/>
        <w:rPr/>
      </w:pPr>
      <w:r>
        <w:rPr/>
        <w:t>- C©u truyÖn gióp em hiÓu ®iÒu g× ?</w:t>
      </w:r>
    </w:p>
    <w:p>
      <w:pPr>
        <w:pStyle w:val="Normal"/>
        <w:ind w:firstLine="720"/>
        <w:rPr/>
      </w:pPr>
      <w:r>
        <w:rPr/>
        <w:t>- VÒ nhµ tËp kÓ l¹i c©u truyÖn cho mäi ng</w:t>
        <w:softHyphen/>
        <w:t>êi cïng nghe</w:t>
      </w:r>
    </w:p>
    <w:p>
      <w:pPr>
        <w:pStyle w:val="Normal"/>
        <w:rPr/>
      </w:pPr>
      <w:r>
        <w:rPr/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Heading1"/>
        <w:rPr/>
      </w:pPr>
      <w:r>
        <w:rPr/>
        <w:t>KÕt bµi trong bµi v¨n kÓ chuyÖ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BiÕt ®</w:t>
        <w:softHyphen/>
        <w:t xml:space="preserve">îc hai c¸ch kÕt bµi : kÕt bµi më réng vµ kÕt bµi kh«ng më réng </w:t>
      </w:r>
    </w:p>
    <w:p>
      <w:pPr>
        <w:pStyle w:val="Normal"/>
        <w:ind w:firstLine="720"/>
        <w:rPr/>
      </w:pPr>
      <w:r>
        <w:rPr/>
        <w:t>2. B</w:t>
        <w:softHyphen/>
        <w:t>íc ®Çu biÕt viÕt kÕt bµi cho bµi v¨n KC theo 2 c¸ch: më réng, kh«ng më ré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1 tê phiÕu kÎ b¶ng so s¸nh hai c¸ch kÕt bµi (BT.I.4), in ®Ëm ®o¹n thªm vµo.</w:t>
      </w:r>
    </w:p>
    <w:p>
      <w:pPr>
        <w:pStyle w:val="Normal"/>
        <w:ind w:firstLine="720"/>
        <w:rPr/>
      </w:pPr>
      <w:r>
        <w:rPr/>
        <w:t>- B¶ng phô viÕt néi dung bµi 3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  <w:t xml:space="preserve">III- D¹y bµi míi </w:t>
            </w:r>
          </w:p>
          <w:p>
            <w:pPr>
              <w:pStyle w:val="Normal"/>
              <w:rPr/>
            </w:pPr>
            <w:r>
              <w:rPr/>
              <w:t>1. Giíi thiÖu bµi : nªu M§- YC</w:t>
            </w:r>
          </w:p>
          <w:p>
            <w:pPr>
              <w:pStyle w:val="Normal"/>
              <w:rPr/>
            </w:pPr>
            <w:r>
              <w:rPr/>
              <w:t xml:space="preserve">2. PhÇn nhËn xÐ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,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phÇn kÕt bµi cña chuyÖ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ngîi lêi ®¸nh gi¸ hay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chèt lêi gi¶i ®óng : </w:t>
            </w:r>
          </w:p>
          <w:p>
            <w:pPr>
              <w:pStyle w:val="Normal"/>
              <w:rPr/>
            </w:pPr>
            <w:r>
              <w:rPr/>
              <w:t>a) C¸ch kÕt bµi kh«ng më réng</w:t>
            </w:r>
          </w:p>
          <w:p>
            <w:pPr>
              <w:pStyle w:val="Normal"/>
              <w:rPr/>
            </w:pPr>
            <w:r>
              <w:rPr/>
              <w:t>b) C¸ch kÕt bµi më réng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êi 2 häc sinh lµm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kÕt luËn: a lµ kÕt bµi kh«ng më réng. b, c, d, e lµ kÕt bµi më ré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k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ong bµi 1 ng</w:t>
              <w:softHyphen/>
              <w:t>êi chÝnh trùc; Nçi d»n vÆt cña An- ®r©y- ca lµ kÕt bµi kh«ng më réng.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cho häc sinh lµm bµi. GVnhËn xÐ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 vÒ më bµi trong v¨n K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tËp 1,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, t×m kÕt bµi:ThÕ råi…n</w:t>
              <w:softHyphen/>
              <w:t>íc Nam t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(®äc c¶ mÉu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em thªm lêi ®¸nh gi¸ vµo cuèi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ý kiÕ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ªu ý kiÕ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Vµi em nh¾c l¹i kÕt luË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®ä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5 em nèi tiÕp ®äc bµi tËp 1, trao ®æi cÆ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lµm b¶ng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« HiÕn Thµnh t©u…TrÇn Trung T¸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</w:t>
              <w:softHyphen/>
              <w:t>ng An-®r©y- ca…Ýt n¨m n÷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hËn xÐt k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bµi lµm</w:t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Cã mÊy c¸ch kÕt bµi ? KÓ tªn 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Ýnh t¶(Nghe – viÕt)</w:t>
      </w:r>
    </w:p>
    <w:p>
      <w:pPr>
        <w:pStyle w:val="Heading1"/>
        <w:rPr/>
      </w:pPr>
      <w:r>
        <w:rPr/>
        <w:t>Ng</w:t>
        <w:softHyphen/>
        <w:t>êi chiÕn sÜ giµu nghÞ lù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Nghe viÕt ®óng chÝnh t¶,tr×nh bµy ®óng ®o¹n v¨n:</w:t>
      </w:r>
      <w:r>
        <w:rPr>
          <w:i/>
          <w:iCs/>
        </w:rPr>
        <w:t>Ng</w:t>
        <w:softHyphen/>
        <w:t>êi chiÕn sÜ giµu nghÞ lùc.</w:t>
      </w:r>
    </w:p>
    <w:p>
      <w:pPr>
        <w:pStyle w:val="Normal"/>
        <w:ind w:firstLine="720"/>
        <w:rPr/>
      </w:pPr>
      <w:r>
        <w:rPr/>
        <w:t>2. LuyÖn viÕt ®óng nh÷ng ch÷ cã ©m, vÇn dÔ lÉn:</w:t>
      </w:r>
      <w:r>
        <w:rPr>
          <w:i/>
          <w:iCs/>
        </w:rPr>
        <w:t xml:space="preserve">tr/ ch; </w:t>
        <w:softHyphen/>
        <w:t xml:space="preserve">¬n/ </w:t>
        <w:softHyphen/>
        <w:t>¬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kÎ néi dung bµi 2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nªu môc ®Ých, yªu cÇu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S nghe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bµi chÝnh t¶: Ng</w:t>
              <w:softHyphen/>
              <w:t>êi chiÕn sÜ giµu nghÞ lù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tr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LuyÖn viÕt ch÷ khã: GV ®äc cho </w:t>
            </w:r>
            <w:r>
              <w:rPr>
                <w:rFonts w:cs=".VnTimeH" w:ascii=".VnTimeH" w:hAnsi=".VnTimeH"/>
              </w:rPr>
              <w:t>H</w:t>
            </w:r>
            <w:r>
              <w:rPr/>
              <w:t>S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hÝnh t¶ cho häc sinh vi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ho häc sinh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10 bµi,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lµm bµi tËp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ªu yªu cÇu bµi tË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cho häc sinh lµm bµi 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êi 1 tæ träng tµi chÊm ®iÓm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GV chèt lêi gi¶i ®óng</w:t>
            </w:r>
          </w:p>
          <w:p>
            <w:pPr>
              <w:pStyle w:val="Normal"/>
              <w:rPr/>
            </w:pPr>
            <w:r>
              <w:rPr/>
              <w:t xml:space="preserve">a) Ngu C«ng dêi nói: </w:t>
            </w:r>
            <w:r>
              <w:rPr>
                <w:u w:val="single"/>
              </w:rPr>
              <w:t>Tr</w:t>
            </w:r>
            <w:r>
              <w:rPr/>
              <w:t xml:space="preserve">ung quèc, </w:t>
            </w:r>
            <w:r>
              <w:rPr>
                <w:u w:val="single"/>
              </w:rPr>
              <w:t>ch</w:t>
            </w:r>
            <w:r>
              <w:rPr/>
              <w:t>Ýn m</w:t>
              <w:softHyphen/>
              <w:t xml:space="preserve">¬i tuæi, hai </w:t>
            </w:r>
            <w:r>
              <w:rPr>
                <w:u w:val="single"/>
              </w:rPr>
              <w:t>tr</w:t>
            </w:r>
            <w:r>
              <w:rPr/>
              <w:t xml:space="preserve">¸i nói, </w:t>
            </w:r>
            <w:r>
              <w:rPr>
                <w:u w:val="single"/>
              </w:rPr>
              <w:t>ch</w:t>
            </w:r>
            <w:r>
              <w:rPr/>
              <w:t xml:space="preserve">¾n ngang, </w:t>
            </w:r>
            <w:r>
              <w:rPr>
                <w:u w:val="single"/>
              </w:rPr>
              <w:t>ch</w:t>
            </w:r>
            <w:r>
              <w:rPr/>
              <w:t>ª c</w:t>
              <w:softHyphen/>
              <w:t xml:space="preserve">êi, </w:t>
            </w:r>
            <w:r>
              <w:rPr>
                <w:u w:val="single"/>
              </w:rPr>
              <w:t>ch</w:t>
            </w:r>
            <w:r>
              <w:rPr/>
              <w:t xml:space="preserve">Õt, </w:t>
            </w:r>
            <w:r>
              <w:rPr>
                <w:u w:val="single"/>
              </w:rPr>
              <w:t>ch</w:t>
            </w:r>
            <w:r>
              <w:rPr/>
              <w:t>¸u.</w:t>
            </w:r>
            <w:r>
              <w:rPr>
                <w:u w:val="single"/>
              </w:rPr>
              <w:t>Ch</w:t>
            </w:r>
            <w:r>
              <w:rPr/>
              <w:t xml:space="preserve">¸u, </w:t>
            </w:r>
            <w:r>
              <w:rPr>
                <w:u w:val="single"/>
              </w:rPr>
              <w:t>ch</w:t>
            </w:r>
            <w:r>
              <w:rPr/>
              <w:t xml:space="preserve">¾t, </w:t>
            </w:r>
            <w:r>
              <w:rPr>
                <w:u w:val="single"/>
              </w:rPr>
              <w:t>tr</w:t>
            </w:r>
            <w:r>
              <w:rPr/>
              <w:t xml:space="preserve">uyÒn nhau, </w:t>
            </w:r>
            <w:r>
              <w:rPr>
                <w:u w:val="single"/>
              </w:rPr>
              <w:t>ch</w:t>
            </w:r>
            <w:r>
              <w:rPr/>
              <w:t xml:space="preserve">¼ng thÓ, </w:t>
            </w:r>
            <w:r>
              <w:rPr>
                <w:u w:val="single"/>
              </w:rPr>
              <w:t>Tr</w:t>
            </w:r>
            <w:r>
              <w:rPr/>
              <w:t xml:space="preserve">êi, </w:t>
            </w:r>
            <w:r>
              <w:rPr>
                <w:u w:val="single"/>
              </w:rPr>
              <w:t>tr</w:t>
            </w:r>
            <w:r>
              <w:rPr/>
              <w:t>¸i nói.</w:t>
            </w:r>
          </w:p>
          <w:p>
            <w:pPr>
              <w:pStyle w:val="Normal"/>
              <w:rPr/>
            </w:pPr>
            <w:r>
              <w:rPr/>
              <w:t>b) V</w:t>
            </w:r>
            <w:r>
              <w:rPr>
                <w:u w:val="single"/>
              </w:rPr>
              <w:softHyphen/>
              <w:t>¬n</w:t>
            </w:r>
            <w:r>
              <w:rPr/>
              <w:t xml:space="preserve"> lªn, ch¸n ch</w:t>
            </w:r>
            <w:r>
              <w:rPr>
                <w:u w:val="single"/>
              </w:rPr>
              <w:softHyphen/>
              <w:t>êng</w:t>
            </w:r>
            <w:r>
              <w:rPr/>
              <w:t>, th</w:t>
            </w:r>
            <w:r>
              <w:rPr>
                <w:u w:val="single"/>
              </w:rPr>
              <w:softHyphen/>
              <w:t>¬ng</w:t>
            </w:r>
            <w:r>
              <w:rPr/>
              <w:t xml:space="preserve"> tr</w:t>
            </w:r>
            <w:r>
              <w:rPr>
                <w:u w:val="single"/>
              </w:rPr>
              <w:softHyphen/>
              <w:t>êng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hai tr</w:t>
            </w:r>
            <w:r>
              <w:rPr>
                <w:u w:val="single"/>
              </w:rPr>
              <w:softHyphen/>
              <w:t>¬ng</w:t>
            </w:r>
            <w:r>
              <w:rPr/>
              <w:t>, ®</w:t>
            </w:r>
            <w:r>
              <w:rPr>
                <w:u w:val="single"/>
              </w:rPr>
              <w:softHyphen/>
              <w:t>êng</w:t>
            </w:r>
            <w:r>
              <w:rPr/>
              <w:t xml:space="preserve"> thuû, thÞnh v</w:t>
            </w:r>
            <w:r>
              <w:rPr>
                <w:u w:val="single"/>
              </w:rPr>
              <w:softHyphen/>
              <w:t>îng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thuéc 4 c©u th¬, v¨n ë 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viÕt lªn b¶ng ®óng chÝnh t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theo dâi s¸ch. 1 em ®äc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: KÓ vÒ tÊm g</w:t>
              <w:softHyphen/>
              <w:t>¬ng ng</w:t>
              <w:softHyphen/>
              <w:t xml:space="preserve">êi chiÕn sÜ, ho¹ sÜ Lª Duy </w:t>
            </w:r>
            <w:r>
              <w:rPr>
                <w:rFonts w:cs=".VnTimeH" w:ascii=".VnTimeH" w:hAnsi=".VnTimeH"/>
              </w:rPr>
              <w:t>ø</w:t>
            </w:r>
            <w:r>
              <w:rPr/>
              <w:t>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ch÷ khã vµo nh¸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theo bµn,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ch÷a lçi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thÇm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uyÖn Ngu C«ng dêi nói, líp ®äc thÇm suy nghÜ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iÒ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firstLine="720"/>
        <w:rPr/>
      </w:pPr>
      <w:r>
        <w:rPr/>
        <w:t>- Gäi vµi em ®äc lai bµi tËp</w:t>
      </w:r>
    </w:p>
    <w:p>
      <w:pPr>
        <w:pStyle w:val="Normal"/>
        <w:ind w:firstLine="720"/>
        <w:rPr/>
      </w:pPr>
      <w:r>
        <w:rPr/>
        <w:t>- VÒ nhµ tËp kÓ l¹i c©u truyÖn ngô ng«n cho mäi ng</w:t>
        <w:softHyphen/>
        <w:t>êi cïng ngh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00" w:leader="none"/>
          <w:tab w:val="left" w:pos="2130" w:leader="none"/>
        </w:tabs>
        <w:rPr/>
      </w:pPr>
      <w:r>
        <w:rPr/>
        <w:t>Thø n¨m ngµy 24 th¸ng 11 n¨m 2005</w:t>
      </w:r>
    </w:p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TÝnh tõ (tiÕp the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1 sè c¸ch thÓ hiÖn møc ®é cña ®Æc ®iÓm, tÝnh chÊt</w:t>
      </w:r>
    </w:p>
    <w:p>
      <w:pPr>
        <w:pStyle w:val="Normal"/>
        <w:ind w:firstLine="720"/>
        <w:rPr/>
      </w:pPr>
      <w:r>
        <w:rPr/>
        <w:t>2. BiÕt dïng c¸c tõ ng÷ biÓu thÞ møc ®é cña ®Æc ®iÓm, tÝnh chÊ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viÕt néi dung bµi tËp 3</w:t>
      </w:r>
    </w:p>
    <w:p>
      <w:pPr>
        <w:pStyle w:val="Normal"/>
        <w:ind w:firstLine="720"/>
        <w:rPr/>
      </w:pPr>
      <w:r>
        <w:rPr/>
        <w:t>- Tõ ®iÓn TiÕng ViÖt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II- D</w:t>
            </w:r>
            <w:r>
              <w:rPr/>
              <w:t>¹y bµi míi</w:t>
            </w:r>
          </w:p>
          <w:p>
            <w:pPr>
              <w:pStyle w:val="Normal"/>
              <w:rPr/>
            </w:pPr>
            <w:r>
              <w:rPr/>
              <w:t>1. Giíi thiÖu bµi SGV 256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  <w:t>a) Tê giÊy nµy tr¾ng: møc ®é TB, TT tr¾ng</w:t>
            </w:r>
          </w:p>
          <w:p>
            <w:pPr>
              <w:pStyle w:val="Normal"/>
              <w:rPr/>
            </w:pPr>
            <w:r>
              <w:rPr/>
              <w:t>b) Tê giÊy nµy tr¨ng tr¾ng: møc ®é thÊp, tõ l¸y tr¨ng tr¾ng</w:t>
            </w:r>
          </w:p>
          <w:p>
            <w:pPr>
              <w:pStyle w:val="Normal"/>
              <w:rPr/>
            </w:pPr>
            <w:r>
              <w:rPr/>
              <w:t>c) Tê giÊy nµy tr¾ng tinh: møc ®é cao, tõ ghÐp tr¾ng ti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kÕt luË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 GV nhËn xÐt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ªm tõ rÊt vµo tr</w:t>
              <w:softHyphen/>
              <w:t>íc tÝnh tõ tr¾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¹o ra ph¸p so s¸nh thªm tõ h¬n, nhÊt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Ën xÐt, chèt lêi gi¶i ®óng: th¬m ®Ëm vµ ngät, rÊt xa, th¬m l¾m, trong ngµ, tr¾ng ngäc, tr¾ng ngµ ngäc, ®Ñp h¬n, léng lÉy h¬n, tinh khiÕt h¬n 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HS tra tõ ®iÓ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nhanh 1 sè tõ lªn b¶ng,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1, 2 c©u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nhan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lµm l¹i bµi 3 vµ bµi 4 tiÕt më réng vèn tõ: </w:t>
            </w:r>
            <w:r>
              <w:rPr>
                <w:rFonts w:cs=".VnTimeH" w:ascii=".VnTimeH" w:hAnsi=".VnTimeH"/>
              </w:rPr>
              <w:t>ý</w:t>
            </w:r>
            <w:r>
              <w:rPr/>
              <w:t xml:space="preserve"> chÝ - NghÞ lù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suy nghÜ, ph¸t biÓu ý kiÕ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øc ®é ®Æc ®iÓm cña c¸c tê gi¸y cã thÓ ®</w:t>
              <w:softHyphen/>
              <w:t>îc thÓ hiÖn b»ng c¸ch t¹o ra c¸c tõ ghÐp (tr¾ng tinh) hoÆc tõ l¸y tõ l¸y(tr¨ng tr¾ng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tÝnh tõ gèc (tr¾ng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cña bµi suy nghÜ lµm viÖc c¸ nh©n,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RÊt tr¾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¾ng h¬n, tr¾ng nhÊ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 1, líp ®äc thÇm lµm bµi c¸ nh©n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×nh bµy bµi lµ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ra tõ ®iÓn, ®äc c¸c tõ võa t×m ®</w:t>
              <w:softHyphen/>
              <w:t>îc trong tõ ®iÓ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, ®Æt c©u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c©u võa ®Æ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Ðp:</w:t>
      </w:r>
    </w:p>
    <w:p>
      <w:pPr>
        <w:pStyle w:val="Normal"/>
        <w:ind w:firstLine="720"/>
        <w:rPr/>
      </w:pPr>
      <w:r>
        <w:rPr/>
        <w:t>- Gäi vµi em ®äc l¹i ghi nhí vµ lÊy vÝ dô</w:t>
      </w:r>
    </w:p>
    <w:p>
      <w:pPr>
        <w:pStyle w:val="Heading2"/>
        <w:rPr/>
      </w:pPr>
      <w:r>
        <w:rPr/>
        <w:t>Thø s¸u ngµy 25 th¸ng 11 n¨m 2005</w:t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KÓ chuyÖn (KiÓm tra viÕ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left="720" w:hanging="0"/>
        <w:rPr/>
      </w:pPr>
      <w:r>
        <w:rPr/>
        <w:t xml:space="preserve">- Häc sinh thùc hµnh viÕt 1 bµi v¨n kÓ chuyÖn. </w:t>
      </w:r>
    </w:p>
    <w:p>
      <w:pPr>
        <w:pStyle w:val="Normal"/>
        <w:ind w:left="720" w:hanging="0"/>
        <w:rPr/>
      </w:pPr>
      <w:r>
        <w:rPr/>
        <w:t>- Bµi viÕt ®¸p øng víi yªu cÇu ®Ò bµi, cã nh©n vËt, sù viÖc, cèt truyÖn, diÔn ®¹t thµnh c©u, lêi kÓ tù nhiªn, ch©n th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left="720" w:hanging="0"/>
        <w:rPr/>
      </w:pPr>
      <w:r>
        <w:rPr/>
        <w:t xml:space="preserve">- GiÊy, bót lµm bµi KT. </w:t>
      </w:r>
    </w:p>
    <w:p>
      <w:pPr>
        <w:pStyle w:val="Normal"/>
        <w:ind w:left="720" w:hanging="0"/>
        <w:rPr/>
      </w:pPr>
      <w:r>
        <w:rPr/>
        <w:t>- B¶ng líp viÕt ®Ò bµi, dµn ý v¾n t¾t cña bµi v¨n KC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: Sù chuÈn bÞ cña HS</w:t>
            </w:r>
          </w:p>
          <w:p>
            <w:pPr>
              <w:pStyle w:val="Normal"/>
              <w:rPr/>
            </w:pPr>
            <w:r>
              <w:rPr/>
              <w:t>III- D¹y bµi míi:</w:t>
            </w:r>
          </w:p>
          <w:p>
            <w:pPr>
              <w:pStyle w:val="Normal"/>
              <w:rPr/>
            </w:pPr>
            <w:r>
              <w:rPr/>
              <w:t>1. ChuÈn bÞ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, ghi ®Ò bµi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1 trong 3 ®Ò sau ®Ó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§Ò 1: H·y t</w:t>
              <w:softHyphen/>
              <w:t>ëng t</w:t>
              <w:softHyphen/>
              <w:t>îng vµ kÓ mét c©u chuyÖn cã ba nh©n vËt: Bµ mÑ èm, ng</w:t>
              <w:softHyphen/>
              <w:t>êi con hiÕu th¶ovµ mét bµ tiª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§Ò 2: KÓ l¹i chuyÖn ¤ng Tr¹ng th¶ diÒu theo lêi kÓ cña NguyÔn HiÒn ( KÕt bµi theo lèi më réng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§Ò 3: KÓ l¹i chuyÖn VÏ trøng theo lêi kÓ cña Lª- «-n¸c-®« ®a Vin-xi( Më bµi theo c¸ch gi¸n tiÕp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nhë HS tr</w:t>
              <w:softHyphen/>
              <w:t>íc khi lµm bµi</w:t>
            </w:r>
          </w:p>
          <w:p>
            <w:pPr>
              <w:pStyle w:val="Normal"/>
              <w:rPr/>
            </w:pPr>
            <w:r>
              <w:rPr/>
              <w:t>2. Lµm bµ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heo dâi ®Ó nh¾c nhë vµ gióp ®ì nh÷ng häc sinh cßn lóng tóng</w:t>
            </w:r>
          </w:p>
          <w:p>
            <w:pPr>
              <w:pStyle w:val="Normal"/>
              <w:rPr/>
            </w:pPr>
            <w:r>
              <w:rPr/>
              <w:t>3. Thu bµi vÒ nhµ chÊm</w:t>
            </w:r>
          </w:p>
          <w:p>
            <w:pPr>
              <w:pStyle w:val="Normal"/>
              <w:ind w:left="75" w:hanging="0"/>
              <w:rPr/>
            </w:pPr>
            <w:r>
              <w:rPr/>
              <w:t>- GV thu bµi c¶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ý thøc lµm bµi cña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- H¸t</w:t>
            </w:r>
          </w:p>
          <w:p>
            <w:pPr>
              <w:pStyle w:val="Normal"/>
              <w:ind w:left="75" w:hanging="0"/>
              <w:rPr/>
            </w:pPr>
            <w:r>
              <w:rPr/>
              <w:t>- HS lÊy giÊy kiÓm 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  <w:t>- Nghe GV ®äc ®Ò bµi</w:t>
            </w:r>
          </w:p>
          <w:p>
            <w:pPr>
              <w:pStyle w:val="Normal"/>
              <w:ind w:left="75" w:hanging="0"/>
              <w:rPr/>
            </w:pPr>
            <w:r>
              <w:rPr/>
              <w:t>- Chän ®Ò lµm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  <w:t>- Häc sinh tùc hµnh lµm bµi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ép bµi cho G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VÒ nhµ tiÕp tôc lµm l¹i bµi cho hay h¬n</w:t>
      </w:r>
    </w:p>
    <w:p>
      <w:pPr>
        <w:pStyle w:val="Normal"/>
        <w:ind w:left="720" w:firstLine="720"/>
        <w:rPr/>
      </w:pPr>
      <w:r>
        <w:rPr/>
        <w:t>- §äc vµ chuÈn bÞ tr</w:t>
        <w:softHyphen/>
        <w:t>íc bµi s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( t¨ng)</w:t>
      </w:r>
    </w:p>
    <w:p>
      <w:pPr>
        <w:pStyle w:val="Heading1"/>
        <w:rPr/>
      </w:pPr>
      <w:r>
        <w:rPr/>
        <w:t>LuyÖn: TÝnh t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:</w:t>
      </w:r>
    </w:p>
    <w:p>
      <w:pPr>
        <w:pStyle w:val="Normal"/>
        <w:ind w:firstLine="720"/>
        <w:rPr/>
      </w:pPr>
      <w:r>
        <w:rPr/>
        <w:t xml:space="preserve">- LuyÖn c¸ch thÓ hiÖn møc ®é cña ®Æc ®iÓm, tÝnh c¸ch. </w:t>
      </w:r>
    </w:p>
    <w:p>
      <w:pPr>
        <w:pStyle w:val="Normal"/>
        <w:ind w:firstLine="720"/>
        <w:rPr/>
      </w:pPr>
      <w:r>
        <w:rPr/>
        <w:t>- BiÕt dïng tÝnh tõ ®Ó biÓu thÞ møc ®é ®ã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Vë bµi tËp TV4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ab/>
        <w:t>- Tõ ®iÓn TV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7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GV nªu M§-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tÝnh t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H</w:t>
              <w:softHyphen/>
              <w:t>íng dÉn «n lÝ thuy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häc sinh ®äc ghi nhí1: TÝnh tõ lµ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Ën xÐt vµ kÕt luË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häc sinh ®äc ghi nhí 2: TÝnh tõ ®i kÌm tõ chØ møc ®é.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µ kÕt luË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H</w:t>
              <w:softHyphen/>
              <w:t>íng ®É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më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o HS tù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heo dâi vµ gióp ®ì HS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lªn ch÷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xem l¹i bµ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em ®äc,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S nh¾c l¹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l¹i bµi tËp 1,2,3 trong vë bµi tË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®äc bµi lµm tr</w:t>
              <w:softHyphen/>
              <w:t>íc líp.</w:t>
            </w:r>
          </w:p>
        </w:tc>
      </w:tr>
    </w:tbl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tabs>
          <w:tab w:val="clear" w:pos="720"/>
          <w:tab w:val="left" w:pos="-1540" w:leader="none"/>
        </w:tabs>
        <w:ind w:left="300" w:hanging="0"/>
        <w:rPr/>
      </w:pPr>
      <w:r>
        <w:rPr/>
        <w:t>TuÇn  13</w:t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i/>
          <w:i/>
          <w:iCs/>
        </w:rPr>
      </w:pPr>
      <w:r>
        <w:rPr>
          <w:i/>
          <w:iCs/>
        </w:rPr>
        <w:t>Thø hai ngµy 28 th¸ng 11 n¨m 2005</w:t>
      </w:r>
    </w:p>
    <w:p>
      <w:pPr>
        <w:pStyle w:val="Heading6"/>
        <w:tabs>
          <w:tab w:val="clear" w:pos="720"/>
          <w:tab w:val="left" w:pos="-1540" w:leader="none"/>
        </w:tabs>
        <w:ind w:left="300" w:hanging="0"/>
        <w:rPr/>
      </w:pPr>
      <w:r>
        <w:rPr/>
        <w:t>TËp ®äc</w:t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Ng</w:t>
        <w:softHyphen/>
        <w:t>êi t×m ®</w:t>
        <w:softHyphen/>
        <w:t>êng lªn c¸c v× sao</w:t>
      </w:r>
    </w:p>
    <w:p>
      <w:pPr>
        <w:pStyle w:val="Normal"/>
        <w:tabs>
          <w:tab w:val="clear" w:pos="720"/>
          <w:tab w:val="left" w:pos="-1540" w:leader="none"/>
        </w:tabs>
        <w:rPr/>
      </w:pPr>
      <w:r>
        <w:rPr>
          <w:b/>
          <w:bCs/>
        </w:rPr>
        <w:t>A. Môc ®Ých, yªu cÇu</w:t>
      </w:r>
      <w:r>
        <w:rPr/>
        <w:t xml:space="preserve"> </w:t>
      </w:r>
    </w:p>
    <w:p>
      <w:pPr>
        <w:pStyle w:val="Normal"/>
        <w:tabs>
          <w:tab w:val="clear" w:pos="720"/>
          <w:tab w:val="left" w:pos="-1540" w:leader="none"/>
        </w:tabs>
        <w:rPr/>
      </w:pPr>
      <w:r>
        <w:rPr/>
        <w:tab/>
        <w:t>1. §äc tr«i ch¶y, l</w:t>
        <w:softHyphen/>
        <w:t>u lo¸t toµn bµi. §äc ®óng tªn riªng n</w:t>
        <w:softHyphen/>
        <w:t>íc ngoµi Xi- «n- cèp- xki. BiÕt ®äc bµi víi giäng trang träng, c¶m høng ca ngîi, kh©m phôc.</w:t>
      </w:r>
    </w:p>
    <w:p>
      <w:pPr>
        <w:pStyle w:val="Normal"/>
        <w:tabs>
          <w:tab w:val="clear" w:pos="720"/>
          <w:tab w:val="left" w:pos="-1540" w:leader="none"/>
        </w:tabs>
        <w:rPr/>
      </w:pPr>
      <w:r>
        <w:rPr/>
        <w:tab/>
        <w:t>2. HiÓu ý nghÜa c©u chuyÖn: Ca ngîi nhµ khoa häc vÜ ®¹i Xi- «n- cèp- xki khæ c«ng nghiªn cøu, kiªn tr×, bÒn bØ suèt 40 n¨m vµ ®· thµnh c«ng:T×m ®</w:t>
        <w:softHyphen/>
        <w:t>êng  lªn c¸c v× sao.</w:t>
      </w:r>
    </w:p>
    <w:p>
      <w:pPr>
        <w:pStyle w:val="Normal"/>
        <w:tabs>
          <w:tab w:val="clear" w:pos="720"/>
          <w:tab w:val="left" w:pos="-1540" w:leader="none"/>
        </w:tabs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tabs>
          <w:tab w:val="clear" w:pos="720"/>
          <w:tab w:val="left" w:pos="-1540" w:leader="none"/>
        </w:tabs>
        <w:rPr/>
      </w:pPr>
      <w:r>
        <w:rPr/>
        <w:tab/>
        <w:t>- B¶ng phô, tranh ¶nh vÒ khinh khÝ cÇu, tªn löa, vò trô</w:t>
      </w:r>
    </w:p>
    <w:p>
      <w:pPr>
        <w:pStyle w:val="Heading5"/>
        <w:tabs>
          <w:tab w:val="clear" w:pos="720"/>
          <w:tab w:val="left" w:pos="-1540" w:leader="none"/>
        </w:tabs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40" w:leader="none"/>
              </w:tabs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40" w:leader="none"/>
              </w:tabs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/>
              <w:t>II- KiÓm tra bµi cò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/>
              <w:t xml:space="preserve">III- D¹y bµi míi 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/>
              <w:t>1. Giíi thiÖu bµi: SGV 259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/>
              <w:t>a) LuyÖn ®äc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, h</w:t>
              <w:softHyphen/>
              <w:t>íng dÉn ph¸t ©m tiÕng khã, ®äc ®óng giäng c©u hái.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 xml:space="preserve">íng dÉn HS hiÓu nghÜa cña tõ míi 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/>
              <w:t>b) T×m hiÓu bµi.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hia líp thµnh 4 nhãm th¶o luËn néi dung 4 c©u hái 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Tæ chøc ®èi tho¹i tr</w:t>
              <w:softHyphen/>
              <w:t xml:space="preserve">íc líp Xi-«n-cèp- xki </w:t>
              <w:softHyphen/>
              <w:t>íc m¬ g× ?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¤ng kiªn tr× thùc hiÖn </w:t>
              <w:softHyphen/>
              <w:t>íc m¬ nh</w:t>
              <w:softHyphen/>
              <w:t xml:space="preserve"> thÕ nµo?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uyªn nh©n chÝnh gióp «ng thµnh c«ng lµ g×?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íi thiÖu thªm vÒ Xi- «n- cèp- xki (SGV 260)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·y ®Æt tªn kh¸c cho truyÖn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/>
              <w:t>c) H</w:t>
              <w:softHyphen/>
              <w:t xml:space="preserve">íng dÉn ®äc diÔn c¶m 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chän ®o¹n vµ t×m giäng ®äc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®o¹n 1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40" w:leader="none"/>
              </w:tabs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iÓm tra sÜ sè, h¸t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bµi VÏ trøng +TLCH 2,3 trong bµi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 quan s¸t tranh ch©n dung Xi- «n- cèp- xki (SGK)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 nèi tiÕp nhau ®äc tõng ®o¹n (4 ®o¹n) theo 3 l</w:t>
              <w:softHyphen/>
              <w:t>ît.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ph¸t ©m, luyÖn ®äc.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theo cÆp, 1 em ®äc c¶ bµi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dâi s¸ch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¶o luËn nhãm, ghi kÕt qu¶ th¶o luËn vµo phiÕu.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ãm 1: ¦íc bay lªn bÇu trêi 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ãm 2: Sèng kham khæ ®Ó giµnh tiÒn mua  s¸ch vë vµ dông cô thÝ nghiÖm. ¤ng nghiªn cøu suèt 40 n¨m.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ãm 3: ¤ng quyÕt t©m, cã nghÞ lùc ®Ó thùc hiÖn </w:t>
              <w:softHyphen/>
              <w:t>íc m¬.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ghe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ãm 4: Ng</w:t>
              <w:softHyphen/>
              <w:t>êi chinh phôc c¸c v× sao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yÕt t©m chinh phôc c¸c v× sao…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/>
              <w:t>4 em nèi tiÕp ®äc 4 ®o¹n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chän ®o¹n, chän giäng, thùc hµnh ®äc 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/>
              <w:t>3 em ®äc</w:t>
            </w:r>
          </w:p>
          <w:p>
            <w:pPr>
              <w:pStyle w:val="Normal"/>
              <w:tabs>
                <w:tab w:val="clear" w:pos="720"/>
                <w:tab w:val="left" w:pos="-1540" w:leader="none"/>
              </w:tabs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®äc</w:t>
            </w:r>
          </w:p>
        </w:tc>
      </w:tr>
    </w:tbl>
    <w:p>
      <w:pPr>
        <w:pStyle w:val="Normal"/>
        <w:tabs>
          <w:tab w:val="clear" w:pos="720"/>
          <w:tab w:val="left" w:pos="-1540" w:leader="none"/>
        </w:tabs>
        <w:rPr/>
      </w:pPr>
      <w:r>
        <w:rPr/>
        <w:t>IV. Ho¹t ®éng nèi tiÕp:</w:t>
      </w:r>
    </w:p>
    <w:p>
      <w:pPr>
        <w:pStyle w:val="Normal"/>
        <w:tabs>
          <w:tab w:val="clear" w:pos="720"/>
          <w:tab w:val="left" w:pos="-1540" w:leader="none"/>
        </w:tabs>
        <w:rPr/>
      </w:pPr>
      <w:r>
        <w:rPr/>
        <w:tab/>
        <w:tab/>
        <w:t>- C©u truyÖn gióp em hiÓu ®iÒu g× ?</w:t>
      </w:r>
    </w:p>
    <w:p>
      <w:pPr>
        <w:sectPr>
          <w:headerReference w:type="default" r:id="rId3"/>
          <w:type w:val="nextPage"/>
          <w:pgSz w:w="12240" w:h="15840"/>
          <w:pgMar w:left="1247" w:right="1021" w:gutter="0" w:header="720" w:top="1134" w:footer="0" w:bottom="284"/>
          <w:pgNumType w:fmt="decimal"/>
          <w:formProt w:val="true"/>
          <w:textDirection w:val="lrTb"/>
          <w:docGrid w:type="default" w:linePitch="381" w:charSpace="0"/>
        </w:sectPr>
      </w:pP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TiÕng ViÖt( t¨ng)</w:t>
      </w:r>
    </w:p>
    <w:p>
      <w:pPr>
        <w:pStyle w:val="Normal"/>
        <w:tabs>
          <w:tab w:val="clear" w:pos="720"/>
          <w:tab w:val="left" w:pos="-1540" w:leader="none"/>
        </w:tabs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LuyÖn kÕt bµi trong bµi v¨n kÓ chuyÖn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rPr/>
      </w:pPr>
      <w:r>
        <w:rPr/>
        <w:t>1. LuyÖn 2 c¸ch kÕt bµi : kÕt bµi më réng vµ kÕt bµi kh«ng më réng trong v¨n KC</w:t>
      </w:r>
    </w:p>
    <w:p>
      <w:pPr>
        <w:pStyle w:val="Normal"/>
        <w:rPr/>
      </w:pPr>
      <w:r>
        <w:rPr/>
        <w:t>2. LuyÖn viÕt kÕt bµi cho bµi v¨n KC theo 2 c¸ch: më réng, kh«ng më réng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rPr/>
      </w:pPr>
      <w:r>
        <w:rPr/>
        <w:t>1 tê phiÕu kÎ b¶ng so s¸nh hai c¸ch kÕt bµi (BT.I.4), in ®Ëm ®o¹n thªm vµo.</w:t>
      </w:r>
    </w:p>
    <w:p>
      <w:pPr>
        <w:pStyle w:val="Normal"/>
        <w:rPr/>
      </w:pPr>
      <w:r>
        <w:rPr/>
        <w:t>B¶ng phô viÕt néi dung bµi 3.Vë bµi tËp TV4.</w:t>
      </w:r>
    </w:p>
    <w:p>
      <w:pPr>
        <w:pStyle w:val="Heading7"/>
        <w:ind w:left="300" w:hanging="0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 xml:space="preserve">B.D¹y bµi míi </w:t>
            </w:r>
          </w:p>
          <w:p>
            <w:pPr>
              <w:pStyle w:val="Normal"/>
              <w:rPr/>
            </w:pPr>
            <w:r>
              <w:rPr/>
              <w:t>1. Giíi thiÖu bµi : nªu M§- YC</w:t>
            </w:r>
          </w:p>
          <w:p>
            <w:pPr>
              <w:pStyle w:val="Normal"/>
              <w:rPr/>
            </w:pPr>
            <w:r>
              <w:rPr/>
              <w:t>2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,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phÇn kÕt bµi cña chuyÖ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ngîi lêi ®¸nh gi¸ hay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chèt lêi gi¶i ®óng : </w:t>
            </w:r>
          </w:p>
          <w:p>
            <w:pPr>
              <w:pStyle w:val="Normal"/>
              <w:rPr/>
            </w:pPr>
            <w:r>
              <w:rPr/>
              <w:t>a) C¸ch kÕt bµi kh«ng më réng</w:t>
            </w:r>
          </w:p>
          <w:p>
            <w:pPr>
              <w:pStyle w:val="Normal"/>
              <w:rPr/>
            </w:pPr>
            <w:r>
              <w:rPr/>
              <w:t>b) C¸ch kÕt bµi më réng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äc sinh më vëB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kÕt luËn: a lµ kÕt bµi kh«ng më réng. b,c,d,e lµ kÕt bµi më ré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k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ong bµi 1 ng</w:t>
              <w:softHyphen/>
              <w:t>êi chÝnh trùc,Nçi d»n vÆt cña An- ®r©y- ca lµ kÕt bµi kh«ng më réng.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cho häc sinh lµm bµi.GVnhËn xÐt</w:t>
            </w:r>
          </w:p>
          <w:p>
            <w:pPr>
              <w:pStyle w:val="Normal"/>
              <w:rPr/>
            </w:pPr>
            <w:r>
              <w:rPr/>
              <w:t>5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häc cã mÊy c¸ch kÕt bµ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chuÈn bÞ KT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 vÒ më bµi trong v¨n K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tËp 1,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, t×m k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Õ råi…n</w:t>
              <w:softHyphen/>
              <w:t>íc Nam t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(®äc c¶ mÉu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em thªm lêi ®¸nh gi¸ vµo cuèi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ý kiÕ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vë B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ªu ý kiÕ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Vµi em nh¾c l¹i kÕt luË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®ä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5 em nèi tiÕp ®äc bµi tËp 1, trao ®æi cÆ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lµm b¶ng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B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« HiÕn Thµnh t©u…TrÇn Trung T¸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</w:t>
              <w:softHyphen/>
              <w:t>ng An-®r©y- ca…Ýt n¨m n÷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hËn xÐt k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2 c¸ch kÕt bµ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Normal"/>
        <w:jc w:val="center"/>
        <w:rPr/>
      </w:pPr>
      <w:r>
        <w:rPr>
          <w:rFonts w:cs=".VnAristote" w:ascii=".VnAristote" w:hAnsi=".VnAristote"/>
          <w:sz w:val="36"/>
        </w:rPr>
        <w:t xml:space="preserve">Më réng vèn tõ: </w:t>
      </w:r>
      <w:r>
        <w:rPr>
          <w:rFonts w:cs=".VnAristoteH" w:ascii=".VnAristoteH" w:hAnsi=".VnAristoteH"/>
          <w:sz w:val="32"/>
        </w:rPr>
        <w:t>ý</w:t>
      </w:r>
      <w:r>
        <w:rPr>
          <w:rFonts w:cs=".VnAristote" w:ascii=".VnAristote" w:hAnsi=".VnAristote"/>
          <w:sz w:val="36"/>
        </w:rPr>
        <w:t xml:space="preserve"> chÝ- NghÞ lù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 xml:space="preserve">1. HÖ thèng ho¸ vµ hiÓu s©u thªm nh÷ng tõ ng÷ ®· häc trong bµi thuéc chñ ®iÓm </w:t>
      </w:r>
      <w:r>
        <w:rPr>
          <w:b/>
          <w:bCs/>
          <w:i/>
          <w:iCs/>
        </w:rPr>
        <w:t>Cã chÝ th× nªn.</w:t>
      </w:r>
    </w:p>
    <w:p>
      <w:pPr>
        <w:pStyle w:val="Normal"/>
        <w:ind w:firstLine="720"/>
        <w:rPr/>
      </w:pPr>
      <w:r>
        <w:rPr/>
        <w:t xml:space="preserve">2. LuyÖn tËp më réng vèn tõ thuéc chñ ®iÓm trªn,hiÓu s©u h¬n c¸c tõ ng÷ thuéc chñ ®iÓm </w:t>
      </w:r>
    </w:p>
    <w:p>
      <w:pPr>
        <w:pStyle w:val="Normal"/>
        <w:rPr/>
      </w:pPr>
      <w:r>
        <w:rPr>
          <w:b/>
          <w:bCs/>
        </w:rPr>
        <w:t>B. §å ®ïng d¹y- häc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- B¶ng phô kÎ s½n c¸c cét a,b (theo néi dung BT1), thµnh c¸c cét DT/ §T/ TT (theo néi dung BT2).</w:t>
      </w:r>
    </w:p>
    <w:p>
      <w:pPr>
        <w:pStyle w:val="Heading5"/>
        <w:ind w:left="300" w:hanging="0"/>
        <w:rPr/>
      </w:pPr>
      <w:r>
        <w:rPr/>
        <w:t>C. C¸c ho¹t ®éng d¹y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  <w:t xml:space="preserve">III- D¹y bµi míi </w:t>
            </w:r>
          </w:p>
          <w:p>
            <w:pPr>
              <w:pStyle w:val="Normal"/>
              <w:rPr/>
            </w:pPr>
            <w:r>
              <w:rPr/>
              <w:t>1. Giíi thiÖu bµi 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:</w:t>
            </w:r>
          </w:p>
          <w:p>
            <w:pPr>
              <w:pStyle w:val="Normal"/>
              <w:ind w:right="-162" w:hanging="0"/>
              <w:rPr/>
            </w:pPr>
            <w:r>
              <w:rPr/>
              <w:t>a) QuyÕt chÝ, quyÕt t©m, bÒn gan,bÒn lßng…</w:t>
            </w:r>
          </w:p>
          <w:p>
            <w:pPr>
              <w:pStyle w:val="Normal"/>
              <w:ind w:right="-162" w:hanging="0"/>
              <w:rPr/>
            </w:pPr>
            <w:r>
              <w:rPr/>
              <w:t>b) Khã kh¨n,gian khæ, gian nan, thö th¸ch…</w:t>
            </w:r>
          </w:p>
          <w:p>
            <w:pPr>
              <w:pStyle w:val="Normal"/>
              <w:ind w:right="-162" w:hanging="0"/>
              <w:rPr/>
            </w:pPr>
            <w:r>
              <w:rPr/>
              <w:t>Bµi tËp 2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ph©n tÝch c©u do HS ®Æt</w:t>
            </w:r>
          </w:p>
          <w:p>
            <w:pPr>
              <w:pStyle w:val="Normal"/>
              <w:ind w:right="-162" w:hanging="0"/>
              <w:rPr/>
            </w:pPr>
            <w:r>
              <w:rPr/>
              <w:t xml:space="preserve">VD: </w:t>
            </w:r>
            <w:r>
              <w:rPr>
                <w:u w:val="single"/>
              </w:rPr>
              <w:t>Gian khæ</w:t>
            </w:r>
            <w:r>
              <w:rPr/>
              <w:t xml:space="preserve"> kh«ng lµm anh nhôt chÝ</w:t>
            </w:r>
          </w:p>
          <w:p>
            <w:pPr>
              <w:pStyle w:val="Normal"/>
              <w:ind w:right="-162" w:hanging="0"/>
              <w:rPr>
                <w:i/>
                <w:i/>
                <w:iCs/>
              </w:rPr>
            </w:pPr>
            <w:r>
              <w:rPr>
                <w:rFonts w:eastAsia=".VnTime"/>
                <w:i/>
                <w:iCs/>
              </w:rPr>
              <w:t xml:space="preserve">        </w:t>
            </w:r>
            <w:r>
              <w:rPr>
                <w:i/>
                <w:iCs/>
              </w:rPr>
              <w:t>Danh tõ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 xml:space="preserve">C«ng viÖc Êy rÊt </w:t>
            </w:r>
            <w:r>
              <w:rPr>
                <w:u w:val="single"/>
              </w:rPr>
              <w:t>gian khæ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                             </w:t>
            </w:r>
            <w:r>
              <w:rPr>
                <w:i/>
                <w:iCs/>
              </w:rPr>
              <w:t>TÝnh tõ</w:t>
            </w:r>
          </w:p>
          <w:p>
            <w:pPr>
              <w:pStyle w:val="Normal"/>
              <w:ind w:right="-162" w:hanging="0"/>
              <w:rPr/>
            </w:pPr>
            <w:r>
              <w:rPr/>
              <w:t>Bµi tËp 3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häc sinh hiÓu yªu cÇu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c¸c c©u thµnh ng÷, tôc ng÷ ®· häc vÒ chñ ®Ò ?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 (bµi tÝnh tõ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3 ý b,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cÆp, gh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c¸c cÆp nªu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ªn ch÷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lµm viÖc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c©u ®· ®Æ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: Cã chÝ th× nªn, löa thö vµng gian nan thö søc, cã c«ng mµi s¾t cã ngµy nªn kim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uy nghÜ, lµm bµi c¸ nh©n vµo vë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lÇn l</w:t>
              <w:softHyphen/>
              <w:t>ît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nèi tiÕp:</w:t>
      </w:r>
    </w:p>
    <w:p>
      <w:pPr>
        <w:pStyle w:val="Normal"/>
        <w:ind w:left="720" w:firstLine="720"/>
        <w:rPr/>
      </w:pPr>
      <w:r>
        <w:rPr/>
        <w:t>- §äc c©u tôc ng÷ nãi vÒ ý chÝ – nghÞ lùc mµ em thÝch nhÊt</w:t>
      </w:r>
    </w:p>
    <w:p>
      <w:pPr>
        <w:pStyle w:val="Normal"/>
        <w:ind w:left="720" w:firstLine="720"/>
        <w:rPr/>
      </w:pPr>
      <w:r>
        <w:rPr/>
        <w:t>- VÒ nhµ tiÕp tôc «n l¹i bµi</w:t>
      </w:r>
    </w:p>
    <w:p>
      <w:pPr>
        <w:pStyle w:val="Heading6"/>
        <w:ind w:left="30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hø ba ngµy 29 th¸ng 11 n¨m 2005</w:t>
      </w:r>
    </w:p>
    <w:p>
      <w:pPr>
        <w:pStyle w:val="Heading6"/>
        <w:ind w:left="300" w:hanging="0"/>
        <w:rPr/>
      </w:pPr>
      <w:r>
        <w:rPr/>
        <w:t>KÓ chuyÖn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KÓ chuyÖn ®</w:t>
        <w:softHyphen/>
        <w:t>îc chøng kiÕn hoÆc tham g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left="720" w:hanging="0"/>
        <w:rPr/>
      </w:pPr>
      <w:r>
        <w:rPr/>
        <w:t>1. RÌn kÜ n¨ng nãi</w:t>
      </w:r>
    </w:p>
    <w:p>
      <w:pPr>
        <w:pStyle w:val="Normal"/>
        <w:ind w:firstLine="720"/>
        <w:rPr/>
      </w:pPr>
      <w:r>
        <w:rPr/>
        <w:t>- HS chän ®</w:t>
        <w:softHyphen/>
        <w:t>îc 1 c©u chuyÖn m×nh ®· chøng kiÕn hoÆc tham gia thÓ hiÖn tinh thÇn kiªn tr× v</w:t>
        <w:softHyphen/>
        <w:t>ît khã. BiÕt s¾p xÕp c¸c sù viÖc thµnh 1 c©u chuyÖn. BiÕt trao ®æi víi c¸c b¹n vÒ ý nghÜa c©u chuyÖn.</w:t>
      </w:r>
    </w:p>
    <w:p>
      <w:pPr>
        <w:pStyle w:val="Normal"/>
        <w:ind w:firstLine="720"/>
        <w:rPr/>
      </w:pPr>
      <w:r>
        <w:rPr/>
        <w:t>- Lêi kÓ tù nhiªn, ch©n thùc, cã thÓ kÕt hîp lêi nãi víi cö chØ, ®iÖu bé.</w:t>
      </w:r>
    </w:p>
    <w:p>
      <w:pPr>
        <w:pStyle w:val="Normal"/>
        <w:ind w:firstLine="720"/>
        <w:rPr/>
      </w:pPr>
      <w:r>
        <w:rPr/>
        <w:t>2. RÌn kÜ n¨ng nghe: Nghe b¹n kÓ, nhËn xÐt ®óng lêi kÓ cña b¹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 xml:space="preserve">- B¶ng líp viÕt </w:t>
      </w:r>
      <w:r>
        <w:rPr>
          <w:i/>
          <w:iCs/>
        </w:rPr>
        <w:t>§Ò bµi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 ¤n ®Þnh 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SGV (265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t×m hiÓu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, g¹ch ch©n nh÷ng tõ ng÷ quan träng (KÓ mét c©u chuyÖn em ®</w:t>
              <w:softHyphen/>
              <w:t xml:space="preserve">îc </w:t>
            </w:r>
            <w:r>
              <w:rPr>
                <w:u w:val="single"/>
              </w:rPr>
              <w:t>chøng kiÕn</w:t>
            </w:r>
            <w:r>
              <w:rPr/>
              <w:t xml:space="preserve"> hoÆc trùc tiÕp </w:t>
            </w:r>
            <w:r>
              <w:rPr>
                <w:u w:val="single"/>
              </w:rPr>
              <w:t>tham gia</w:t>
            </w:r>
            <w:r>
              <w:rPr/>
              <w:t xml:space="preserve"> thÓ hiÖn </w:t>
            </w:r>
            <w:r>
              <w:rPr>
                <w:u w:val="single"/>
              </w:rPr>
              <w:t>tinh thÇn v</w:t>
              <w:softHyphen/>
              <w:t>ît khã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lËp dµn ý, x</w:t>
              <w:softHyphen/>
              <w:t>ng h« phï hîp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Thùc hµnh kÓ chuyÖn, trao ®æi ý nghÜa </w:t>
            </w:r>
          </w:p>
          <w:p>
            <w:pPr>
              <w:pStyle w:val="Normal"/>
              <w:rPr/>
            </w:pPr>
            <w:r>
              <w:rPr/>
              <w:t>cña truyÖn .</w:t>
            </w:r>
          </w:p>
          <w:p>
            <w:pPr>
              <w:pStyle w:val="Normal"/>
              <w:rPr/>
            </w:pPr>
            <w:r>
              <w:rPr/>
              <w:t>a) Tõng cÆp kÓ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t>íc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ái: C©u chuyÖn em kÓ cã ý nghÜa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biÓu d</w:t>
              <w:softHyphen/>
              <w:t>¬ng nh÷ng em kÓ h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ai em lÇn l</w:t>
              <w:softHyphen/>
              <w:t>ît kÓ c©u chuyÖn vÒ ng</w:t>
              <w:softHyphen/>
              <w:t>êi cã nghÞ lùc vµ nªu ý nghÜa cña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®äc ®Ò bµi, líp ®äc thÇm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nh÷ng tõ ng÷ quan träng trong ®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ªu tªn c©u chuyÖn ®Þnh kÓ.  VÝ dô:T«i kÓ vÒ c©u chuyÖn quyÕt t©m luyÖn viÕt ch÷ ®Ñp cña anh trai t«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ùc hµnh kÓ chuyÖn theo cÆp, 2 em lÇn l</w:t>
              <w:softHyphen/>
              <w:t>ît kÓ cho nhau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hän cö 2 em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 ý nghÜ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æ xung, nhËn xÐt vÒ néi dung, c¸ch diÔn ®¹t, ý nghÜa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iªn hÖ( hä¨c nªu dù kiÕn thùc hiÖn )</w:t>
            </w:r>
          </w:p>
        </w:tc>
      </w:tr>
    </w:tbl>
    <w:p>
      <w:pPr>
        <w:pStyle w:val="Normal"/>
        <w:tabs>
          <w:tab w:val="clear" w:pos="720"/>
          <w:tab w:val="center" w:pos="4986" w:leader="none"/>
        </w:tabs>
        <w:rPr/>
      </w:pPr>
      <w:r>
        <w:rPr/>
        <w:t>IV. Ho¹t ®éng nèi tiÕp:</w:t>
      </w:r>
    </w:p>
    <w:p>
      <w:pPr>
        <w:pStyle w:val="Normal"/>
        <w:tabs>
          <w:tab w:val="clear" w:pos="720"/>
          <w:tab w:val="center" w:pos="4986" w:leader="none"/>
        </w:tabs>
        <w:rPr/>
      </w:pPr>
      <w:r>
        <w:rPr>
          <w:rFonts w:eastAsia=".VnTime"/>
        </w:rPr>
        <w:t xml:space="preserve"> </w:t>
      </w:r>
      <w:r>
        <w:rPr/>
        <w:tab/>
        <w:t>- B¶n th©n em ®· kiªn tr× v</w:t>
        <w:softHyphen/>
        <w:t>ît khã nh</w:t>
        <w:softHyphen/>
        <w:t xml:space="preserve"> thÕ nµo ?</w:t>
      </w:r>
    </w:p>
    <w:p>
      <w:pPr>
        <w:pStyle w:val="Normal"/>
        <w:tabs>
          <w:tab w:val="clear" w:pos="720"/>
          <w:tab w:val="center" w:pos="4986" w:leader="none"/>
        </w:tabs>
        <w:rPr/>
      </w:pPr>
      <w:r>
        <w:rPr/>
        <w:tab/>
        <w:t>- Qua bµi häc em cÇn rÌn luyÖn tÝnh kiªn tr× v</w:t>
        <w:softHyphen/>
        <w:t>ît khã trong häc tËp vµ cuéc sèng</w:t>
      </w:r>
    </w:p>
    <w:p>
      <w:pPr>
        <w:pStyle w:val="Normal"/>
        <w:tabs>
          <w:tab w:val="clear" w:pos="720"/>
          <w:tab w:val="center" w:pos="4986" w:leader="none"/>
        </w:tabs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TiÕng ViÖt ( t¨ng)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LuyÖn:KÓ chuyÖn ®</w:t>
        <w:softHyphen/>
        <w:softHyphen/>
        <w:t>îc chøng kiÕn hoÆc tham gia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rPr/>
      </w:pPr>
      <w:r>
        <w:rPr/>
        <w:t>1. LuyÖn cho häc sinh  kÜ n¨ng nãi</w:t>
      </w:r>
    </w:p>
    <w:p>
      <w:pPr>
        <w:pStyle w:val="Normal"/>
        <w:ind w:firstLine="720"/>
        <w:rPr/>
      </w:pPr>
      <w:r>
        <w:rPr/>
        <w:t>- HS chän ®</w:t>
        <w:softHyphen/>
        <w:softHyphen/>
        <w:t>îc 1 c©u chuyÖn m×nh ®· chøng kiÕn hoÆc tham gia thÓ hiÖn tinh thÇn kiªn tr× v</w:t>
        <w:softHyphen/>
        <w:t>ît khã. BiÕt s¾p xÕp c¸c sù viÖc thµnh 1 c©u chuyÖn. BiÕt trao ®æi víi c¸c b¹n vÒ ý nghÜa c©u chuyÖn.</w:t>
      </w:r>
    </w:p>
    <w:p>
      <w:pPr>
        <w:pStyle w:val="Normal"/>
        <w:ind w:firstLine="720"/>
        <w:rPr/>
      </w:pPr>
      <w:r>
        <w:rPr/>
        <w:t>- Lêi kÓ tù nhiªn, ch©n thùc, cã thÓ kÕt hîp l</w:t>
        <w:softHyphen/>
        <w:t>êi nãi víi cö chØ, ®iÖu bé.</w:t>
      </w:r>
    </w:p>
    <w:p>
      <w:pPr>
        <w:pStyle w:val="Normal"/>
        <w:rPr/>
      </w:pPr>
      <w:r>
        <w:rPr/>
        <w:t>2. LuyÖn cho häc sinh  kÜ n¨ng nghe: Nghe b¹n kÓ, nhËn xÐt ®óng lêi kÓ cña b¹n.</w:t>
      </w:r>
    </w:p>
    <w:p>
      <w:pPr>
        <w:pStyle w:val="Normal"/>
        <w:ind w:firstLine="720"/>
        <w:rPr/>
      </w:pPr>
      <w:r>
        <w:rPr/>
        <w:tab/>
      </w:r>
      <w:r>
        <w:rPr>
          <w:b/>
          <w:bCs/>
        </w:rPr>
        <w:t>II- §å dïng d¹y- häc</w:t>
      </w:r>
    </w:p>
    <w:p>
      <w:pPr>
        <w:pStyle w:val="Normal"/>
        <w:rPr/>
      </w:pPr>
      <w:r>
        <w:rPr/>
        <w:t xml:space="preserve">B¶ng líp viÕt </w:t>
      </w:r>
      <w:r>
        <w:rPr>
          <w:i/>
          <w:iCs/>
        </w:rPr>
        <w:t>§Ò bµi</w:t>
      </w:r>
    </w:p>
    <w:p>
      <w:pPr>
        <w:pStyle w:val="Heading7"/>
        <w:ind w:left="300" w:hanging="0"/>
        <w:rPr/>
      </w:pPr>
      <w:r>
        <w:rPr/>
        <w:t>III-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¤n ®Þnh 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SGV (265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t×m hiÓu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, g¹ch ch©n nh÷ng tõ ng÷ quan träng (KÓ mét c©u chuyÖn em ®</w:t>
              <w:softHyphen/>
              <w:softHyphen/>
              <w:t xml:space="preserve">îc </w:t>
            </w:r>
            <w:r>
              <w:rPr>
                <w:u w:val="single"/>
              </w:rPr>
              <w:t>chøng kiÕn</w:t>
            </w:r>
            <w:r>
              <w:rPr/>
              <w:t xml:space="preserve"> hoÆc trùc tiÕp </w:t>
            </w:r>
            <w:r>
              <w:rPr>
                <w:u w:val="single"/>
              </w:rPr>
              <w:t>tham gia</w:t>
            </w:r>
            <w:r>
              <w:rPr/>
              <w:t xml:space="preserve"> thÓ hiÖn </w:t>
            </w:r>
            <w:r>
              <w:rPr>
                <w:u w:val="single"/>
              </w:rPr>
              <w:t>tinh thÇn v</w:t>
              <w:softHyphen/>
              <w:softHyphen/>
              <w:t>ît khã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lËp dµn ý, x</w:t>
              <w:softHyphen/>
              <w:softHyphen/>
              <w:t>ng h« phï hîp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Thùc hµnh kÓ chuyÖn, trao ®æi ý nghÜa </w:t>
            </w:r>
          </w:p>
          <w:p>
            <w:pPr>
              <w:pStyle w:val="Normal"/>
              <w:rPr/>
            </w:pPr>
            <w:r>
              <w:rPr/>
              <w:t>cña truyÖn .</w:t>
            </w:r>
          </w:p>
          <w:p>
            <w:pPr>
              <w:pStyle w:val="Normal"/>
              <w:rPr/>
            </w:pPr>
            <w:r>
              <w:rPr/>
              <w:t>a) Tõng cÆp kÓ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softHyphen/>
              <w:t>íc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V hái: C©u chuyÖn em kÓ cã ý nghÜa g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V nhËn xÐt,biÓu d</w:t>
              <w:softHyphen/>
              <w:softHyphen/>
              <w:t>¬ng nh÷ng em kÓ h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ù liªn hÖ b¶n th©n em ®· kiªn tr× v</w:t>
              <w:softHyphen/>
              <w:softHyphen/>
              <w:t>ît khã nh</w:t>
              <w:softHyphen/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xem tr</w:t>
              <w:softHyphen/>
              <w:softHyphen/>
              <w:t>íc bµi: Bóp bª cña ai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ai em lÇn l</w:t>
              <w:softHyphen/>
              <w:softHyphen/>
              <w:t>ît kÓ c©u chuyÖn vÒ ng</w:t>
              <w:softHyphen/>
              <w:softHyphen/>
              <w:t>êi cã nghÞ lùc vµ nªu ý nghÜa cña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®äc ®Ò bµi, líp ®äc thÇm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nh÷ng tõ ng÷ quan träng trong ®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ªu tªn c©u chuyÖn ®Þnh kÓ.  VÝ dô:T«i kÓ vÒ c©u chuyÖn quyÕt t©m luyÖn viÕt ch÷ ®Ñp cña anh trai t«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ùc hµnh kÓ chuyÖn theo cÆp, 2 em lÇn l</w:t>
              <w:softHyphen/>
              <w:softHyphen/>
              <w:t>ît kÓ cho nhau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hän cö 2 em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 ý nghÜa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æ xung, nhËn xÐt vÒ néi dung, c¸ch diÔn ®¹t, ý nghÜa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iªn hÖ( hä¨c nªu dù kiÕn thùc hiÖn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ø t</w:t>
        <w:softHyphen/>
        <w:t xml:space="preserve"> ngµy 30 th¸ng 11 n¨m 2005</w:t>
      </w:r>
    </w:p>
    <w:p>
      <w:pPr>
        <w:pStyle w:val="Heading6"/>
        <w:ind w:left="300" w:hanging="0"/>
        <w:rPr/>
      </w:pPr>
      <w:r>
        <w:rPr/>
        <w:t>TËp ®äc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V¨n hay ch÷ tè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§äc tr«i ch¶y toµn bµi. BiÕt ®äc diÔn c¶m bµi v¨n víi giäng phï hîp diÔn biÕn cña chuyÖn, víi néi dung ca ngîi quyÕt t©m cña Cao B¸ Qu¸t.</w:t>
      </w:r>
    </w:p>
    <w:p>
      <w:pPr>
        <w:pStyle w:val="Normal"/>
        <w:ind w:firstLine="720"/>
        <w:rPr/>
      </w:pPr>
      <w:r>
        <w:rPr/>
        <w:t>2. HiÓu ý nghÜa c¸c tõ míi, ý nghÜa bµi: ca ngîi tÝnh kiªn tr×, quyÕt t©m rÌn ch÷ ®Ñp cña Cao B¸ Qu¸t ®Ó trë thµnh ng</w:t>
        <w:softHyphen/>
        <w:t>êi næi tiÕng v¨n hay ch÷ tèt.</w:t>
      </w:r>
    </w:p>
    <w:p>
      <w:pPr>
        <w:pStyle w:val="Heading5"/>
        <w:ind w:left="300" w:hanging="0"/>
        <w:rPr/>
      </w:pPr>
      <w:r>
        <w:rPr/>
        <w:t>B. §å dïng d¹y- häc</w:t>
      </w:r>
    </w:p>
    <w:p>
      <w:pPr>
        <w:pStyle w:val="Normal"/>
        <w:ind w:firstLine="720"/>
        <w:rPr/>
      </w:pPr>
      <w:r>
        <w:rPr/>
        <w:t>- Tranh minh ho¹ bµi ®äc,vë s¹ch ch÷ ®Ñp cña häc sinh trong lí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. C¸c ho¹t ®éng d¹y- häc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I- D¹y bµi míi </w:t>
            </w:r>
          </w:p>
          <w:p>
            <w:pPr>
              <w:pStyle w:val="Normal"/>
              <w:rPr/>
            </w:pPr>
            <w:r>
              <w:rPr/>
              <w:t>1. Giíi thiÖu bµi : SGV 267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luyÖn ph¸t ©m tiÕng khã, gióp häc sinh hiÓu tõ ng÷ míi trong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Cao B¸ Qu¸t bÞ ®iÓm kÐm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¸i ®é cña «ng khi gióp bµ hµng xãm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ù viÖc g× lµm cho «ng ph¶i ©n hËn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¤ng quyÕt chÝ luyÖn ch÷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më bµi, th©n bµi, kÕt luË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chän ®o¹n 2 luyÖn ®äc diÔn c¶m theo c¸ch ph©n va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nhau ®äc bµi Ng</w:t>
              <w:softHyphen/>
              <w:t>êi t×m ®</w:t>
              <w:softHyphen/>
              <w:t>êng lªn c¸c v× sao, tr¶ lêi c©u hái :   Nguyªn nh©n gióp Xi-«n-cèp-xki thµnh c«ng lµ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3 ®o¹n, ®äc theo 3 l</w:t>
              <w:softHyphen/>
              <w:t>ît. 1 em ®äc chó gi¶i, luyÖn ph¸t ©m tiÕng khã ®ä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bµi, 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ch÷ viÕt qu¸ x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¤ng cã th¸i ®é rÊt vui vÎ, s½n lßng gióp ®ì bµ hµng xã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l¸ ®¬n viÕt xÊu qu¸ kh«ng ®äc ®</w:t>
              <w:softHyphen/>
              <w:t>îc, quan ®uæi bµ cô vÒ, kh«ng gi¶i ®</w:t>
              <w:softHyphen/>
              <w:t>îc oan ø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èi viÕt 10 trang, luyÖn mÊy n¨m liÒ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: 2 dßng ®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©n bµi: tiÕp ®Õn kh¸c nha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Õt bµi : PhÇn cßn l¹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chän giäng ®äc, chän nhãm theo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®äc ph©n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nhãm thi ®äc diÔn c¶m theo vai</w:t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firstLine="720"/>
        <w:rPr/>
      </w:pPr>
      <w:r>
        <w:rPr/>
        <w:t>- C©u truyÖn khuyªn c¸c em ®iÒu g× ?</w:t>
      </w:r>
    </w:p>
    <w:p>
      <w:pPr>
        <w:pStyle w:val="Normal"/>
        <w:ind w:firstLine="720"/>
        <w:rPr/>
      </w:pPr>
      <w:r>
        <w:rPr/>
        <w:t>- C¸c em cÇn kiªn tr× vµ cã nghÞ lùc ®Ó rÌn luyÖn trong häc tËp</w:t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Tr¶ bµi v¨n kÓ chuyÖ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HiÓu ®</w:t>
        <w:softHyphen/>
        <w:t>îc nhËn xÐt chung cña c« gi¸o vÒ kÕt qu¶ viÕt bµi v¨n kÓ chuyÖn cña líp ®Ó liªn hÖ víi bµi lµm cña m×nh.</w:t>
      </w:r>
    </w:p>
    <w:p>
      <w:pPr>
        <w:pStyle w:val="Normal"/>
        <w:ind w:firstLine="720"/>
        <w:rPr/>
      </w:pPr>
      <w:r>
        <w:rPr/>
        <w:t>2. BiÕt tham gia söa lçi chung vµ tù söa lçi trong bµi v¨n cña m×nh</w:t>
      </w:r>
    </w:p>
    <w:p>
      <w:pPr>
        <w:pStyle w:val="Heading5"/>
        <w:ind w:left="300" w:hanging="0"/>
        <w:rPr/>
      </w:pPr>
      <w:r>
        <w:rPr/>
        <w:t>B. §å dïng d¹y- häc</w:t>
      </w:r>
    </w:p>
    <w:p>
      <w:pPr>
        <w:pStyle w:val="Normal"/>
        <w:ind w:firstLine="720"/>
        <w:rPr/>
      </w:pPr>
      <w:r>
        <w:rPr/>
        <w:t>- B¶ng phô ghi tr</w:t>
        <w:softHyphen/>
        <w:t>íc 1 sè lçi ®iÓn h×nh vÒ chÝnh t¶, dïng tõ, ®Æt c©u, ý…cÇn ch÷a chung tr</w:t>
        <w:softHyphen/>
        <w:t>íc líp( cã phÇn trèng ®Ó ch÷a t¹i chç)</w:t>
      </w:r>
    </w:p>
    <w:p>
      <w:pPr>
        <w:pStyle w:val="Normal"/>
        <w:rPr/>
      </w:pPr>
      <w:r>
        <w:rPr/>
        <w:t>C.  C¸c ho¹t ®éng d¹y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D¹y bµi häc:</w:t>
            </w:r>
          </w:p>
          <w:p>
            <w:pPr>
              <w:pStyle w:val="Normal"/>
              <w:rPr/>
            </w:pPr>
            <w:r>
              <w:rPr/>
              <w:t xml:space="preserve">1. NhËn xÐt chung bµi lµm cña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nhËn xÐt chung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¦u ®iÓm: häc sinh hiÓu ®Ò, viÕt ®óng yªu cÇu cña ®Ò. C¸ch x</w:t>
              <w:softHyphen/>
              <w:t>ng h« ®óng, nhÊt qu¸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iÔn ®¹t c©u ®óng,cèt truyÖn hîp lÝ,Ýt lçi chÝnh t¶, tr×nh bµy s¹ch ®Ñ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Nh</w:t>
              <w:softHyphen/>
              <w:t>îc ®iÓm: VÉn cßn c¸c tr</w:t>
              <w:softHyphen/>
              <w:t>êng hîp viÕt sai chÝnh t¶, lçi vÒ ý, dïng tõ,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tªn häc sinh cã bµi viÕt ha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¶ bµi cho häc sinh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häc sinh ch÷a bµi trong vë</w:t>
            </w:r>
          </w:p>
          <w:p>
            <w:pPr>
              <w:pStyle w:val="Normal"/>
              <w:rPr/>
            </w:pPr>
            <w:r>
              <w:rPr/>
              <w:t>3. Häc tËp nh÷ng ®o¹n,bµi v¨n ha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1 bµi lµm tèt cña häc si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gäi häc sinh nhËn xÐt </w:t>
            </w:r>
          </w:p>
          <w:p>
            <w:pPr>
              <w:pStyle w:val="Normal"/>
              <w:rPr/>
            </w:pPr>
            <w:r>
              <w:rPr/>
              <w:t>4. HS chän viÕt l¹i 1 ®o¹n trong bµi cña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: §o¹n nhiÒu lçi chÝnh t¶, viÕt l¹i ®óng chÝnh t¶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viÕt sai c©u, dïng tõ sai, viÕt l¹i thµnh c©u ®óng,tõ dïng ®ó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viÕt qu¸ s¬ sµi viÕt l¹i cho hay h¬n, sinh ®éng h¬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 trùc tiÕp thµnh gi¸n tiÕp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o häc sinh so s¸nh 2 ®o¹n cò, mí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®äc l¹i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nhËn xÐt ch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bµi, xem l¹i bµi, ®äc kÜ lêi phª cña c« gi¸o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¸c lçi GV ghi trª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bµi, ch÷a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 bµi ha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hËn xÐt, so s¸nh bµi lµm cña m×n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ù chän ®o¹n v¨n cÇn viÕt l¹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viÕt l¹i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o s¸nh vµ nªu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S thùc hiÖ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firstLine="720"/>
        <w:rPr/>
      </w:pPr>
      <w:r>
        <w:rPr/>
        <w:t>- NhËn xÐt giê häc vµ dÆn dß vÒ nhµ chuÈn bÞ bµi häc sa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Ýnh t¶( nghe- viÕt)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Ng</w:t>
        <w:softHyphen/>
        <w:t>êi t×m ®</w:t>
        <w:softHyphen/>
        <w:t>êng lªn c¸c v× sa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Nghe viÕt ®óng chÝnh t¶, tr×nh bµy ®óng 1 ®o¹n trong bµi Ng</w:t>
        <w:softHyphen/>
        <w:t>êi t×m ®</w:t>
        <w:softHyphen/>
        <w:t>êng lªn c¸c v× sao.</w:t>
      </w:r>
    </w:p>
    <w:p>
      <w:pPr>
        <w:pStyle w:val="Normal"/>
        <w:ind w:firstLine="720"/>
        <w:rPr/>
      </w:pPr>
      <w:r>
        <w:rPr/>
        <w:t>2. Lµm ®óng c¸c bµi tËp ph©n biÖt c¸c ©m ®Çu l/ n, ©m chÝnh( ©m gi÷a vÇn) i/ iª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 xml:space="preserve">- B¶ng phô chÐp bµi tËp2,3 </w:t>
      </w:r>
    </w:p>
    <w:p>
      <w:pPr>
        <w:pStyle w:val="Normal"/>
        <w:ind w:firstLine="720"/>
        <w:rPr/>
      </w:pPr>
      <w:r>
        <w:rPr/>
        <w:t xml:space="preserve">- PhiÕu häc tËp 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 ¤n ®Þnh 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GV nªu môc ®Ých, yªu cÇu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nghe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®o¹n v¨n cÇn viÕt chÝnh t¶ trong bµi Ng</w:t>
              <w:softHyphen/>
              <w:t>êi t×m ®</w:t>
              <w:softHyphen/>
              <w:t>êng lªn c¸c v× sa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chÝnh cña ®o¹n v¨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viÕt ch÷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®äc chÝnh t¶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10 bµi, nhËn xÐt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lµm bµi tËp chÝnh t¶</w:t>
            </w:r>
          </w:p>
          <w:p>
            <w:pPr>
              <w:pStyle w:val="Normal"/>
              <w:rPr/>
            </w:pPr>
            <w:r>
              <w:rPr/>
              <w:t>Bµi tËp 2( lùa chä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än cho häc sinh lµm bµi 2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áng lÎo, long lanh, lãng l¸nh, lung linh, l¬ löng, lËp lê, lÆng lÏ, lä lem, lín lao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ãng n¶y, nÆng nÒ, n¨ng næ, non nít, nân nµ, n«ng næi, no nª, n¸o nøc…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än bµi tËp 3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sö dông phiÕu häc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</w:t>
            </w:r>
          </w:p>
          <w:p>
            <w:pPr>
              <w:pStyle w:val="Normal"/>
              <w:rPr/>
            </w:pPr>
            <w:r>
              <w:rPr/>
              <w:t>a) n¶n chÝ(n¶n lßng), lÝ t</w:t>
              <w:softHyphen/>
              <w:t>ëng,l¹c lèi.</w:t>
            </w:r>
          </w:p>
          <w:p>
            <w:pPr>
              <w:pStyle w:val="Normal"/>
              <w:rPr/>
            </w:pPr>
            <w:r>
              <w:rPr/>
              <w:t>b)kim kh©u, tiÕt kiÖm, ti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- 1 em ®äc cho b¹n viÕt b¶ng líp.C¶ líp viÕt vµo nh¸p c¸c tõ ng÷ b¾t ®Çu b»ng </w:t>
            </w:r>
          </w:p>
          <w:p>
            <w:pPr>
              <w:pStyle w:val="Normal"/>
              <w:ind w:left="75" w:hanging="0"/>
              <w:rPr/>
            </w:pPr>
            <w:r>
              <w:rPr/>
              <w:t>tr/ ch ( ch©u b¸u, tr©u bß, ch©n thµnh, tr©n trä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¦íc m¬ cao ®Ñp cña Xi- «n- cèp- xk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tõ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,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ch÷a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äc sinh ®äc yªu cÇu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theo nhãm,ghi vµo nh¸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bµi ®óng( GV chó ý luyÖn ph¸t ©m cho häc sinh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ch÷a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Ho¹t ®éng nèi tiÕp:</w:t>
      </w:r>
    </w:p>
    <w:p>
      <w:pPr>
        <w:pStyle w:val="Normal"/>
        <w:ind w:left="720" w:firstLine="720"/>
        <w:rPr/>
      </w:pPr>
      <w:r>
        <w:rPr/>
        <w:t>- Nªu c¸ch viÕt ®óng tªn riªng n</w:t>
        <w:softHyphen/>
        <w:t>íc ngoµi</w:t>
      </w:r>
      <w:r>
        <w:rPr>
          <w:i/>
          <w:iCs/>
        </w:rPr>
        <w:br/>
      </w:r>
    </w:p>
    <w:p>
      <w:pPr>
        <w:pStyle w:val="Heading2"/>
        <w:rPr/>
      </w:pPr>
      <w:r>
        <w:rPr/>
        <w:t>Thø n¨m ngµy 1 th¸ng 12 n¨m 2005</w:t>
      </w:r>
    </w:p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C©u hái vµ dÊu chÊm há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HiÓu t¸c dông cña c©u hái, nhËn biÕt hai dÊu hiÖu chÝnh cña c©u hái lµ tõ nghi vÊn vµ dÊu chÊm hái.</w:t>
      </w:r>
    </w:p>
    <w:p>
      <w:pPr>
        <w:pStyle w:val="Normal"/>
        <w:ind w:firstLine="720"/>
        <w:rPr/>
      </w:pPr>
      <w:r>
        <w:rPr/>
        <w:t>2. X¸c ®Þnh ®</w:t>
        <w:softHyphen/>
        <w:t>îc c©u hái trong 1 v¨n b¶n, ®Æt ®</w:t>
        <w:softHyphen/>
        <w:t>îc c©u hái th«ng th</w:t>
        <w:softHyphen/>
        <w:t>ê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kÎ c¸c cét( nh</w:t>
        <w:softHyphen/>
        <w:t xml:space="preserve"> bµi tËp 1,2,3). B¶ng líp kÎ ND bµi 1 (luyÖn tËp)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79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t c©u hái cho häc sinh tr¶ lêi theo ND c¸c cét, GV ®iÒn vµo c¸c cé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ái v× sao qu¶ bãng kh«ng cã c¸nh mµ vÉn bay ®</w:t>
              <w:softHyphen/>
              <w:t>îc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, 3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kÕt qu¶ vµo b¶ng. Gäi HS ®äc bµi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 (®· chÐp s½n c¸c cét 1,2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HS ch÷a bµi . GV chèt lêi gi¶i ®óng </w:t>
            </w:r>
          </w:p>
          <w:p>
            <w:pPr>
              <w:pStyle w:val="Normal"/>
              <w:ind w:right="-162" w:hanging="0"/>
              <w:rPr/>
            </w:pPr>
            <w:r>
              <w:rPr/>
              <w:t>*1 bµi Th</w:t>
              <w:softHyphen/>
              <w:t>a chuyÖn víi mÑ c©u hái Con võa b¶o g× ? cña mÑ hái C</w:t>
              <w:softHyphen/>
              <w:t>¬ng( tõ nghi vÊn g× )</w:t>
            </w:r>
          </w:p>
          <w:p>
            <w:pPr>
              <w:pStyle w:val="Normal"/>
              <w:ind w:right="-162" w:hanging="0"/>
              <w:rPr/>
            </w:pPr>
            <w:r>
              <w:rPr/>
              <w:t>*2 bµi Hai bµn tay c©u hái anh cã yªu n</w:t>
              <w:softHyphen/>
              <w:t>íc kh«ng? cña B¸c Hå hái b¸c Lª (tõ nghi vÊn cã…kh«ng).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êi 1 cÆp lµm mÉu. GV viÕt lªn b¶ng 1 c©u v¨n.Thi hái- ®¸p tr</w:t>
              <w:softHyphen/>
              <w:t>íc líp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än cÆp ®èi tho¹i tèt.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3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c¸c t×nh huèng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o¹n v¨n 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ùc hiÖn c¸c néi dung ghi trªn b¶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c¸c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: C©u hái cña Xi- «n- cèp- xki, tù hái m×nh, dÊu hiÖu: V× sao,dÊu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©u tr¶ lêi, ®äc b¶ng kÕt 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HS ®äc néi dung ghi nh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1, líp ®äc thÇm bµi  Th</w:t>
              <w:softHyphen/>
              <w:t>a chuyÖn víi mÑ, Hai bµn tay. Lµm bµi vµo phiÕu, lÇn l</w:t>
              <w:softHyphen/>
              <w:t>ît nªu kÕt qu¶ bµi lµ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®äc c¶ vÝ d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cÆp lµm mÉu.Tõng cÆp lÇn l</w:t>
              <w:softHyphen/>
              <w:t>ît thùc hµnh hái ®¸p. Hai cÆp thi ®èi tho¹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ghi c©u há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©u hái mµ m×nh ®· ®Æ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1440" w:firstLine="720"/>
        <w:rPr/>
      </w:pPr>
      <w:r>
        <w:rPr/>
        <w:t>- Nªu ghi nhí cña bµi</w:t>
      </w:r>
    </w:p>
    <w:p>
      <w:pPr>
        <w:pStyle w:val="Heading2"/>
        <w:rPr/>
      </w:pPr>
      <w:r>
        <w:rPr/>
        <w:t>Thø s¸u ngµy 2 th¸ng 12 n¨m 2005</w:t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¤n tËp v¨n kÓ chuyÖ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Th«ng qua luyÖn tËp, häc sinh  cñng cè nh÷ng hiÓu biÕt vÒ 1 sè ®Æc ®iÓm cña v¨n KC.</w:t>
      </w:r>
    </w:p>
    <w:p>
      <w:pPr>
        <w:pStyle w:val="Normal"/>
        <w:ind w:firstLine="720"/>
        <w:rPr/>
      </w:pPr>
      <w:r>
        <w:rPr/>
        <w:t>2. KÓ ®</w:t>
        <w:softHyphen/>
        <w:t>îc 1 c©u chuyÖn theo ®Ò tµi cho tr</w:t>
        <w:softHyphen/>
        <w:t>íc. Trao ®æi ®</w:t>
        <w:softHyphen/>
        <w:t>îc víi c¸c b¹n vÒ nh©n vËt, tÝnh c¸ch nh©n vËt, ý nghÜa c©u chuyÖn, kiÓu më ®Çu vµ kÕt thóc c©u chuyÖ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ghi tãm t¾t kiÕn thøc vÒ v¨n KC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1. Giíi thiÖu bµ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®Çu n¨m c¸c em ®· häc bao nhiªu tiÕt tËp lµm v¨n KÓ chuyÖn?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«n tËp</w:t>
            </w:r>
          </w:p>
          <w:p>
            <w:pPr>
              <w:pStyle w:val="Normal"/>
              <w:rPr/>
            </w:pPr>
            <w:r>
              <w:rPr/>
              <w:t xml:space="preserve">Bµi tËp 1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:</w:t>
            </w:r>
          </w:p>
          <w:p>
            <w:pPr>
              <w:pStyle w:val="Normal"/>
              <w:rPr/>
            </w:pPr>
            <w:r>
              <w:rPr/>
              <w:t>a) §Ò 2 lµ v¨n kÓ chuyÖn, ®Ò 1 lµ v¨n viÕt th</w:t>
              <w:softHyphen/>
              <w:t>, ®Ò 3 lµ v¨n miªu t¶.</w:t>
            </w:r>
          </w:p>
          <w:p>
            <w:pPr>
              <w:pStyle w:val="Normal"/>
              <w:rPr/>
            </w:pPr>
            <w:r>
              <w:rPr/>
              <w:t>b) V× khi lµm ®Ò2 ph¶i kÓ 1 c©u chuyÖn cã nh©n vËt, cèt chuyªn, ý nghÜa, diÔn biÕn…</w:t>
            </w:r>
          </w:p>
          <w:p>
            <w:pPr>
              <w:pStyle w:val="Normal"/>
              <w:rPr/>
            </w:pPr>
            <w:r>
              <w:rPr/>
              <w:t>Bµi tËp 2,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®Ò tµi c©u chuyÖn chän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chuyÖn GV nªu c¸c c©u há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©n vËt trong chuyÖn lµ a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Ýnh c¸ch nh©n vËt ra sao? ý nghÜa ntn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, gäi häc sinh ®äc tãm t¾t ®· ghi:+ V¨n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l¹i 1 chuçi sù viÖc cã ®Çu cã cuèi, liªn quan ®Õn 1 hay 1 sè nh©n vËt. Mçi c©u chuyÖn nãi lªn 1 ®iÒu cã ý nghÜ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+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 ng</w:t>
              <w:softHyphen/>
              <w:t>êi hay con vËt, ®å vËt nh©n ho¸ cã tÝnh c¸ch thÓ hiÖn qua hµnh ®éng, lêi nãi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÷ng ®Æc ®iÓm ngo¹i h×nh gãp phÇn nãi lªn tÝnh c¸c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</w:t>
            </w:r>
            <w:r>
              <w:rPr/>
              <w:t>+ Cèt tr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</w:t>
              <w:softHyphen/>
              <w:t>êng cã 3 phÇn: më ®Çu,diÔn biÕn,kÕt thóc. Cã 2 kiÓu më bµi, 2 kiÓu kÕt thóc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¶ lêi: 18 tiÕt tËp lµm v¨n K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iÕt 19 lµ «n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, líp ®äc thÇm, suy nghÜ lµm bµi,nhiÒu em nªu ý kiÕ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chän ®Ò tµi, viÕt dµn ý, trao ®æi cÆ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t>íc líp + 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ãi râ tªn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tÝnh c¸ch nh©n vËt, ý nghÜa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, líp ®äc thÇm.</w:t>
            </w:r>
          </w:p>
          <w:p>
            <w:pPr>
              <w:pStyle w:val="Normal"/>
              <w:rPr/>
            </w:pPr>
            <w:r>
              <w:rPr/>
              <w:t>(NÕu cßn giê, cho häc sinh ghi tãm t¾tvµo vë ®Ó «n thªm ë nh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720" w:firstLine="720"/>
        <w:rPr/>
      </w:pPr>
      <w:r>
        <w:rPr/>
        <w:t>- VÒ nhµ tiÕp tôc «n l¹i v¨n kÓ chuyÖn vµ chuÈn bÞ bµi sau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TiÕng ViÖt( t¨ng)</w:t>
      </w:r>
    </w:p>
    <w:p>
      <w:pPr>
        <w:pStyle w:val="Normal"/>
        <w:jc w:val="center"/>
        <w:rPr/>
      </w:pPr>
      <w:r>
        <w:rPr>
          <w:rFonts w:cs=".VnAristote" w:ascii=".VnAristote" w:hAnsi=".VnAristote"/>
          <w:sz w:val="36"/>
        </w:rPr>
        <w:t xml:space="preserve">LuyÖn: Më réng vèn tõ </w:t>
      </w:r>
      <w:r>
        <w:rPr>
          <w:rFonts w:cs=".VnAristoteH" w:ascii=".VnAristoteH" w:hAnsi=".VnAristoteH"/>
          <w:sz w:val="32"/>
        </w:rPr>
        <w:t>ý</w:t>
      </w:r>
      <w:r>
        <w:rPr>
          <w:rFonts w:cs=".VnAristote" w:ascii=".VnAristote" w:hAnsi=".VnAristote"/>
          <w:sz w:val="36"/>
        </w:rPr>
        <w:t xml:space="preserve"> chÝ- NghÞ lùc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rPr/>
      </w:pPr>
      <w:r>
        <w:rPr/>
        <w:t xml:space="preserve">1. LuyÖn cho häc sinh : HÖ thèng ho¸ vµ hiÓu s©u thªm nh÷ng tõ ng÷ ®· häc trong bµi thuéc chñ ®iÓm </w:t>
      </w:r>
      <w:r>
        <w:rPr>
          <w:b/>
          <w:bCs/>
          <w:i/>
          <w:iCs/>
        </w:rPr>
        <w:t>Cã chÝ th× nªn.</w:t>
      </w:r>
    </w:p>
    <w:p>
      <w:pPr>
        <w:pStyle w:val="Normal"/>
        <w:rPr/>
      </w:pPr>
      <w:r>
        <w:rPr/>
        <w:t xml:space="preserve">2. LuyÖn tËp më réng vèn tõ thuéc chñ ®iÓm trªn,hiÓu s©u h¬n c¸c tõ ng÷ thuéc chñ ®iÓm </w:t>
      </w:r>
    </w:p>
    <w:p>
      <w:pPr>
        <w:pStyle w:val="Normal"/>
        <w:ind w:firstLine="720"/>
        <w:rPr/>
      </w:pPr>
      <w:r>
        <w:rPr>
          <w:b/>
          <w:bCs/>
        </w:rPr>
        <w:t>II- §å ®ïng d¹y- häc</w:t>
      </w:r>
      <w:r>
        <w:rPr/>
        <w:t xml:space="preserve"> </w:t>
      </w:r>
    </w:p>
    <w:p>
      <w:pPr>
        <w:pStyle w:val="Normal"/>
        <w:rPr/>
      </w:pPr>
      <w:r>
        <w:rPr/>
        <w:t>B¶ng phô kÎ s½n c¸c cét a,b (theo néi dung BT1), thµnh c¸c cét DT/ §T/ TT (theo néi dung BT2).Vë bµi tËp TV4.</w:t>
      </w:r>
    </w:p>
    <w:p>
      <w:pPr>
        <w:pStyle w:val="Heading7"/>
        <w:ind w:left="300" w:hanging="0"/>
        <w:rPr/>
      </w:pPr>
      <w:r>
        <w:rPr/>
        <w:t>III- C¸c ho¹t ®éng d¹y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. D¹y bµi míi </w:t>
            </w:r>
          </w:p>
          <w:p>
            <w:pPr>
              <w:pStyle w:val="Normal"/>
              <w:rPr/>
            </w:pPr>
            <w:r>
              <w:rPr/>
              <w:t>1. Giíi thiÖu bµi 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:</w:t>
            </w:r>
          </w:p>
          <w:p>
            <w:pPr>
              <w:pStyle w:val="Normal"/>
              <w:ind w:right="-162" w:hanging="0"/>
              <w:rPr/>
            </w:pPr>
            <w:r>
              <w:rPr/>
              <w:t>a) QuyÕt chÝ, quyÕt t©m, bÒn gan,bÒn lßng…</w:t>
            </w:r>
          </w:p>
          <w:p>
            <w:pPr>
              <w:pStyle w:val="Normal"/>
              <w:ind w:right="-162" w:hanging="0"/>
              <w:rPr/>
            </w:pPr>
            <w:r>
              <w:rPr/>
              <w:t>b) Khã kh¨n,gian khæ, gian nan, thö th¸ch…</w:t>
            </w:r>
          </w:p>
          <w:p>
            <w:pPr>
              <w:pStyle w:val="Normal"/>
              <w:ind w:right="-162" w:hanging="0"/>
              <w:rPr/>
            </w:pPr>
            <w:r>
              <w:rPr/>
              <w:t>Bµi tËp 2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ph©n tÝch c©u do HS ®Æt</w:t>
            </w:r>
          </w:p>
          <w:p>
            <w:pPr>
              <w:pStyle w:val="Normal"/>
              <w:ind w:right="-162" w:hanging="0"/>
              <w:rPr/>
            </w:pPr>
            <w:r>
              <w:rPr/>
              <w:t xml:space="preserve">VD: </w:t>
            </w:r>
            <w:r>
              <w:rPr>
                <w:u w:val="single"/>
              </w:rPr>
              <w:t>Gian khæ</w:t>
            </w:r>
            <w:r>
              <w:rPr/>
              <w:t xml:space="preserve"> kh«ng lµm anh nhôt chÝ</w:t>
            </w:r>
          </w:p>
          <w:p>
            <w:pPr>
              <w:pStyle w:val="Normal"/>
              <w:ind w:right="-162" w:hanging="0"/>
              <w:rPr>
                <w:i/>
                <w:i/>
                <w:iCs/>
              </w:rPr>
            </w:pPr>
            <w:r>
              <w:rPr>
                <w:rFonts w:eastAsia=".VnTime"/>
                <w:i/>
                <w:iCs/>
              </w:rPr>
              <w:t xml:space="preserve">        </w:t>
            </w:r>
            <w:r>
              <w:rPr>
                <w:i/>
                <w:iCs/>
              </w:rPr>
              <w:t>Danh tõ</w:t>
            </w:r>
          </w:p>
          <w:p>
            <w:pPr>
              <w:pStyle w:val="Normal"/>
              <w:ind w:right="-162" w:hanging="0"/>
              <w:rPr/>
            </w:pPr>
            <w:r>
              <w:rPr/>
              <w:t xml:space="preserve">C«ng viÖc Êy rÊt </w:t>
            </w:r>
            <w:r>
              <w:rPr>
                <w:u w:val="single"/>
              </w:rPr>
              <w:t>gian khæ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                           </w:t>
            </w:r>
            <w:r>
              <w:rPr>
                <w:i/>
                <w:iCs/>
              </w:rPr>
              <w:t>TÝnh tõ</w:t>
            </w:r>
          </w:p>
          <w:p>
            <w:pPr>
              <w:pStyle w:val="Normal"/>
              <w:ind w:right="-162" w:hanging="0"/>
              <w:rPr/>
            </w:pPr>
            <w:r>
              <w:rPr/>
              <w:t>Bµi tËp 3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häc sinh hiÓu yªu cÇu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c¸c c©u thµnh ng÷, tôc ng÷ ®· häc vÒ chñ ®Ò ?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/>
              <w:t>3. Cñng cè, dÆn dß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§Æt c©u tôc ng÷ nãi vÒ </w:t>
            </w:r>
            <w:r>
              <w:rPr>
                <w:rFonts w:cs=".VnTimeH" w:ascii=".VnTimeH" w:hAnsi=".VnTimeH"/>
                <w:sz w:val="27"/>
              </w:rPr>
              <w:t>ý</w:t>
            </w:r>
            <w:r>
              <w:rPr/>
              <w:t xml:space="preserve"> chÝ- NghÞ lùc mµ em thÝch nhÊt ?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vÒ nhµ xem l¹i bµi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 (bµi tÝnh tõ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3 ý b,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ao ®æi cÆp, gh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c¸c cÆp nªu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ªn ch÷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B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lµm viÖc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c©u ®· ®Æ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: Cã chÝ th× nªn, löa thö vµng gian nan thö søc, cã c«ng mµi s¾t cã ngµy nªn kim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uy nghÜ, lµm bµi c¸ nh©n vµo vëB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lÇn l</w:t>
              <w:softHyphen/>
              <w:t>ît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300" w:hanging="0"/>
        <w:rPr/>
      </w:pPr>
      <w:r>
        <w:rPr/>
        <w:t>TuÇn  14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ø hai ngµy 5 th¸ng 12 n¨m 2005</w:t>
      </w:r>
    </w:p>
    <w:p>
      <w:pPr>
        <w:pStyle w:val="Heading6"/>
        <w:ind w:left="300" w:hanging="0"/>
        <w:rPr/>
      </w:pPr>
      <w:r>
        <w:rPr/>
        <w:t>TËp ®äc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Chó §Êt Nung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§äc l</w:t>
        <w:softHyphen/>
        <w:t>u lo¸t, tr«i ch¶y c¶ bµi. BiÕt ®äc diÔn c¶m bµi v¨n, ph©n biÖt lêi ng</w:t>
        <w:softHyphen/>
        <w:t>êi kÓ víi lêi nh©n vËt.</w:t>
      </w:r>
    </w:p>
    <w:p>
      <w:pPr>
        <w:pStyle w:val="Normal"/>
        <w:ind w:firstLine="720"/>
        <w:rPr/>
      </w:pPr>
      <w:r>
        <w:rPr/>
        <w:t>2. HiÓu tõ ng÷ trong truyÖn, hiÓu néi dung truyÖn: Chó bÐ §Êt can ®¶m muèn trë thµnh ng</w:t>
        <w:softHyphen/>
        <w:t>êi khoÎ m¹nh,cã Ých ®· d¸m nung m×nh trong löa ®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bµi ®äc SGK, b¶ng phô chÐp tõ luyÖn ®äc.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chñ ®iÓm vµ bµi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øc tranh vÏ c¶nh g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: Chñ ®iÓm tiÕng s¸o diÒu sÏ ®</w:t>
              <w:softHyphen/>
              <w:t>a c¸c em vµo thÕ giíi trß ch¬i cña trÎ em, më ®Çu lµ bµi: Chó §Êt Nung.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 xml:space="preserve">a) LuyÖn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, h</w:t>
              <w:softHyphen/>
              <w:t>íng dÉn luyÖn ph¸t ©m tiÕng khã, gi¶i nghÜa tõ míi.</w:t>
            </w:r>
          </w:p>
          <w:p>
            <w:pPr>
              <w:pStyle w:val="Normal"/>
              <w:rPr/>
            </w:pPr>
            <w:r>
              <w:rPr/>
              <w:t>b) T×m hiÓu bµ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u Ch¾t cã nh÷ng ®å ch¬i g× ? Chóng kh¸c nhau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bÐ §Êt ®i ®©u vµ gÆp nh÷ng chuyÖn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chó quyÕt ®Þnh thµnh ®Êt nung ?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 tiÕt nung trong löa, t</w:t>
              <w:softHyphen/>
              <w:t>îng tr</w:t>
              <w:softHyphen/>
              <w:t>ng ®iÒu g×?</w:t>
            </w:r>
          </w:p>
          <w:p>
            <w:pPr>
              <w:pStyle w:val="Normal"/>
              <w:ind w:right="-22" w:hanging="0"/>
              <w:rPr/>
            </w:pPr>
            <w:r>
              <w:rPr/>
              <w:t>c) H</w:t>
              <w:softHyphen/>
              <w:t xml:space="preserve">íng dÉn ®äc diÔn c¶m 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cÇn ®äc theo mÊy vai ?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chän ®o¹n 3 ®äc ph©n vai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®o¹n 3(dÉn chuyÖn)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theo vai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än nhãm ®äc ha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K</w:t>
            </w:r>
            <w:r>
              <w:rPr/>
              <w:t>iÓm tra sÜ sè,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bµi V¨n hay ch÷ tèt, tr¶ lêi c©u hái 2, 3 trong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quan s¸t tranh chñ ®iÓ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Î em th¶ tr©u, vui ch¬i d</w:t>
              <w:softHyphen/>
              <w:t>íi bÇu trêi hoµ b×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më s¸ch quan s¸t tranh, nªu néi dung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®äc tõng ®o¹n(3 ®o¹n) ®äc 3 l</w:t>
              <w:softHyphen/>
              <w:t>ît. LuyÖn ph¸t ©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, luyÖn ®äc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µng kÞ sÜ, nµng c«ng chóa nÆn b»ng bét mµu, chó bÐ §Êt do cu Ch¾t tù nÆ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®Õn ch¬i vµ d©y bÈn quÇn ¸o cña 2 ng</w:t>
              <w:softHyphen/>
              <w:t xml:space="preserve">êi bét.Chó ra c¸nh ®ång råi vµo bÕp, chó gÆp «ng Hßn RÊm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muèn x«ng pha lµm viÖc cã Ý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</w:t>
              <w:softHyphen/>
              <w:t xml:space="preserve">ît qua thö th¸ch khã kh¨n míi m¹nh mÏ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HS ®äc ph©n vai ®o¹n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ãng vai, ®äc cïng c« gi¸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4 em ®äc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720" w:firstLine="720"/>
        <w:rPr/>
      </w:pPr>
      <w:r>
        <w:rPr/>
        <w:t>- C©u truyÖn cã ý nghÜa g× ?</w:t>
      </w:r>
    </w:p>
    <w:p>
      <w:pPr>
        <w:pStyle w:val="Normal"/>
        <w:ind w:left="720" w:firstLine="720"/>
        <w:rPr/>
      </w:pPr>
      <w:r>
        <w:rPr/>
        <w:t>- VÒ nhµ luyÖn ®äc bµi nhiÒu lÇ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LuyÖn: V¨n kÓ chuyÖn</w:t>
      </w:r>
    </w:p>
    <w:p>
      <w:pPr>
        <w:pStyle w:val="Normal"/>
        <w:ind w:firstLine="720"/>
        <w:rPr/>
      </w:pPr>
      <w:r>
        <w:rPr/>
        <w:t>I- Môc ®Ých, yªu cÇu</w:t>
      </w:r>
    </w:p>
    <w:p>
      <w:pPr>
        <w:pStyle w:val="Normal"/>
        <w:rPr/>
      </w:pPr>
      <w:r>
        <w:rPr/>
        <w:t>1. Th«ng qua luyÖn tËp, häc sinh  cñng cè nh÷ng hiÓu biÕt vÒ 1 sè ®Æc ®iÓm cña v¨n KC.</w:t>
      </w:r>
    </w:p>
    <w:p>
      <w:pPr>
        <w:pStyle w:val="Normal"/>
        <w:rPr/>
      </w:pPr>
      <w:r>
        <w:rPr/>
        <w:t>2. LuyÖn kÓ ®</w:t>
        <w:softHyphen/>
        <w:t>îc 1 c©u chuyÖn theo ®Ò tµi cho tr</w:t>
        <w:softHyphen/>
        <w:t>íc. Trao ®æi ®</w:t>
        <w:softHyphen/>
        <w:t>îc víi c¸c b¹n vÒ nh©n vËt, tÝnh c¸ch nh©n vËt, ý nghÜa c©u chuyÖn, kiÓu më ®Çu vµ kÕt thóc c©u chuyÖn.</w:t>
      </w:r>
    </w:p>
    <w:p>
      <w:pPr>
        <w:pStyle w:val="Normal"/>
        <w:ind w:firstLine="720"/>
        <w:rPr/>
      </w:pPr>
      <w:r>
        <w:rPr/>
        <w:t>II- §å dïng d¹y- häc</w:t>
      </w:r>
    </w:p>
    <w:p>
      <w:pPr>
        <w:pStyle w:val="Normal"/>
        <w:rPr/>
      </w:pPr>
      <w:r>
        <w:rPr/>
        <w:t>B¶ng phô ghi tãm t¾t kiÕn thøc vÒ v¨n KC. Vë BT tiÕng ViÖt 4.</w:t>
      </w:r>
    </w:p>
    <w:p>
      <w:pPr>
        <w:pStyle w:val="Normal"/>
        <w:ind w:firstLine="720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1. Giíi thiÖu bµ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®Çu n¨m c¸c em ®· häc bao nhiªu tiÕt tËp lµm v¨n KÓ chuyÖn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iÕt häc h«m nay chóng ta h·y cïng «n l¹i nh÷ng kiÕn thøc ®· häc vÒ v¨n KC nhÐ.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</w:t>
            </w:r>
          </w:p>
          <w:p>
            <w:pPr>
              <w:pStyle w:val="Normal"/>
              <w:rPr/>
            </w:pPr>
            <w:r>
              <w:rPr/>
              <w:t xml:space="preserve">Bµi tËp 1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:</w:t>
            </w:r>
          </w:p>
          <w:p>
            <w:pPr>
              <w:pStyle w:val="Normal"/>
              <w:rPr/>
            </w:pPr>
            <w:r>
              <w:rPr/>
              <w:t>a) §Ò 2 lµ v¨n kÓ chuyÖn, ®Ò 1 lµ v¨n viÕt th</w:t>
              <w:softHyphen/>
              <w:t>, ®Ò 3 lµ v¨n miªu t¶.</w:t>
            </w:r>
          </w:p>
          <w:p>
            <w:pPr>
              <w:pStyle w:val="Normal"/>
              <w:rPr/>
            </w:pPr>
            <w:r>
              <w:rPr/>
              <w:t>b) V× khi lµm ®Ò2 ph¶i kÓ 1 c©u chuyÖn cã nh©n vËt, cèt chuyªn, ý nghÜa, diÔn biÕn…</w:t>
            </w:r>
          </w:p>
          <w:p>
            <w:pPr>
              <w:pStyle w:val="Normal"/>
              <w:rPr/>
            </w:pPr>
            <w:r>
              <w:rPr/>
              <w:t>Bµi tËp 2,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®Ò tµi c©u chuyÖn chän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chuyÖn GV nªu c¸c c©u hái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©n vËt trong chuyÖn lµ a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Ýnh c¸ch nh©n vËt ra sao? ý nghÜa NTN?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, gäi häc sinh ®äc tãm t¾t ®· ghi:+ V¨n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l¹i 1 chuçi sù viÖc cã ®Çu cã cuèi, liªn quan ®Õn 1 hay 1 sè nh©n vËt.Mçi c©u chuyÖn nãi lªn 1 ®iÒu cã ý nghÜ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+ Nh©n vËt</w:t>
            </w:r>
          </w:p>
          <w:p>
            <w:pPr>
              <w:pStyle w:val="Normal"/>
              <w:rPr/>
            </w:pPr>
            <w:r>
              <w:rPr/>
              <w:t>Lµ ng</w:t>
              <w:softHyphen/>
              <w:t>êi hay con vËt,®å vËt nh©n ho¸cã tÝnh c¸ch thÓ hiÖn qua hµnh ®éng, lêi nãi…</w:t>
            </w:r>
          </w:p>
          <w:p>
            <w:pPr>
              <w:pStyle w:val="Normal"/>
              <w:rPr/>
            </w:pPr>
            <w:r>
              <w:rPr/>
              <w:t>Nh÷ng ®Æc ®iÓm ngo¹i h×nh gãp phÇn nãi lªn tÝnh c¸c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</w:t>
            </w:r>
            <w:r>
              <w:rPr/>
              <w:t>+ Cèt truyÖn</w:t>
            </w:r>
          </w:p>
          <w:p>
            <w:pPr>
              <w:pStyle w:val="Normal"/>
              <w:rPr/>
            </w:pPr>
            <w:r>
              <w:rPr/>
              <w:t>Th</w:t>
              <w:softHyphen/>
              <w:t>êng cã 3 phÇn: më ®Çu,diÔn biÕn,kÕt thóc.Cã 2 kiÓu më bµi,2 kiÓu kÕt thóc.</w:t>
            </w:r>
          </w:p>
          <w:p>
            <w:pPr>
              <w:pStyle w:val="Normal"/>
              <w:rPr/>
            </w:pPr>
            <w:r>
              <w:rPr/>
              <w:t>3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«n l¹i toµn bé ND ®· nªu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¶ lêi: 19  tiÕt tËp lµm v¨n KC trong ®ã cã tiÕt 19 lµ «n tË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 cña bµi, líp ®äc thÇm, suy nghÜ lµm bµi,nhiÒu em nªu ý kiÕ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®óng vµo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chän ®Ò tµi, viÕt dµn ý, trao ®æi cÆ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t>íc líp + 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ãi râ tªn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tÝnh c¸ch nh©n vËt, ý nghÜa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, líp ®äc thÇm.</w:t>
            </w:r>
          </w:p>
          <w:p>
            <w:pPr>
              <w:pStyle w:val="Normal"/>
              <w:rPr/>
            </w:pPr>
            <w:r>
              <w:rPr/>
              <w:t>(Cho häc sinh ghi tãm t¾t vµo vë bµi tËp c¸c néi dung nh</w:t>
              <w:softHyphen/>
              <w:t xml:space="preserve"> b¶ng phô ®Ó «n thªm ë nh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ùc hiÖn yªu cÇu cña GV.</w:t>
            </w:r>
          </w:p>
        </w:tc>
      </w:tr>
    </w:tbl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LuyÖn tËp vÒ c©u há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LuyÖn tËp nhËn biÕt mét sè tõ nghi vÊn vµ ®Æt c©u víi c¸c tõ nghi vÊn ®ã.</w:t>
      </w:r>
    </w:p>
    <w:p>
      <w:pPr>
        <w:pStyle w:val="Normal"/>
        <w:ind w:firstLine="720"/>
        <w:rPr/>
      </w:pPr>
      <w:r>
        <w:rPr/>
        <w:t>2. B</w:t>
        <w:softHyphen/>
        <w:t>íc ®Çu nhËn biÕt mét d¹ng c©u cã tõ nghi vÊn nh</w:t>
        <w:softHyphen/>
        <w:t>ng kh«ng dïng ®Ó há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ghi lêi gi¶i bµi 1. B¶ng líp ghi c©u hái bµi 3. PhiÕu bµi tËp ghi bµi 4.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 ¤n ®Þnh 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©u hái dïng ®Ó lµm g×? cho vÝ dô </w:t>
            </w:r>
          </w:p>
          <w:p>
            <w:pPr>
              <w:pStyle w:val="Normal"/>
              <w:rPr/>
            </w:pPr>
            <w:r>
              <w:rPr/>
              <w:t>- NhËn biÕt c©u hái nhê dÊu hiÖu nµo? VD</w:t>
            </w:r>
          </w:p>
          <w:p>
            <w:pPr>
              <w:pStyle w:val="Normal"/>
              <w:rPr/>
            </w:pPr>
            <w:r>
              <w:rPr/>
              <w:t xml:space="preserve">III- D¹y bµi míi </w:t>
            </w:r>
          </w:p>
          <w:p>
            <w:pPr>
              <w:pStyle w:val="Normal"/>
              <w:rPr/>
            </w:pPr>
            <w:r>
              <w:rPr/>
              <w:t>1. Giíi thiÖu bµi: Nªu M§- YC cña bµi.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S trao ®æi cÆp,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  <w:t>a) H¨ng h¸i vµ khoÎ nhÊt lµ ai ?</w:t>
            </w:r>
          </w:p>
          <w:p>
            <w:pPr>
              <w:pStyle w:val="Normal"/>
              <w:rPr/>
            </w:pPr>
            <w:r>
              <w:rPr/>
              <w:t>b) BÕn c¶ng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/>
              <w:t>c) Bän trÎ xãm hay th¶ diÒu ë ®©u ?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nhanh 1 sè c©u lªn b¶ng, ph©n tÝch, chèt c©u ®óng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Ai </w:t>
            </w:r>
            <w:r>
              <w:rPr/>
              <w:t>®äc hay nhÊt líp ?….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më b¶ng lí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: a) cã ph¶i – kh«ng? ; b) ph¶i kh«ng? ; c) µ?</w:t>
            </w:r>
          </w:p>
          <w:p>
            <w:pPr>
              <w:pStyle w:val="Normal"/>
              <w:rPr/>
            </w:pPr>
            <w:r>
              <w:rPr/>
              <w:t>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ph¸t phiÕu bµi tËp cho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u phiÕu, ch÷a bµi</w:t>
            </w:r>
          </w:p>
          <w:p>
            <w:pPr>
              <w:pStyle w:val="Normal"/>
              <w:rPr/>
            </w:pPr>
            <w:r>
              <w:rPr/>
              <w:t>VD</w:t>
            </w:r>
            <w:r>
              <w:rPr>
                <w:i/>
                <w:iCs/>
              </w:rPr>
              <w:t xml:space="preserve">: </w:t>
            </w:r>
            <w:r>
              <w:rPr>
                <w:b/>
                <w:bCs/>
                <w:i/>
                <w:iCs/>
                <w:u w:val="single"/>
              </w:rPr>
              <w:t>Cã ph¶i</w:t>
            </w:r>
            <w:r>
              <w:rPr/>
              <w:t xml:space="preserve"> håi nhá ch÷ Cao B¸ Qu¸t rÊt xÊu </w:t>
            </w:r>
            <w:r>
              <w:rPr>
                <w:b/>
                <w:bCs/>
                <w:i/>
                <w:iCs/>
                <w:u w:val="single"/>
              </w:rPr>
              <w:t>kh«ng?</w:t>
            </w:r>
          </w:p>
          <w:p>
            <w:pPr>
              <w:pStyle w:val="Normal"/>
              <w:rPr/>
            </w:pPr>
            <w:r>
              <w:rPr/>
              <w:t>Bµi tËp 5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trong 5 c©u nh÷ng c©u kh«ng ph¶i lµ c©u há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Õ nµo lµ c©u há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: a, d lµ c©u hái.b, c, e kh«ng ph¶i lµ c©u hái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tr¶ lêi c©u hái vµ nªu vÝ d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©u hái, trao ®æi cÆp, lµm bµi vµo nh¸p, nªu ý kiÕ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®äc b¶ng phô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bµi 2, lµm bµi c¸ nh©n, lÇn l</w:t>
              <w:softHyphen/>
              <w:t>ît nhiÒu em ®äc c©u ®·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bµi 3, t×m tõ nghi vÊn trong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3 c©u hái ®· chÐp s½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 tõ nghi vÊn ®· t×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µi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 vµo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viÕt 3 c©u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ph©n tÝch,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×m, ghi vµo nh¸p theo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.</w:t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2160" w:hanging="0"/>
        <w:rPr/>
      </w:pPr>
      <w:r>
        <w:rPr/>
        <w:t>- LuyÖn viÕt l¹i c¸c c©u hái</w:t>
      </w:r>
    </w:p>
    <w:p>
      <w:pPr>
        <w:pStyle w:val="Normal"/>
        <w:ind w:left="2160" w:hanging="0"/>
        <w:rPr/>
      </w:pPr>
      <w:r>
        <w:rPr/>
        <w:t>- §äc vµ chuÈn bÞ bµi sau</w:t>
      </w:r>
    </w:p>
    <w:p>
      <w:pPr>
        <w:pStyle w:val="Heading6"/>
        <w:ind w:left="30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hø ba ngµy 6 th¸ng 12 n¨m 2005</w:t>
      </w:r>
    </w:p>
    <w:p>
      <w:pPr>
        <w:pStyle w:val="Heading6"/>
        <w:ind w:left="300" w:hanging="0"/>
        <w:rPr/>
      </w:pPr>
      <w:r>
        <w:rPr/>
        <w:t>KÓ chuyÖn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Bóp bª cña ai ?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RÌn kÜ n¨ng nãi: Nghe GV kÓ chuyÖn Bóp bª cña ai? Nhí c©u chuyÖn nãi ®óng lêi thuyÕt minh cho tranh. KÓ cau chuyÖn b»ng lêi cña bóp bª, phèi hîp lêi kÓ víi nÐt mÆt, ®iÖu bé. HiÓu chuyÖn. BiÕt ph¸t triÓn c©u chuyÖn theo t×nh huèng gi¶ thiÕt.</w:t>
      </w:r>
    </w:p>
    <w:p>
      <w:pPr>
        <w:pStyle w:val="Normal"/>
        <w:ind w:firstLine="720"/>
        <w:rPr/>
      </w:pPr>
      <w:r>
        <w:rPr/>
        <w:t xml:space="preserve">2. RÌn kÜ n¨ng nghe: </w:t>
      </w:r>
    </w:p>
    <w:p>
      <w:pPr>
        <w:pStyle w:val="Normal"/>
        <w:ind w:firstLine="720"/>
        <w:rPr/>
      </w:pPr>
      <w:r>
        <w:rPr/>
        <w:t>Ch¨m chó nghe c« kÓ chuþen, nhí chuyÖn</w:t>
      </w:r>
    </w:p>
    <w:p>
      <w:pPr>
        <w:pStyle w:val="Normal"/>
        <w:ind w:firstLine="720"/>
        <w:rPr/>
      </w:pPr>
      <w:r>
        <w:rPr/>
        <w:t>Theo dâi b¹n kÓ, nhËn xÐt ®óng lêi kÓ cña b¹n, kÓ tiÕp lêi b¹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Tranh minh ho¹ chuyÖn trong SGK</w:t>
      </w:r>
    </w:p>
    <w:p>
      <w:pPr>
        <w:pStyle w:val="Normal"/>
        <w:ind w:firstLine="720"/>
        <w:rPr/>
      </w:pPr>
      <w:r>
        <w:rPr/>
        <w:t>6 b¨ng giÊy ®· viÕt s½n lêi thuyÕt minh, 6 b¨ng giÊy tr¾ng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>
          <w:trHeight w:val="8212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SGV (283)</w:t>
            </w:r>
          </w:p>
          <w:p>
            <w:pPr>
              <w:pStyle w:val="Normal"/>
              <w:rPr/>
            </w:pPr>
            <w:r>
              <w:rPr/>
              <w:t>2. GV kÓ chuyÖn Bóp bª cña a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1: kÓ ph©n biÖt lêi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2: chØ vµo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3 (ND nh</w:t>
              <w:softHyphen/>
              <w:t xml:space="preserve"> SGV trang 283)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HS thùc hiÖn c¸c yªu cÇu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äc sinh t×m lêi thuyÕt minh ng¾n gän cho mçi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b¨ng giÊy cho häc sinh ghi lêi thuyÕt mi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¾n tranh minh ho¹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1, 2 HS ®äc 6 lêi thuyÕt mi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häc sinh kÓ chuyÖn </w:t>
            </w:r>
          </w:p>
          <w:p>
            <w:pPr>
              <w:pStyle w:val="Normal"/>
              <w:rPr/>
            </w:pPr>
            <w:r>
              <w:rPr/>
              <w:t>Bµi tËp 2: KÓ chuyÖn b»ng lêi Bóp bª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c¸ch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µi tËp 3: kÓ phÇn kÕt víi t×nh huèng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t×nh huèng: C« chñ cò gÆp Bóp bª trªn tay c« chñ mí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kÓ phÇn kÕt tù s¸ng t¹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ù kÓ c©u chuyÖn vÒ ng</w:t>
              <w:softHyphen/>
              <w:t>êi cã tinh thÇn v</w:t>
              <w:softHyphen/>
              <w:t>ît khã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më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 kÓ, sau ®ã nªu nh©n vËt lËt ®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, nh×n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, nhÈm theo ®Ó nhí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xem 6 tranh minh ho¹, trao ®æi cÆp t×m lêi thuyÕt minh cho tõng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lêi thuyÕt minh vµo b¨ng giÊ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¾n lêi thuyÕt minh vµo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6 lêi thuyÕt mi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kÓ ch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mÉu ®o¹n ®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tËp kÓ, HS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uy nghÜ, t</w:t>
              <w:softHyphen/>
              <w:t>ëng t</w:t>
              <w:softHyphen/>
              <w:t>îng kh¶ n¨ng cã thÓ x¶y ra khi hai c« chñ gÆp nha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Ëp kÓ</w:t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720" w:firstLine="720"/>
        <w:rPr/>
      </w:pPr>
      <w:r>
        <w:rPr/>
        <w:t>- C©u truyÖn muèn nãi víi c¸c em ®iÒu g× ?</w:t>
      </w:r>
    </w:p>
    <w:p>
      <w:pPr>
        <w:pStyle w:val="Normal"/>
        <w:ind w:left="720" w:firstLine="720"/>
        <w:rPr/>
      </w:pPr>
      <w:r>
        <w:rPr/>
        <w:t>- VÒ nhµ tËp kÓ l¹i cho mäi ng</w:t>
        <w:softHyphen/>
        <w:t>êi cïng ngh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( t¨ng)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LuyÖn: KÓ chuyÖn Bóp bª cña ai?</w:t>
      </w:r>
    </w:p>
    <w:p>
      <w:pPr>
        <w:pStyle w:val="Heading7"/>
        <w:ind w:left="300" w:hanging="0"/>
        <w:rPr/>
      </w:pPr>
      <w:r>
        <w:rPr/>
        <w:t>I- Môc ®Ých, yªu cÇu</w:t>
      </w:r>
    </w:p>
    <w:p>
      <w:pPr>
        <w:pStyle w:val="Normal"/>
        <w:rPr/>
      </w:pPr>
      <w:r>
        <w:rPr/>
        <w:t>1. LuyÖn kÜ n¨ng nãi: Nghe GV kÓ chuyÖn Bóp bª cña ai? Nhí c©u chuyÖn nãi ®óng lêi thuyÕt minh cho tranh. KÓ c©u chuyÖn b»ng lêi cña bóp bª, phèi hîp lêi kÓ víi nÐt mÆt, ®iÖu bé. HiÓu chuyÖn. BiÕt ph¸t triÓn c©u chuyÖn theo t×nh huèng gi¶ thiÕt.</w:t>
      </w:r>
    </w:p>
    <w:p>
      <w:pPr>
        <w:pStyle w:val="Normal"/>
        <w:rPr/>
      </w:pPr>
      <w:r>
        <w:rPr/>
        <w:t xml:space="preserve">2. LuyÖn cho häc sinh  kÜ n¨ng nghe: </w:t>
      </w:r>
    </w:p>
    <w:p>
      <w:pPr>
        <w:pStyle w:val="Normal"/>
        <w:rPr/>
      </w:pPr>
      <w:r>
        <w:rPr/>
        <w:t>Ch¨m chó nghe c« kÓ chuþªn, nhí chuyÖn</w:t>
      </w:r>
    </w:p>
    <w:p>
      <w:pPr>
        <w:pStyle w:val="Normal"/>
        <w:rPr/>
      </w:pPr>
      <w:r>
        <w:rPr/>
        <w:t>Theo dâi b¹n kÓ, nhËn xÐt ®óng lêi kÓ cña b¹n, kÓ tiÕp lêi b¹n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rPr/>
      </w:pPr>
      <w:r>
        <w:rPr/>
        <w:t>Tranh minh ho¹ chuyÖn trong SGK</w:t>
      </w:r>
    </w:p>
    <w:p>
      <w:pPr>
        <w:pStyle w:val="Normal"/>
        <w:rPr/>
      </w:pPr>
      <w:r>
        <w:rPr/>
        <w:t>6 b¨ng giÊy ®· viÕt s½n lêi thuyÕt minh, 6 b¨ng giÊy tr¾ng</w:t>
      </w:r>
    </w:p>
    <w:p>
      <w:pPr>
        <w:pStyle w:val="Heading7"/>
        <w:ind w:left="300" w:hanging="0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>
          <w:trHeight w:val="927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SGV (283)</w:t>
            </w:r>
          </w:p>
          <w:p>
            <w:pPr>
              <w:pStyle w:val="Normal"/>
              <w:rPr/>
            </w:pPr>
            <w:r>
              <w:rPr/>
              <w:t>2. LuyÖn kÓ chuyÖn Bóp bª cña a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1: kÓ ph©n biÖt lêi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2: chØ vµo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3(ND nh</w:t>
              <w:softHyphen/>
              <w:t xml:space="preserve"> SGV trang 283)</w:t>
            </w:r>
          </w:p>
          <w:p>
            <w:pPr>
              <w:pStyle w:val="Normal"/>
              <w:rPr/>
            </w:pPr>
            <w:r>
              <w:rPr/>
              <w:t>3. LuyÖn cho  HS thùc hiÖn c¸c yªu cÇu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äc sinh t×m lêi thuyÕt minh ng¾n gän cho mçi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b¨ng giÊy cho häc sinh ghi lêi thuyÕt mi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¾n tranh minh ho¹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cÇu 1,2 häc sinh ®äc 6 lêi thuyÕt mi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häc sinh kÓ chuyÖn </w:t>
            </w:r>
          </w:p>
          <w:p>
            <w:pPr>
              <w:pStyle w:val="Normal"/>
              <w:rPr/>
            </w:pPr>
            <w:r>
              <w:rPr/>
              <w:t>Bµi tËp 2: KÓ chuyÖn b»ng lêi Bóp bª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c¸ch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µi tËp 3: kÓ phÇn kÕt víi t×nh huèng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t×nh huèng: C« chñ cò gÆp Bóp bª trªn tay c« chñ mí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kÓ phÇn kÕt tù s¸ng t¹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muèn nãi víi c¸c em ®iÒu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, dÆn häc sinh tiÕp tôc kÓ chuyÖn vµ chuÈn bÞ tiÕt sau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¸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ù kÓ c©u chuyÖn vÒ ng</w:t>
              <w:softHyphen/>
              <w:t>êi cã tinh thÇn v</w:t>
              <w:softHyphen/>
              <w:t>ît khã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 më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 kÓ, sau ®ã nªu nh©n vËt lËt ®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, nh×n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, nhÈm theo ®Ó nhí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xem 6 tranh minh ho¹, trao ®æi cÆp t×m lêi thuyÕt minh cho tõng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lêi thuyÕt minh vµo b¨ng giÊ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¾n lêi thuyÕt minh vµo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6 lêi thuyÕt mi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kÓ ch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mÉu ®o¹n ®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tËp kÓ, HS thi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suy nghÜ, t</w:t>
              <w:softHyphen/>
              <w:t>ëng t</w:t>
              <w:softHyphen/>
              <w:t>îng kh¶ n¨ng cã thÓ x¶y ra khi hai c« chñ gÆp nha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tËp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chuyÖn s¸ng t¹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·y biÕt yªu quý ®å ch¬i v× ®å ch¬i còng lµ b¹n tèt.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Thø t</w:t>
        <w:softHyphen/>
        <w:t xml:space="preserve"> ngµy 7 th¸ng 12 n¨m 2005</w:t>
      </w:r>
    </w:p>
    <w:p>
      <w:pPr>
        <w:pStyle w:val="Heading6"/>
        <w:ind w:left="300" w:hanging="0"/>
        <w:rPr/>
      </w:pPr>
      <w:r>
        <w:rPr/>
        <w:t>TËp ®äc</w:t>
      </w:r>
    </w:p>
    <w:p>
      <w:pPr>
        <w:pStyle w:val="Normal"/>
        <w:jc w:val="center"/>
        <w:rPr/>
      </w:pPr>
      <w:r>
        <w:rPr>
          <w:rFonts w:cs=".VnAristote" w:ascii=".VnAristote" w:hAnsi=".VnAristote"/>
          <w:sz w:val="36"/>
        </w:rPr>
        <w:t>Chó §Êt Nung</w:t>
      </w:r>
      <w:r>
        <w:rPr/>
        <w:t xml:space="preserve">( </w:t>
      </w:r>
      <w:r>
        <w:rPr>
          <w:i/>
          <w:iCs/>
        </w:rPr>
        <w:t>tiÕp theo</w:t>
      </w:r>
      <w:r>
        <w:rPr/>
        <w:t>)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§äc tr«i ch¶y l</w:t>
        <w:softHyphen/>
        <w:t>u lo¸t toµn bµi. BiÕt ®äc diÔn c¶m bµi v¨n.Ph©n biÖt lêi ng</w:t>
        <w:softHyphen/>
        <w:t>êi kÓ víi lêi nh©n vËt.</w:t>
      </w:r>
    </w:p>
    <w:p>
      <w:pPr>
        <w:pStyle w:val="Normal"/>
        <w:ind w:firstLine="720"/>
        <w:rPr/>
      </w:pPr>
      <w:r>
        <w:rPr/>
        <w:t>2. HiÓu c¸c tõ ng÷ trong bµi. HiÓu ý nghÜa cña chuyÖn: Muèn lµm ng</w:t>
        <w:softHyphen/>
        <w:t>êi cã Ých ph¶i biÕt rÌn luyÖn, kh«ng sî gian khæ,khã kh¨n.§Êt Nung ®· lµm ®</w:t>
        <w:softHyphen/>
        <w:t>îc nh</w:t>
        <w:softHyphen/>
        <w:t xml:space="preserve"> vË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bµi ®äc SGK. B¶ng phô</w:t>
      </w:r>
    </w:p>
    <w:p>
      <w:pPr>
        <w:pStyle w:val="Heading5"/>
        <w:ind w:left="300" w:hanging="0"/>
        <w:rPr/>
      </w:pPr>
      <w:r>
        <w:rPr/>
        <w:t>C.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SGV 286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häc sinh hiÓu nghÜa c¸c tõ mí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luyÖn ph¸t 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kÓ l¹i tai n¹n cña 2 ng</w:t>
              <w:softHyphen/>
              <w:t>êi bé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Êt Nung lµm g× khi 2 b¹n bÞ n¹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cËu cã thÓ nh¶y xuèng n</w:t>
              <w:softHyphen/>
              <w:t>íc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nãi cña §Êt Nung cã ý nghÜa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t tªn kh¸c cho tr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cã mÊy nh©n vËt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heo vai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chän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theo v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än nhãm häc sinh ®äc hay nhÊt ®äc trøoc lí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bµi chó §Êt Nung , tr¶  lêi c©u hái 3,4 tro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®äc bµi 3 l</w:t>
              <w:softHyphen/>
              <w:t>ît theo 4 ®o¹n.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 tõ kh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theo dâi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3 em kÓ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¶y xuèng n</w:t>
              <w:softHyphen/>
              <w:t>íc vít hä lªn,ph¬i n¾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cËu ®· nung trong löa nªn rÊt cøng r¾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«ng c¶m víi 2 b¹n yÕu ®uèi,tá râ Ých lîi cña viÖc rÌn luyÖn trong thö th¸c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nªu tªn míi cña truyÖn</w:t>
            </w:r>
          </w:p>
          <w:p>
            <w:pPr>
              <w:pStyle w:val="Normal"/>
              <w:rPr/>
            </w:pPr>
            <w:r>
              <w:rPr/>
              <w:t>(§Êt Nung gan d¹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3 nh©n vËt: §Êt Nung, KÞ sÜ, C«ng chó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ng</w:t>
              <w:softHyphen/>
              <w:t>êi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®o¹n 4, luyÖn ®äc theo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nhãm thi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nhãm ®äc hay</w:t>
            </w:r>
          </w:p>
        </w:tc>
      </w:tr>
    </w:tbl>
    <w:p>
      <w:pPr>
        <w:pStyle w:val="Normal"/>
        <w:rPr/>
      </w:pPr>
      <w:r>
        <w:rPr/>
        <w:t>IV. Ho¹t ®éng nèi tiÕp:</w:t>
      </w:r>
    </w:p>
    <w:p>
      <w:pPr>
        <w:pStyle w:val="Normal"/>
        <w:ind w:left="1440" w:firstLine="720"/>
        <w:rPr/>
      </w:pPr>
      <w:r>
        <w:rPr/>
        <w:t>- C©u truyÖn muèn nãi víi em ®iÒu g× ?</w:t>
      </w:r>
    </w:p>
    <w:p>
      <w:pPr>
        <w:pStyle w:val="Normal"/>
        <w:ind w:left="1440" w:firstLine="720"/>
        <w:rPr/>
      </w:pPr>
      <w:r>
        <w:rPr/>
        <w:t>- TËp ®äc l¹i nhiÒu lÇn cho hay h¬n</w:t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ThÕ nµo lµ miªu t¶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HiÓu ®</w:t>
        <w:softHyphen/>
        <w:t>îc thÕ nµo lµ miªu t¶</w:t>
      </w:r>
    </w:p>
    <w:p>
      <w:pPr>
        <w:pStyle w:val="Normal"/>
        <w:ind w:firstLine="720"/>
        <w:rPr/>
      </w:pPr>
      <w:r>
        <w:rPr/>
        <w:t>2. B</w:t>
        <w:softHyphen/>
        <w:t>íc ®Çu viÕt ®</w:t>
        <w:softHyphen/>
        <w:t>îc mét ®o¹n v¨n miªu t¶.</w:t>
      </w:r>
    </w:p>
    <w:p>
      <w:pPr>
        <w:pStyle w:val="Heading5"/>
        <w:ind w:left="300" w:hanging="0"/>
        <w:rPr/>
      </w:pPr>
      <w:r>
        <w:rPr/>
        <w:t>B. §å dïng d¹y- häc</w:t>
      </w:r>
    </w:p>
    <w:p>
      <w:pPr>
        <w:pStyle w:val="Normal"/>
        <w:ind w:firstLine="720"/>
        <w:rPr/>
      </w:pPr>
      <w:r>
        <w:rPr/>
        <w:t>- B¶ng phô viÕt néi dung bµi 2</w:t>
      </w:r>
    </w:p>
    <w:p>
      <w:pPr>
        <w:pStyle w:val="Normal"/>
        <w:ind w:firstLine="720"/>
        <w:rPr/>
      </w:pPr>
      <w:r>
        <w:rPr/>
        <w:t>- PhiÕu bµi tËp häc sinh tù chuÈn b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C¸c ho¹t ®éng d¹y- hä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Nªu môc ®Ých,yªu cÇu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: c©y sßi, c©y c¬m nguéi, l¹ch n</w:t>
              <w:softHyphen/>
              <w:t>íc.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thÝch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ý ®óng: SGV trang 289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uèn t¶ ®</w:t>
              <w:softHyphen/>
              <w:t>îc nh</w:t>
              <w:softHyphen/>
              <w:t xml:space="preserve"> bµi v¨n cÇn ph¶i lµm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ö dông g× ®Ó quan s¸t ?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miªu t¶ lµ: §ã lµ mét chµng kÞ sÜ rÊt b¶nh, c</w:t>
              <w:softHyphen/>
              <w:t>ìi ngùa tÝa, d©y c</w:t>
              <w:softHyphen/>
              <w:t>¬ng vµng vµ mét nµng c«ng chóa mÆt tr¾ng, ngåi trong lÇu son.</w:t>
            </w:r>
          </w:p>
          <w:p>
            <w:pPr>
              <w:pStyle w:val="Normal"/>
              <w:rPr/>
            </w:pPr>
            <w:r>
              <w:rPr/>
              <w:t>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giái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  tiÕt tr</w:t>
              <w:softHyphen/>
              <w:t>í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. C¶ líp ®äc thÇm ®o¹n v¨n, t×m tªn sù vËt, ph¸t biÓu ý kiÕ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bµi ®óng vµo vë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, ®äc c¸c cé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Lµm bµi vµo phiÕu theo cÆ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¶ng phô. Líp lµm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HS ®äc bµi lµ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Çn ph¶i quan s¸t, l¾ng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ö dông gi¸c quan (m¾t, tai,…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, líp häc thué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bµi,t×m c©u miªu t¶ trong bµi: Chó §Êt Nu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-3 em ®äc c©u miªu t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</w:t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720" w:firstLine="720"/>
        <w:rPr/>
      </w:pPr>
      <w:r>
        <w:rPr/>
        <w:t>- ThÕ nµo lµ miªu t¶ ?</w:t>
      </w:r>
    </w:p>
    <w:p>
      <w:pPr>
        <w:pStyle w:val="Normal"/>
        <w:ind w:left="720" w:firstLine="720"/>
        <w:rPr/>
      </w:pPr>
      <w:r>
        <w:rPr/>
        <w:t>- Em h·y tËp quan s¸t mét sè c¶nh vËt trªn ®</w:t>
        <w:softHyphen/>
        <w:t>êng ®i hä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Ýnh t¶ (nghe- viÕt)</w:t>
      </w:r>
    </w:p>
    <w:p>
      <w:pPr>
        <w:pStyle w:val="Heading8"/>
        <w:rPr/>
      </w:pPr>
      <w:r>
        <w:rPr/>
        <w:t>ChiÕc ¸o bóp bª</w:t>
      </w:r>
    </w:p>
    <w:p>
      <w:pPr>
        <w:pStyle w:val="Heading5"/>
        <w:ind w:left="300" w:hanging="0"/>
        <w:rPr/>
      </w:pPr>
      <w:r>
        <w:rPr/>
        <w:t>A. Môc ®Ých, yªu cÇu</w:t>
      </w:r>
    </w:p>
    <w:p>
      <w:pPr>
        <w:pStyle w:val="Normal"/>
        <w:ind w:firstLine="720"/>
        <w:rPr/>
      </w:pPr>
      <w:r>
        <w:rPr/>
        <w:t>1. HS nghe c« gi¸o ®äc- viÕt ®óng chÝnh t¶, tr×nh bµy ®óng ®o¹n v¨n: ChiÕc ¸o bóp bª</w:t>
      </w:r>
    </w:p>
    <w:p>
      <w:pPr>
        <w:pStyle w:val="Normal"/>
        <w:ind w:firstLine="720"/>
        <w:rPr/>
      </w:pPr>
      <w:r>
        <w:rPr/>
        <w:t>2. Lµm ®óng c¸c bµi luyÖn tËp ph©n biÖt c¸c tiÕng cã ©m, vÇn dÔ viÕt sai: s/ x ; ©t/ ©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chÐp bµi tËp 2, 3</w:t>
      </w:r>
    </w:p>
    <w:p>
      <w:pPr>
        <w:pStyle w:val="Normal"/>
        <w:ind w:firstLine="720"/>
        <w:rPr/>
      </w:pPr>
      <w:r>
        <w:rPr/>
        <w:t>- PhiÕu bµi tËp ghi néi dung bµi 3.</w:t>
      </w:r>
    </w:p>
    <w:p>
      <w:pPr>
        <w:pStyle w:val="Normal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 tiÕt hä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S nghe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®o¹n v¨n ChiÕc ¸o bóp bª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ái vÒ néi dung ®o¹n v¨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 xml:space="preserve">íng dÉn viÕt ch÷ khã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¸ch tr×nh bµy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®äc chÝnh t¶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®äc so¸t lç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Êm 10 bµi nhËn xÐt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lµm bµi tËp chÝnh t¶</w:t>
            </w:r>
          </w:p>
          <w:p>
            <w:pPr>
              <w:pStyle w:val="Normal"/>
              <w:rPr/>
            </w:pPr>
            <w:r>
              <w:rPr/>
              <w:t>Bµi tËp 2 (lùa chä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än cho HS lµm bµi 2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</w:t>
            </w:r>
          </w:p>
          <w:p>
            <w:pPr>
              <w:pStyle w:val="Normal"/>
              <w:ind w:right="-162" w:hanging="0"/>
              <w:rPr/>
            </w:pPr>
            <w:r>
              <w:rPr/>
              <w:t>a)Xinh xinh, trong xãm, xóm xÝt,mµu xanh,</w:t>
            </w:r>
          </w:p>
          <w:p>
            <w:pPr>
              <w:pStyle w:val="Normal"/>
              <w:rPr/>
            </w:pPr>
            <w:r>
              <w:rPr/>
              <w:t>ng«i sao, khÈu sóng, sê, xinh nhØ?, nã sî.</w:t>
            </w:r>
          </w:p>
          <w:p>
            <w:pPr>
              <w:pStyle w:val="Normal"/>
              <w:rPr/>
            </w:pPr>
            <w:r>
              <w:rPr/>
              <w:t>Bµi tËp 3 (lùa chä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®äc yªu cÇu, chän cho HS lµm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÷a bµi ®óng:b) TÝnh tõ chøa tiÕng cã vÇn ©t/ ©c: ch©n thËt, vÊt v¶, tÊt bËt, chËt chéi…lÊc cÊc, xÊc l¸o…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tù t×m vµ ®äc 5 tiÕng cã ©m ®Çu l/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viÕt b¶ng líp, líp viÕt b¶ng con: láng lÎo, nãng n¶y, nî nÇn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hÇm ®o¹n v¨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V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¶ chiÕc ¸o bóp bª xinh x¾n. Mét b¹n nhá ®· may ¸o cho bóp bª víi t×nh c¶m yªu th</w:t>
              <w:softHyphen/>
              <w:t>¬ng. HS viÕt ch÷ khã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æi vë so¸t lç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ch÷a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yªu cÇu bµi 2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phÇn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¶ng phô, líp lµm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lµm, ch÷a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, líp ®äc thÇm bµi 3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phÇn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ch÷a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1440" w:firstLine="720"/>
        <w:rPr/>
      </w:pPr>
      <w:r>
        <w:rPr/>
        <w:t>- VÒ lµm l¹i c¸c bµi tËp vµ chuÈn bÞ bµi sau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ø n¨m ngµy 8 th¸ng 12 n¨m 2005</w:t>
      </w:r>
    </w:p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Dïng c©u hái vµo môc ®Ých kh¸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1 sè t¸c dông phô cña c©u hái.</w:t>
      </w:r>
    </w:p>
    <w:p>
      <w:pPr>
        <w:pStyle w:val="Normal"/>
        <w:ind w:firstLine="720"/>
        <w:rPr/>
      </w:pPr>
      <w:r>
        <w:rPr/>
        <w:t>2. B</w:t>
        <w:softHyphen/>
        <w:t xml:space="preserve">íc ®Çu biÕt dïng c©u hái ®Ó thÓ hiÖn th¸i ®é khen chª, sù kh¼ng ®Þnh, phñ ®Þnh hoÆc yªu cÇu, monh muèn trong nh÷ng t×nh huèng cô th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B¶ng phô viÕt néi dung bµi tËp 1</w:t>
      </w:r>
    </w:p>
    <w:p>
      <w:pPr>
        <w:pStyle w:val="Normal"/>
        <w:ind w:firstLine="720"/>
        <w:rPr/>
      </w:pPr>
      <w:r>
        <w:rPr/>
        <w:t>PhiÕu bµi tËp HS tù chuÈn bÞ ®Ò lµm bµi tËp 3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óp HS ph©n tÝch c©u hái</w:t>
            </w:r>
          </w:p>
          <w:p>
            <w:pPr>
              <w:pStyle w:val="Normal"/>
              <w:rPr/>
            </w:pPr>
            <w:r>
              <w:rPr/>
              <w:t>C©u 1: Sao chó mµy nh¸t thÕ? (dïng ®Ó lµm g× ? )</w:t>
            </w:r>
          </w:p>
          <w:p>
            <w:pPr>
              <w:pStyle w:val="Normal"/>
              <w:rPr/>
            </w:pPr>
            <w:r>
              <w:rPr/>
              <w:t>C©u 2: Chø sao? (cã t¸c dông g× ?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: C©u hái dïng ®Ó yªu cÇu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:</w:t>
            </w:r>
          </w:p>
          <w:p>
            <w:pPr>
              <w:pStyle w:val="Normal"/>
              <w:rPr/>
            </w:pPr>
            <w:r>
              <w:rPr/>
              <w:t>C©u a yªu cÇu, c©u b chª tr¸ch, c©u c chª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nhanh 1 sè c©u, ph©n tÝc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mÉu t×nh huè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S sö dô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bµi Chó §Êt Nung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ao chó mµy nh¸t thÕ ? Nung Êy ¹?  Chø sa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hái nµy ®Ó chª cu §Êt( kh«ng dïng ®Ó hái vÒ ®iÒu ch</w:t>
              <w:softHyphen/>
              <w:t>a biÕt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«ng dïng ®Ó hái, mµ ®Ó kh¼ng ®Þnh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, tr¶ lêi c©u hái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, líp häc thué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4 HS ®äc yªu cÇu bµi 1(a, b, c, d)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, suy nghÜ lµm bµi, 1 em ch÷a b¶ng phô, líp lµm vë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®ó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bµi 2 (C¸c c©u a, b, c, d)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theo cÆp, lÇn l</w:t>
              <w:softHyphen/>
              <w:t>ît ®äc c¸c c©u ®· ®Æt, líp ph©n tÝ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bµi 3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mÉu 1, 2 c©u theo t×nh huèng GV nª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phiÕu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lµm</w:t>
            </w:r>
          </w:p>
        </w:tc>
      </w:tr>
    </w:tbl>
    <w:p>
      <w:pPr>
        <w:pStyle w:val="Caption"/>
        <w:rPr>
          <w:i/>
          <w:i/>
          <w:iCs/>
        </w:rPr>
      </w:pPr>
      <w:r>
        <w:rPr>
          <w:i/>
          <w:iCs/>
        </w:rPr>
        <w:t>IV- Ho¹t ®éng nèi tiÕp:</w:t>
      </w:r>
    </w:p>
    <w:p>
      <w:pPr>
        <w:pStyle w:val="Normal"/>
        <w:ind w:left="1440" w:firstLine="720"/>
        <w:rPr>
          <w:b/>
          <w:b/>
          <w:bCs/>
        </w:rPr>
      </w:pPr>
      <w:r>
        <w:rPr/>
        <w:t>- Gäi mét vµi em ®äc ghi nhí</w:t>
      </w:r>
    </w:p>
    <w:p>
      <w:pPr>
        <w:pStyle w:val="Caption"/>
        <w:rPr/>
      </w:pPr>
      <w:r>
        <w:rPr/>
        <w:t>Thø s¸u ngµy 9 th¸ng 12 n¨m 2005</w:t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CÊu t¹o bµi v¨n miªu t¶ ®å vË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cÊu t¹o cña bµi v¨n miªu t¶ ®å vËt, c¸c kiÓu më bµi, kÕt bµi,tr×nh tù miªu t¶ trong phÇn th©n bµi.</w:t>
      </w:r>
    </w:p>
    <w:p>
      <w:pPr>
        <w:pStyle w:val="Normal"/>
        <w:ind w:firstLine="720"/>
        <w:rPr/>
      </w:pPr>
      <w:r>
        <w:rPr/>
        <w:t>2. BiÕt vËn dông kiÕn thøc ®· häc ®Ó viÕt më bµi, kÕt bµi cho mét bµi v¨n miªu t¶®å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c¸i cèi xay trong bµi, b¶ng phô chÐp ghi nhí. PhiÕu bµi tËp</w:t>
      </w:r>
    </w:p>
    <w:p>
      <w:pPr>
        <w:pStyle w:val="Heading5"/>
        <w:ind w:left="300" w:hanging="0"/>
        <w:rPr/>
      </w:pPr>
      <w:r>
        <w:rPr/>
        <w:t>C. C¸c ho¹t ®éng d¹y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 xml:space="preserve">1. Giíi thiÖu bµi: nªu môc ®Ých, yªu cÇu 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2 em ®äc bµi C¸i cèi t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nghÜa tõ: ¸o cè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v¨n t¶ c¸i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Çn më bµi nªu ®iÒu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Çn kÕt bµi nãi lªn ®iÒu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Ò më bµi vµ kÕt bµ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PhÇn th©n bµi t¶ c¸i cèi theo tr×nh tù nµ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c¸c h×nh ¶nh nh©n ho¸ ?</w:t>
            </w:r>
          </w:p>
          <w:p>
            <w:pPr>
              <w:pStyle w:val="Normal"/>
              <w:rPr/>
            </w:pPr>
            <w:r>
              <w:rPr/>
              <w:t>Bµi 2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  <w:t>C©u a) C©u v¨n t¶ bao qu¸t c¸i trèng</w:t>
            </w:r>
          </w:p>
          <w:p>
            <w:pPr>
              <w:pStyle w:val="Normal"/>
              <w:rPr/>
            </w:pPr>
            <w:r>
              <w:rPr/>
              <w:t>C©u b) Tªn c¸c bé phËn cña trèng ®</w:t>
              <w:softHyphen/>
              <w:t>îc miªu t¶: m×nh, ngang l</w:t>
              <w:softHyphen/>
              <w:t>ng, hai ®Çu trèng.</w:t>
            </w:r>
          </w:p>
          <w:p>
            <w:pPr>
              <w:pStyle w:val="Normal"/>
              <w:rPr/>
            </w:pPr>
            <w:r>
              <w:rPr/>
              <w:t>C©u c)Tõ ng÷ t¶ h×nh d¸ng, ©m thanh trèng</w:t>
            </w:r>
          </w:p>
          <w:p>
            <w:pPr>
              <w:pStyle w:val="Normal"/>
              <w:rPr/>
            </w:pPr>
            <w:r>
              <w:rPr/>
              <w:t>C©u d) GV h</w:t>
              <w:softHyphen/>
              <w:t>íng dÉn häc sinh c¸ch hiÓu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Ph¸t phiÕu häc tËp cho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häc sinh tr×nh bµ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thÕ nµo lµ miªu t¶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bµi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i cèi xay g¹o lµm b»ng tr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íi thiÖu c¸i cèi(®å vËt ®</w:t>
              <w:softHyphen/>
              <w:t>îc miªu t¶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kÕt thóc bµi(t×nh c¶m th©n thiÕt…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ièng v¨n kÓ ch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¶ h×nh d¸ng(c¸c bé phËn tõ lín ®Õn nhá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au ®ã nªu c«ng dông cña c¸i cè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i tai…nghe ngãng,…cÊt tiÕng nã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,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phÇn th©n bµi t¶ c¸i trè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Anh chµng…b¶o vÖ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ßn nh</w:t>
              <w:softHyphen/>
              <w:t xml:space="preserve"> c¸i chum,….TiÕn trèng åm åm…Tïng….., c¾c ,tïng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bµ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720" w:firstLine="720"/>
        <w:rPr/>
      </w:pPr>
      <w:r>
        <w:rPr/>
        <w:t>- Nªu cÊu t¹o bµi v¨n miªu t¶ ®å vËt</w:t>
      </w:r>
    </w:p>
    <w:p>
      <w:pPr>
        <w:pStyle w:val="Normal"/>
        <w:ind w:left="720" w:firstLine="720"/>
        <w:rPr/>
      </w:pPr>
      <w:r>
        <w:rPr/>
        <w:t>- VÒ nhµ hoµn chØnh bµi v¨n vµo vë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  <w:t>LuyÖn tËp vÒ c©u hái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rPr/>
      </w:pPr>
      <w:r>
        <w:rPr/>
        <w:t>1. LuyÖn tËp nhËn biÕt mét sè tõ nghi vÊn vµ ®Æt c©u víi c¸c tõ nghi vÊn ®ã.</w:t>
      </w:r>
    </w:p>
    <w:p>
      <w:pPr>
        <w:pStyle w:val="Normal"/>
        <w:rPr/>
      </w:pPr>
      <w:r>
        <w:rPr/>
        <w:t>2. B</w:t>
        <w:softHyphen/>
        <w:t>íc ®Çu nhËn biÕt mét d¹ng c©u cã tõ nghi vÊn nh</w:t>
        <w:softHyphen/>
        <w:t>ng kh«ng dïng ®Ó hái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rPr/>
      </w:pPr>
      <w:r>
        <w:rPr/>
        <w:t>B¶ng phô ghi lêi gi¶i bµi tËp 1. B¶ng líp ghi c©u hái bµi 3. Vë bµi tËp TV 4.</w:t>
      </w:r>
    </w:p>
    <w:p>
      <w:pPr>
        <w:pStyle w:val="Heading7"/>
        <w:ind w:left="300" w:hanging="0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¤n ®Þnh 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©u hái dïng ®Ó lµm g× ? cho vÝ dô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biÕt c©u hái nhê dÊu hiÖu nµo? vÝ dô.</w:t>
            </w:r>
          </w:p>
          <w:p>
            <w:pPr>
              <w:pStyle w:val="Normal"/>
              <w:rPr/>
            </w:pPr>
            <w:r>
              <w:rPr/>
              <w:t xml:space="preserve">B. D¹y bµi míi </w:t>
            </w:r>
          </w:p>
          <w:p>
            <w:pPr>
              <w:pStyle w:val="Normal"/>
              <w:rPr/>
            </w:pPr>
            <w:r>
              <w:rPr/>
              <w:t>1. Giíi thiÖu bµi: Nªu M§- YC cña bµi.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S trao ®æi cÆp,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/>
              <w:t>a)H¨ng h¸i vµ khoÎ nhÊt lµ ai?</w:t>
            </w:r>
          </w:p>
          <w:p>
            <w:pPr>
              <w:pStyle w:val="Normal"/>
              <w:rPr/>
            </w:pPr>
            <w:r>
              <w:rPr/>
              <w:t>b) BÕn c¶ng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/>
              <w:t>c) Bän trÎ xãm hay th¶ diÒu ë ®©u?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hi nhanh 1 sè c©u lªn b¶ng, ph©n tÝch, chèt c©u ®óng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Ai </w:t>
            </w:r>
            <w:r>
              <w:rPr/>
              <w:t>®äc hay nhÊt líp?….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më b¶ng lí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: a)cã ph¶i – kh«ng?</w:t>
            </w:r>
          </w:p>
          <w:p>
            <w:pPr>
              <w:pStyle w:val="Normal"/>
              <w:rPr/>
            </w:pPr>
            <w:r>
              <w:rPr/>
              <w:t>b) ph¶i kh«ng? c) µ?</w:t>
            </w:r>
          </w:p>
          <w:p>
            <w:pPr>
              <w:pStyle w:val="Normal"/>
              <w:rPr/>
            </w:pPr>
            <w:r>
              <w:rPr/>
              <w:t>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ph¸t phiÕu bµi tËp cho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u phiÕu, ch÷a bµi</w:t>
            </w:r>
          </w:p>
          <w:p>
            <w:pPr>
              <w:pStyle w:val="Normal"/>
              <w:rPr/>
            </w:pPr>
            <w:r>
              <w:rPr/>
              <w:t>VD</w:t>
            </w:r>
            <w:r>
              <w:rPr>
                <w:i/>
                <w:iCs/>
              </w:rPr>
              <w:t xml:space="preserve">: </w:t>
            </w:r>
            <w:r>
              <w:rPr>
                <w:b/>
                <w:bCs/>
                <w:i/>
                <w:iCs/>
                <w:u w:val="single"/>
              </w:rPr>
              <w:t>Cã ph¶i</w:t>
            </w:r>
            <w:r>
              <w:rPr/>
              <w:t xml:space="preserve"> håi nhá ch÷ Cao B¸ Qu¸t rÊt xÊu </w:t>
            </w:r>
            <w:r>
              <w:rPr>
                <w:b/>
                <w:bCs/>
                <w:i/>
                <w:iCs/>
                <w:u w:val="single"/>
              </w:rPr>
              <w:t>kh«ng?</w:t>
            </w:r>
          </w:p>
          <w:p>
            <w:pPr>
              <w:pStyle w:val="Normal"/>
              <w:rPr/>
            </w:pPr>
            <w:r>
              <w:rPr/>
              <w:t>Bµi tËp 5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trong 5 c©u nh÷ng c©u kh«ng ph¶i lµ c©u há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Õ nµo lµ c©u há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:a,d lµ c©u hái.b,c,e kh«ng ph¶i lµ c©u hái.</w:t>
            </w:r>
          </w:p>
          <w:p>
            <w:pPr>
              <w:pStyle w:val="Normal"/>
              <w:rPr/>
            </w:pPr>
            <w:r>
              <w:rPr/>
              <w:t>3. Cñng cè, dÆn dß:VN viÕt l¹i c¸c c©u hái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tr¶ lêi c©u hái vµ nªu vÝ d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©u hái, trao ®æi cÆp, lµm bµi vµo nh¸p, nªu ý kiÕ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®äc b¶ng phô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 bµi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bµi 2, lµm bµi c¸ nh©n vµo vë bµi tËp, lÇn l</w:t>
              <w:softHyphen/>
              <w:t>ît nhiÒu em ®äc c©u ®· viÕ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bµi 3,t×m tõ nghi vÊn trong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3 c©u hái ®· chÐp s½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 tõ nghi vÊn ®· t×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bµi ®óng vµo vë B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µi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 vµo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viÕt 3 c©u lªn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ph©n tÝch,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×m, ghi vµo nh¸p theo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®óng vµo vë B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.</w:t>
            </w:r>
          </w:p>
        </w:tc>
      </w:tr>
    </w:tbl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uÇn  15</w:t>
      </w:r>
    </w:p>
    <w:p>
      <w:pPr>
        <w:pStyle w:val="Heading2"/>
        <w:rPr/>
      </w:pPr>
      <w:r>
        <w:rPr/>
        <w:t>Thø hai ngµy 11 th¸ng 12 n¨m 2006</w:t>
      </w:r>
    </w:p>
    <w:p>
      <w:pPr>
        <w:pStyle w:val="Heading6"/>
        <w:ind w:left="300" w:hanging="0"/>
        <w:rPr/>
      </w:pPr>
      <w:r>
        <w:rPr/>
        <w:t>TËp ®äc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C¸nh diÒu tuæi th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§äc tr«i ch¶y, l</w:t>
        <w:softHyphen/>
        <w:t>u lo¸t toµn bµi. BiÕt ®äc víi giäng vui t</w:t>
        <w:softHyphen/>
        <w:t>¬i tha thiÕt thÓ hiÖn niÒm vui s</w:t>
        <w:softHyphen/>
        <w:t>íng cña ®¸m trÎ khi ch¬i th¶ diÒu.</w:t>
      </w:r>
    </w:p>
    <w:p>
      <w:pPr>
        <w:pStyle w:val="Normal"/>
        <w:ind w:firstLine="720"/>
        <w:rPr/>
      </w:pPr>
      <w:r>
        <w:rPr/>
        <w:t>2. HiÓu c¸c tõ ng÷ míi trong bµi. HiÓu néi dung bµi: NiÒm vui s</w:t>
        <w:softHyphen/>
        <w:t>íng vµ nh÷ng kh¸t väng mµ trß ch¬i mang l¹i cho nh÷ng ®øa trÎ .</w:t>
      </w:r>
    </w:p>
    <w:p>
      <w:pPr>
        <w:pStyle w:val="Normal"/>
        <w:rPr/>
      </w:pPr>
      <w:r>
        <w:rPr>
          <w:b/>
          <w:bCs/>
        </w:rPr>
        <w:t>B. §å dïng d¹y- häc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- Tranh minh ho¹ bµi ®äc. B¶ng phô chÐp ®o¹n luyÖn ®äc.</w:t>
      </w:r>
    </w:p>
    <w:p>
      <w:pPr>
        <w:pStyle w:val="Heading5"/>
        <w:ind w:left="300" w:hanging="0"/>
        <w:rPr/>
      </w:pPr>
      <w:r>
        <w:rPr/>
        <w:t xml:space="preserve">C. C¸c ho¹t ®éng d¹y- häc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 ¤n ®Þnh 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SGV (297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Õt hîp gióp HS hiÓu nghÜa c¸c tõ mí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S ®Æt c©u víi tõ huyÒn ¶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 rÌn ®äc c©u khã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ia líp thµnh 3 nhãm theo 3 tæ, th¶o luËn 3 c©u hái trong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o¹t ®éng chung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÷ng chi tiÕt nµo t¶ c¸nh diÒu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ß ch¬i ®em l¹i cho trÎ em niÒm vui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ß ch¬i ®em l¹i cho trÎ em m¬ </w:t>
              <w:softHyphen/>
              <w:t>íc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Qua c©u më bµi vµ kÕt bµi t¸c gi¶ muèn nãi ®iÒu g× vÒ c¸nh diÒu tuæi th¬ 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häc sinh chän ®o¹n, chän giäng ®äc phï hî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®o¹n 1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iÓm tra sÜ sè,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bµi Chó §Êt Nung, tr¶ lêi c©u hái 2,3 trong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, quan s¸t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èi tiÕp nhau ®äc tõng ®o¹n theo 3 l</w:t>
              <w:softHyphen/>
              <w:t xml:space="preserve">ît( 2 ®o¹n) </w:t>
            </w:r>
          </w:p>
          <w:p>
            <w:pPr>
              <w:pStyle w:val="Normal"/>
              <w:rPr/>
            </w:pPr>
            <w:r>
              <w:rPr/>
              <w:t>1, 2 em ®Æt c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theo yªu cÇu, ®äc theo cÆ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V ®ä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ia líp, th¶o luËn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kÕt qu¶ th¶o luËn vµo phiÕ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c¸c nhãm tr¶ lêi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Òm m¹i nh</w:t>
              <w:softHyphen/>
              <w:t xml:space="preserve"> c¸nh b</w:t>
              <w:softHyphen/>
              <w:t>ím, tiÕng s¸o vi vu trÇm bæng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ui s</w:t>
              <w:softHyphen/>
              <w:t>íng ®Õn ph¸t d¹i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¸y lªn kh¸t väng …chê ®îi 1 nµng tiªn.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¸nh diÒu kh¬i gîi nh÷ng m¬ </w:t>
              <w:softHyphen/>
              <w:t>íc ®Ñp cho tuæi th¬.</w:t>
            </w:r>
          </w:p>
          <w:p>
            <w:pPr>
              <w:pStyle w:val="Normal"/>
              <w:rPr/>
            </w:pPr>
            <w:r>
              <w:rPr/>
              <w:t>( ý 2 lµ ®óng nhÊ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2 ®o¹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®äc diÔn c¶m ®o¹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uyÖn ®äc, cö 2,3 em thi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1440" w:firstLine="720"/>
        <w:rPr/>
      </w:pPr>
      <w:r>
        <w:rPr/>
        <w:t>- Bµi v¨n nãi víi em ®iÒu g× ?</w:t>
      </w:r>
    </w:p>
    <w:p>
      <w:pPr>
        <w:pStyle w:val="Normal"/>
        <w:ind w:left="1440" w:firstLine="720"/>
        <w:rPr/>
      </w:pPr>
      <w:r>
        <w:rPr/>
        <w:t>- VÒ luyÖn ®äc nhiÒu lÇn cho hay h¬n</w:t>
      </w:r>
    </w:p>
    <w:p>
      <w:pPr>
        <w:pStyle w:val="Normal"/>
        <w:jc w:val="center"/>
        <w:rPr/>
      </w:pPr>
      <w:r>
        <w:rPr>
          <w:b/>
          <w:bCs/>
        </w:rPr>
        <w:t>TiÕng ViÖt</w:t>
      </w:r>
      <w:r>
        <w:rPr/>
        <w:t xml:space="preserve">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: CÊu t¹o bµi v¨n miªu t¶ ®å vË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rPr/>
      </w:pPr>
      <w:r>
        <w:rPr/>
        <w:t>1. LuyÖn cho häc sinh n¾m ®</w:t>
        <w:softHyphen/>
        <w:t>îc cÊu t¹o cña bµi v¨n miªu t¶ ®å vËt, c¸c kiÓu më bµi, kÕt bµi,tr×nh tù miªu t¶ trong phÇn th©n bµi.</w:t>
      </w:r>
    </w:p>
    <w:p>
      <w:pPr>
        <w:pStyle w:val="Normal"/>
        <w:ind w:firstLine="720"/>
        <w:rPr/>
      </w:pPr>
      <w:r>
        <w:rPr/>
        <w:t>2. LuyÖn c¸ch vËn dông kiÕn thøc ®· häc ®Ó viÕt më bµi, kÕt bµi cho mét bµi v¨n miªu t¶ ®å vËt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rPr/>
      </w:pPr>
      <w:r>
        <w:rPr/>
        <w:t>Tranh minh ho¹ c¸i cèi xay trong bµi, b¶ng phô chÐp ghi nhí. Vë BT TiÕng ViÖt 4.</w:t>
      </w:r>
    </w:p>
    <w:p>
      <w:pPr>
        <w:pStyle w:val="Heading7"/>
        <w:ind w:left="300" w:hanging="0"/>
        <w:rPr/>
      </w:pPr>
      <w:r>
        <w:rPr/>
        <w:t>III- C¸c ho¹t ®éng d¹y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 xml:space="preserve">1. Giíi thiÖu bµi: nªu môc ®Ých, yªu cÇu 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 xml:space="preserve">íng dÉn luyÖn 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2 em ®äc bµi C¸i cèi t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nghÜa tõ: ¸o cè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v¨n t¶ c¸i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Çn më bµi nªu ®iÒu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Çn kÕt bµi nãi lªn ®iÒu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vÒ më bµi vµ kÕt bµ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Çn th©n bµi t¶ c¸i cèi theo tr×nh tù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c¸c h×nh ¶nh nh©n ho¸?</w:t>
            </w:r>
          </w:p>
          <w:p>
            <w:pPr>
              <w:pStyle w:val="Normal"/>
              <w:rPr/>
            </w:pPr>
            <w:r>
              <w:rPr/>
              <w:t>Bµi 2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  <w:t>C©u a) C©u v¨n t¶ bao qu¸t c¸i trèng</w:t>
            </w:r>
          </w:p>
          <w:p>
            <w:pPr>
              <w:pStyle w:val="Normal"/>
              <w:rPr/>
            </w:pPr>
            <w:r>
              <w:rPr/>
              <w:t>C©u b) Tªn c¸c bé phËn cña trèng ®</w:t>
              <w:softHyphen/>
              <w:t>îc miªu t¶: m×nh, ngang l</w:t>
              <w:softHyphen/>
              <w:t>ng, hai ®Çu trèng.</w:t>
            </w:r>
          </w:p>
          <w:p>
            <w:pPr>
              <w:pStyle w:val="Normal"/>
              <w:rPr/>
            </w:pPr>
            <w:r>
              <w:rPr/>
              <w:t>C©u c)Tõ ng÷ t¶ h×nh d¸ng, ©m thanh trèng</w:t>
            </w:r>
          </w:p>
          <w:p>
            <w:pPr>
              <w:pStyle w:val="Normal"/>
              <w:rPr/>
            </w:pPr>
            <w:r>
              <w:rPr/>
              <w:t>C©u d) GV h</w:t>
              <w:softHyphen/>
              <w:t>íng dÉn häc sinh c¸ch hiÓu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Ph¸t phiÕu häc tËp cho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häc sinh tr×nh bµy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em ghi b¶ng. GV nhËn xÐt</w:t>
            </w:r>
          </w:p>
          <w:p>
            <w:pPr>
              <w:pStyle w:val="Normal"/>
              <w:rPr/>
            </w:pPr>
            <w:r>
              <w:rPr/>
              <w:t>5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Êu t¹o bµi v¨n miªu t¶ ®å vË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N hoµn chØnh bµi vµo vë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thÕ nµo lµ miªu t¶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bµi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i cèi xay g¹o lµm b»ng tr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íi thiÖu c¸i cèi( ®å vËt ®</w:t>
              <w:softHyphen/>
              <w:t>îc miªu t¶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kÕt thóc bµi( t×nh c¶m th©n thiÕt…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ièng v¨n kÓ ch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¶ h×nh d¸ng(c¸c bé phËn tõ lín ®Õn nhá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au ®ã nªu c«ng dông cña c¸i cè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i tai…nghe ngãng,…cÊt tiÕng nã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,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phÇn th©n bµi t¶ c¸i trè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Anh chµng…b¶o vÖ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ßn nh</w:t>
              <w:softHyphen/>
              <w:t xml:space="preserve"> c¸i chum,….TiÕn trèng åm åm…Tïng….., c¾c ,tïng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Ðp bµi lªn b¶ng. Líp ch÷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Më réng vèn tõ: §å ch¬i- Trß ch¬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HS biÕt tªn 1 sè ®å ch¬i, trß ch¬i, nh÷ng trß ch¬i cã lîi, trß ch¬i cã h¹i.</w:t>
      </w:r>
    </w:p>
    <w:p>
      <w:pPr>
        <w:pStyle w:val="Normal"/>
        <w:ind w:firstLine="720"/>
        <w:rPr/>
      </w:pPr>
      <w:r>
        <w:rPr/>
        <w:t>2. BiÕt c¸c tõ ng÷ miªu t¶ t×nh c¶m,th¸i ®é cña con ng</w:t>
        <w:softHyphen/>
        <w:t>êi khi tham gia c¸c trß ch¬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c¸c ®å ch¬i, trß ch¬i trong SGK.</w:t>
      </w:r>
    </w:p>
    <w:p>
      <w:pPr>
        <w:pStyle w:val="Normal"/>
        <w:ind w:firstLine="720"/>
        <w:rPr/>
      </w:pPr>
      <w:r>
        <w:rPr/>
        <w:t>- B¶ng phô viÕt lêi gi¶i bµi tËp 2.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 xml:space="preserve">1. Giíi thiÖu bµi:nªu môc ®Ých, yªu cÇu 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HS lµm bµi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chØ tranh, nªu tªn trß ch¬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bæ xung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å ch¬i: diÒu, ®Ìn «ng sao,…d©y thõng, bóp bª,…mµn h×nh, kh¨n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ß ch¬i: th¶ diÒu, r</w:t>
              <w:softHyphen/>
              <w:t>íc ®Ìn, cho bÐ ¨n, nh¶y d©y, ch¬i ®iÖn tö, bÞt m¾t b¾t dª…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, nªu mÉu 1 sè trß ch¬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 ghi ý ®óng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å ch¬i: Bãng, qu¶ cÇu, kiÕm, qu©n cê,  sóng phun n</w:t>
              <w:softHyphen/>
              <w:t>íc, bi, que chuyÒn, m¶nh sµ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ß ch¬i: ®¸ bãng, ®¸ cÇu, ®Êu kiÕm, cê vu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¾n sóng n</w:t>
              <w:softHyphen/>
              <w:t>íc, b¾n bi, ch¬i chuyÒn…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yªu cÇu cña bµi, chia líp theo nhãm th¶o luËn, ghi kÕt qu¶ vµo phiÕ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¶o luËn chung.</w:t>
            </w:r>
          </w:p>
          <w:p>
            <w:pPr>
              <w:pStyle w:val="Normal"/>
              <w:rPr/>
            </w:pPr>
            <w:r>
              <w:rPr/>
              <w:t>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nªu c¸c tõ t×m ®</w:t>
              <w:softHyphen/>
              <w:t>îc, GV ghi nhanh lªn b¶n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l¹i 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®äc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quan s¸t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èi tiÕp lªn b¶ng chØ tranh, nªu tªn trß ch¬i, ®å ch¬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ch÷a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. Líp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nhãm, ghi phiÕ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nhãm nªu kÕt qu¶ th¶o luË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µi, lµm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tõ t×m ®</w:t>
              <w:softHyphen/>
              <w:t>îc,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,3 em ®Æt c©u víi c¸c tõ ®ã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720" w:firstLine="720"/>
        <w:rPr/>
      </w:pPr>
      <w:r>
        <w:rPr/>
        <w:t>- H·y kÓ tªn mét sè trß ch¬i mµ em thÝch</w:t>
      </w:r>
    </w:p>
    <w:p>
      <w:pPr>
        <w:pStyle w:val="Normal"/>
        <w:ind w:left="720" w:firstLine="720"/>
        <w:rPr/>
      </w:pPr>
      <w:r>
        <w:rPr/>
        <w:t>- §Æt c©u víi nh÷ng tõ em võa t×m ®</w:t>
        <w:softHyphen/>
        <w:t>îc</w:t>
      </w:r>
    </w:p>
    <w:p>
      <w:pPr>
        <w:pStyle w:val="Heading6"/>
        <w:ind w:left="300" w:hanging="0"/>
        <w:rPr/>
      </w:pPr>
      <w:r>
        <w:rPr/>
        <w:t>KÓ chuyÖ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KÓ chuyÖn ®· nghe, ®· ®ä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RÌn kÜ n¨ng nãi :</w:t>
      </w:r>
    </w:p>
    <w:p>
      <w:pPr>
        <w:pStyle w:val="Normal"/>
        <w:rPr/>
      </w:pPr>
      <w:r>
        <w:rPr/>
        <w:t>BiÕt kÓ tù nhiªn b»ng lêi cña m×nh mét c©u chuyÖn ®· nghe, ®· ®äc vÒ ®å ch¬i, trß ch¬i cña trÎ em hoÆc nh÷ng con vËt gÇn gòi víi trÎ em.</w:t>
      </w:r>
    </w:p>
    <w:p>
      <w:pPr>
        <w:pStyle w:val="Normal"/>
        <w:rPr/>
      </w:pPr>
      <w:r>
        <w:rPr/>
        <w:t>HiÓu chuyÖn, trao ®æi víi b¹n vÒ néi dung, ý nghÜa chuyÖn .</w:t>
      </w:r>
    </w:p>
    <w:p>
      <w:pPr>
        <w:pStyle w:val="Normal"/>
        <w:ind w:firstLine="720"/>
        <w:rPr/>
      </w:pPr>
      <w:r>
        <w:rPr/>
        <w:t>2. RÌn kÜ n¨ng nghe:</w:t>
      </w:r>
    </w:p>
    <w:p>
      <w:pPr>
        <w:pStyle w:val="Normal"/>
        <w:rPr/>
      </w:pPr>
      <w:r>
        <w:rPr/>
        <w:t>Ch¨m chó nghe b¹n kÓ, nhËn xÐt ®óng lêi kÓ cña b¹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S</w:t>
        <w:softHyphen/>
        <w:t>u tÇm truyÖn viÕt vÒ ®å ch¬i, trß ch¬i trÎ em</w:t>
      </w:r>
    </w:p>
    <w:p>
      <w:pPr>
        <w:pStyle w:val="Normal"/>
        <w:ind w:firstLine="720"/>
        <w:rPr/>
      </w:pPr>
      <w:r>
        <w:rPr/>
        <w:t>- B¶ng líp viÕt s½n ®Ò bµi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 ¤n ®Þnh 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 xml:space="preserve">1. Giíi thiÖu bµi:nªu môc ®Ých,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KiÓm tra viÖc chuÈn bÞ cña häc sinh 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kÓ chuyÖn</w:t>
            </w:r>
          </w:p>
          <w:p>
            <w:pPr>
              <w:pStyle w:val="Normal"/>
              <w:rPr/>
            </w:pPr>
            <w:r>
              <w:rPr/>
              <w:t xml:space="preserve">a) HD hiÓu yªu cÇu bµi tË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, g¹ch d</w:t>
              <w:softHyphen/>
              <w:t>íi tõ ng÷ quan träng( KÓ chuyÖn, ®å ch¬i, con vËt gÇn gò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nµo cã nh©n vËt lµ ®å ch¬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uyÖn nµo cã nh©n vËt lµ con vËt gÇn gòi trÎ em?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ªn c¸c truyÖn kh¸c mµ em ®· häc hoÆc ®· ®ä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Häc sinh thùc hµnh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kÓ chuyÖn theo ®óng tr×nh tù, cÊu tróc hîp lÝ( cã thÓ kÓ theo ®o¹n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©n vËt trong c©u chuyÖn lµ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cã ý nghÜa g×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kÓ chuyÖn Bóp bª cña ai ? theo tranh minh ho¹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chuyÖn b»ng lêi cña Bóp bª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®</w:t>
              <w:softHyphen/>
              <w:t>a ra c¸c truyÖn ®·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tªn 1 sè tr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×m tõ ng÷ quan trä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, quan s¸t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§Êt Nung, Chó lÝnh ch× dòng c¶m</w:t>
            </w:r>
          </w:p>
          <w:p>
            <w:pPr>
              <w:pStyle w:val="Normal"/>
              <w:rPr/>
            </w:pPr>
            <w:r>
              <w:rPr/>
              <w:t>Vâ sÜ Bä Ngù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Õ MÌn…Chim s¬n ca vµ b«ng cóc tr¾ng, Voi nhµ, Chó sÎ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MÌo ®i hia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kÓ cã nh©n vËt, cÊu tróc theo 3 phÇ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 tªn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nªu nhËn xÐt </w:t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720" w:firstLine="720"/>
        <w:rPr/>
      </w:pPr>
      <w:r>
        <w:rPr/>
        <w:t>- Trong truyÖn mµ c¸c b¹n võa kÓ em thÝch nh©n vËt nµo nhÊt ? V× sao ?</w:t>
      </w:r>
    </w:p>
    <w:p>
      <w:pPr>
        <w:pStyle w:val="Normal"/>
        <w:ind w:left="720" w:firstLine="720"/>
        <w:rPr/>
      </w:pPr>
      <w:r>
        <w:rPr/>
        <w:t>- VÒ nhµ tËp kÓ l¹i cho mäi ng</w:t>
        <w:softHyphen/>
        <w:t>êi cïng ngh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iÕng ViÖt</w:t>
      </w:r>
      <w:r>
        <w:rPr/>
        <w:t xml:space="preserve">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kÓ chuyÖn ®· nghe, ®· ®äc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LuyÖn cho häc sinh  kÜ n¨ng nãi :</w:t>
      </w:r>
    </w:p>
    <w:p>
      <w:pPr>
        <w:pStyle w:val="Normal"/>
        <w:rPr/>
      </w:pPr>
      <w:r>
        <w:rPr/>
        <w:t>BiÕt kÓ tù nhiªn b»ng lêi cña m×nh mét c©u chuyÖn ®· nghe, ®· ®äc vÒ ®å ch¬i, trß ch¬i cña trÎ em hoÆc nh÷ng con vËt gÇn gòi víi trÎ em.</w:t>
      </w:r>
    </w:p>
    <w:p>
      <w:pPr>
        <w:pStyle w:val="Normal"/>
        <w:rPr/>
      </w:pPr>
      <w:r>
        <w:rPr/>
        <w:t>HiÓu chuyÖn, trao ®æi víi b¹n vÒ néi dung, ý nghÜa chuyÖn .</w:t>
      </w:r>
    </w:p>
    <w:p>
      <w:pPr>
        <w:pStyle w:val="Normal"/>
        <w:rPr/>
      </w:pPr>
      <w:r>
        <w:rPr/>
        <w:t>2. LuyÖn cho häc sinh  kÜ n¨ng nghe:</w:t>
      </w:r>
    </w:p>
    <w:p>
      <w:pPr>
        <w:pStyle w:val="Normal"/>
        <w:rPr/>
      </w:pPr>
      <w:r>
        <w:rPr/>
        <w:t>Ch¨m chó nghe b¹n kÓ, nhËn xÐt ®óng lêi kÓ cña b¹n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rPr/>
      </w:pPr>
      <w:r>
        <w:rPr/>
        <w:t>S</w:t>
        <w:softHyphen/>
        <w:t>u tÇm truyÖn viÕt vÒ ®å ch¬i, trß ch¬i trÎ em</w:t>
      </w:r>
    </w:p>
    <w:p>
      <w:pPr>
        <w:pStyle w:val="Normal"/>
        <w:rPr/>
      </w:pPr>
      <w:r>
        <w:rPr/>
        <w:t>B¶ng líp viÕt s½n ®Ò bµi</w:t>
      </w:r>
    </w:p>
    <w:p>
      <w:pPr>
        <w:pStyle w:val="Heading7"/>
        <w:ind w:left="300" w:hanging="0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¤n ®Þnh 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 xml:space="preserve">1. Giíi thiÖu bµi:nªu môc ®Ých,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KiÓm tra viÖc chuÈn bÞ cña häc sinh </w:t>
            </w:r>
          </w:p>
          <w:p>
            <w:pPr>
              <w:pStyle w:val="Normal"/>
              <w:rPr/>
            </w:pPr>
            <w:r>
              <w:rPr/>
              <w:t>2. LuyÖn  kÓ chuyÖn</w:t>
            </w:r>
          </w:p>
          <w:p>
            <w:pPr>
              <w:pStyle w:val="Normal"/>
              <w:rPr/>
            </w:pPr>
            <w:r>
              <w:rPr/>
              <w:t xml:space="preserve">a) HD hiÓu yªu cÇu bµi tË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, g¹ch d</w:t>
              <w:softHyphen/>
              <w:t>íi tõ ng÷ quan träng( KÓ chuyÖn, ®å ch¬i,con vËt gÇn gòi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nµo cã nh©n vËt lµ ®å ch¬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uyÖn nµo cã nh©n vËt lµ con vËt gÇn gòi trÎ em?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ªn c¸c truyÖn kh¸c mµ em ®· häc hoÆc ®· ®ä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) Häc sinh thùc hµnh luyÖn  kÓ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kÓ chuyÖn theo ®óng tr×nh tù, cÊu tróc hîp lÝ( cã thÓ kÓ theo ®o¹n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heo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©n vËt trong c©u chuyÖn lµ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cã ý nghÜa g×?</w:t>
            </w:r>
          </w:p>
          <w:p>
            <w:pPr>
              <w:pStyle w:val="Normal"/>
              <w:rPr/>
            </w:pPr>
            <w:r>
              <w:rPr/>
              <w:t>3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rong chuyÖn c¸c b¹n võa kÓ em thÝch nh©n vËt nµo nhÊt, v× sao?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N xem tr</w:t>
              <w:softHyphen/>
              <w:t>íc bµi KC tuÇn 16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kÓ chuyÖn Bóp bª cña ai? theo tranh minh ho¹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chuyÖn b»ng lêi cña Bóp bª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®</w:t>
              <w:softHyphen/>
              <w:t>a ra c¸c truyÖn ®·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tªn 1 sè tr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×m tõ ng÷ quan trä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, quan s¸t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§Êt Nung, Chó lÝnh ch× dòng c¶m</w:t>
            </w:r>
          </w:p>
          <w:p>
            <w:pPr>
              <w:pStyle w:val="Normal"/>
              <w:rPr/>
            </w:pPr>
            <w:r>
              <w:rPr/>
              <w:t>Vâ sÜ Bä Ngù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Õ MÌn…Chim s¬n ca vµ b«ng cóc tr¾ng, Voi nhµ, Chó sÎ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MÌo ®i hia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uyÖn kÓ cã nh©n vËt, cÊu tróc theo 3 phÇ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µnh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thi kÓ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 tªn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nªu nhËn xÐt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ø n¨m ngµy 14 th¸ng 12 n¨m 2006</w:t>
      </w:r>
    </w:p>
    <w:p>
      <w:pPr>
        <w:pStyle w:val="Heading6"/>
        <w:ind w:left="300" w:hanging="0"/>
        <w:rPr/>
      </w:pPr>
      <w:r>
        <w:rPr/>
        <w:t>TËp ®äc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Tuæi Ngù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§äc tr«i ch¶y, l</w:t>
        <w:softHyphen/>
        <w:t xml:space="preserve">u lo¸t toµn bµi.BiÕt ®äc diÔn c¶m bµi th¬ víi giäng nhÑ nhµng, hµo høng. </w:t>
      </w:r>
    </w:p>
    <w:p>
      <w:pPr>
        <w:pStyle w:val="Normal"/>
        <w:ind w:firstLine="720"/>
        <w:rPr/>
      </w:pPr>
      <w:r>
        <w:rPr/>
        <w:t>2. HiÓu c¸c tõ míi trong bµi: tuæi ngùa, ®¹i ngµn</w:t>
      </w:r>
    </w:p>
    <w:p>
      <w:pPr>
        <w:pStyle w:val="Normal"/>
        <w:rPr/>
      </w:pPr>
      <w:r>
        <w:rPr/>
        <w:t xml:space="preserve">HiÓu néi dung bµi th¬: CËu bÐ tuæi ngùa thÝch bay nh¶y, cã nhiÒu </w:t>
        <w:softHyphen/>
        <w:t>íc väng lín nh</w:t>
        <w:softHyphen/>
        <w:t>ng rÊt yªu mÑ, nhí ®</w:t>
        <w:softHyphen/>
        <w:t>êng vÒ víi mÑ.</w:t>
      </w:r>
    </w:p>
    <w:p>
      <w:pPr>
        <w:pStyle w:val="Normal"/>
        <w:ind w:firstLine="720"/>
        <w:rPr/>
      </w:pPr>
      <w:r>
        <w:rPr/>
        <w:t>3. Häc thuéc lßng bµi th¬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Tranh minh ho¹ trong SGK. B¶ng phô chÐp khæ th¬ 2.</w:t>
      </w:r>
    </w:p>
    <w:p>
      <w:pPr>
        <w:pStyle w:val="Heading5"/>
        <w:ind w:left="300" w:hanging="0"/>
        <w:rPr/>
      </w:pPr>
      <w:r>
        <w:rPr/>
        <w:t xml:space="preserve">C. C¸c ho¹t ®éng d¹y- häc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SGV (307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 theo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¶i nghÜa t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mÉu diÔn c¶m c¶ bµi.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¹n nhá tuæi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uæi Êy tÝnh nÕt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ùa con theo giã rong ch¬i ë ®©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iÒu g× hÊp dÉn ngùa con trªn c¸nh ®ång hoa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ong khæ th¬ cuèi ngùa con muèn nãi ®iÒu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Õu vÏ tranh minh ho¹ bµi th¬ em sÏ vÏ g×?</w:t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®äc diÔn c¶m vµ HTL</w:t>
            </w:r>
          </w:p>
          <w:p>
            <w:pPr>
              <w:pStyle w:val="Normal"/>
              <w:rPr/>
            </w:pPr>
            <w:r>
              <w:rPr/>
              <w:t>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bµi C¸nh diÒu tuæi th¬, nªu ý nghÜa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GK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vµ nªu néi dung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4 khæ th¬ lÇn 1, 4 em ®äc lÇn 2, líp ®äc thÇm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uyÖn ph¸t ©m tõ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Æt c©u víi tõ ®¹i ngµ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Häc sinh ®äc bµi ,TL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uæi ngù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 tuæi thÝch ®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MiÒn trung du, miÒn ®Êt ®á,rõng ®¹i ngµn,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iÒn nói ®¸, kh¾p tr¨m miÒ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µu tr¾ng lo¸ cña hoa m¬, h</w:t>
              <w:softHyphen/>
              <w:t>¬ng th¬m ng¹t ngµo cña hoa huÖ, giã vµ n¾ng 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ï con ë ®©u còng nghÜ ®Õn mÑ, nhí mÑ, nhí ®</w:t>
              <w:softHyphen/>
              <w:t>êng vÒ víi mÑ.</w:t>
            </w:r>
          </w:p>
          <w:p>
            <w:pPr>
              <w:pStyle w:val="Normal"/>
              <w:rPr/>
            </w:pPr>
            <w:r>
              <w:rPr/>
              <w:t>+VÏ nh</w:t>
              <w:softHyphen/>
              <w:t xml:space="preserve"> SGK ( 1 em t¶ néi dung tranh)</w:t>
            </w:r>
          </w:p>
          <w:p>
            <w:pPr>
              <w:pStyle w:val="Normal"/>
              <w:rPr/>
            </w:pPr>
            <w:r>
              <w:rPr/>
              <w:t xml:space="preserve">+VÏ cËu bÐ ®øng bªn con ngùa trªn ®ång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 diÔn c¶m khæ th¬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c¸ nh©n theo bµn, tæ.Thi ®äc thuéc lßn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1440" w:firstLine="720"/>
        <w:rPr/>
      </w:pPr>
      <w:r>
        <w:rPr/>
        <w:t>- Nªu néi dung chÝnh cña bµi th¬</w:t>
      </w:r>
    </w:p>
    <w:p>
      <w:pPr>
        <w:pStyle w:val="Normal"/>
        <w:ind w:left="1440" w:firstLine="720"/>
        <w:rPr/>
      </w:pPr>
      <w:r>
        <w:rPr/>
        <w:t>- VÒ nhµ luyÖn ®äc bµi nhiÒu lÇ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tËp miªu t¶ ®å vË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HS luyÖn tËp ph©n tÝch cÊu t¹o 3 phÇn cña mét bµi v¨n miªu t¶ ®å vËt, tr×nh tù miªu t¶.</w:t>
      </w:r>
    </w:p>
    <w:p>
      <w:pPr>
        <w:pStyle w:val="Normal"/>
        <w:ind w:firstLine="720"/>
        <w:rPr/>
      </w:pPr>
      <w:r>
        <w:rPr/>
        <w:t>2. HiÓu vai trß quan s¸t trong viÖc miªu t¶ nh÷ng chi tiÕt cña bµi v¨n, sù xen kÏ cña lêi kÓ víi lêi t¶.</w:t>
      </w:r>
    </w:p>
    <w:p>
      <w:pPr>
        <w:pStyle w:val="Normal"/>
        <w:ind w:firstLine="720"/>
        <w:rPr/>
      </w:pPr>
      <w:r>
        <w:rPr/>
        <w:t>3. LuyÖn tËp lµm dµn bµi cho 1 bµi v¨n miªu t¶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phô ghi ND bµi 2. PhiÕu häc tËp cho bµi 2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lµm bµi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</w:t>
            </w:r>
          </w:p>
          <w:p>
            <w:pPr>
              <w:pStyle w:val="Normal"/>
              <w:rPr/>
            </w:pPr>
            <w:r>
              <w:rPr/>
              <w:t>a) Më bµi gÝ¬i thiÖu chiÕc xe ®¹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©n bµi t¶ chiÕc xe vµ t×nh c¶m cña chó T</w:t>
              <w:softHyphen/>
              <w:t xml:space="preserve"> víi xe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Õt bµi nªu niÒm vui cña mäi ng</w:t>
              <w:softHyphen/>
              <w:t>êi.</w:t>
            </w:r>
          </w:p>
          <w:p>
            <w:pPr>
              <w:pStyle w:val="Normal"/>
              <w:rPr/>
            </w:pPr>
            <w:r>
              <w:rPr/>
              <w:t>b) Th©n bµi t¶ theo tr×nh tù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¶ bao qu¸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¶ nh÷ng bé phËn næi b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ãi vÒ t×nh c¶m cña chó T</w:t>
              <w:softHyphen/>
              <w:t>.</w:t>
            </w:r>
          </w:p>
          <w:p>
            <w:pPr>
              <w:pStyle w:val="Normal"/>
              <w:rPr/>
            </w:pPr>
            <w:r>
              <w:rPr/>
              <w:t>c) T¸c gi¶ quan s¸t b»ng m¾t, tai</w:t>
            </w:r>
          </w:p>
          <w:p>
            <w:pPr>
              <w:pStyle w:val="Normal"/>
              <w:rPr/>
            </w:pPr>
            <w:r>
              <w:rPr/>
              <w:t>d) KÓ chuyÖn xen miªu t¶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 chÐp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®Ò bµi, ph©n tÝch yªu cÇu ®Ò bµi: t¶ c¸i ¸o em ®ang mÆ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cho häc sinh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ªu néi dung: ThÕ nµo lµ v¨n miªu t¶? CÊu t¹o bµi v¨n miªu t¶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më bµi, kÕt bµi t¶ c¸i trèng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yªu cÇu bµi 1, líp ®äc thÇm. 2 em lÇn l</w:t>
              <w:softHyphen/>
              <w:t>ît ®äc bµi ChiÕc xe ®¹p cña chó T</w:t>
              <w:softHyphen/>
              <w:t>, suy nghÜ tr¶ lêi c¸c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miÖng bµi lµm cña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 trùc tiÕp</w:t>
            </w:r>
          </w:p>
          <w:p>
            <w:pPr>
              <w:pStyle w:val="Normal"/>
              <w:rPr/>
            </w:pPr>
            <w:r>
              <w:rPr/>
              <w:t>( ®o¹n: ¥ xãm…Nã ®¸ ®ã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Õt bµi tù nhiª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e ®Ñp nhÊ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µu, vµnh, tiÕng ro ro, cµnh hoa, 2 con b</w:t>
              <w:softHyphen/>
              <w:t>í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©u yÕm , lÊy kh¨n lau x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PhËn tÝch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ªu miÖng c¸ch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: chiÕc ¸o em mÆc h«m na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©n bµi: t¶ bao qu¸t, tõng bé phË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Õt bµi:t×nh c¶m cña em víi ¸o.</w:t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720" w:firstLine="720"/>
        <w:rPr/>
      </w:pPr>
      <w:r>
        <w:rPr/>
        <w:t>- Nªu ghi nhí vÒ cÊu t¹o cña mét bµi v¨n miªu t¶</w:t>
      </w:r>
    </w:p>
    <w:p>
      <w:pPr>
        <w:pStyle w:val="Normal"/>
        <w:ind w:left="720" w:firstLine="720"/>
        <w:rPr/>
      </w:pPr>
      <w:r>
        <w:rPr/>
        <w:t>- VÒ nhµ ®äc vµ chuÈn bÞ tr</w:t>
        <w:softHyphen/>
        <w:t>íc bµi sa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Ýnh t¶( Nghe – viÕt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C¸nh diÒu tuæi th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Nghe- viÕt ®óng chÝnh t¶, tr×nh bµy ®óng 1 ®o¹n trong bµi C¸nh diÒu tuæi th¬.</w:t>
      </w:r>
    </w:p>
    <w:p>
      <w:pPr>
        <w:pStyle w:val="Normal"/>
        <w:ind w:firstLine="720"/>
        <w:rPr/>
      </w:pPr>
      <w:r>
        <w:rPr/>
        <w:t>2. LuyÖn viÕt ®óng tªn c¸c ®å ch¬i hoÆc trß ch¬i chøa tiÕng b¾t ®Çu b»ng tr/ ch; thanh hái/ thanh ng·.</w:t>
      </w:r>
    </w:p>
    <w:p>
      <w:pPr>
        <w:pStyle w:val="Normal"/>
        <w:ind w:firstLine="720"/>
        <w:rPr/>
      </w:pPr>
      <w:r>
        <w:rPr/>
        <w:t>3. BiÕt miªu t¶ 1 ®å ch¬i, trß ch¬i theo yªu cÇu bµi 2 ®Ó ng</w:t>
        <w:softHyphen/>
        <w:t>êi nghe hiÓu vµ ch¬i ®</w:t>
        <w:softHyphen/>
        <w:t>îc trß ch¬i ®ã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§å ch¬i cã tªn trong bµi. B¶ng phô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¤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nghe-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®o¹n v¨n cÇn viÕt chÝnh t¶ trong bµi C¸nh diÒu tuæi th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éi dung ®o¹n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ch÷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¸ch tr×nh bµy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®äc chÝnh t¶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Êm 10 bµi, nhËn xÐt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lµm bµi tËp chÝnh t¶</w:t>
            </w:r>
          </w:p>
          <w:p>
            <w:pPr>
              <w:pStyle w:val="Normal"/>
              <w:rPr/>
            </w:pPr>
            <w:r>
              <w:rPr/>
              <w:t>Bµi tËp 2( lùa chä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bµi tËp, chän cho häc sinh lµm bµi 2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èt lêi gi¶i ®óng:</w:t>
            </w:r>
          </w:p>
          <w:p>
            <w:pPr>
              <w:pStyle w:val="Normal"/>
              <w:rPr/>
            </w:pPr>
            <w:r>
              <w:rPr/>
              <w:t>+ ch: chong chãng, chã b«ng, que chuyÒn</w:t>
            </w:r>
          </w:p>
          <w:p>
            <w:pPr>
              <w:pStyle w:val="Normal"/>
              <w:rPr/>
            </w:pPr>
            <w:r>
              <w:rPr/>
              <w:t>chäi dÕ,chäi gµ,ch¬i chuyÒn…</w:t>
            </w:r>
          </w:p>
          <w:p>
            <w:pPr>
              <w:pStyle w:val="Normal"/>
              <w:rPr/>
            </w:pPr>
            <w:r>
              <w:rPr/>
              <w:t>+ tr: trèng Ðch, cÇu tr</w:t>
              <w:softHyphen/>
              <w:t>ît,…®¸nh trèng,…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µm mÉ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ho 2 em viÕt b¶ng líp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viÕt vµo nh¸p 6 tÝnh tõ chøa tiÕng b¾t ®Çu b»ng s/x; vÇn ©t/©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thÇm the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iÒm vui s</w:t>
              <w:softHyphen/>
              <w:t>íng cña trÎ em khi ch¬i diÒ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ch÷ khã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äc sinh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ch÷a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miªu t¶ ®å ch¬i cña m×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1440" w:firstLine="720"/>
        <w:rPr/>
      </w:pPr>
      <w:r>
        <w:rPr/>
        <w:t>- Cho HS ch¬i trß ch¬i “ B¹n ch¬i g× ”</w:t>
      </w:r>
    </w:p>
    <w:p>
      <w:pPr>
        <w:pStyle w:val="Normal"/>
        <w:ind w:left="1440" w:firstLine="720"/>
        <w:rPr/>
      </w:pPr>
      <w:r>
        <w:rPr/>
        <w:t>- GV nhËn xÐt vµ tuyªn d</w:t>
        <w:softHyphen/>
        <w:t>¬ng</w:t>
      </w:r>
    </w:p>
    <w:p>
      <w:pPr>
        <w:pStyle w:val="Normal"/>
        <w:rPr/>
      </w:pPr>
      <w:r>
        <w:rPr/>
      </w:r>
    </w:p>
    <w:p>
      <w:pPr>
        <w:pStyle w:val="Heading6"/>
        <w:ind w:left="300" w:hanging="0"/>
        <w:rPr/>
      </w:pPr>
      <w:r>
        <w:rPr/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Gi÷ phÐp lÞch sù khi ®Æt c©u há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Häc sinh biÕt phÐp lÞch sù khi hái chuyÖn ng</w:t>
        <w:softHyphen/>
        <w:t>êi kh¸c( th</w:t>
        <w:softHyphen/>
        <w:t>a göi, x</w:t>
        <w:softHyphen/>
        <w:t>ng h« phï hîp). Tr¸nh c©u hái tß mß hoÆc lµm phiÒn lßng ng</w:t>
        <w:softHyphen/>
        <w:t>êi kh¸c.</w:t>
      </w:r>
    </w:p>
    <w:p>
      <w:pPr>
        <w:pStyle w:val="Normal"/>
        <w:ind w:firstLine="720"/>
        <w:rPr/>
      </w:pPr>
      <w:r>
        <w:rPr/>
        <w:t>1. Ph¸t hiÖn ®</w:t>
        <w:softHyphen/>
        <w:t>îc mèi quan hÖ vµ tÝnh c¸ch nh©n vËt qua lêi ®èi ®¸p. BiÕt c¸ch hái trong nh÷ng tr</w:t>
        <w:softHyphen/>
        <w:t>êng hîp tÕ nhÞ cÇn bµy tá sù th«ng c¶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§å dïng d¹y- häc</w:t>
      </w:r>
    </w:p>
    <w:p>
      <w:pPr>
        <w:pStyle w:val="Normal"/>
        <w:ind w:firstLine="720"/>
        <w:rPr/>
      </w:pPr>
      <w:r>
        <w:rPr/>
        <w:t>- B¶ng líp viÕt ND bµi 3. B¶ng phô chÐp ghi nhí</w:t>
      </w:r>
    </w:p>
    <w:p>
      <w:pPr>
        <w:pStyle w:val="Heading5"/>
        <w:ind w:left="300" w:hanging="0"/>
        <w:rPr/>
      </w:pPr>
      <w:r>
        <w:rPr/>
        <w:t>C.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Giíi thiÖu bµi: Nªu môc ®ich, yªu cÇu.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ªu yªu cÇu bµi tËp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hái: MÑ ¬i con tuæi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 ng÷ thÓ hiÖn lÔ phÐp: mÑ ¬i.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nªu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lµm bµi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chèt lêi gi¶i ®óng</w:t>
            </w:r>
          </w:p>
          <w:p>
            <w:pPr>
              <w:pStyle w:val="Normal"/>
              <w:rPr/>
            </w:pPr>
            <w:r>
              <w:rPr/>
              <w:t>a) Víi thÇy gi¸o, c« gi¸o: Th</w:t>
              <w:softHyphen/>
              <w:t>a thÇy, c«</w:t>
            </w:r>
          </w:p>
          <w:p>
            <w:pPr>
              <w:pStyle w:val="Normal"/>
              <w:rPr/>
            </w:pPr>
            <w:r>
              <w:rPr/>
              <w:t>b) Víi b¹n: b¹n ¬i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äc sinh tr¸nh c©u hái tß mß.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bæ xung, chèt lêi gi¶i :</w:t>
            </w:r>
          </w:p>
          <w:p>
            <w:pPr>
              <w:pStyle w:val="Normal"/>
              <w:rPr/>
            </w:pPr>
            <w:r>
              <w:rPr/>
              <w:t>+ §o¹n a: Quan hÖ thÇy trß ( thÇy yªu quý häc trß.Trß lÔ phÐp, kÝnh träng thÇy)</w:t>
            </w:r>
          </w:p>
          <w:p>
            <w:pPr>
              <w:pStyle w:val="Normal"/>
              <w:rPr/>
            </w:pPr>
            <w:r>
              <w:rPr/>
              <w:t>+ §o¹n b: Quan hÖ thï ®Þch ( tªn sÜ quan ph¸t xÝt h¸ch dÞch, xÊc x</w:t>
              <w:softHyphen/>
              <w:t>îc. CËu bÐ yªu n</w:t>
              <w:softHyphen/>
              <w:t>íc c¨m ghÐt, khinh bØ )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¶i thÝch thªm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( SGV 3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3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lµm bµi c¸ nh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c©u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bµi 2 suy nghÜ lµm bµ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ph¸t biÓu, ®äc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bµi 1 lµm bµ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lêi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, t×m c¸c c©u hái, ®äc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¶ lêi theo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ind w:left="1440" w:firstLine="720"/>
        <w:rPr/>
      </w:pPr>
      <w:r>
        <w:rPr/>
        <w:t>- V× sao ph¶i lÞch sù khi ®Æt c©u hái ?</w:t>
      </w:r>
    </w:p>
    <w:p>
      <w:pPr>
        <w:pStyle w:val="Normal"/>
        <w:ind w:left="1440" w:firstLine="720"/>
        <w:rPr/>
      </w:pPr>
      <w:r>
        <w:rPr/>
        <w:t>- Khi ®Æt c©u hái cÇn chó ý ®iÒu g× ?</w:t>
      </w:r>
    </w:p>
    <w:p>
      <w:pPr>
        <w:pStyle w:val="Heading6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Quan s¸t ®å vË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Môc ®Ých, yªu cÇu</w:t>
      </w:r>
    </w:p>
    <w:p>
      <w:pPr>
        <w:pStyle w:val="Normal"/>
        <w:ind w:firstLine="720"/>
        <w:rPr/>
      </w:pPr>
      <w:r>
        <w:rPr/>
        <w:t>1. HS biÕt quan s¸t ®å vËt theo 1 tr×nh tù hîp lÝ, b»ng nhiÒu c¸ch, ph¸t hiÖn ®</w:t>
        <w:softHyphen/>
        <w:t>îc nh÷ng ®Æc ®iÓm riªng ph©n biÖt víi ®å vËt kh¸c.</w:t>
      </w:r>
    </w:p>
    <w:p>
      <w:pPr>
        <w:pStyle w:val="Normal"/>
        <w:ind w:firstLine="720"/>
        <w:rPr/>
      </w:pPr>
      <w:r>
        <w:rPr/>
        <w:t xml:space="preserve">2. Dùa theo kÕt qu¶ quan s¸t, biÕt lËp dµn ý ®Ó t¶ 1 ®å ch¬i em ®· chän. </w:t>
      </w:r>
    </w:p>
    <w:p>
      <w:pPr>
        <w:pStyle w:val="Heading5"/>
        <w:ind w:left="300" w:hanging="0"/>
        <w:rPr/>
      </w:pPr>
      <w:r>
        <w:rPr/>
        <w:t>B. §å dïng d¹y- häc</w:t>
      </w:r>
    </w:p>
    <w:p>
      <w:pPr>
        <w:pStyle w:val="Normal"/>
        <w:ind w:firstLine="720"/>
        <w:rPr/>
      </w:pPr>
      <w:r>
        <w:rPr/>
        <w:t>- Tranh minh ho¹ ®å ch¬i trong SGK.B¶ng phô viÕt s½n dµn 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C¸c ho¹t ®éng d¹y- häc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I-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II-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 D¹y bµi míi</w:t>
            </w:r>
          </w:p>
          <w:p>
            <w:pPr>
              <w:pStyle w:val="Normal"/>
              <w:rPr/>
            </w:pPr>
            <w:r>
              <w:rPr/>
              <w:t>1. Giíi thiÖu bµi: Trong tiÕt häc h«m nay c¸c em sÏ häc c¸ch quan s¸t 1 ®å ch¬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iÓm tra viÖc chuÈn bÞ cña HS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¸c tiªu chÝ ®Ó b×nh chä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: Khi quan s¸t ®å vËt cÇn chó ý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vÝ dô: Quan s¸t gÊu b«ng</w:t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VÝ dô vÒ dµn ý: </w:t>
            </w:r>
          </w:p>
          <w:p>
            <w:pPr>
              <w:pStyle w:val="Normal"/>
              <w:rPr/>
            </w:pPr>
            <w:r>
              <w:rPr/>
              <w:t>+ Më bµi: Giíi thiÖu ®å ch¬i gÊu b«ng</w:t>
            </w:r>
          </w:p>
          <w:p>
            <w:pPr>
              <w:pStyle w:val="Normal"/>
              <w:rPr/>
            </w:pPr>
            <w:r>
              <w:rPr/>
              <w:t>+ Th©n bµi: H×nh d¸ng, bé l«ng, mµu m¾t, mòi, cæ, ®«i tay…</w:t>
            </w:r>
          </w:p>
          <w:p>
            <w:pPr>
              <w:pStyle w:val="Normal"/>
              <w:rPr/>
            </w:pPr>
            <w:r>
              <w:rPr/>
              <w:t>+ KÕt bµi: Em rÊt yªu gÊu b«ng, em gi÷ nã cÈn thËn, s¹ch s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dµn ý bµi v¨n t¶ chiÕc ¸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v¨n t¶ chiÕc ¸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</w:t>
              <w:softHyphen/>
              <w:t>a ra c¸c ®å ch¬i ®· chuÈn b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3 em nèi tiÕp nhau ®äc yªu cÇu vµ c¸c gîi ý, líp ®äc yªu cÇu vµ viÕt kÕt qu¶ quan s¸t vµo nh¸p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ghi chÐp cña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/>
              <w:t xml:space="preserve">+ Quan s¸t theo tr×nh tù tõ bao qu¸t ®Õn bé phËn, quan s¸t b»ng nhiÒu gi¸c quan. </w:t>
            </w:r>
          </w:p>
          <w:p>
            <w:pPr>
              <w:pStyle w:val="Normal"/>
              <w:rPr/>
            </w:pPr>
            <w:r>
              <w:rPr/>
              <w:t>+ T×m ra ®Æc ®iÓm riªng ®Ó ph©n biÖ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ué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miÖng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tr</w:t>
              <w:softHyphen/>
              <w:t>íc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V- Ho¹t ®éng nèi tiÕp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- Sau bµi häc nµy em cÇn ghi nhí g× ?</w:t>
      </w:r>
    </w:p>
    <w:p>
      <w:pPr>
        <w:pStyle w:val="Normal"/>
        <w:ind w:left="1440" w:firstLine="720"/>
        <w:rPr/>
      </w:pPr>
      <w:r>
        <w:rPr/>
        <w:t>- VÒ nhµ häc thuéc ghi nh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iÕng viÖt</w:t>
      </w:r>
      <w:r>
        <w:rPr/>
        <w:t xml:space="preserve">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tËp më réng vèn tõ: §å ch¬i- Trß ch¬i</w:t>
      </w:r>
    </w:p>
    <w:p>
      <w:pPr>
        <w:pStyle w:val="Heading7"/>
        <w:ind w:left="300" w:hanging="0"/>
        <w:rPr/>
      </w:pPr>
      <w:r>
        <w:rPr/>
        <w:t>I- Môc ®Ých, yªu cÇu</w:t>
      </w:r>
    </w:p>
    <w:p>
      <w:pPr>
        <w:pStyle w:val="Normal"/>
        <w:rPr/>
      </w:pPr>
      <w:r>
        <w:rPr/>
        <w:t>1. LuyÖn: biÕt tªn 1 sè ®å ch¬i, trß ch¬i, nh÷ng trß ch¬i cã lîi, trß ch¬i cã h¹i.</w:t>
      </w:r>
    </w:p>
    <w:p>
      <w:pPr>
        <w:pStyle w:val="Normal"/>
        <w:rPr/>
      </w:pPr>
      <w:r>
        <w:rPr/>
        <w:t>2. LuyÖn tõ ng÷ miªu t¶ t×nh c¶m,th¸i ®é cña con ng</w:t>
        <w:softHyphen/>
        <w:t>êi khi tham gia c¸c trß ch¬i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rPr/>
      </w:pPr>
      <w:r>
        <w:rPr/>
        <w:t>Tranh c¸c ®å ch¬i, trß ch¬i trong SGK.</w:t>
      </w:r>
    </w:p>
    <w:p>
      <w:pPr>
        <w:pStyle w:val="Normal"/>
        <w:rPr/>
      </w:pPr>
      <w:r>
        <w:rPr/>
        <w:t>B¶ng phô viÕt lêi gi¶i bµi tËp 2.Vë bµi tËp TiÕng ViÖt 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 xml:space="preserve">1. Giíi thiÖu bµi:nªu môc ®Ých, yªu cÇu 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S lµm bµi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chØ tranh, nªu tªn trß ch¬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bæ xung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å ch¬i: diÒu, ®Ìn «ng sao,…d©y thõng, bóp bª,…mµn h×nh, kh¨n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ß ch¬i: th¶ diÒu, r</w:t>
              <w:softHyphen/>
              <w:t>íc ®Ìn, cho bÐ ¨n, nh¶y d©y, ch¬i ®iÖn tö, bÞt m¾t b¾t dª…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, nªu mÉu 1 sè trß ch¬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 ghi ý ®óng: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å ch¬i: Bãng, qu¶ cÇu, kiÕm, qu©n cê, sóng phun n</w:t>
              <w:softHyphen/>
              <w:t>íc, bi, que chuyÒn, m¶nh sµ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ß ch¬i: ®¸ bãng, ®¸ cÇu, ®Êu kiÕm, cê vu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¾n sóng n</w:t>
              <w:softHyphen/>
              <w:t>íc, b¾n bi, ch¬i chuyÒn…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yªu cÇu cña bµi, chia líp theo nhãm th¶o luËn, ghi kÕt qu¶ vµo phiÕu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¶o luËn chung.</w:t>
            </w:r>
          </w:p>
          <w:p>
            <w:pPr>
              <w:pStyle w:val="Normal"/>
              <w:rPr/>
            </w:pPr>
            <w:r>
              <w:rPr/>
              <w:t>Bµi tËp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nªu c¸c tõ t×m ®</w:t>
              <w:softHyphen/>
              <w:t>îc, GV ghi nhanh lªn b¶ng.</w:t>
            </w:r>
          </w:p>
          <w:p>
            <w:pPr>
              <w:pStyle w:val="Normal"/>
              <w:rPr/>
            </w:pPr>
            <w:r>
              <w:rPr/>
              <w:t>3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ªn 1 trß ch¬i cã Ých mµ em thÝ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Ëp ®Æt c©u víi tõ t×m ®</w:t>
              <w:softHyphen/>
              <w:t>îc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l¹i 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®äc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quan s¸t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èi tiÕp lªn b¶ng chØ tranh, nªu tªn trß ch¬i, ®å ch¬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 ®óng vµo vë bµi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ch÷a bµi ®óng vµo vë bµi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. Líp theo dâi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¶o luËn nhãm, ghi phiÕ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nhãm nªu kÕt qu¶ th¶o luË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µi, lµm bµi vµo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em ®äc tõ t×m ®</w:t>
              <w:softHyphen/>
              <w:t>îc, líp nhËn xÐt</w:t>
            </w:r>
          </w:p>
          <w:p>
            <w:pPr>
              <w:pStyle w:val="Normal"/>
              <w:rPr/>
            </w:pPr>
            <w:r>
              <w:rPr/>
              <w:t>2,3 em ®Æt c©u víi c¸c tõ ®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em k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uÇn 16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ø hai ngµy 18 th¸ng 12 n¨m 2006</w:t>
      </w:r>
    </w:p>
    <w:p>
      <w:pPr>
        <w:pStyle w:val="Heading2"/>
        <w:rPr/>
      </w:pPr>
      <w:r>
        <w:rPr/>
        <w:t>TËp ®äc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KÐo 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- §äc tr«i ch¶y, tr¬n tru toµn bµi. BiÕt ®äc bµi v¨n kÓ vÒ trß ch¬i kÐo co cña d©n téc víi giäng s«i næi, hµo høng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2. HiÓu c¸c tõ ng÷ trong bµi</w:t>
      </w:r>
    </w:p>
    <w:p>
      <w:pPr>
        <w:pStyle w:val="Normal"/>
        <w:ind w:firstLine="720"/>
        <w:rPr/>
      </w:pPr>
      <w:r>
        <w:rPr/>
        <w:t>- HiÓu tôc ch¬i kÐo co ë nhiÒu ®i¹n ph</w:t>
        <w:softHyphen/>
        <w:t>¬ng rªn ®¸t n</w:t>
        <w:softHyphen/>
        <w:t>íc ta rÊt kh¸c nhau. KÐo co lµ 1 trß ch¬i thÓ hiÖn tinh thÇn th</w:t>
        <w:softHyphen/>
        <w:t>îng vâ cña d©n té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Tranh minh ho¹ néi dung bµi häc trong SGK.</w:t>
      </w:r>
    </w:p>
    <w:p>
      <w:pPr>
        <w:pStyle w:val="Normal"/>
        <w:ind w:firstLine="720"/>
        <w:rPr/>
      </w:pPr>
      <w:r>
        <w:rPr/>
        <w:t>- B¶ng phô chÐp s½n ®o¹n 2</w:t>
      </w:r>
    </w:p>
    <w:p>
      <w:pPr>
        <w:pStyle w:val="Heading1"/>
        <w:rPr/>
      </w:pPr>
      <w:r>
        <w:rPr/>
        <w:t>III-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 Giíi thiÖu bµi: SGV 317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nghØ h¬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, gi¶i nghÜa tõ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 phÇn ®Çu bµi v¨n em hiÓu c¸ch ch¬i kÐo co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ch¬i kÐo co lµng H÷u ChÊp nh</w:t>
              <w:softHyphen/>
              <w:t xml:space="preserve"> thÕ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¬i kÐo co ë lµng TÝch S¬n ra sao ?</w:t>
              <w:b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trß ch¬i nµy rÊt vui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®· ch¬i kÐo co bao giê ch</w:t>
              <w:softHyphen/>
              <w:t>a ?</w:t>
              <w:br/>
              <w:t xml:space="preserve"> - KÓ tªn 1 sè trß ch¬i d©n gian kh¸c ?</w:t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 chän ®o¹n tiªu biÓu, chän giäng ®äc (treo b¶ng phô chÐp ®o¹n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éi dung chÝnh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Ò nhµ ®äc kÜ bµ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thuéc bµi Tuæi Ngùa</w:t>
            </w:r>
          </w:p>
          <w:p>
            <w:pPr>
              <w:pStyle w:val="Normal"/>
              <w:rPr/>
            </w:pPr>
            <w:r>
              <w:rPr/>
              <w:t>tr¶ lêi c©u hái 4, 5 SG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quan s¸t tra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nhau ®äc 3 ®o¹n cña bµi, ®äc 2 l</w:t>
              <w:softHyphen/>
              <w:t>ît. LuyÖn ng¾t nghØ h¬i ®ó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, 1 em ®äc chó gi¶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luyÖn ®äc theo cÆp, 1 em ®äc c¶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nªu c¸ch ch¬i, cö 1 nhãm 10 em ch¬i cho líp quan s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KÐo co gi÷a nam vµ n÷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n¨m n÷ th¾ng ®</w:t>
              <w:softHyphen/>
              <w:t>îc na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gi÷a 2 ®éi nam, kh«ng h¹n chÕ sè ng</w:t>
              <w:softHyphen/>
              <w:t>êi, cö 2 nhãm HS ch¬i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nhiÒu ng</w:t>
              <w:softHyphen/>
              <w:t>êi tham gia, nhiÒu ng</w:t>
              <w:softHyphen/>
              <w:t>êi cæ vò, sù ganh ®ua rÊt quyÕt liÖ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kÓ vÒ cuéc thi kÐo co ë tr</w:t>
              <w:softHyphen/>
              <w:t>êng (     HKP§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Êu vËt, ®¸ cÇu, thæi c¬m thi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nèi tiÕp ®äc 3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diÔn c¶m ®o¹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 ( 3 em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iÕng ViÖt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: Quan s¸t- Miªu t¶ ®å vËt</w:t>
      </w:r>
    </w:p>
    <w:p>
      <w:pPr>
        <w:pStyle w:val="Normal"/>
        <w:rPr/>
      </w:pPr>
      <w:r>
        <w:rPr/>
        <w:t>I- Môc ®Ých, yªu cÇu</w:t>
      </w:r>
    </w:p>
    <w:p>
      <w:pPr>
        <w:pStyle w:val="Normal"/>
        <w:ind w:firstLine="720"/>
        <w:rPr/>
      </w:pPr>
      <w:r>
        <w:rPr/>
        <w:t>1. HS biÕt quan s¸t ®å vËt theo 1 tr×nh tù hîp lÝ, b»ng nhiÒu c¸ch, ph¸t hiÖn ®</w:t>
        <w:softHyphen/>
        <w:t>îc nh÷ng ®Æc ®iÓm riªng ph©n biÖt víi ®å vËt kh¸c.</w:t>
      </w:r>
    </w:p>
    <w:p>
      <w:pPr>
        <w:pStyle w:val="Normal"/>
        <w:ind w:firstLine="720"/>
        <w:rPr/>
      </w:pPr>
      <w:r>
        <w:rPr/>
        <w:t xml:space="preserve">2. LuyÖn cho HS kÜ n¨ng dùa theo kÕt qu¶ quan s¸t, biÕt lËp dµn ý ®Ó t¶ 1 ®å ch¬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I- §å dïng d¹y- häc</w:t>
      </w:r>
    </w:p>
    <w:p>
      <w:pPr>
        <w:pStyle w:val="Normal"/>
        <w:ind w:firstLine="720"/>
        <w:rPr/>
      </w:pPr>
      <w:r>
        <w:rPr/>
        <w:t>- Tranh minh ho¹ ®å ch¬i trong SGK. B¶ng phô viÕt s½n dµn ý. Vë bµi tËp TV 4</w:t>
      </w:r>
    </w:p>
    <w:p>
      <w:pPr>
        <w:pStyle w:val="Normal"/>
        <w:rPr/>
      </w:pPr>
      <w:r>
        <w:rPr/>
        <w:t>III-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Giíi thiÖu bµi: Trong tiÕt häc h«m nay c¸c em sÏ häc c¸ch quan s¸t 1 ®å ch¬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iÓm tra viÖc chuÈn bÞ cña HS</w:t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luyÖn quan s¸t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¸c tiªu chÝ ®Ó b×nh chä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: Khi quan s¸t ®å vËt cÇn chó ý g×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vÝ dô: Quan s¸t gÊu b«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PhÇn luyÖn tËp miªu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 xml:space="preserve">VÝ dô vÒ dµn ý: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: Giíi thiÖu ®å ch¬i gÊu b«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©n bµi: H×nh d¸ng, bé l«ng, mµu m¾t, mòi, cæ, ®«i tay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Õt bµi: Em rÊt yªu gÊu b«ng, em gi÷ nã cÈn thËn, s¹ch sÏ</w:t>
            </w:r>
          </w:p>
          <w:p>
            <w:pPr>
              <w:pStyle w:val="Normal"/>
              <w:rPr/>
            </w:pPr>
            <w:r>
              <w:rPr/>
              <w:t>5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1 em ®äc l¹i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chän 1 trß ch¬i ë quª 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dµn ý bµi v¨n t¶ chiÕc ¸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bµi v¨n t¶ chiÕc ¸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</w:t>
              <w:softHyphen/>
              <w:t>a ra c¸c ®å ch¬i ®· chuÈn b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3 em nèi tiÕp nhau ®äc yªu cÇu vµ c¸c gîi ý, líp ®äc yªu cÇu vµ viÕt kÕt qu¶ quan s¸t vµo nh¸p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ghi chÐp cña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+ Quan s¸t theo tr×nh tù tõ bao qu¸t ®Õn bé phËn, quan s¸t b»ng nhiÒu gi¸c quan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T×m ra ®Æc ®iÓm riªng ®Ó ph©n biÖ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ué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miÖng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tr</w:t>
              <w:softHyphen/>
              <w:t>íc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S ®äc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Më réng vèn tõ : §å ch¬i- Trß ch¬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BiÕt 1 sè trß ch¬i rÌn luyÖn søc m¹nh, sù khÐo lÐo, trÝ tuÖ cña con ng</w:t>
        <w:softHyphen/>
        <w:t>êi.</w:t>
      </w:r>
    </w:p>
    <w:p>
      <w:pPr>
        <w:pStyle w:val="Normal"/>
        <w:ind w:firstLine="720"/>
        <w:rPr/>
      </w:pPr>
      <w:r>
        <w:rPr/>
        <w:t>2. HiÓu nghÜa 1 sè thµnh ng÷, tôc ng÷ liªn quan ®Õn chñ ®iÓm. BiÕt sö dông nh÷ng thµnh ng÷, tôc ng÷ ®ã trong t×nh huèng cô th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B¶ng phô kÎ s½n bµi tËp 1, b¶ng líp kÎ s½n bµi tËp 2.</w:t>
      </w:r>
    </w:p>
    <w:p>
      <w:pPr>
        <w:pStyle w:val="Normal"/>
        <w:ind w:firstLine="720"/>
        <w:rPr/>
      </w:pPr>
      <w:r>
        <w:rPr/>
        <w:t>- Tranh ¶nh vÒ trß ch¬i kÐo co, « ¨n quan.</w:t>
      </w:r>
    </w:p>
    <w:p>
      <w:pPr>
        <w:pStyle w:val="Heading1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Giíi thiÖu bµi : GV nªu M§- YC cÇn ®¹t cña tiÕt häc.</w:t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ãi c¸ch ch¬i 1 sè trß ch¬i HS ch</w:t>
              <w:softHyphen/>
              <w:t>a biÕt: Lß cß, « ¨n quan…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chèt lêi gi¶i ®óng</w:t>
            </w:r>
          </w:p>
          <w:p>
            <w:pPr>
              <w:pStyle w:val="Normal"/>
              <w:rPr/>
            </w:pPr>
            <w:r>
              <w:rPr/>
              <w:t>+Trß ch¬i rÌn luyÖn søc m¹nh: KÐo co, vËt</w:t>
            </w:r>
          </w:p>
          <w:p>
            <w:pPr>
              <w:pStyle w:val="Normal"/>
              <w:ind w:right="-162" w:hanging="0"/>
              <w:rPr/>
            </w:pPr>
            <w:r>
              <w:rPr/>
              <w:t>+Trß ch¬i rÌn luyÖn sù khÐo lÐo: Nh¶y d©y, lß cß, ®¸ cÇu</w:t>
            </w:r>
          </w:p>
          <w:p>
            <w:pPr>
              <w:pStyle w:val="Normal"/>
              <w:ind w:right="-162" w:hanging="0"/>
              <w:rPr/>
            </w:pPr>
            <w:r>
              <w:rPr/>
              <w:t>+ Trß ch¬i rÌn luyÖn trÝ tuÖ: ¤ ¨n quan, cê t</w:t>
              <w:softHyphen/>
              <w:t>íng , xÕp h×nh.</w:t>
            </w:r>
          </w:p>
          <w:p>
            <w:pPr>
              <w:pStyle w:val="Normal"/>
              <w:ind w:right="-162" w:hanging="0"/>
              <w:rPr/>
            </w:pPr>
            <w:r>
              <w:rPr/>
              <w:t>Bµi tËp 2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bµi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/>
              <w:t>Bµi tËp 3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yªu cÇu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: Ph¸t triÓn thµnh t×nh huèng ®Çy ®ñ, mang ý nghÜa khuyªn r¨n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ind w:right="-162" w:hanging="0"/>
              <w:rPr/>
            </w:pPr>
            <w:r>
              <w:rPr/>
              <w:t>VÝ dô: a) ë chän n¬i, ch¬i chän b¹n.CËu nªn chän b¹n tèt mµ ch¬i.</w:t>
            </w:r>
          </w:p>
          <w:p>
            <w:pPr>
              <w:pStyle w:val="Normal"/>
              <w:ind w:right="-162" w:hanging="0"/>
              <w:rPr/>
            </w:pPr>
            <w:r>
              <w:rPr/>
              <w:t>b)CËu xuèng ngay ®i. §õng cã ch¬i víi löa.</w:t>
            </w:r>
          </w:p>
          <w:p>
            <w:pPr>
              <w:pStyle w:val="Normal"/>
              <w:ind w:right="-162" w:hanging="0"/>
              <w:rPr/>
            </w:pPr>
            <w:r>
              <w:rPr/>
              <w:t>3. Cñng cè, dÆn dß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l¹i 4 c©u thµnh ng÷, tôc ng÷.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Ò nhµ häc thuéc 4 c©u ®ã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néi dung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¶i thÝch trß ch¬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ra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µi trª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ghi bµi ®óng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bµi ®ó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b¶ng kÎ s½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4 thµnh ng÷, tôc ng÷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, häc thuéc thµnh ng÷, tôc ng÷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c©u thµnh ng÷, tôc ng÷ thÝch hîp ®Ó khuyªn b¹n 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em ®äc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</w:r>
    </w:p>
    <w:p>
      <w:pPr>
        <w:pStyle w:val="Heading2"/>
        <w:rPr/>
      </w:pPr>
      <w:r>
        <w:rPr/>
        <w:t>KÓ chuyÖ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KÓ chuyÖn ®</w:t>
        <w:softHyphen/>
        <w:t>îc chøng kiÕn hoÆc tham g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RÌn kÜ n¨ng nãi: HS chän ®</w:t>
        <w:softHyphen/>
        <w:t>îc 1 c©u chuyÖn kÓ vÒ ®å ch¬i cña m×nh. BiÕt s¾p xÕp c¸c sù viÖc thµnh 1 c©u chuyÖn. BiÕt trao ®æi víi c¸c b¹n vÒ ý nghÜa c©u chuyÖn.</w:t>
      </w:r>
    </w:p>
    <w:p>
      <w:pPr>
        <w:pStyle w:val="Normal"/>
        <w:ind w:firstLine="720"/>
        <w:rPr/>
      </w:pPr>
      <w:r>
        <w:rPr/>
        <w:t>Lêi kÓ tù nhiªn, ch©n thùc, cã thÓ kÕt hîp víi cö chØ, ®iÖu bé.</w:t>
      </w:r>
    </w:p>
    <w:p>
      <w:pPr>
        <w:pStyle w:val="Normal"/>
        <w:ind w:firstLine="720"/>
        <w:rPr/>
      </w:pPr>
      <w:r>
        <w:rPr/>
        <w:t>2. RÌn kÜ n¨ng nghe: HS ch¨m chó nghe b¹n kÓ, nhËn xÐt ®óng lêi kÓ cña b¹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B¶ng líp viÕt ®Ò bµi, 3 c¸ch x©y dùng cèt chuyÖn</w:t>
      </w:r>
    </w:p>
    <w:p>
      <w:pPr>
        <w:pStyle w:val="Heading1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«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ind w:right="-22" w:hanging="0"/>
              <w:rPr/>
            </w:pPr>
            <w:r>
              <w:rPr/>
              <w:t>1.Giíi thiÖu bµi: Trong tiÕt häc h«m nay b¹n nµo cã c©u chuyÖn vÒ ®å ch¬i cña m×nh sÏ kÓ cho c¶ líp cïng nghe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kiÓm tra HS chuÈn bÞ ë nhµ </w:t>
            </w:r>
          </w:p>
          <w:p>
            <w:pPr>
              <w:pStyle w:val="Normal"/>
              <w:ind w:right="-22" w:hanging="0"/>
              <w:rPr/>
            </w:pPr>
            <w:r>
              <w:rPr/>
              <w:t>2. H</w:t>
              <w:softHyphen/>
              <w:t>íng dÉn HS ph©n tÝch ®Ò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¹ch d</w:t>
              <w:softHyphen/>
              <w:t>íi nh÷ng tõ ng÷ quan träng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/>
              <w:t>3. Gîi ý kÓ chuyÖn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HS ®äc gîi ý GV më b¶ng líp chÐp s½n 3 gîi ý. 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S chó ý chän 1 trong 3 mÉu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i kÓ nªn dïng tõ x</w:t>
              <w:softHyphen/>
              <w:t>ng h«: T«i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nªu mÉu m×nh ®· chän.</w:t>
            </w:r>
          </w:p>
          <w:p>
            <w:pPr>
              <w:pStyle w:val="Normal"/>
              <w:ind w:right="-22" w:hanging="0"/>
              <w:rPr/>
            </w:pPr>
            <w:r>
              <w:rPr/>
              <w:t>4.Thùc hµnh kÓ chuyÖn, trao ®æi vÒ néi dung ý nghÜa cña chuyÖn</w:t>
            </w:r>
          </w:p>
          <w:p>
            <w:pPr>
              <w:pStyle w:val="Normal"/>
              <w:ind w:right="-22" w:hanging="0"/>
              <w:rPr/>
            </w:pPr>
            <w:r>
              <w:rPr/>
              <w:t>a) KÓ theo cÆp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®ì tõng nhãm</w:t>
            </w:r>
          </w:p>
          <w:p>
            <w:pPr>
              <w:pStyle w:val="Normal"/>
              <w:ind w:right="-22" w:hanging="0"/>
              <w:rPr/>
            </w:pPr>
            <w:r>
              <w:rPr/>
              <w:t>b) Thi kÓ tr</w:t>
              <w:softHyphen/>
              <w:t>íc líp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c¸ch nhËn xÐt: Néi dung, c¸ch kÓ, c¸ch dïng tõ, ®Æt c©u, ng÷ ®iÖu, cö chØ, ®iÖu bé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HS kÓ hay nhÊt</w:t>
            </w:r>
          </w:p>
          <w:p>
            <w:pPr>
              <w:pStyle w:val="Normal"/>
              <w:ind w:right="-22" w:hanging="0"/>
              <w:rPr/>
            </w:pPr>
            <w:r>
              <w:rPr/>
              <w:t>5.Cñng cè, dÆn dß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tËp kÓ l¹i c©u chuyÖn cho ng</w:t>
              <w:softHyphen/>
              <w:t>êi th©n hoÆc viÕt vµo vë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em tr</w:t>
              <w:softHyphen/>
              <w:t>íc néi dung bµi: Mét ph¸t minh nho nhá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S kÓ c©u chuyÖn ®· ®</w:t>
              <w:softHyphen/>
              <w:t>îc ®äc( häc) cã nh©n vËt lµ nh÷ng ®å ch¬i cña trÎ 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</w:t>
              <w:softHyphen/>
              <w:t>a ra bµi chuÈn bÞ ë nh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®Ò bµi, t×m ý quan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nh÷ng tõ ng÷ quan träng mµ GV võa g¹ch d</w:t>
              <w:softHyphen/>
              <w:t>í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gîi ý,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ùa chän mÉ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mÉu m×nh chä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HS kÓ cho nhau nghe c©u chuyÖn vÒ ®å ch¬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S thi kÓ chuyÖn tr</w:t>
              <w:softHyphen/>
              <w:t>íc líp, nªu ý nghÜa c©u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b¹n kÓ hay nhÊ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: KÓ chuyÖn ®</w:t>
        <w:softHyphen/>
        <w:t>îc chøng kiÕ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eastAsia=".VnTimeH" w:cs=".VnTimeH" w:ascii=".VnTimeH" w:hAnsi=".VnTimeH"/>
          <w:b/>
          <w:szCs w:val="28"/>
        </w:rPr>
        <w:t xml:space="preserve"> </w:t>
      </w:r>
      <w:r>
        <w:rPr>
          <w:rFonts w:cs=".VnTimeH" w:ascii=".VnTimeH" w:hAnsi=".VnTimeH"/>
          <w:b/>
          <w:szCs w:val="28"/>
        </w:rPr>
        <w:t>hoÆc tham gia</w:t>
      </w:r>
    </w:p>
    <w:p>
      <w:pPr>
        <w:pStyle w:val="Normal"/>
        <w:ind w:firstLine="720"/>
        <w:rPr/>
      </w:pPr>
      <w:r>
        <w:rPr/>
        <w:t>I- Môc ®Ých, yªu cÇu</w:t>
      </w:r>
    </w:p>
    <w:p>
      <w:pPr>
        <w:pStyle w:val="Normal"/>
        <w:rPr/>
      </w:pPr>
      <w:r>
        <w:rPr/>
        <w:t>1. RÌn kÜ n¨ng nãi: HS chän ®</w:t>
        <w:softHyphen/>
        <w:t>îc 1 c©u chuyÖn kÓ vÒ ®å ch¬i cña m×nh. BiÕt s¾p xÕp c¸c sù viÖc thµnh 1 c©u chuyÖn. BiÕt trao ®æi víi c¸c b¹n vÒ ý nghÜa c©u chuyÖn.</w:t>
      </w:r>
    </w:p>
    <w:p>
      <w:pPr>
        <w:pStyle w:val="Normal"/>
        <w:rPr/>
      </w:pPr>
      <w:r>
        <w:rPr/>
        <w:t>Lêi kÓ tù nhiªn, ch©n thùc, cã thÓ kÕt hîp víi cö chØ, ®iÖu bé.</w:t>
      </w:r>
    </w:p>
    <w:p>
      <w:pPr>
        <w:pStyle w:val="Normal"/>
        <w:rPr/>
      </w:pPr>
      <w:r>
        <w:rPr/>
        <w:t>2. RÌn kÜ n¨ng nghe: HS ch¨m chó nghe b¹n kÓ, nhËn xÐt ®óng lêi kÓ cña b¹n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II- §å dïng d¹y- häc</w:t>
      </w:r>
    </w:p>
    <w:p>
      <w:pPr>
        <w:pStyle w:val="Normal"/>
        <w:rPr/>
      </w:pPr>
      <w:r>
        <w:rPr/>
        <w:t>B¶ng líp viÕt ®Ò bµi, 3 c¸ch x©y dùng cèt chuyÖn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«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ind w:right="-22" w:hanging="0"/>
              <w:rPr/>
            </w:pPr>
            <w:r>
              <w:rPr/>
              <w:t>1.Giíi thiÖu bµi: Trong tiÕt häc h«m nay b¹n nµo cã c©u chuyÖn vÒ ®å ch¬i cña m×nh sÏ kÓ cho c¶ líp cïng nghe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kiÓm tra HS chuÈn bÞ ë nhµ </w:t>
            </w:r>
          </w:p>
          <w:p>
            <w:pPr>
              <w:pStyle w:val="Normal"/>
              <w:ind w:right="-22" w:hanging="0"/>
              <w:rPr/>
            </w:pPr>
            <w:r>
              <w:rPr/>
              <w:t>2.H</w:t>
              <w:softHyphen/>
              <w:t>íng dÉn HS ph©n tÝch ®Ò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¹ch d</w:t>
              <w:softHyphen/>
              <w:t>íi nh÷ng tõ ng÷ quan träng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  <w:p>
            <w:pPr>
              <w:pStyle w:val="Normal"/>
              <w:ind w:right="-22" w:hanging="0"/>
              <w:rPr/>
            </w:pPr>
            <w:r>
              <w:rPr/>
              <w:t>3.Gîi ý kÓ chuyÖn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HS ®äc gîi ý GV më b¶ng líp chÐp s½n 3 gîi ý. 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S chó ý chän 1 trong 3 mÉu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hi kÓ nªn dïng tõ x</w:t>
              <w:softHyphen/>
              <w:t>ng h«: T«i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nªu mÉu m×nh ®· chän.</w:t>
            </w:r>
          </w:p>
          <w:p>
            <w:pPr>
              <w:pStyle w:val="Normal"/>
              <w:ind w:right="-22" w:hanging="0"/>
              <w:rPr/>
            </w:pPr>
            <w:r>
              <w:rPr/>
              <w:t>4.LuyÖn kÓ chuyÖn, trao ®æi vÒ néi dung ý nghÜa cña chuyÖn</w:t>
            </w:r>
          </w:p>
          <w:p>
            <w:pPr>
              <w:pStyle w:val="Normal"/>
              <w:ind w:right="-22" w:hanging="0"/>
              <w:rPr/>
            </w:pPr>
            <w:r>
              <w:rPr/>
              <w:t>a) KÓ theo cÆp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óp ®ì tõng nhãm</w:t>
            </w:r>
          </w:p>
          <w:p>
            <w:pPr>
              <w:pStyle w:val="Normal"/>
              <w:ind w:right="-22" w:hanging="0"/>
              <w:rPr/>
            </w:pPr>
            <w:r>
              <w:rPr/>
              <w:t>b) Thi kÓ tr</w:t>
              <w:softHyphen/>
              <w:t>íc líp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c¸ch nhËn xÐt: Néi dung, c¸ch kÓ, c¸ch dïng tõ, ®Æt c©u, ng÷ ®iÖu, cö chØ, ®iÖu bé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khen HS kÓ hay nhÊt</w:t>
            </w:r>
          </w:p>
          <w:p>
            <w:pPr>
              <w:pStyle w:val="Normal"/>
              <w:ind w:right="-22" w:hanging="0"/>
              <w:rPr/>
            </w:pPr>
            <w:r>
              <w:rPr/>
              <w:t>5.Cñng cè, dÆn dß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tËp kÓ l¹i c©u chuyÖn cho ng</w:t>
              <w:softHyphen/>
              <w:t>êi th©n hoÆc viÕt vµo vë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em tr</w:t>
              <w:softHyphen/>
              <w:t>íc néi dung bµi: Mét ph¸t minh nho nhá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HS kÓ c©u chuyÖn ®· ®</w:t>
              <w:softHyphen/>
              <w:t>îc ®äc( häc) cã nh©n vËt lµ nh÷ng ®å ch¬i cña trÎ 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</w:t>
              <w:softHyphen/>
              <w:t>a ra bµi chuÈn bÞ ë nh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®Ò bµi, t×m ý quan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nh÷ng tõ ng÷ quan träng mµ GV võa g¹ch d</w:t>
              <w:softHyphen/>
              <w:t>í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gîi ý,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ùa chän mÉ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ªu mÉu m×nh chä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õng cÆp HS kÓ cho nhau nghe c©u chuyÖn vÒ ®å ch¬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S thi kÓ chuyÖn tr</w:t>
              <w:softHyphen/>
              <w:t>íc líp, nªu ý nghÜa c©u chuyÖ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b×nh chän b¹n kÓ hay nhÊ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ø n¨m ngµy 21 th¸ng 12 n¨m 2006</w:t>
      </w:r>
    </w:p>
    <w:p>
      <w:pPr>
        <w:pStyle w:val="Heading2"/>
        <w:rPr/>
      </w:pPr>
      <w:r>
        <w:rPr/>
        <w:t>TËp ®äc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Trong qu¸n ¨n “Ba C¸ Bèng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§äc râ rµng, tr«i ch¶y c¸c tªn riªng n</w:t>
        <w:softHyphen/>
        <w:t>íc ngoµi trong bµi.</w:t>
      </w:r>
    </w:p>
    <w:p>
      <w:pPr>
        <w:pStyle w:val="Normal"/>
        <w:rPr/>
      </w:pPr>
      <w:r>
        <w:rPr/>
        <w:t>BiÕt ®äc diÔn c¶m truyÖn, giäng ®äc g©y t×nh huèng bÊt ngê, ph©n biÖt lêi ng</w:t>
        <w:softHyphen/>
        <w:t>êi ®äc víi lêi c¸c nh©n vËt.</w:t>
      </w:r>
    </w:p>
    <w:p>
      <w:pPr>
        <w:pStyle w:val="Normal"/>
        <w:ind w:firstLine="720"/>
        <w:rPr/>
      </w:pPr>
      <w:r>
        <w:rPr/>
        <w:t>2. HiÓu c¸c tõ ng÷ trong bµi. HiÓu ý nghÜa truyÖn: Chó bÐ ng</w:t>
        <w:softHyphen/>
        <w:t>êi gç Bu- ra- ti- n« th«ng minh dïng m</w:t>
        <w:softHyphen/>
        <w:t>u biÕt n¬i giÊu ch×a kho¸ vµng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 xml:space="preserve">- Tranh minh ho¹ truyÖn. B¶ng phô chÐp tõ luyÖn ®äc </w:t>
      </w:r>
    </w:p>
    <w:p>
      <w:pPr>
        <w:pStyle w:val="Heading1"/>
        <w:rPr/>
      </w:pPr>
      <w:r>
        <w:rPr/>
        <w:t xml:space="preserve">III- C¸c ho¹t ®éng d¹y- häc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SGV 324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 xml:space="preserve">a) LuyÖn ®äc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Õt hîp luyÖn ph¸t ©m tªn riªng n</w:t>
              <w:softHyphen/>
              <w:t>íc ngoµi vµ chØ tranh nªu tªn c¸c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äng ®äc nh</w:t>
              <w:softHyphen/>
              <w:t xml:space="preserve"> SGV h</w:t>
              <w:softHyphen/>
              <w:t>íng dÉn 325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Chia líp thµnh 3 nhãm, mçi nhãm ®äc t×m hiÓu 1 ®o¹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o¹t ®éng chung c¶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u-ra-ti-n« cÇn biÕt bÝ mËt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ta lµm thÕ nµo ®Ó biÕt bÝ mËt ®ã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bÐ gç gÆp nguy hiÓ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®· tho¸t ra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h×nh ¶nh ngé nghÜnh, lÝ thó trong bµi?</w:t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®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truyÖn nµy cã mÊy nh©n vËt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®o¹n 3 cÇn cã mÊy va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4 em ®äc theo va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theo vai</w:t>
            </w:r>
          </w:p>
          <w:p>
            <w:pPr>
              <w:pStyle w:val="Normal"/>
              <w:rPr/>
            </w:pPr>
            <w:r>
              <w:rPr/>
              <w:t>3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néi dung chÝnh cña truyÖn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tËp kÓ l¹i truyÖn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häc sinh nèi tiÕp ®äc 3 ®o¹n bµi KÐo c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LCH 2, 3 trong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phÇn giíi thiÖu tr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®äc theo 3 ®o¹n, ®äc 2 l</w:t>
              <w:softHyphen/>
              <w:t>î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ph¸t ©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, x¸c ®Þnh tªn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®äc theo cÆp,1 em ®äc bµ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ùc hµnh ho¹t ®éng nhã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hi kÕt qu¶ th¶o luËn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¹i diÖn nhãm tr¶ lê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¬i ®Ó ch×a kho¸ vµ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Êp trong b×nh, hÐt lªn do¹ 2 tªn ®éc ¸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Þ mÌo vµ c¸o ph¸t hiÖn, bÞ nÐm vì b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Thõa c¬ bän chóng bÞ bÊt ngê chó ch¹y ®i?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 ý kiÕn riªng vµ gi¶i thÝ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7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Çn 4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häc sinh ®äc ®o¹n 3 theo vai.Líp chia nhãm 4 luyÖn ®äc theo vai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nhãm thi ®ä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ó bÐ gç th«ng minh dïng m</w:t>
              <w:softHyphen/>
              <w:t>u ®Ó biÕt bÝ mËt vÒ kho b¸u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Ëp lµm v¨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tËp giíi thiÖu ®Þa ph</w:t>
        <w:softHyphen/>
        <w:t>¬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BiÕt giíi thiÖu tËp qu¸n kÐo co cña 2 ®Þa ph</w:t>
        <w:softHyphen/>
        <w:t>¬ng H÷u TrÊp (QuÕ Vâ, B¾c Ninh) vµ TÝch S¬n(VÜnh Yªn,VÜnh Phóc) dùa vµo bµi ®äc kÐo co.</w:t>
      </w:r>
    </w:p>
    <w:p>
      <w:pPr>
        <w:pStyle w:val="Normal"/>
        <w:ind w:firstLine="720"/>
        <w:rPr/>
      </w:pPr>
      <w:r>
        <w:rPr/>
        <w:t>2. BiÕt giíi thiÖu 1 trß ch¬i hoÆc 1 lÔ héi ë quª 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Tranh minh ho¹ trß ch¬i lÔ héi trong SGK.</w:t>
      </w:r>
    </w:p>
    <w:p>
      <w:pPr>
        <w:pStyle w:val="Normal"/>
        <w:ind w:firstLine="720"/>
        <w:rPr/>
      </w:pPr>
      <w:r>
        <w:rPr/>
        <w:t>- B¶ng phô</w:t>
      </w:r>
    </w:p>
    <w:p>
      <w:pPr>
        <w:pStyle w:val="Heading1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 Giíi thiÖu bµi SGV 327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S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kÐo co giíi thiÖu trß ch¬i cña nh÷ng ®Þa ph</w:t>
              <w:softHyphen/>
              <w:t>¬ng nµo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em thuËt l¹i trß kÐo co ë lµng H÷u TrÊp, 1 em thuËt l¹i trß kÐo co ë lµng TÝch S¬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</w:t>
            </w:r>
            <w:r>
              <w:rPr/>
              <w:t>Bµi 2</w:t>
            </w:r>
          </w:p>
          <w:p>
            <w:pPr>
              <w:pStyle w:val="Normal"/>
              <w:rPr/>
            </w:pPr>
            <w:r>
              <w:rPr/>
              <w:t>a)X¸c ®Þnh yªu cÇu cña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ãi tªn c¸c trß ch¬i, lÔ héi cã trong tran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ë</w:t>
            </w:r>
            <w:r>
              <w:rPr/>
              <w:t xml:space="preserve"> ®Þa ph</w:t>
              <w:softHyphen/>
              <w:t>¬ng em cã nh÷ng trß ch¬i, lÔ héi nµo mµ trong tranh thÓ hiÖn ?</w:t>
              <w:br/>
              <w:t xml:space="preserve"> - Gäi HS lµm mÉu më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)Thùc hµnh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rß ch¬i thi giíi thiÖu vÒ ®Þa ph</w:t>
              <w:softHyphen/>
              <w:t>¬ng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biÓu d</w:t>
              <w:softHyphen/>
              <w:t>¬ng nh÷ng HS cã bµi lµm hay.</w:t>
            </w:r>
          </w:p>
          <w:p>
            <w:pPr>
              <w:pStyle w:val="Normal"/>
              <w:rPr/>
            </w:pPr>
            <w:r>
              <w:rPr/>
              <w:t>3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o HS ch¬i trß ch¬i: Du lÞ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¸ch ch¬i, gäi 1 HS ch¬i th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xem l¹i bµi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h¾c l¹i ghi nhí (QS §V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dµn ý t¶ 1 ®å ch¬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bµi kÐo co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ng H÷u TrÊp, huyÖn QuÕ Vâ, tØnh B¾c Ninh. Lµng TÝch S¬n, VÜnh Yªn, VÜnh Phó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thùc hiÖn kÓ, so s¸nh sù kh¸c nhau cña trß ch¬i kÐo co ë 2 n¬i ®ã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Quan s¸t 6 tranh minh ho¹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: trß ch¬i: th¶ bå c©u, ®u bay, nÐm cß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+LÔ héi: b¬i ch¶i, cång chiªng, quan hä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kÓ vÒ lÔ héi, trß ch¬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thùc hiÖn bµi lµm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lµm mi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em thi giíi thiÖu vÒ trß ch¬i, lÔ héi cña quª m×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¬i th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xung phong ch¬i theo HD cña G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hÝnh t¶ (</w:t>
      </w:r>
      <w:r>
        <w:rPr/>
        <w:t xml:space="preserve"> nghe- viÕt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KÐo 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Nghe- viÕt ®óng chÝnh t¶, tr×nh bµy ®óng 1 ®o¹n v¨n trong bµi KÐo co.</w:t>
      </w:r>
    </w:p>
    <w:p>
      <w:pPr>
        <w:pStyle w:val="Normal"/>
        <w:ind w:firstLine="720"/>
        <w:rPr/>
      </w:pPr>
      <w:r>
        <w:rPr/>
        <w:t xml:space="preserve">2. T×m vµ viÕt ®óng nh÷ng tiÕng cã ©m vÇn dÔ lÉn( r/d/gi, ©t/ ©c) ®óng víi nghÜa ®· cho. </w:t>
      </w:r>
    </w:p>
    <w:p>
      <w:pPr>
        <w:pStyle w:val="Normal"/>
        <w:rPr/>
      </w:pPr>
      <w:r>
        <w:rPr>
          <w:b/>
          <w:bCs/>
        </w:rPr>
        <w:t>II- §å dïng d¹y- häc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- B¶ng phô ghi lêi gi¶i bµi 2</w:t>
      </w:r>
    </w:p>
    <w:p>
      <w:pPr>
        <w:pStyle w:val="Heading1"/>
        <w:rPr/>
      </w:pPr>
      <w:r>
        <w:rPr/>
        <w:t>III-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¤n ®Þnh 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 cÇn ®¹t cña tiÕt hä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äc sinh nghe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Yªu cÇu häc sinh ®äc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ch÷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¸ch tr×nh bµy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c¸c ch÷ cÇn viÕt hoa, v× sa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10 bµi, ch÷a lçi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o HS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nªu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èt lêi gi¶i ®óng</w:t>
            </w:r>
          </w:p>
          <w:p>
            <w:pPr>
              <w:pStyle w:val="Normal"/>
              <w:rPr/>
            </w:pPr>
            <w:r>
              <w:rPr/>
              <w:t xml:space="preserve">a) Nh¶y d©y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Móa rè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Giao bãng</w:t>
            </w:r>
          </w:p>
          <w:p>
            <w:pPr>
              <w:pStyle w:val="Normal"/>
              <w:rPr/>
            </w:pPr>
            <w:r>
              <w:rPr/>
              <w:t>b) §Êu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NhÊ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LËt ®Ët</w:t>
            </w:r>
          </w:p>
          <w:p>
            <w:pPr>
              <w:pStyle w:val="Normal"/>
              <w:rPr/>
            </w:pPr>
            <w:r>
              <w:rPr/>
              <w:t>4.Cñng cè, d¹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nh×n b¶ng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Ò nhµ lµm l¹i bµi tËp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5 tõ ng÷ chøa tiÕng b¾t ®Çu b»ng tr/ ch ( hoÆc cã thanh hái/thanh ng·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viÕt b¶ng líp, líp viÕt b¶ng c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®o¹n v¨n cÇn viÕt chÝnh t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®o¹n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uyÖn viÕt ch÷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ª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÷u TrÊp, QuÕ Vâ, B¾c Ninh,…tªn riª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uyÖn viÕt ho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ch÷a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thÇm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lµm ý a hoÆc ý b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ch÷a b¶ng phô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bµi theo yªu cÇu cña G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C©u k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Häc sinh hiÓu thÕ nµo lµ c©u kÓ, t¸c dông cña c©u kÓ.</w:t>
      </w:r>
    </w:p>
    <w:p>
      <w:pPr>
        <w:pStyle w:val="Normal"/>
        <w:ind w:firstLine="720"/>
        <w:rPr/>
      </w:pPr>
      <w:r>
        <w:rPr/>
        <w:t>2. BiÕt t×m c©u kÓ trong ®o¹n v¨n,biÕt ®Æt 1 vµi c©u kÓ ®Ó kÓ, t¶, tr×nh bµy ý kiÕ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B¶ng phô chÐp ghi nhí.B¶ng líp viÕt c©u v¨n bµi tËp 3.</w:t>
      </w:r>
    </w:p>
    <w:p>
      <w:pPr>
        <w:pStyle w:val="Heading1"/>
        <w:rPr/>
      </w:pPr>
      <w:r>
        <w:rPr/>
        <w:t>III-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Nªu môc ®Ých, yªu cÇu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in ®Ëm trong ®o¹n v¨n lµ lo¹i c©u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÷ng c©u cßn l¹i dïng lµ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ý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îi ý cho häc sinh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, më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, ph¸t phiÕu ghi c©u há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em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5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häc sinh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, dÆn häc sinh vÒ nhµ lµm l¹i bµi tËp 2 vµo vë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hái, cuèi c©u cã dÊu chÊm há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ã lµ c¸c c©u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1 giíi thiÖu Bu- ra- ti- n«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2 miªu t¶, c©u 3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uy nghÜ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bµi lµm: C©u 1,2 kÓ vÒ Ba-ra-b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3 nªu suy nghÜ cña Ba-ra-b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ghi nh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phiÕu lµm bµi c¸ nh©n</w:t>
            </w:r>
          </w:p>
          <w:p>
            <w:pPr>
              <w:pStyle w:val="Normal"/>
              <w:rPr/>
            </w:pPr>
            <w:r>
              <w:rPr/>
              <w:t>C©u 1:kÓ sù viÖc</w:t>
            </w:r>
          </w:p>
          <w:p>
            <w:pPr>
              <w:pStyle w:val="Normal"/>
              <w:rPr/>
            </w:pPr>
            <w:r>
              <w:rPr/>
              <w:t>C©u 2:t¶ c¸nh diÒu</w:t>
            </w:r>
          </w:p>
          <w:p>
            <w:pPr>
              <w:pStyle w:val="Normal"/>
              <w:rPr/>
            </w:pPr>
            <w:r>
              <w:rPr/>
              <w:t>C©u 3:kÓ sù viÖc,nãi lªn t×nh c¶m</w:t>
            </w:r>
          </w:p>
          <w:p>
            <w:pPr>
              <w:pStyle w:val="Normal"/>
              <w:rPr/>
            </w:pPr>
            <w:r>
              <w:rPr/>
              <w:t>C©u 4:t¶ tiÕng s¸o diÒu</w:t>
            </w:r>
          </w:p>
          <w:p>
            <w:pPr>
              <w:pStyle w:val="Normal"/>
              <w:rPr/>
            </w:pPr>
            <w:r>
              <w:rPr/>
              <w:t>C©u 5:nªu ý kiÕn, nhËn ®Þ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lµm mÉ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viÕ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Ëp lµm v¨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tËp miªu t¶ ®å vËt</w:t>
      </w:r>
    </w:p>
    <w:p>
      <w:pPr>
        <w:pStyle w:val="Heading1"/>
        <w:rPr/>
      </w:pPr>
      <w:bookmarkStart w:id="0" w:name="_Hlk1747721"/>
      <w:bookmarkStart w:id="1" w:name="_Hlk1747720"/>
      <w:bookmarkEnd w:id="0"/>
      <w:bookmarkEnd w:id="1"/>
      <w:r>
        <w:rPr/>
        <w:t>I- Môc ®Ých, yªu cÇu</w:t>
      </w:r>
    </w:p>
    <w:p>
      <w:pPr>
        <w:pStyle w:val="Normal"/>
        <w:ind w:firstLine="720"/>
        <w:rPr/>
      </w:pPr>
      <w:r>
        <w:rPr/>
        <w:t>- Dùa vµo dµn ý ®· lËp trong bµi tËp lµm v¨n tuÇn 15, häc sinh viÕt ®</w:t>
        <w:softHyphen/>
        <w:t>îc 1 bµi v¨n miªu t¶ ®å ch¬i mµ em thÝch víi ®ñ 3 phÇn: më bµi, th©n bµi, kÕt bµi.</w:t>
      </w:r>
    </w:p>
    <w:p>
      <w:pPr>
        <w:pStyle w:val="Heading1"/>
        <w:rPr/>
      </w:pPr>
      <w:r>
        <w:rPr/>
        <w:t>II- §å dïng d¹y- häc</w:t>
      </w:r>
    </w:p>
    <w:p>
      <w:pPr>
        <w:pStyle w:val="Normal"/>
        <w:ind w:firstLine="720"/>
        <w:rPr/>
      </w:pPr>
      <w:r>
        <w:rPr/>
        <w:t>- Dµn ý bµi v¨n t¶ ®å ch¬i.</w:t>
      </w:r>
    </w:p>
    <w:p>
      <w:pPr>
        <w:pStyle w:val="Heading1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- Vë viÕt bµi</w:t>
      </w:r>
    </w:p>
    <w:p>
      <w:pPr>
        <w:pStyle w:val="Heading1"/>
        <w:rPr/>
      </w:pPr>
      <w:r>
        <w:rPr/>
        <w:t>III-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chuÈn bÞ viÕt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HD n¾m v÷ng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häc sinh ®äc dµn 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HD x©y dùng kÕt cÊu 3 phÇn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Chän c¸ch më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</w:t>
            </w:r>
            <w:r>
              <w:rPr/>
              <w:t>+ Trùc tiÕ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</w:t>
            </w:r>
            <w:r>
              <w:rPr/>
              <w:t>+ Gi¸n tiÕ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tõng ®o¹n th©n bµi( më ®o¹n, th©n ®o¹n, kÕt ®o¹n)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dùa vµo dµn ý ®äc th©n bµi</w:t>
            </w:r>
          </w:p>
          <w:p>
            <w:pPr>
              <w:pStyle w:val="Normal"/>
              <w:ind w:left="75" w:hanging="0"/>
              <w:rPr/>
            </w:pPr>
            <w:r>
              <w:rPr/>
              <w:t>- Chän c¸ch kÕt bµi: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.VnTime"/>
              </w:rPr>
              <w:t xml:space="preserve">              </w:t>
            </w:r>
            <w:r>
              <w:rPr/>
              <w:t>+ Më réng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.VnTime"/>
              </w:rPr>
              <w:t xml:space="preserve">              </w:t>
            </w:r>
            <w:r>
              <w:rPr/>
              <w:t>+ Kh«ng më ré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Cho häc sinh vi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heo dâi vµ nh¾c nhë gióp ®ì c¸c em cßn yÕ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/>
              <w:t>GV thu bµi, nhËn xÐt ý thøc lµm bµ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bµi giíi thiÖu trß ch¬i, lÔ hé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dµn 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mÉu 2 c¸ch më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mÉ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mÉu 2 c¸ch kÕt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äc sinh lµm bµi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Nép bµi cho GV, nghe nhËn xÐ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_Hlk1747721"/>
      <w:bookmarkStart w:id="3" w:name="_Hlk1747720"/>
      <w:bookmarkStart w:id="4" w:name="_Hlk1747721"/>
      <w:bookmarkStart w:id="5" w:name="_Hlk1747720"/>
      <w:bookmarkEnd w:id="4"/>
      <w:bookmarkEnd w:id="5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Õng viÖt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më réng vèn tõ: §å ch¬i - Trß ch¬i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</w:r>
    </w:p>
    <w:p>
      <w:pPr>
        <w:pStyle w:val="Normal"/>
        <w:spacing w:lineRule="auto" w:line="360"/>
        <w:rPr/>
      </w:pPr>
      <w:r>
        <w:rPr/>
        <w:t>I- Môc ®Ých, yªu cÇu</w:t>
      </w:r>
    </w:p>
    <w:p>
      <w:pPr>
        <w:pStyle w:val="Normal"/>
        <w:spacing w:lineRule="auto" w:line="360"/>
        <w:ind w:firstLine="720"/>
        <w:rPr/>
      </w:pPr>
      <w:r>
        <w:rPr/>
        <w:t>1. LuyÖn cho HS biÕt 1 sè trß ch¬i rÌn luyÖn søc m¹nh, sù khÐo lÐo, trÝ tuÖ cña con ng</w:t>
        <w:softHyphen/>
        <w:t>êi.</w:t>
      </w:r>
    </w:p>
    <w:p>
      <w:pPr>
        <w:pStyle w:val="Normal"/>
        <w:spacing w:lineRule="auto" w:line="360"/>
        <w:ind w:firstLine="720"/>
        <w:rPr/>
      </w:pPr>
      <w:r>
        <w:rPr/>
        <w:t>2. HiÓu nghÜa vµ biÕt sö dông 1 sè thµnh ng÷, tôc ng÷ trong t×nh huèng cô thÓ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II- §å dïng d¹y- häc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>- B¶ng phô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.VnTime"/>
        </w:rPr>
        <w:t xml:space="preserve"> </w:t>
      </w:r>
      <w:r>
        <w:rPr/>
        <w:tab/>
        <w:t>- B¶ng líp kÎ s½n bµi tËp 2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>- Vë bµi tËp TV 4</w:t>
      </w:r>
    </w:p>
    <w:p>
      <w:pPr>
        <w:pStyle w:val="Normal"/>
        <w:spacing w:lineRule="auto" w:line="360"/>
        <w:rPr/>
      </w:pPr>
      <w:r>
        <w:rPr/>
        <w:t>III- C¸c ho¹t ®éng d¹y- häc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¤n ®Þn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 KiÓm tra bµi c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D¹y bµi mí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Giíi thiÖu bµi: nªu M§- Y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HD luyÖ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cho häc sinh lµm l¹i c¸c bµi tËp 1, 2, 3 vµo vë bµi tËp tiÕng ViÖ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Cñng cè, dÆn d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tiÕt hä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 häc kÜ bµi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¸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em ®äc ghi nhí tiÕt tr</w:t>
              <w:softHyphen/>
              <w:t>íc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Nghe giíi thiÖu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Häc sinh më vë bµi tËp TV lµm c¸c bµi 1, 2, 3. LÇn l</w:t>
              <w:softHyphen/>
              <w:t>ît ®äc bµi lµm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§äc thµnh ng÷, tôc ng÷ trong bµi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"/>
        <w:rPr/>
      </w:pPr>
      <w:r>
        <w:rPr/>
        <w:t>TuÇn  17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Thø hai ngµy 25 th¸ng 12 n¨m 2006</w:t>
      </w:r>
    </w:p>
    <w:p>
      <w:pPr>
        <w:pStyle w:val="Heading1"/>
        <w:rPr/>
      </w:pPr>
      <w:r>
        <w:rPr/>
        <w:t>TËp ®äc</w:t>
      </w:r>
    </w:p>
    <w:p>
      <w:pPr>
        <w:pStyle w:val="Normal"/>
        <w:ind w:firstLine="720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RÊt nhiÒu mÆt tr¨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§äc tr«i ch¶y, l</w:t>
        <w:softHyphen/>
        <w:t>u lo¸t toµn bµi.®äc diÔn c¶m bµi v¨n, ph©n biÖt lêi ng</w:t>
        <w:softHyphen/>
        <w:t>êi dÉn chuyÖn víi lêi nh©n vËt.</w:t>
      </w:r>
    </w:p>
    <w:p>
      <w:pPr>
        <w:pStyle w:val="Normal"/>
        <w:ind w:firstLine="720"/>
        <w:rPr/>
      </w:pPr>
      <w:r>
        <w:rPr/>
        <w:t>2. HiÓu nghÜa c¸c tõ ng÷ trong bµi.</w:t>
      </w:r>
    </w:p>
    <w:p>
      <w:pPr>
        <w:pStyle w:val="Normal"/>
        <w:ind w:firstLine="720"/>
        <w:rPr/>
      </w:pPr>
      <w:r>
        <w:rPr/>
        <w:t>HiÓu néi dung bµi: c¸ch nghÜ cña trÎ em vÒ thÕ giíi, vÒ mÆt tr¨ng rÊt ng©y th¬, kh¸c víi ng</w:t>
        <w:softHyphen/>
        <w:t>êi lín.</w:t>
      </w:r>
    </w:p>
    <w:p>
      <w:pPr>
        <w:pStyle w:val="Heading2"/>
        <w:rPr/>
      </w:pPr>
      <w:r>
        <w:rPr/>
        <w:t>II- §å dïng d¹y- häc</w:t>
      </w:r>
    </w:p>
    <w:p>
      <w:pPr>
        <w:pStyle w:val="Normal"/>
        <w:ind w:firstLine="720"/>
        <w:rPr/>
      </w:pPr>
      <w:r>
        <w:rPr/>
        <w:t>- Tranh minh ho¹ bµi ®äc. B¶ng phô chÐp c©u luyÖn ®ä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- C¸c ho¹t ®éng d¹y- häc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SGV (332)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Õt hîp giíi thiÖu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 HD luyÖn ®äc tõ, c©u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c«ng chóa nhá cã nguyÖn väng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µ vua ®· lµ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 vÞ ®¹i thÇn vµ c¸c nhµ khoa häc nãi g× víi nhµ vua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¹i sao hä cho r»ng ®iÒu ®ã kh«ng thùc hiÖn ®</w:t>
              <w:softHyphen/>
              <w:t>îc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nghÜ cña chó hÒ cã g× kh¸c mäi ng</w:t>
              <w:softHyphen/>
              <w:t>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ng chóa nhá nghÜ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¸i ®é cña c«ng chóa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d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 chän ®o¹n, chän giäng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®äc theo vai ®o¹n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gióp em hiÓu ®iÒu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dÆn häc sinh tËp kÓ chuyÖn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häc sinh ®äc chuyÖn “ Trong qu¸n ¨n ba c¸ bèng”,TLCH4 trong bµ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GT, më s¸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®äc bµi theo 3 ®o¹n, ®äc 3 l</w:t>
              <w:softHyphen/>
              <w:t>î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 tõ, c©u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g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mÆt tr¨ng th× khái bÖ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êi ®¹i thÇn vµ nhµ khoa häc ®Õn lÊy mÆt tr¨ng.Hä nãi kh«ng thÓ thùc hiÖn ®</w:t>
              <w:softHyphen/>
              <w:t>î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mÆt tr¨ng ë rÊt xa vµ l¹i rÊt to, gÊp hµng ngh×n lÇn v</w:t>
              <w:softHyphen/>
              <w:t>¬ng quèc cña vu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Çn ph¶i hái c«ng chóa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Æt tr¨ng to h¬n mãng tay, lµm b»ng vµ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ng chóa vui s</w:t>
              <w:softHyphen/>
              <w:t>íng vµ khái bÖ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theo c¸ch ph©n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diÔn c¶m ®o¹n 1 theo va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tr</w:t>
              <w:softHyphen/>
              <w:t>íc lí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çi tæ cö 1 nhãm thi ®ä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Î em suy nghÜ rÊt kh¸c ng</w:t>
              <w:softHyphen/>
              <w:t>êi lí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TiÕng ViÖt</w:t>
      </w:r>
      <w:r>
        <w:rPr/>
        <w:t>( t¨ng)</w:t>
      </w:r>
    </w:p>
    <w:p>
      <w:pPr>
        <w:pStyle w:val="Normal"/>
        <w:ind w:firstLine="720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miªu t¶ ®å vË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- TiÕp tôc rÌn cho häc sinh kÜ n¨ng viÕt bµi v¨n miªu t¶ ®å ch¬i.</w:t>
      </w:r>
    </w:p>
    <w:p>
      <w:pPr>
        <w:pStyle w:val="Normal"/>
        <w:ind w:firstLine="720"/>
        <w:rPr/>
      </w:pPr>
      <w:r>
        <w:rPr/>
        <w:t>- Dùa vµo dµn ý ®· lËp trong bµi tËp lµm v¨n tuÇn 15, häc sinh viÕt ®</w:t>
        <w:softHyphen/>
        <w:t>îc 1 bµi v¨n miªu t¶ ®å ch¬i mµ em thÝch víi ®ñ 3 phÇn: më bµi, th©n bµi, kÕt bµi( Cã thÓ dïng 2 c¸ch më bµi, 2 c¸ch kÕt bµi ®· häc.</w:t>
      </w:r>
    </w:p>
    <w:p>
      <w:pPr>
        <w:pStyle w:val="Heading2"/>
        <w:rPr/>
      </w:pPr>
      <w:r>
        <w:rPr/>
        <w:t>II- §å dïng d¹y- häc</w:t>
      </w:r>
    </w:p>
    <w:p>
      <w:pPr>
        <w:pStyle w:val="Normal"/>
        <w:ind w:firstLine="720"/>
        <w:rPr/>
      </w:pPr>
      <w:r>
        <w:rPr/>
        <w:t>- Dµn ý bµi v¨n t¶ ®å ch¬i.</w:t>
      </w:r>
    </w:p>
    <w:p>
      <w:pPr>
        <w:pStyle w:val="Normal"/>
        <w:ind w:firstLine="720"/>
        <w:rPr/>
      </w:pPr>
      <w:r>
        <w:rPr/>
        <w:t>- Vë bµi tËp TV 4</w:t>
      </w:r>
    </w:p>
    <w:p>
      <w:pPr>
        <w:pStyle w:val="Heading2"/>
        <w:rPr/>
      </w:pPr>
      <w:r>
        <w:rPr/>
        <w:t>III-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 xml:space="preserve">íng dÉn luyÖn </w:t>
            </w:r>
          </w:p>
          <w:p>
            <w:pPr>
              <w:pStyle w:val="Normal"/>
              <w:rPr/>
            </w:pPr>
            <w:r>
              <w:rPr/>
              <w:t>a) HD n¾m v÷ng yªu cÇu ®Ò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äi häc sinh ®äc dµn 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HD x©y dùng kÕt cÊu 3 phÇn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c¸ch më bµi(trùc tiÕp, gi¸n tiÕp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tõng ®o¹n th©n bµi( më ®o¹n, th©n ®o¹n, kÕt ®o¹n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dùa vµo dµn ý ®äc th©n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c¸ch kÕt bµi:më réng, kh«ng më ré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Häc sinh vi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nhë ý thøc lµm bµi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thu bµi, chÊm bµi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Ën xÐ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§äc 1 sè bµi lµm hay cña häc sin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äi häc sinh ®äc bµi lµ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bµi giíi thiÖu trß ch¬i, lÔ hé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nèi tiÕp ®äc gîi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 dµn ý bµi v¨n t¶ ®å ch¬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®äc dµn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h¸ ®äc to dµn 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lµm mÉu më bµi trùc tiÕp(Trong nh÷ng ®å ch¬i cña m×nh, em thÝch nhÊt 1 chó gÊu b«ng).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mÉu më bµi gi¸n tiÕ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 em lµm mÉu th©n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2  em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2 em lµm mÉu 2 c¸ch kÕt bµi më réng vµ kh«ng më réng( Em lu«n mong </w:t>
              <w:softHyphen/>
              <w:t>íc cã nhiÒu ®å ch¬i.NÕu trÎ em kh«ng cã ®å ch¬i sÏ rÊt buån)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 vµo vë bµi tËp</w:t>
            </w:r>
          </w:p>
          <w:p>
            <w:pPr>
              <w:pStyle w:val="Normal"/>
              <w:rPr/>
            </w:pPr>
            <w:r>
              <w:rPr/>
              <w:t>( s¸ng t¹o trong bµi lµ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ép bµi cho GV, nghe nhËn xÐ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ind w:left="300" w:hanging="0"/>
        <w:rPr/>
      </w:pPr>
      <w:r>
        <w:rPr/>
        <w:t>LuyÖn tõ vµ c©u</w:t>
      </w:r>
    </w:p>
    <w:p>
      <w:pPr>
        <w:pStyle w:val="Normal"/>
        <w:ind w:firstLine="720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C©u kÓ: Ai lµm g×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N¾m ®</w:t>
        <w:softHyphen/>
        <w:t>îc cÊu t¹o c¬ b¶n cña c©u kÓ : Ai lµm g×?</w:t>
      </w:r>
    </w:p>
    <w:p>
      <w:pPr>
        <w:pStyle w:val="Normal"/>
        <w:ind w:firstLine="720"/>
        <w:rPr/>
      </w:pPr>
      <w:r>
        <w:rPr/>
        <w:t>2. NhËn ra 2 bé phËn chñ ng÷ vµ vÞ ng÷ cña c©u kÓ: Ai lµm g×?,tõ ®ã biÕt vËn dôngkiÓu c©u ®ã vµo bµi viÕ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B¶ng phô viÕt s½n bµi 1</w:t>
      </w:r>
    </w:p>
    <w:p>
      <w:pPr>
        <w:pStyle w:val="Normal"/>
        <w:ind w:firstLine="720"/>
        <w:rPr/>
      </w:pPr>
      <w:r>
        <w:rPr/>
        <w:t>- PhiÕu bµi tËp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Giíi thiÖu bµi: Nªu M§- YC</w:t>
            </w:r>
          </w:p>
          <w:p>
            <w:pPr>
              <w:pStyle w:val="Normal"/>
              <w:rPr/>
            </w:pPr>
            <w:r>
              <w:rPr/>
              <w:t>2.PhÇn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1,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©n tÝch, lµm mÉu c©u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cho HS th¶o luËn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chèt lêi gi¶i ®ó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Æt c©u hái mÉu cho c©u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lµm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</w:t>
            </w:r>
          </w:p>
          <w:p>
            <w:pPr>
              <w:pStyle w:val="Normal"/>
              <w:rPr/>
            </w:pPr>
            <w:r>
              <w:rPr/>
              <w:t>2. PhÇn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vÏ s¬ ®å ph©n tÝch mÉu c©u</w:t>
            </w:r>
          </w:p>
          <w:p>
            <w:pPr>
              <w:pStyle w:val="Normal"/>
              <w:rPr/>
            </w:pPr>
            <w:r>
              <w:rPr/>
              <w:t>3.PhÇn luyÖn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: c©u 1, 2, 3 lµ c©u kÓ Ai lµm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¸c ®Þnh bé phËn chñ ng÷, vÞ ng÷ cho mçi c©u v¨n t×m ®</w:t>
              <w:softHyphen/>
              <w:t>îc ë 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d¸n b¨ng giÊy ghi s½n 3 c©u1,2,3 lªn b¶ng, gäi HS lµm b¶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1 ®o¹n v¨n cã dïng c©u kÓ Ai lµm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ãi râ ®ã lµ c©u nµo ?</w:t>
            </w:r>
          </w:p>
          <w:p>
            <w:pPr>
              <w:pStyle w:val="Normal"/>
              <w:rPr/>
            </w:pPr>
            <w:r>
              <w:rPr/>
              <w:t>4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häc thuéc ghi nh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ªu néi dung ghi nhí tiÕt tr</w:t>
              <w:softHyphen/>
              <w:t xml:space="preserve">íc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l¹i bµi tË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bµi tËp 1, 2</w:t>
            </w:r>
          </w:p>
          <w:p>
            <w:pPr>
              <w:pStyle w:val="Normal"/>
              <w:rPr/>
            </w:pPr>
            <w:r>
              <w:rPr>
                <w:rFonts w:eastAsia=".VnTime"/>
                <w:u w:val="single"/>
              </w:rPr>
              <w:t xml:space="preserve">  </w:t>
            </w:r>
            <w:r>
              <w:rPr>
                <w:u w:val="single"/>
              </w:rPr>
              <w:t>Ng</w:t>
              <w:softHyphen/>
              <w:t>êi lín</w:t>
            </w:r>
            <w:r>
              <w:rPr/>
              <w:t xml:space="preserve"> </w:t>
            </w:r>
            <w:r>
              <w:rPr>
                <w:u w:val="single"/>
              </w:rPr>
              <w:t>®¸nh tr©u ra cµy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</w:t>
            </w:r>
            <w:r>
              <w:rPr/>
              <w:t>DT                §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r×nh bµy kÕt qu¶ th¶o luË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</w:t>
              <w:softHyphen/>
              <w:t>êi lín lµm g×? Ai ®¸nh tr©u ra cµy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miÖng c¸c c©u 3, 4, 5, 6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ghi nhí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Bé phËn 1</w:t>
            </w:r>
            <w:r>
              <w:rPr/>
              <w:t xml:space="preserve">/ </w:t>
            </w:r>
            <w:r>
              <w:rPr>
                <w:u w:val="single"/>
              </w:rPr>
              <w:t>bé phËn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CN             V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lµm bµi c¸ nh©n vµo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trao ®æi cÆp, lµm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 xml:space="preserve">ît 3 em ch÷a bµ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lµm b¶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viÕt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lµm</w:t>
            </w:r>
          </w:p>
        </w:tc>
      </w:tr>
    </w:tbl>
    <w:p>
      <w:pPr>
        <w:pStyle w:val="Heading3"/>
        <w:ind w:left="300" w:hanging="0"/>
        <w:rPr/>
      </w:pPr>
      <w:r>
        <w:rPr/>
        <w:t>KÓ chuyÖn</w:t>
      </w:r>
    </w:p>
    <w:p>
      <w:pPr>
        <w:pStyle w:val="Normal"/>
        <w:ind w:firstLine="720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Mét ph¸t minh nho nh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RÌn kÜ n¨ng nãi: Dùa vµo lêi kÓ cña GV vµ tranh minh ho¹, HS kÓ ®</w:t>
        <w:softHyphen/>
        <w:t>îc c©u chuyÖn: Mét ph¸t minh nho nhá, lêi kÓ ®iÖu bé tù nhiªn, phï hîp.</w:t>
      </w:r>
    </w:p>
    <w:p>
      <w:pPr>
        <w:pStyle w:val="Normal"/>
        <w:ind w:firstLine="720"/>
        <w:rPr/>
      </w:pPr>
      <w:r>
        <w:rPr/>
        <w:t>- HiÓu néi dung c©u chuyÖn. BiÕt trao ®æi víi b¹n vÒ ý nghÜa c©u chuyÖn: NÕu chÞu khã t×m hiÓu thÕ giíi xung quanh, ta sÏ ph¸t hiÖn ra nhiÒu ®iÒu lÝ thó, bæ Ých.</w:t>
      </w:r>
    </w:p>
    <w:p>
      <w:pPr>
        <w:pStyle w:val="Normal"/>
        <w:ind w:firstLine="720"/>
        <w:rPr/>
      </w:pPr>
      <w:r>
        <w:rPr/>
        <w:t>2.RÌn kÜ n¨ng nghe: Ch¨m chó nghe c« gi¸o kÓ chuyÖn, nhí chuyÖn</w:t>
      </w:r>
    </w:p>
    <w:p>
      <w:pPr>
        <w:pStyle w:val="Normal"/>
        <w:ind w:firstLine="720"/>
        <w:rPr/>
      </w:pPr>
      <w:r>
        <w:rPr/>
        <w:t>- Theo dâi b¹n kÓ, nhËn xÐt ®óng, kÓ ®</w:t>
        <w:softHyphen/>
        <w:t>îc tiÕp lê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Tranh minh ho¹ phãng to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Giíi thiÖu bµi: SGV 339</w:t>
            </w:r>
          </w:p>
          <w:p>
            <w:pPr>
              <w:pStyle w:val="Normal"/>
              <w:rPr/>
            </w:pPr>
            <w:r>
              <w:rPr/>
              <w:t>2.GV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1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2 kÕt hîp treo tranh minh ho¹, kÓ theo tranh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3</w:t>
            </w:r>
          </w:p>
          <w:p>
            <w:pPr>
              <w:pStyle w:val="Normal"/>
              <w:ind w:right="-162" w:hanging="0"/>
              <w:rPr/>
            </w:pPr>
            <w:r>
              <w:rPr/>
              <w:t>3. H</w:t>
              <w:softHyphen/>
              <w:t>íng dÉn HS kÓ chuyÖn, trao ®æi vÒ ý nghÜa c©u chuyÖn</w:t>
            </w:r>
          </w:p>
          <w:p>
            <w:pPr>
              <w:pStyle w:val="Normal"/>
              <w:ind w:right="-162" w:hanging="0"/>
              <w:rPr/>
            </w:pPr>
            <w:r>
              <w:rPr/>
              <w:t>a)KÓ chuyÖn theo nhãm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/>
              <w:t>b)Thi kÓ chuyÖn tr</w:t>
              <w:softHyphen/>
              <w:t>íc líp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©u chuyÖn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ong tranh Ma-ri-a lµ nh©n vËt nµo ?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b¹n Ma-ri-a lµ ng</w:t>
              <w:softHyphen/>
              <w:t>êi thÕ nµo ?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gióp em hiÓu ®iÒu g× ?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¹n cã ham hiÓu biÕt nh</w:t>
              <w:softHyphen/>
              <w:t xml:space="preserve"> Ma-ri-a kh«ng ?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©u chuyÖn cña b¹n.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/>
              <w:t>4.Cñng cè, dÆn dß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HS chØ tranh kÓ chuyÖn tr</w:t>
              <w:softHyphen/>
              <w:t>íc líp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vÒ néi dung, lêi kÓ, ®iÖu bé, sù chÝnh x¸c khi chØ tranh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tËp kÓ ë nhµ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l¹i chuyÖn ®</w:t>
              <w:softHyphen/>
              <w:t>îc chøng kiÕn hoÆc tham gia, nªu ý nghÜ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kÓ lÇ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Quan s¸t tranh, nghe kÓ lÇn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kÓ lÇn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S ®äc yªu cÇubµi 1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ùa vµo lêi kÓ cña c« gi¸o vµ tranh minh ho¹, tõng nhãm 2 em tËp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tèp HS kÓ chuyÖn tõng ®o¹n, c¶ chuyÖn theo 5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a-ri-a mÆc v¸y xanh, m¸i tãc mµu vµ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bÐ tß mß, ham hiÓu b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Õu chÞu khã quan s¸t, suy nghÜ, ta sÏ ph¸t hiÖn ra nhiÒu ®iÒu bæ Ých trong thÕ giíi xung qua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iªn h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©u chuyÖn liªn hÖ cña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chØ tranh kÓ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TiÕng ViÖt</w:t>
      </w:r>
      <w:r>
        <w:rPr/>
        <w:t xml:space="preserve"> (t¨ng)</w:t>
      </w:r>
    </w:p>
    <w:p>
      <w:pPr>
        <w:pStyle w:val="Normal"/>
        <w:ind w:firstLine="720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kÓ chuyÖn Mét ph¸t minh nho nh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LuyÖn cho HS kÜ n¨ng nãi: Dùa vµo lêi kÓ cña GV vµ tranh minh ho¹, HS kÓ ®</w:t>
        <w:softHyphen/>
        <w:t>îc c©u chuyÖn: Mét ph¸t minh nho nhá, lêi kÓ ®iÖu bé tù nhiªn, phï hîp.</w:t>
      </w:r>
    </w:p>
    <w:p>
      <w:pPr>
        <w:pStyle w:val="Normal"/>
        <w:ind w:firstLine="720"/>
        <w:rPr/>
      </w:pPr>
      <w:r>
        <w:rPr/>
        <w:t>HiÓu néi dung c©u chuyÖn. BiÕt trao ®æi víi b¹n vÒ ý nghÜa c©u chuyÖn: NÕu chÞu khã t×m hiÓu thÕ giíi xung quanh, ta sÏ ph¸t hiÖn ra nhiÒu ®iÒu lÝ thó, bæ Ých.</w:t>
      </w:r>
    </w:p>
    <w:p>
      <w:pPr>
        <w:pStyle w:val="Normal"/>
        <w:ind w:firstLine="720"/>
        <w:rPr/>
      </w:pPr>
      <w:r>
        <w:rPr/>
        <w:t>2.LuyÖn cho HS kÜ n¨ng nghe: Ch¨m chó nghe c« gi¸o kÓ chuyÖn, nhí chuyÖn</w:t>
      </w:r>
    </w:p>
    <w:p>
      <w:pPr>
        <w:pStyle w:val="Normal"/>
        <w:ind w:firstLine="720"/>
        <w:rPr/>
      </w:pPr>
      <w:r>
        <w:rPr/>
        <w:t>Theo dâi b¹n kÓ, nhËn xÐt ®óng, kÓ ®</w:t>
        <w:softHyphen/>
        <w:t>îc tiÕp lê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Tranh minh ho¹ phãng to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 Giíi thiÖu bµi: SGV 339</w:t>
            </w:r>
          </w:p>
          <w:p>
            <w:pPr>
              <w:pStyle w:val="Normal"/>
              <w:rPr/>
            </w:pPr>
            <w:r>
              <w:rPr/>
              <w:t>2. LuyÖn kÓ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1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2 kÕt hîp treo tranh minh ho¹, kÓ theo tranh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kÓ lÇn 3</w:t>
            </w:r>
          </w:p>
          <w:p>
            <w:pPr>
              <w:pStyle w:val="Normal"/>
              <w:ind w:right="-162" w:hanging="0"/>
              <w:rPr/>
            </w:pPr>
            <w:r>
              <w:rPr/>
              <w:t>3. H</w:t>
              <w:softHyphen/>
              <w:t>íng dÉn HS kÓ chuyÖn, trao ®æi vÒ ý nghÜa c©u chuyÖn</w:t>
            </w:r>
          </w:p>
          <w:p>
            <w:pPr>
              <w:pStyle w:val="Normal"/>
              <w:ind w:right="-162" w:hanging="0"/>
              <w:rPr/>
            </w:pPr>
            <w:r>
              <w:rPr/>
              <w:t>a)LuyÖn kÓ chuyÖn theo nhãm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/>
              <w:t>b)LuyÖn thi kÓ chuyÖn tr</w:t>
              <w:softHyphen/>
              <w:t>íc líp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©u chuyÖn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ong tranh Ma-ri-a lµ nh©n vËt nµo ?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eo b¹n Ma-ri-a lµ ng</w:t>
              <w:softHyphen/>
              <w:t>êi thÕ nµo ?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gióp em hiÓu ®iÒu g× ?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¹n cã ham hiÓu biÕt nh</w:t>
              <w:softHyphen/>
              <w:t xml:space="preserve"> Ma-ri-a kh«ng ?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©u chuyÖn cña b¹n.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/>
              <w:t>4.Cñng cè, dÆn dß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HS chØ tranh kÓ chuyÖn tr</w:t>
              <w:softHyphen/>
              <w:t>íc líp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vÒ néi dung, lêi kÓ, ®iÖu bé, sù chÝnh x¸c khi chØ tranh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tËp kÓ ë nhµ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kÓ l¹i chuyÖn ®</w:t>
              <w:softHyphen/>
              <w:t>îc chøng kiÕn hoÆc tham gia, nªu ý nghÜ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kÓ lÇ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Quan s¸t tranh, nghe kÓ lÇn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kÓ lÇn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HS ®äc yªu cÇubµi 1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ùa vµo lêi kÓ cña c« gi¸o vµ tranh minh ho¹, tõng nhãm 2 em tËp kÓ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tèp HS kÓ chuyÖn tõng ®o¹n, c¶ chuyÖn theo 5 tra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a-ri-a mÆc v¸y xanh, m¸i tãc mµu vµ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 bÐ tß mß, ham hiÓu b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Õu chÞu khã quan s¸t, suy nghÜ, ta sÏ ph¸t hiÖn ra nhiÒu ®iÒu bæ Ých trong thÕ giíi xung quanh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iªn h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c©u chuyÖn liªn hÖ cña m×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chØ tranh kÓ chuy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ø n¨m ngµy 28 th¸ng 12 n¨m 2006</w:t>
      </w:r>
    </w:p>
    <w:p>
      <w:pPr>
        <w:pStyle w:val="Normal"/>
        <w:jc w:val="center"/>
        <w:rPr/>
      </w:pPr>
      <w:r>
        <w:rPr>
          <w:b/>
          <w:bCs/>
        </w:rPr>
        <w:t>TËp ®äc</w:t>
      </w:r>
      <w:r>
        <w:rPr/>
        <w:t xml:space="preserve"> </w:t>
        <w:br/>
      </w:r>
      <w:r>
        <w:rPr>
          <w:rFonts w:cs=".VnTimeH" w:ascii=".VnTimeH" w:hAnsi=".VnTimeH"/>
          <w:b/>
          <w:szCs w:val="28"/>
        </w:rPr>
        <w:t>RÊt nhiÒu mÆt tr¨ng</w:t>
      </w:r>
      <w:r>
        <w:rPr/>
        <w:t>(</w:t>
      </w:r>
      <w:r>
        <w:rPr>
          <w:i/>
          <w:iCs/>
        </w:rPr>
        <w:t>tiÕp theo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§äc l</w:t>
        <w:softHyphen/>
        <w:t>u lo¸t, tr«i ch¶y toµn bµi.BiÕt ®äc diÔn c¶m bµi v¨n víi giäng kÓ linh ho¹t.§äc ph©n biÖt lêi ng</w:t>
        <w:softHyphen/>
        <w:t>êi kÓ víi lêi nh©n vËt.</w:t>
      </w:r>
    </w:p>
    <w:p>
      <w:pPr>
        <w:pStyle w:val="Normal"/>
        <w:ind w:firstLine="720"/>
        <w:rPr/>
      </w:pPr>
      <w:r>
        <w:rPr/>
        <w:t>2. HiÓu nghÜa c¸c tõ ng÷ trong bµi. HiÓu néi dung bµi: TrÎ em cã suy nghÜ rÊt ngé nghÜnh ®¸ng yªu, chóng nh×n sù vËt rÊt kh¸c ng</w:t>
        <w:softHyphen/>
        <w:t>êi lí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 häc</w:t>
      </w:r>
    </w:p>
    <w:p>
      <w:pPr>
        <w:pStyle w:val="Normal"/>
        <w:ind w:firstLine="720"/>
        <w:rPr/>
      </w:pPr>
      <w:r>
        <w:rPr/>
        <w:t xml:space="preserve">- Tranh minh ho¹ .B¶ng phô chÐp tõ ng÷ cÇn luyÖn ®äc </w:t>
      </w:r>
    </w:p>
    <w:p>
      <w:pPr>
        <w:pStyle w:val="Heading2"/>
        <w:rPr/>
      </w:pPr>
      <w:r>
        <w:rPr/>
        <w:t>III- C¸c ho¹t ®éng d¹y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 xml:space="preserve">n ®Þnh </w:t>
            </w:r>
          </w:p>
          <w:p>
            <w:pPr>
              <w:pStyle w:val="Normal"/>
              <w:rPr/>
            </w:pPr>
            <w:r>
              <w:rPr/>
              <w:t>A. 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¹y bµi míi</w:t>
            </w:r>
          </w:p>
          <w:p>
            <w:pPr>
              <w:pStyle w:val="Normal"/>
              <w:rPr/>
            </w:pPr>
            <w:r>
              <w:rPr/>
              <w:t>1. Giíi thiÖu bµi:SGV 341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 ®äc vµ t×m hiÓu bµi</w:t>
            </w:r>
          </w:p>
          <w:p>
            <w:pPr>
              <w:pStyle w:val="Normal"/>
              <w:rPr/>
            </w:pPr>
            <w:r>
              <w:rPr/>
              <w:t>a) LuyÖn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h</w:t>
              <w:softHyphen/>
              <w:t>íng dÉn häc sinh quan s¸t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 luyÖn ®äc tõ, c©u khã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diÔn c¶m c¶ bµi</w:t>
            </w:r>
          </w:p>
          <w:p>
            <w:pPr>
              <w:pStyle w:val="Normal"/>
              <w:rPr/>
            </w:pPr>
            <w:r>
              <w:rPr/>
              <w:t>b) T×m hiÓu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µ vua lo l¾ng vÒ ®iÒu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µ vua cho mêi c¸c ®¹i thÇn vµ nhµ khoa häc ®Õn lµm g×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mäi ng</w:t>
              <w:softHyphen/>
              <w:t>êi kh«ng gióp ®</w:t>
              <w:softHyphen/>
              <w:t>îcvua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× sao chó hÒ hái c«ng chóa vÒ 2 mÆt tr¨ng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ng chóa tr¶ lêi ra sao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gi¶i thÝch ®ã nãi lªn ®iÒu g×?</w:t>
            </w:r>
          </w:p>
          <w:p>
            <w:pPr>
              <w:pStyle w:val="Normal"/>
              <w:rPr/>
            </w:pPr>
            <w:r>
              <w:rPr/>
              <w:t>c) H</w:t>
              <w:softHyphen/>
              <w:t>íng ®Én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Õu ®äc ph©n vai ®o¹n 1 cÇn mÊy ng</w:t>
              <w:softHyphen/>
              <w:t>êi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D chän ®o¹n, chän giäng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i ®äc diÔn c¶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3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©u chuyÖn nµy nãi lªn ®iÒu g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tËp kÓ l¹i chuyÖ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 bµi RÊt nhiÒu mÆt tr¨ng (tiÕt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T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èi tiÕp ®äc tõng ®o¹n theo 3 ®o¹n, ®äc 3 l</w:t>
              <w:softHyphen/>
              <w:t>î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Quan s¸t tranh minh ho¹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ph¸t ©m, ®äc c©u khã. LuyÖn ®äc theo cÆp.1 em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¸c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«ng chóa nhËn ra mÆt tr¨ng gi¶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Ü c¸ch lµm cho c«ng chóa kh«ng nh×n thÊy tr¨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Æt tr¨ng ë rÊt x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ß hái ý kiÕn cña c«ng chó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1 em ®äc ®o¹n v¨n cã ghi sù gi¶i thÝch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nh×n cña trÎ em rÊt kh¸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®äc 3 ®o¹n chuyÖ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Çn 3 ng</w:t>
              <w:softHyphen/>
              <w:t>êi. HS thùc hµn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än ®o¹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nhãm ®äc th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¸ch nh×n cña trÎ em vÒ thÕ giíi rÊt kh¸c   so víi suy nghÜ cña ng</w:t>
              <w:softHyphen/>
              <w:t>êi lí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300" w:hanging="0"/>
        <w:rPr/>
      </w:pPr>
      <w:r>
        <w:rPr/>
        <w:t>TËp lµm v¨n</w: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szCs w:val="28"/>
        </w:rPr>
        <w:t>§o¹n v¨n trong bµi v¨n miªu t¶ ®å vËt</w:t>
      </w:r>
      <w:r>
        <w:rPr>
          <w:rFonts w:cs=".VnAristote" w:ascii=".VnAristote" w:hAnsi=".VnAristote"/>
          <w:sz w:val="36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HiÓu ®</w:t>
        <w:softHyphen/>
        <w:t>îc cÊu t¹o c¬ b¶n cña ®o¹n v¨n trong bµi v¨n miªu t¶ ®å vËt, h×nh thøc thÓ hiÖn gióp nhËn biÕt mçi ®o¹n v¨n.</w:t>
      </w:r>
    </w:p>
    <w:p>
      <w:pPr>
        <w:pStyle w:val="Normal"/>
        <w:ind w:firstLine="720"/>
        <w:rPr/>
      </w:pPr>
      <w:r>
        <w:rPr/>
        <w:t>2. LuyÖn tËp x©y dùng 1 ®o¹n v¨n trong bµi v¨n miªu t¶ ®å vËt</w:t>
      </w:r>
    </w:p>
    <w:p>
      <w:pPr>
        <w:pStyle w:val="Normal"/>
        <w:rPr/>
      </w:pPr>
      <w:r>
        <w:rPr>
          <w:b/>
          <w:bCs/>
        </w:rPr>
        <w:t>II- §å dïng d¹y- häc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- B¶ng líp viÕt ND bµi 2,3. B¶ng phô viÕt bµi 1luyÖn tËp.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 Tr¶ bµi viÕ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¶ bµi t¶ ®å ch¬i, nhËn xÐt, ®äc ®iÓm</w:t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Giíi thiÖu bµi: SGVtrang 344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v¨n gåm mÊy ®o¹n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è côc bµi v¨n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chÝnh mçi ®o¹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PhÇn ghi nhí</w:t>
            </w:r>
          </w:p>
          <w:p>
            <w:pPr>
              <w:pStyle w:val="Normal"/>
              <w:rPr/>
            </w:pPr>
            <w:r>
              <w:rPr/>
              <w:t>4. PhÇn luyÖn tËp</w:t>
            </w:r>
          </w:p>
          <w:p>
            <w:pPr>
              <w:pStyle w:val="Normal"/>
              <w:rPr/>
            </w:pPr>
            <w:r>
              <w:rPr/>
              <w:t>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gi¶i nghÜa tõ “kÐt”: b¸m chÆt vµ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hu phiÕu, chÊm,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</w:t>
            </w:r>
          </w:p>
          <w:p>
            <w:pPr>
              <w:pStyle w:val="Normal"/>
              <w:rPr/>
            </w:pPr>
            <w:r>
              <w:rPr/>
              <w:t>a) Cã 4 ®o¹n</w:t>
            </w:r>
          </w:p>
          <w:p>
            <w:pPr>
              <w:pStyle w:val="Normal"/>
              <w:rPr/>
            </w:pPr>
            <w:r>
              <w:rPr/>
              <w:t>b) §o¹n 2 t¶ h×nh d¸ng bªn ngoµi</w:t>
            </w:r>
          </w:p>
          <w:p>
            <w:pPr>
              <w:pStyle w:val="Normal"/>
              <w:rPr/>
            </w:pPr>
            <w:r>
              <w:rPr/>
              <w:t>c) §o¹n 3 t¶ ngßi bót</w:t>
            </w:r>
          </w:p>
          <w:p>
            <w:pPr>
              <w:pStyle w:val="Normal"/>
              <w:rPr/>
            </w:pPr>
            <w:r>
              <w:rPr/>
              <w:t>d) C©u më ®Çu ®o¹n 3, c©u kÕt ®o¹n</w:t>
            </w:r>
          </w:p>
          <w:p>
            <w:pPr>
              <w:pStyle w:val="Normal"/>
              <w:rPr/>
            </w:pPr>
            <w:r>
              <w:rPr/>
              <w:t>ý chÝnh: T¶ ngßi bót, c«ng dông, c¸ch gi÷...</w:t>
            </w:r>
          </w:p>
          <w:p>
            <w:pPr>
              <w:pStyle w:val="Normal"/>
              <w:rPr/>
            </w:pPr>
            <w:r>
              <w:rPr/>
              <w:t>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S néi dung chó ý SGV 345</w:t>
            </w:r>
          </w:p>
          <w:p>
            <w:pPr>
              <w:pStyle w:val="Normal"/>
              <w:rPr/>
            </w:pPr>
            <w:r>
              <w:rPr/>
              <w:t>5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em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vÒ nhµ quan s¸t c¸i cÆp s¸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HS nèi tiÕp ®äc yªu cÇu bµi 1,2,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 bµi: C¸i cèi t©n suy nghÜ lµm bµi c¸ nh©n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phÇn, më bµi: §o¹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th©n bµi: §o¹n 2,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kÕt bµi: §o¹n 4</w:t>
            </w:r>
          </w:p>
          <w:p>
            <w:pPr>
              <w:pStyle w:val="Normal"/>
              <w:rPr/>
            </w:pPr>
            <w:r>
              <w:rPr/>
              <w:t>§o¹n 1: Giíi thiÖu c¸i cèi</w:t>
            </w:r>
          </w:p>
          <w:p>
            <w:pPr>
              <w:pStyle w:val="Normal"/>
              <w:rPr/>
            </w:pPr>
            <w:r>
              <w:rPr/>
              <w:t>§o¹n 2: T¶ h×nh d¸ng bªn ngoµi</w:t>
            </w:r>
          </w:p>
          <w:p>
            <w:pPr>
              <w:pStyle w:val="Normal"/>
              <w:rPr/>
            </w:pPr>
            <w:r>
              <w:rPr/>
              <w:t>§o¹n 3: T¶ ho¹t ®éng</w:t>
            </w:r>
          </w:p>
          <w:p>
            <w:pPr>
              <w:pStyle w:val="Normal"/>
              <w:rPr/>
            </w:pPr>
            <w:r>
              <w:rPr/>
              <w:t>§o¹n 4: Nªu c¶m nghÜ vÒ c¸i cè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3 em ®äc, líp ®äc thÇ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¶i nghÜ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bµi lµ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©u më ®Çu, c©u kÕt ®o¹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suy nghÜ viÕt bµi. 2 HS ®äc bµi viÕt,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hÝnh t¶</w:t>
      </w:r>
      <w:r>
        <w:rPr/>
        <w:t xml:space="preserve"> (nghe viÕt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Mïa ®«ng trªn rÎo ca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Nghe- viÕt ®óng chÝnh t¶, tr×nh bµy ®óng bµi v¨n miªu t¶ Mïa ®«ng trªn rÎo cao.</w:t>
      </w:r>
    </w:p>
    <w:p>
      <w:pPr>
        <w:pStyle w:val="Normal"/>
        <w:ind w:firstLine="720"/>
        <w:rPr/>
      </w:pPr>
      <w:r>
        <w:rPr/>
        <w:t>2. LuyÖn viÕt ®óng c¸c ch÷ cã ©m ®Çu hoÆc vÇn dÔ lÉn: l/ n ; ©t/ ©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B¶ng phô viÕt néi dung bµi 2, 3</w:t>
      </w:r>
    </w:p>
    <w:p>
      <w:pPr>
        <w:pStyle w:val="Heading2"/>
        <w:rPr/>
      </w:pPr>
      <w:r>
        <w:rPr/>
        <w:t>III-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Giíi thiÖu bµi: Nªu M§- YC tiÕt häc</w:t>
            </w:r>
          </w:p>
          <w:p>
            <w:pPr>
              <w:pStyle w:val="Normal"/>
              <w:rPr/>
            </w:pPr>
            <w:r>
              <w:rPr/>
              <w:t>2.H</w:t>
              <w:softHyphen/>
              <w:t>íng dÉn HS nghe viÕt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bµi chÝnh t¶: Mïa ®«ng trªn rÎo cao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chÝnh cña ®o¹n v¨n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tõ khã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hÝnh t¶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so¸t lçi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10 bµi nhËn xÐt</w:t>
            </w:r>
          </w:p>
          <w:p>
            <w:pPr>
              <w:pStyle w:val="Normal"/>
              <w:ind w:right="-162" w:hanging="0"/>
              <w:rPr/>
            </w:pPr>
            <w:r>
              <w:rPr/>
              <w:t>3.H</w:t>
              <w:softHyphen/>
              <w:t>íng dÉn lµm bµi tËp chÝnh t¶</w:t>
            </w:r>
          </w:p>
          <w:p>
            <w:pPr>
              <w:pStyle w:val="Normal"/>
              <w:ind w:right="-162" w:hanging="0"/>
              <w:rPr/>
            </w:pPr>
            <w:r>
              <w:rPr/>
              <w:t>Bµi 2 (lùa chän)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chèt lêi gi¶i ®óng: </w:t>
            </w:r>
          </w:p>
          <w:p>
            <w:pPr>
              <w:pStyle w:val="Normal"/>
              <w:ind w:right="-162" w:hanging="0"/>
              <w:rPr/>
            </w:pPr>
            <w:r>
              <w:rPr/>
              <w:t>a) Lo¹i nh¹c cô, lÔ héi, næi tiÕng</w:t>
            </w:r>
          </w:p>
          <w:p>
            <w:pPr>
              <w:pStyle w:val="Normal"/>
              <w:ind w:right="-162" w:hanging="0"/>
              <w:rPr/>
            </w:pPr>
            <w:r>
              <w:rPr/>
              <w:t>b) GiÊc ngñ, ®Êt trêi, vÊt v¶</w:t>
            </w:r>
          </w:p>
          <w:p>
            <w:pPr>
              <w:pStyle w:val="Normal"/>
              <w:ind w:right="-162" w:hanging="0"/>
              <w:rPr/>
            </w:pPr>
            <w:r>
              <w:rPr/>
              <w:t>Bµi 3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HS lµm c¸ nh©n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æ chøc thi tiÕp søc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÷a bµi ®óng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Êc méng, lµm ng</w:t>
              <w:softHyphen/>
              <w:t>êi, xuÊt hiÖn, nöa mÆt, lÊc l¸o, nhÊc, cÊt tiÕng, lªn tiÕng, ®Êt, thËt dµi, l¶o ®¶o, n¾m tay.</w:t>
            </w:r>
          </w:p>
          <w:p>
            <w:pPr>
              <w:pStyle w:val="Normal"/>
              <w:ind w:right="-162" w:hanging="0"/>
              <w:rPr/>
            </w:pPr>
            <w:r>
              <w:rPr/>
              <w:t>4.Cñng cè, dÆn dß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bµi ®óng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xem l¹i bµi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viÕt b¶ng líp, líp viÕt nh¸p lêi gi¶i bµi tËp 2 (a,b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iíi thiÖu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ghe, ®äc thÇm, 1 em ®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¶ thêi tiÕt mïa ®«ng ë vïng nói cao phÝa B¾c n</w:t>
              <w:softHyphen/>
              <w:t>íc ta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vµo nh¸p, 1 em viÕt b¶ng líp: tr</w:t>
              <w:softHyphen/>
              <w:t>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Ýt b¹c, khua, lao xa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bµi vµo vë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so¸t lç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, ch÷a lç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chän néi dung, lµm bµi vµo nh¸p. 1 em ch÷a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Òu em nªu bµi lµ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S ®äc yªu cÇu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nhiªu em tiÕp søc ®iÒn tõ theo tæ, tæ nµo ®óng, song tr</w:t>
              <w:softHyphen/>
              <w:t>íc lµ th¾ng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ind w:left="300" w:hanging="0"/>
        <w:rPr/>
      </w:pPr>
      <w:r>
        <w:rPr/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VÞ ng÷ trong c©u kÓ Ai lµm g× ?</w:t>
      </w:r>
    </w:p>
    <w:p>
      <w:pPr>
        <w:pStyle w:val="Normal"/>
        <w:rPr/>
      </w:pPr>
      <w:r>
        <w:rPr>
          <w:b/>
          <w:bCs/>
        </w:rPr>
        <w:t>I- Môc ®Ých, yªu cÇu</w:t>
      </w:r>
      <w:r>
        <w:rPr/>
        <w:br/>
        <w:t>1. HS hiÓu trong c©u kÓ Ai lµm g× ? vÞ ng÷ nªu lªn ho¹t ®éng cña ng</w:t>
        <w:softHyphen/>
        <w:t xml:space="preserve">êi hay vËt. </w:t>
      </w:r>
    </w:p>
    <w:p>
      <w:pPr>
        <w:pStyle w:val="Normal"/>
        <w:ind w:firstLine="720"/>
        <w:rPr/>
      </w:pPr>
      <w:r>
        <w:rPr/>
        <w:t>2.VÞ ng÷ trong c©u kÓ Ai lµm g× ? th</w:t>
        <w:softHyphen/>
        <w:t>êng do ®éng tõ vµ côm ®éng tõ ®¶m nhiÖ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3 b¨ng giÊy viÕt 3 c©u ë bµi tËp 1</w:t>
      </w:r>
    </w:p>
    <w:p>
      <w:pPr>
        <w:pStyle w:val="Normal"/>
        <w:ind w:firstLine="720"/>
        <w:rPr/>
      </w:pPr>
      <w:r>
        <w:rPr/>
        <w:t>- B¶ng phô kÎ néi dung bµi tËp 3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PhÇn nhËn xÐt</w:t>
            </w:r>
          </w:p>
          <w:p>
            <w:pPr>
              <w:pStyle w:val="Normal"/>
              <w:rPr/>
            </w:pPr>
            <w:r>
              <w:rPr/>
              <w:t xml:space="preserve">a) Yªu cÇu 1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c¸c c©u kÓ Ai lµm g× ? trong ®o¹n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)Yªu cÇu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¸c ®Þnh vÞ ng÷ c¸c c©u tr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rPr/>
            </w:pPr>
            <w:r>
              <w:rPr/>
              <w:t>c)Yªu cÇu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vÞ ng÷</w:t>
            </w:r>
          </w:p>
          <w:p>
            <w:pPr>
              <w:pStyle w:val="Normal"/>
              <w:rPr/>
            </w:pPr>
            <w:r>
              <w:rPr/>
              <w:t>d) Yªu cÇu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: b</w:t>
            </w:r>
          </w:p>
          <w:p>
            <w:pPr>
              <w:pStyle w:val="Normal"/>
              <w:rPr/>
            </w:pPr>
            <w:r>
              <w:rPr/>
              <w:t>3.PhÇn ghi nhí</w:t>
            </w:r>
          </w:p>
          <w:p>
            <w:pPr>
              <w:pStyle w:val="Normal"/>
              <w:rPr/>
            </w:pPr>
            <w:r>
              <w:rPr/>
              <w:t>4.PhÇn luyÖn tËp</w:t>
            </w:r>
          </w:p>
          <w:p>
            <w:pPr>
              <w:pStyle w:val="Normal"/>
              <w:rPr/>
            </w:pPr>
            <w:r>
              <w:rPr/>
              <w:t>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: C¸c c©u 3, 4, 5, 6, 7 lµ c©u kÓ Ai lµm g× ?</w:t>
            </w:r>
          </w:p>
          <w:p>
            <w:pPr>
              <w:pStyle w:val="Normal"/>
              <w:rPr/>
            </w:pPr>
            <w:r>
              <w:rPr/>
              <w:t>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bµi nhËn xÐt: a) §µn cß tr¾ng bay l</w:t>
              <w:softHyphen/>
              <w:t>în trªn c¸nh ®ång. b) Bµ em kÓ chuyÖn cæ tÝch. c) Bé ®éi gióp d©n gÆt lóa.</w:t>
            </w:r>
          </w:p>
          <w:p>
            <w:pPr>
              <w:pStyle w:val="Normal"/>
              <w:rPr/>
            </w:pPr>
            <w:r>
              <w:rPr/>
              <w:t>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, söa nh÷ng c©u sai cho HS</w:t>
            </w:r>
          </w:p>
          <w:p>
            <w:pPr>
              <w:pStyle w:val="Normal"/>
              <w:rPr/>
            </w:pPr>
            <w:r>
              <w:rPr/>
              <w:t>5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ghi nhí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viÕt bµi 3 vµo vë bµi tË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l¹i bµi tËp 3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Líp nhËn xÐ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®o¹n v¨n, 1 em ®äc 4 yªu cÇu bµi tËp 1, líp thùc hiÖn c¸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3 c©u: 1, 2,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¸c c©u võa t×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lµm b¶ng líp x¸c ®Þnh vÞ ng÷</w:t>
            </w:r>
          </w:p>
          <w:p>
            <w:pPr>
              <w:pStyle w:val="Normal"/>
              <w:rPr/>
            </w:pPr>
            <w:r>
              <w:rPr/>
              <w:t>C©u 1: ®ang tiÕn vÒ b·i</w:t>
            </w:r>
          </w:p>
          <w:p>
            <w:pPr>
              <w:pStyle w:val="Normal"/>
              <w:rPr/>
            </w:pPr>
            <w:r>
              <w:rPr/>
              <w:t>C©u 2: kÐo vÒ n</w:t>
              <w:softHyphen/>
              <w:t>êm n</w:t>
              <w:softHyphen/>
              <w:t>îp</w:t>
            </w:r>
          </w:p>
          <w:p>
            <w:pPr>
              <w:pStyle w:val="Normal"/>
              <w:rPr/>
            </w:pPr>
            <w:r>
              <w:rPr/>
              <w:t>C©u 3: khua chiªng rén rµng.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ho¹t ®éng cña ng</w:t>
              <w:softHyphen/>
              <w:t>êi vµ vËt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 chän ý ®óng, 1-2 em ®äc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®äc, líp nhÈm thuéc ghi nhí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lµm miÖng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¶ng (g¹ch d</w:t>
              <w:softHyphen/>
              <w:t>íi vÞ ng÷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líp lµm bµi vµo vë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 ®óng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lµm nh¸p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lµm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</w:t>
            </w:r>
          </w:p>
        </w:tc>
      </w:tr>
    </w:tbl>
    <w:p>
      <w:pPr>
        <w:pStyle w:val="Heading3"/>
        <w:ind w:left="300" w:hanging="0"/>
        <w:rPr/>
      </w:pPr>
      <w:r>
        <w:rPr/>
        <w:t>TËp lµm v¨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tËp x©y dùng ®o¹n v¨n miªu t¶ ®å vË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HS tiÕp tôc t×m hiÓu vÒ ®o¹n v¨n, biÕt x¸c ®Þnh mçi ®o¹n v¨n thuéc phÇn nµo trong bµi v¨n miªu t¶, néi dung miªu t¶ cña tõng ®o¹n, dÊu hiÖu më ®Çu ®o¹n v¨n.</w:t>
      </w:r>
    </w:p>
    <w:p>
      <w:pPr>
        <w:pStyle w:val="Normal"/>
        <w:ind w:firstLine="720"/>
        <w:rPr/>
      </w:pPr>
      <w:r>
        <w:rPr/>
        <w:t>2.BiÕt viÕt c¸c ®o¹n v¨n trong 1 bµi v¨n miªu t¶ ®å v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1 sè kiÓu mÉu cÆp s¸ch HS</w:t>
      </w:r>
    </w:p>
    <w:p>
      <w:pPr>
        <w:pStyle w:val="Normal"/>
        <w:ind w:firstLine="720"/>
        <w:rPr/>
      </w:pPr>
      <w:r>
        <w:rPr/>
        <w:t>- Tranh cÆp HS trong bé ®å dïng tiÕng ViÖt 4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 xml:space="preserve">1.Giíi thiÖu bµi: Nªu M§- YC 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HS luyÖn tËp</w:t>
            </w:r>
          </w:p>
          <w:p>
            <w:pPr>
              <w:pStyle w:val="Normal"/>
              <w:rPr/>
            </w:pPr>
            <w:r>
              <w:rPr/>
              <w:t>Bµi tË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V chèt lêi gi¶i ®óng</w:t>
            </w:r>
          </w:p>
          <w:p>
            <w:pPr>
              <w:pStyle w:val="Normal"/>
              <w:rPr/>
            </w:pPr>
            <w:r>
              <w:rPr/>
              <w:t>a) C¸c ®o¹n v¨n trªn thuéc phÇn nµo trong bµi v¨n miªu t¶?</w:t>
            </w:r>
          </w:p>
          <w:p>
            <w:pPr>
              <w:pStyle w:val="Normal"/>
              <w:rPr/>
            </w:pPr>
            <w:r>
              <w:rPr/>
              <w:t>b) X¸c ®Þnh néi dung miªu t¶ cña tõng ®o¹n v¨n?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) Néi dung miªu t¶ mçi ®o¹n b¸o hiÖu ë c©u më ®Çu b»ng tõ ng÷ nµo ?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S hiÓu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®o¹n v¨n hay c¶ bµi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Yªu cÇu miªu t¶ bªn ngoµi hay bªn trong </w:t>
              <w:br/>
              <w:t xml:space="preserve"> - CÇn chó ý ®Æc ®iÓm riªng g×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, ®äc 2 bµi viÕt tèt, nhËn xÐt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S hiÓu yªu cÇu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Miªu t¶ bªn ngoµi hay bªn trong chiÕc cÆp 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</w:t>
              <w:softHyphen/>
              <w:t>u ý ®iÒu g× khi t¶ ?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, ®äc 1 bµi viÕt tèt</w:t>
            </w:r>
          </w:p>
          <w:p>
            <w:pPr>
              <w:pStyle w:val="Normal"/>
              <w:ind w:right="-162" w:hanging="0"/>
              <w:rPr/>
            </w:pPr>
            <w:r>
              <w:rPr/>
              <w:t>3.Cñng cè, dÆn dß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viÕt l¹i 2 ®o¹n v¨n trªn .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nh¾c l¹i kiÕn thøc vÒ ®o¹n v¨n trong bµi miªu t¶ ®å vË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, më s¸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D bµi 1, c¶ líp ®äc thÇm, lµm bµi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ph¸t biÓu ý kiÕ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3 ®o¹n ®Òu thuéc phÇn th©n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o¹n 1 t¶ h×nh d¸ng bªn ngoµi chiÕc cÆp</w:t>
            </w:r>
          </w:p>
          <w:p>
            <w:pPr>
              <w:pStyle w:val="Normal"/>
              <w:rPr/>
            </w:pPr>
            <w:r>
              <w:rPr/>
              <w:t>§o¹n 2 t¶ quai cÆp vµ d©y ®eo</w:t>
            </w:r>
          </w:p>
          <w:p>
            <w:pPr>
              <w:pStyle w:val="Normal"/>
              <w:rPr/>
            </w:pPr>
            <w:r>
              <w:rPr/>
              <w:t>§o¹n 3 t¶ cÊu t¹o bªn trong</w:t>
            </w:r>
          </w:p>
          <w:p>
            <w:pPr>
              <w:pStyle w:val="Normal"/>
              <w:rPr/>
            </w:pPr>
            <w:r>
              <w:rPr/>
              <w:t xml:space="preserve">§ã lµ 1 chiÕc cÆp </w:t>
            </w:r>
            <w:r>
              <w:rPr>
                <w:i/>
                <w:iCs/>
                <w:u w:val="single"/>
              </w:rPr>
              <w:t>mµu ®á t</w:t>
              <w:softHyphen/>
              <w:t>¬i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Quai cÆp</w:t>
            </w:r>
            <w:r>
              <w:rPr/>
              <w:t xml:space="preserve"> lµm b»ng s¾t kh«ng gØ…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Më cÆp ra</w:t>
            </w:r>
            <w:r>
              <w:rPr/>
              <w:t>, em thÊy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iÕt 1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¶ bªn ngoµi chiÕc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c ®iÓm kh¸c nha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vµ gîi 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¶ bªn trong chiÕc cÆ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c ®iÓm riª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TiÕng ViÖt</w:t>
      </w:r>
      <w:r>
        <w:rPr/>
        <w:t xml:space="preserve">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LuyÖn vÞ ng÷ trong c©u kÓ Ai lµm g× ?</w:t>
      </w:r>
    </w:p>
    <w:p>
      <w:pPr>
        <w:pStyle w:val="Normal"/>
        <w:rPr/>
      </w:pPr>
      <w:r>
        <w:rPr>
          <w:b/>
          <w:bCs/>
        </w:rPr>
        <w:t>I- Môc ®Ých, yªu cÇu</w:t>
      </w:r>
      <w:r>
        <w:rPr/>
        <w:br/>
        <w:t>1. LuyÖn cho HS hiÓu trong c©u kÓ Ai lµm g× ? vÞ ng÷ nªu lªn ho¹t ®éng cña ng</w:t>
        <w:softHyphen/>
        <w:t xml:space="preserve">êi hay vËt. </w:t>
      </w:r>
    </w:p>
    <w:p>
      <w:pPr>
        <w:pStyle w:val="Normal"/>
        <w:ind w:firstLine="720"/>
        <w:rPr/>
      </w:pPr>
      <w:r>
        <w:rPr/>
        <w:t>2. VÞ ng÷ trong c©u kÓ Ai lµm g× ? th</w:t>
        <w:softHyphen/>
        <w:t>êng do ®éng tõ vµ côm ®éng tõ ®¶m nhiÖ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3 b¨ng giÊy viÕt 3 c©u ë bµi tËp 1</w:t>
      </w:r>
    </w:p>
    <w:p>
      <w:pPr>
        <w:pStyle w:val="Normal"/>
        <w:ind w:firstLine="720"/>
        <w:rPr/>
      </w:pPr>
      <w:r>
        <w:rPr/>
        <w:t>- B¶ng phô kÎ néi dung bµi tËp 3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A.KiÓm tra bµi c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¹y bµi míi</w:t>
            </w:r>
          </w:p>
          <w:p>
            <w:pPr>
              <w:pStyle w:val="Normal"/>
              <w:rPr/>
            </w:pPr>
            <w:r>
              <w:rPr/>
              <w:t>1. Giíi thiÖu bµi: Nªu M§- YC</w:t>
            </w:r>
          </w:p>
          <w:p>
            <w:pPr>
              <w:pStyle w:val="Normal"/>
              <w:rPr/>
            </w:pPr>
            <w:r>
              <w:rPr/>
              <w:t>2. H</w:t>
              <w:softHyphen/>
              <w:t>íng dÉn luyÖn</w:t>
            </w:r>
          </w:p>
          <w:p>
            <w:pPr>
              <w:pStyle w:val="Normal"/>
              <w:rPr/>
            </w:pPr>
            <w:r>
              <w:rPr/>
              <w:t xml:space="preserve">a) Yªu cÇu 1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×m c¸c c©u kÓ Ai lµm g× ? trong ®o¹n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b)Yªu cÇu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¸c ®Þnh vÞ ng÷ c¸c c©u trª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më b¶ng l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Yªu cÇu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nghÜa cña vÞ ng÷</w:t>
            </w:r>
          </w:p>
          <w:p>
            <w:pPr>
              <w:pStyle w:val="Normal"/>
              <w:rPr/>
            </w:pPr>
            <w:r>
              <w:rPr/>
              <w:t>d) Yªu cÇu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: b</w:t>
            </w:r>
          </w:p>
          <w:p>
            <w:pPr>
              <w:pStyle w:val="Normal"/>
              <w:rPr/>
            </w:pPr>
            <w:r>
              <w:rPr/>
              <w:t>3.PhÇn luyÖn tËp</w:t>
            </w:r>
          </w:p>
          <w:p>
            <w:pPr>
              <w:pStyle w:val="Normal"/>
              <w:rPr/>
            </w:pPr>
            <w:r>
              <w:rPr/>
              <w:t>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: C¸c c©u 3, 4, 5, 6, 7 lµ c©u kÓ Ai lµm g× ?</w:t>
            </w:r>
          </w:p>
          <w:p>
            <w:pPr>
              <w:pStyle w:val="Normal"/>
              <w:rPr/>
            </w:pPr>
            <w:r>
              <w:rPr/>
              <w:t>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bµi nhËn xÐt: a) §µn cß tr¾ng bay l</w:t>
              <w:softHyphen/>
              <w:t>în trªn c¸nh ®ång. b) Bµ em kÓ chuyÖn cæ tÝch. c) Bé ®éi gióp d©n gÆt lóa.</w:t>
            </w:r>
          </w:p>
          <w:p>
            <w:pPr>
              <w:pStyle w:val="Normal"/>
              <w:rPr/>
            </w:pPr>
            <w:r>
              <w:rPr/>
              <w:t>Bµi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ý ®óng, söa nh÷ng c©u sai cho HS</w:t>
            </w:r>
          </w:p>
          <w:p>
            <w:pPr>
              <w:pStyle w:val="Normal"/>
              <w:rPr/>
            </w:pPr>
            <w:r>
              <w:rPr/>
              <w:t>4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ghi nhí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viÕt bµi 3 vµo vë bµi tË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lµm l¹i bµi tËp 3 tiÕt tr</w:t>
              <w:softHyphen/>
              <w:t>í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Líp nhËn xÐ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më s¸ch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nèi tiÕp ®äc ®o¹n v¨n, 1 em ®äc 4 yªu cÇu bµi tËp 1, líp thùc hiÖn c¸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ã 3 c©u: 1, 2,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¸c c©u võa t×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em lµm b¶ng líp x¸c ®Þnh vÞ ng÷</w:t>
            </w:r>
          </w:p>
          <w:p>
            <w:pPr>
              <w:pStyle w:val="Normal"/>
              <w:rPr/>
            </w:pPr>
            <w:r>
              <w:rPr/>
              <w:t>C©u 1: ®ang tiÕn vÒ b·i</w:t>
            </w:r>
          </w:p>
          <w:p>
            <w:pPr>
              <w:pStyle w:val="Normal"/>
              <w:rPr/>
            </w:pPr>
            <w:r>
              <w:rPr/>
              <w:t>C©u 2: kÐo vÒ n</w:t>
              <w:softHyphen/>
              <w:t>êm n</w:t>
              <w:softHyphen/>
              <w:t>îp</w:t>
            </w:r>
          </w:p>
          <w:p>
            <w:pPr>
              <w:pStyle w:val="Normal"/>
              <w:rPr/>
            </w:pPr>
            <w:r>
              <w:rPr/>
              <w:t>C©u 3: khua chiªng rén rµng.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ho¹t ®éng cña ng</w:t>
              <w:softHyphen/>
              <w:t>êi vµ vËt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yªu cÇu, líp ®äc thÇm chän ý ®óng, 1-2 em ®äc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em ®äc, líp nhÈm thuéc ghi nhí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lµm miÖng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b¶ng (g¹ch d</w:t>
              <w:softHyphen/>
              <w:t>íi vÞ ng÷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líp lµm bµi vµo vë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÷a bµi ®óng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lµm nh¸p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lµm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ghi nh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uÇn  18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ø hai ngµy 1 th¸ng 1 n¨m 2007</w:t>
      </w:r>
    </w:p>
    <w:p>
      <w:pPr>
        <w:pStyle w:val="Heading1"/>
        <w:rPr/>
      </w:pPr>
      <w:r>
        <w:rPr/>
        <w:t>TËp ®äc</w: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szCs w:val="28"/>
        </w:rPr>
        <w:t>¤n tËp</w:t>
      </w:r>
      <w:r>
        <w:rPr>
          <w:rFonts w:cs=".VnAristote" w:ascii=".VnAristote" w:hAnsi=".VnAristote"/>
          <w:sz w:val="36"/>
        </w:rPr>
        <w:t xml:space="preserve"> ( tiÕt 1 )</w:t>
      </w:r>
    </w:p>
    <w:p>
      <w:pPr>
        <w:pStyle w:val="Heading2"/>
        <w:rPr/>
      </w:pPr>
      <w:r>
        <w:rPr/>
        <w:t>I- Môc ®Ých, yªu cÇu</w:t>
      </w:r>
    </w:p>
    <w:p>
      <w:pPr>
        <w:pStyle w:val="Normal"/>
        <w:ind w:firstLine="720"/>
        <w:rPr/>
      </w:pPr>
      <w:r>
        <w:rPr/>
        <w:t>1.KiÓm tra lÊy ®iÓm tËp ®äc vµ HTL, kÕt hîp kiÓm tra kÜ n¨ng ®äc- hiÓu ( HS tr¶ lêi ®</w:t>
        <w:softHyphen/>
        <w:t>îc 1-2 c©u hái vÒ néi dung bµi ®äc).</w:t>
      </w:r>
    </w:p>
    <w:p>
      <w:pPr>
        <w:pStyle w:val="Normal"/>
        <w:rPr/>
      </w:pPr>
      <w:r>
        <w:rPr/>
        <w:t xml:space="preserve">Yªu cÇu vÒ kÜ n¨ng ®äc thµnh tiÕng: §äc tr«i ch¶y, ph¸t ©m râ, tèc ®é tèi thiÓu cÇn ®¹t 120 ch÷/ phót, biÕt ngõng nghØ sau c¸c dÊu c©u, ®äc diÔn c¶m. </w:t>
      </w:r>
    </w:p>
    <w:p>
      <w:pPr>
        <w:pStyle w:val="Normal"/>
        <w:ind w:firstLine="720"/>
        <w:rPr/>
      </w:pPr>
      <w:r>
        <w:rPr/>
        <w:t>2.HÖ thèng 1 sè ®iÒu cÇn ghi nhí vÒ néi dung, nh©n vËt cña c¸c bµi lµ chuyÖn kÓ thuéc 2 chñ ®iÓm: Cã chÝ th× nªn vµ TiÕng s¸o diÒ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PhiÕu viÕt tªn tõng bµi tËp ®äc vµ HTL trong 9 tuÇn</w:t>
      </w:r>
    </w:p>
    <w:p>
      <w:pPr>
        <w:pStyle w:val="Normal"/>
        <w:ind w:firstLine="720"/>
        <w:rPr/>
      </w:pPr>
      <w:r>
        <w:rPr/>
        <w:t>- B¶ng phô kÎ s½n bµi tËp 2</w:t>
      </w:r>
    </w:p>
    <w:p>
      <w:pPr>
        <w:pStyle w:val="Normal"/>
        <w:rPr/>
      </w:pPr>
      <w:r>
        <w:rPr>
          <w:b/>
          <w:bCs/>
        </w:rPr>
        <w:t>III- C¸c ho¹t ®éng d¹y- häc</w:t>
      </w: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A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B. KiÓm tra:</w:t>
            </w:r>
          </w:p>
          <w:p>
            <w:pPr>
              <w:pStyle w:val="Normal"/>
              <w:rPr/>
            </w:pPr>
            <w:r>
              <w:rPr/>
              <w:t>C. D¹y bµi míi:</w:t>
            </w:r>
          </w:p>
          <w:p>
            <w:pPr>
              <w:pStyle w:val="Normal"/>
              <w:rPr/>
            </w:pPr>
            <w:r>
              <w:rPr/>
              <w:t>1. Giíi thiÖu bµi: GV nªu M§- YC tiÕt häc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/>
              <w:t>- KÓ trªn c¸c bµi tËp ®äc vµ HTL ®· häc thuéc 2 chñ ®iÓm: Cã chÝ th× nªn vµ TiÕng s¸o diÒu</w:t>
            </w:r>
          </w:p>
          <w:p>
            <w:pPr>
              <w:pStyle w:val="Normal"/>
              <w:rPr/>
            </w:pPr>
            <w:r>
              <w:rPr/>
              <w:t>- §</w:t>
              <w:softHyphen/>
              <w:t>a ra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3.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¾c HS l</w:t>
              <w:softHyphen/>
              <w:t>u ý chØ ghi l¹i nh÷ng ®iÒu cÇn nhí vÒ bµi tËp ®äc lµ truyÖn kÓ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Ý dô: Tªn bµi ¤ng tr¹ng th¶ diÒu t¸c gi¶ Trinh §</w:t>
              <w:softHyphen/>
              <w:t>êng, néi dung chÝnh NguyÔn HiÒn nhµ nghÌo mµ hiÕu häc. Nh©n vËt: NguyÔn HiÒn.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tiÕp tôc luyÖn ®äc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nªu tªn c¸c bµi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bèc th¨m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/>
              <w:t>( 5 em lÇn l</w:t>
              <w:softHyphen/>
              <w:t>ît kiÓm tra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nªu tªn c¸c tr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trª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hoµn chØnh néi dung vµo b¶ng tæng kÕt theo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Õng ViÖt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¤n tËp (tËp ®äc)</w:t>
      </w:r>
    </w:p>
    <w:p>
      <w:pPr>
        <w:pStyle w:val="Heading2"/>
        <w:rPr/>
      </w:pPr>
      <w:r>
        <w:rPr/>
        <w:t>I- Môc ®Ých, yªu cÇu</w:t>
      </w:r>
    </w:p>
    <w:p>
      <w:pPr>
        <w:pStyle w:val="Normal"/>
        <w:ind w:firstLine="720"/>
        <w:rPr/>
      </w:pPr>
      <w:r>
        <w:rPr/>
        <w:t>1. KiÓm tra lÊy ®iÓm tËp ®äc vµ HTL, kÕt hîp kiÓm tra kÜ n¨ng ®äc- hiÓu ( HS tr¶ lêi ®</w:t>
        <w:softHyphen/>
        <w:t>îc 1-2 c©u hái vÒ néi dung bµi ®äc).</w:t>
      </w:r>
    </w:p>
    <w:p>
      <w:pPr>
        <w:pStyle w:val="Normal"/>
        <w:rPr/>
      </w:pPr>
      <w:r>
        <w:rPr/>
        <w:t xml:space="preserve">Yªu cÇu vÒ kÜ n¨ng ®äc thµnh tiÕng: §äc tr«i ch¶y, ph¸t ©m râ, tèc ®é tèi thiÓu cÇn ®¹t 120 ch÷/ phót, biÕt ngõng nghØ sau c¸c dÊu c©u, ®äc diÔn c¶m. </w:t>
      </w:r>
    </w:p>
    <w:p>
      <w:pPr>
        <w:pStyle w:val="Normal"/>
        <w:ind w:firstLine="720"/>
        <w:rPr/>
      </w:pPr>
      <w:r>
        <w:rPr/>
        <w:t>2. HÖ thèng 1 sè ®iÒu cÇn ghi nhí vÒ néi dung, nh©n vËt cña c¸c bµi lµ chuyÖn kÓ thuéc 2 chñ ®iÓm: Cã chÝ th× nªn vµ TiÕng s¸o diÒ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PhiÕu viÕt tªn tõng bµi tËp ®äc vµ HTL trong 9 tuÇn</w:t>
      </w:r>
    </w:p>
    <w:p>
      <w:pPr>
        <w:pStyle w:val="Normal"/>
        <w:ind w:firstLine="720"/>
        <w:rPr/>
      </w:pPr>
      <w:r>
        <w:rPr/>
        <w:t>- B¶ng phô kÎ s½n bµi tËp 2</w:t>
      </w:r>
    </w:p>
    <w:p>
      <w:pPr>
        <w:pStyle w:val="Normal"/>
        <w:rPr/>
      </w:pPr>
      <w:r>
        <w:rPr>
          <w:b/>
          <w:bCs/>
        </w:rPr>
        <w:t>III- C¸c ho¹t ®éng d¹y- häc</w:t>
      </w: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KiÓm tra:</w:t>
            </w:r>
          </w:p>
          <w:p>
            <w:pPr>
              <w:pStyle w:val="Normal"/>
              <w:rPr/>
            </w:pPr>
            <w:r>
              <w:rPr/>
              <w:t>D¹y bµi míi</w:t>
            </w:r>
          </w:p>
          <w:p>
            <w:pPr>
              <w:pStyle w:val="Normal"/>
              <w:rPr/>
            </w:pPr>
            <w:r>
              <w:rPr/>
              <w:t>1. Giíi thiÖu bµi: GV nªu M§- YC tiÕt häc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/>
              <w:t>- KÓ trªn c¸c bµi tËp ®äc vµ HTL ®· häc thuéc 2 chñ ®iÓm: Cã chÝ th× nªn vµ TiÕng s¸o diÒu</w:t>
            </w:r>
          </w:p>
          <w:p>
            <w:pPr>
              <w:pStyle w:val="Normal"/>
              <w:rPr/>
            </w:pPr>
            <w:r>
              <w:rPr/>
              <w:t>- §</w:t>
              <w:softHyphen/>
              <w:t>a ra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3.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yªu cÇu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¾c HS l</w:t>
              <w:softHyphen/>
              <w:t>u ý chØ ghi l¹i nh÷ng ®iÒu cÇn nhí vÒ bµi tËp ®äc lµ truyÖn kÓ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 dô: Tªn bµi ¤ng tr¹ng th¶ diÒu t¸c gi¶ Trinh §</w:t>
              <w:softHyphen/>
              <w:t>êng, néi dung chÝnh NguyÔn HiÒn nhµ nghÌo mµ hiÕu häc. Nh©n vËt: NguyÔn HiÒn.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tiÕp tôc luyÖn ®äc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nªu tªn c¸c bµi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bèc th¨m phiÕu</w:t>
            </w:r>
          </w:p>
          <w:p>
            <w:pPr>
              <w:pStyle w:val="Normal"/>
              <w:rPr/>
            </w:pPr>
            <w:r>
              <w:rPr/>
              <w:t>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/>
              <w:t>( 5 em lÇn l</w:t>
              <w:softHyphen/>
              <w:t>ît kiÓm tra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®äc thÇ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-2 em tr¶ lê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Häc sinh nªu tªn c¸c truyÖn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ch÷a trª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hoµn chØnh néi dung vµo b¶ng tæng kÕt theo yªu cÇ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¤n tËp (tiÕt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TiÕp tôc kiÓm tra lÊy ®iÓm tËp ®äc vµ häc thuéc lßng.</w:t>
      </w:r>
    </w:p>
    <w:p>
      <w:pPr>
        <w:pStyle w:val="Normal"/>
        <w:ind w:firstLine="720"/>
        <w:rPr/>
      </w:pPr>
      <w:r>
        <w:rPr/>
        <w:t>2. ¤n luyÖn kÜ n¨ng ®Æt c©u, kiÓm tra sù hiÓu biÕt cña HS vÒ nh©n vËt (trong c¸c bµi tËp ®äc) qua bµi tËp ®Æt c©u nhËn xÐt vÒ nh©n vËt</w:t>
      </w:r>
    </w:p>
    <w:p>
      <w:pPr>
        <w:pStyle w:val="Normal"/>
        <w:ind w:firstLine="720"/>
        <w:rPr/>
      </w:pPr>
      <w:r>
        <w:rPr/>
        <w:t>3. ¤n c¸c thµnh ng÷, tôc ng÷ ®· häc qua bµi thùc hµnh chän thµnh ng÷, tôc ng÷ hîp víi t×nh huèng ®· ch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PhiÕu viÕt tªn tõng bµi tËp ®äc, häc thuéc lßng</w:t>
      </w:r>
    </w:p>
    <w:p>
      <w:pPr>
        <w:pStyle w:val="Normal"/>
        <w:ind w:firstLine="720"/>
        <w:rPr/>
      </w:pPr>
      <w:r>
        <w:rPr/>
        <w:t>- B¶ng phô chÐp néi dung bµi tËp 3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A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B. KiÓm tra:</w:t>
            </w:r>
          </w:p>
          <w:p>
            <w:pPr>
              <w:pStyle w:val="Normal"/>
              <w:rPr/>
            </w:pPr>
            <w:r>
              <w:rPr/>
              <w:t>C. D¹y bµi míi:</w:t>
            </w:r>
          </w:p>
          <w:p>
            <w:pPr>
              <w:pStyle w:val="Normal"/>
              <w:rPr/>
            </w:pPr>
            <w:r>
              <w:rPr/>
              <w:t>1. Giíi thiÖu bµi: GV nªu M§- YC tiÕt häc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/>
              <w:t>- KÓ trªn c¸c bµi tËp ®äc vµ HTL ®· häc thuéc 2 chñ ®iÓm: Cã chÝ th× nªn vµ TiÕng s¸o diÒu</w:t>
            </w:r>
          </w:p>
          <w:p>
            <w:pPr>
              <w:pStyle w:val="Normal"/>
              <w:rPr/>
            </w:pPr>
            <w:r>
              <w:rPr/>
              <w:t>- §</w:t>
              <w:softHyphen/>
              <w:t>a ra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3.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ªn c¸c nh©n vËt mµ em biÕt qua c¸c bµi tËp ®äc trª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Æt c©u víi tõng tªn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VÝ dô: NguyÔn HiÒn rÊt th«ng minh.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¾c HS xem l¹i bµi tËp ®äc Cã chÝ th× nªn, nhí l¹i c¸c c©u thµnh ng÷, tôc ng÷ ®· häc, ®· biÕ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chèt lêi gi¶i ®óng</w:t>
            </w:r>
          </w:p>
          <w:p>
            <w:pPr>
              <w:pStyle w:val="Normal"/>
              <w:rPr/>
            </w:pPr>
            <w:r>
              <w:rPr/>
              <w:t>a) Cã chÝ th× nªn</w:t>
            </w:r>
          </w:p>
          <w:p>
            <w:pPr>
              <w:pStyle w:val="Normal"/>
              <w:rPr/>
            </w:pPr>
            <w:r>
              <w:rPr/>
              <w:t>b) Thua keo nµy bµy keo kh¸c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Ën xÐt, dÆn HS tiÕp tôc «n bµ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nªu tªn c¸c bµi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bèc th¨m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/>
              <w:t>( 5 em lÇn l</w:t>
              <w:softHyphen/>
              <w:t>ît kiÓm tra )</w:t>
            </w:r>
          </w:p>
          <w:p>
            <w:pPr>
              <w:pStyle w:val="Normal"/>
              <w:rPr/>
            </w:pPr>
            <w:r>
              <w:rPr/>
              <w:br/>
              <w:t xml:space="preserve"> - HS ®äc yªu cÇu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uyÔn HiÒn, Cao B¸ Qu¸t, B¹ch Th¸i B</w:t>
              <w:softHyphen/>
              <w:t>ëi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i-«n-cèp-xki, Lª-«-nac-®« ®aVin-xi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ùc hiÖn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bµi 3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l¹i bµi tËp ®äc, ®äc c¸c c©u thµnh ng÷, tôc ng÷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¶ng phô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gi¶i ®óng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Ó chuyÖ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¤n tËp (tiÕt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TiÕp tôc kiÓm tra lÊy ®iÓm tËp ®äc vµ häc thuéc lßng</w:t>
      </w:r>
    </w:p>
    <w:p>
      <w:pPr>
        <w:pStyle w:val="Normal"/>
        <w:ind w:firstLine="720"/>
        <w:rPr/>
      </w:pPr>
      <w:r>
        <w:rPr/>
        <w:t>2. ¤n luyÖn vÒ c¸c kiÓu më bµi vµ kÕt bµi trong v¨n kÓ chuyÖ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PhiÕu viÕt tªn tõng bµi tËp ®äc vµ HTL</w:t>
      </w:r>
    </w:p>
    <w:p>
      <w:pPr>
        <w:pStyle w:val="Normal"/>
        <w:ind w:firstLine="720"/>
        <w:rPr/>
      </w:pPr>
      <w:r>
        <w:rPr/>
        <w:t>- B¶ng phô viÕt s½n néi dung ghi nhí 2 c¸ch më bµi, 2 c¸ch kÕt bµi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A. 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B. KiÓm tra:</w:t>
            </w:r>
          </w:p>
          <w:p>
            <w:pPr>
              <w:pStyle w:val="Normal"/>
              <w:rPr/>
            </w:pPr>
            <w:r>
              <w:rPr/>
              <w:t>C. D¹y bµi míi:</w:t>
            </w:r>
          </w:p>
          <w:p>
            <w:pPr>
              <w:pStyle w:val="Normal"/>
              <w:rPr/>
            </w:pPr>
            <w:r>
              <w:rPr/>
              <w:t>1. Giíi thiÖu bµi: GV nªu M§- YC tiÕt häc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/>
              <w:t>- KÓ trªn c¸c bµi tËp ®äc vµ HTL ®· häc thuéc 2 chñ ®iÓm: Cã chÝ th× nªn vµ TiÕng s¸o diÒu</w:t>
            </w:r>
          </w:p>
          <w:p>
            <w:pPr>
              <w:pStyle w:val="Normal"/>
              <w:rPr/>
            </w:pPr>
            <w:r>
              <w:rPr/>
              <w:t>- §</w:t>
              <w:softHyphen/>
              <w:t>a ra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3. Bµi tËp</w:t>
            </w:r>
          </w:p>
          <w:p>
            <w:pPr>
              <w:pStyle w:val="Normal"/>
              <w:rPr/>
            </w:pPr>
            <w:r>
              <w:rPr/>
              <w:t xml:space="preserve">Bµi 2: 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yªu cÇu líp ®äc thÇm chuyÖn ¤ng tr¹ng th¶ diÒu.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/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îi ý mÉu</w:t>
            </w:r>
          </w:p>
          <w:p>
            <w:pPr>
              <w:pStyle w:val="Normal"/>
              <w:ind w:right="-162" w:hanging="0"/>
              <w:rPr/>
            </w:pPr>
            <w:r>
              <w:rPr/>
              <w:t xml:space="preserve">a) Më bµi gi¸n tiÕp </w:t>
            </w:r>
          </w:p>
          <w:p>
            <w:pPr>
              <w:pStyle w:val="Normal"/>
              <w:ind w:right="-22" w:hanging="0"/>
              <w:rPr/>
            </w:pPr>
            <w:r>
              <w:rPr/>
              <w:t>b) KÕt bµi më réng: C©u chuyÖn vÒ vÞ   Tr¹ng Nguyªn trÎ nhÊt n</w:t>
              <w:softHyphen/>
              <w:t>íc Nam lµm em thÊm thÝa h¬n nh÷ng lêi khuyªn cña ng</w:t>
              <w:softHyphen/>
              <w:t>êi x</w:t>
              <w:softHyphen/>
              <w:t>a: Cã chÝ th× nªn. Cã c«ng mµi s¸t, cã ngµy nªn kim.</w:t>
            </w:r>
          </w:p>
          <w:p>
            <w:pPr>
              <w:pStyle w:val="Normal"/>
              <w:ind w:right="-22" w:hanging="0"/>
              <w:rPr/>
            </w:pPr>
            <w:r>
              <w:rPr/>
              <w:t>4. Cñng cè, dÆn dß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DÆn HS  hoµn chØnh më bµi, kÕt bµi, viÕt l¹i vµo vë. </w:t>
            </w:r>
          </w:p>
          <w:p>
            <w:pPr>
              <w:pStyle w:val="Normal"/>
              <w:ind w:right="-22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nªu tªn c¸c bµi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bèc th¨m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/>
              <w:t>( 5 em lÇn l</w:t>
              <w:softHyphen/>
              <w:t>ît kiÓm tra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chuyÖn 1 lÇ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 trùc tiÕp: KÓ ngay vµo sù viÖc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Më bµi gi¸n tiÕp: Nãi chuyÖn kh¸c ®Ó dÉn vµo c©u chuyÖn ®Þnh kÓ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Õt bµi më réng: Cã lêi b×nh luËn thªm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Õt bµi kh«ng më réng: ChØ cho biÕt kÕt côc cña chuyÖn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µm viÖc c¸ nh©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èi tiÕp nhau ®äc më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èi tiÕp nhau ®äc kÕt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íp nhËn xÐ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iÕng ViÖt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¤n tËp (luyÖn tõ- c©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TiÕp tôc kiÓm tra lÊy ®iÓm tËp ®äc vµ häc thuéc lßng.</w:t>
      </w:r>
    </w:p>
    <w:p>
      <w:pPr>
        <w:pStyle w:val="Normal"/>
        <w:ind w:firstLine="720"/>
        <w:rPr/>
      </w:pPr>
      <w:r>
        <w:rPr/>
        <w:t>2. ¤n luyÖn kÜ n¨ng ®Æt c©u, kiÓm tra sù hiÓu biÕt cña HS vÒ nh©n vËt (trong c¸c bµi tËp ®äc) qua bµi tËp ®Æt c©u nhËn xÐt vÒ nh©n vËt</w:t>
      </w:r>
    </w:p>
    <w:p>
      <w:pPr>
        <w:pStyle w:val="Normal"/>
        <w:ind w:firstLine="720"/>
        <w:rPr/>
      </w:pPr>
      <w:r>
        <w:rPr/>
        <w:t>3. ¤n c¸c thµnh ng÷, tôc ng÷ ®· häc qua bµi thùc hµnh chän thµnh ng÷, tôc ng÷ hîp víi t×nh huèng ®· ch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PhiÕu viÕt tªn tõng bµi tËp ®äc, häc thuéc lßng</w:t>
      </w:r>
    </w:p>
    <w:p>
      <w:pPr>
        <w:pStyle w:val="Normal"/>
        <w:ind w:firstLine="720"/>
        <w:rPr/>
      </w:pPr>
      <w:r>
        <w:rPr/>
        <w:t>- B¶ng phô chÐp néi dung bµi tËp 3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1. Giíi thiÖu bµi</w:t>
            </w:r>
          </w:p>
          <w:p>
            <w:pPr>
              <w:pStyle w:val="Normal"/>
              <w:rPr/>
            </w:pPr>
            <w:r>
              <w:rPr/>
              <w:t>GV nªu M§- YC tiÕt häc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/>
              <w:t>- KÓ trªn c¸c bµi tËp ®äc vµ HTL ®· häc thuéc 2 chñ ®iÓm: Cã chÝ th× nªn vµ TiÕng s¸o diÒu</w:t>
            </w:r>
          </w:p>
          <w:p>
            <w:pPr>
              <w:pStyle w:val="Normal"/>
              <w:rPr/>
            </w:pPr>
            <w:r>
              <w:rPr/>
              <w:t>- §</w:t>
              <w:softHyphen/>
              <w:t>a ra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3. 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Ó tªn c¸c nh©n vËt mµ em biÕt qua c¸c bµi tËp ®äc trªn 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Æt c©u víi tõng tªn nh©n vË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rPr/>
            </w:pPr>
            <w:r>
              <w:rPr/>
              <w:t>VÝ dô: NguyÔn HiÒn rÊt th«ng minh.</w:t>
            </w:r>
          </w:p>
          <w:p>
            <w:pPr>
              <w:pStyle w:val="Normal"/>
              <w:rPr/>
            </w:pPr>
            <w:r>
              <w:rPr/>
              <w:t>Bµi tËp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yªu cÇ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GV nh¾c HS xem l¹i bµi tËp ®äc Cã chÝ th× nªn, nhí l¹i c¸c c©u thµnh ng÷, tôc ng÷ ®· häc, ®· biÕt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Ën xÐt chèt lêi gi¶i ®óng</w:t>
            </w:r>
          </w:p>
          <w:p>
            <w:pPr>
              <w:pStyle w:val="Normal"/>
              <w:rPr/>
            </w:pPr>
            <w:r>
              <w:rPr/>
              <w:t>a) Cã chÝ th× nªn</w:t>
            </w:r>
          </w:p>
          <w:p>
            <w:pPr>
              <w:pStyle w:val="Normal"/>
              <w:rPr/>
            </w:pPr>
            <w:r>
              <w:rPr/>
              <w:t>b) Thua keo nµy bµy keo kh¸c</w:t>
            </w:r>
          </w:p>
          <w:p>
            <w:pPr>
              <w:pStyle w:val="Normal"/>
              <w:rPr/>
            </w:pPr>
            <w:r>
              <w:rPr/>
              <w:t>4. 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NhËn xÐt, dÆn HS tiÕp tôc «n bµ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nªu tªn c¸c bµi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bèc th¨m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/>
              <w:t>( 5 em lÇn l</w:t>
              <w:softHyphen/>
              <w:t>ît kiÓm tra )</w:t>
            </w:r>
          </w:p>
          <w:p>
            <w:pPr>
              <w:pStyle w:val="Normal"/>
              <w:rPr/>
            </w:pPr>
            <w:r>
              <w:rPr/>
              <w:br/>
              <w:t xml:space="preserve"> - HS ®äc yªu cÇu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uyÔn HiÒn, Cao B¸ Qu¸t, B¹ch Th¸i B</w:t>
              <w:softHyphen/>
              <w:t>ëi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Xi-«n-cèp-xki, Lª-«-nac-®« ®aVin-xi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thùc hiÖn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yªu cÇu bµi 3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l¹i bµi tËp ®äc, ®äc c¸c c©u thµnh ng÷, tôc ng÷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¶ng phô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bµi gi¶i ®óng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ø n¨m ngµy 4 th¸ng 1 n¨m 2007</w:t>
      </w:r>
    </w:p>
    <w:p>
      <w:pPr>
        <w:pStyle w:val="Heading1"/>
        <w:rPr/>
      </w:pPr>
      <w:r>
        <w:rPr/>
        <w:t>TËp ®äc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¤n tËp (tiÕt 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TiÕp tôc kiÓm tra lÊy ®iÓm tËp ®äc vµ HTL</w:t>
      </w:r>
    </w:p>
    <w:p>
      <w:pPr>
        <w:pStyle w:val="Normal"/>
        <w:ind w:firstLine="720"/>
        <w:rPr/>
      </w:pPr>
      <w:r>
        <w:rPr/>
        <w:t>2. ¤n luyÖn vÒ danh tõ, ®éng tõ, tÝnh tõ. BiÕt ®Æt c©u hái cho c¸c bé phËn cña c©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d¹y- häc</w:t>
      </w:r>
    </w:p>
    <w:p>
      <w:pPr>
        <w:pStyle w:val="Normal"/>
        <w:ind w:firstLine="720"/>
        <w:rPr/>
      </w:pPr>
      <w:r>
        <w:rPr/>
        <w:t>- PhiÕu viÕt tªn tõng bµi tËp ®äc vµ HTL</w:t>
      </w:r>
    </w:p>
    <w:p>
      <w:pPr>
        <w:pStyle w:val="Normal"/>
        <w:ind w:firstLine="720"/>
        <w:rPr/>
      </w:pPr>
      <w:r>
        <w:rPr/>
        <w:t>- B¶ng phô kÎ néi dung bµi tËp 2</w:t>
      </w:r>
    </w:p>
    <w:p>
      <w:pPr>
        <w:pStyle w:val="Heading2"/>
        <w:rPr/>
      </w:pPr>
      <w:r>
        <w:rPr/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1. Giíi thiÖu bµi</w:t>
            </w:r>
          </w:p>
          <w:p>
            <w:pPr>
              <w:pStyle w:val="Normal"/>
              <w:rPr/>
            </w:pPr>
            <w:r>
              <w:rPr/>
              <w:t>GV nªu M§- YC tiÕt häc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/>
              <w:t>- KÓ trªn c¸c bµi tËp ®äc vµ HTL ®· häc thuéc 2 chñ ®iÓm: Cã chÝ th× nªn vµ TiÕng s¸o diÒu</w:t>
            </w:r>
          </w:p>
          <w:p>
            <w:pPr>
              <w:pStyle w:val="Normal"/>
              <w:rPr/>
            </w:pPr>
            <w:r>
              <w:rPr/>
              <w:t>- §</w:t>
              <w:softHyphen/>
              <w:t>a ra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lµm bµi tËp</w:t>
            </w:r>
          </w:p>
          <w:p>
            <w:pPr>
              <w:pStyle w:val="Normal"/>
              <w:rPr/>
            </w:pPr>
            <w:r>
              <w:rPr/>
              <w:t>Bµi tËp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yªu cÇu cña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®o¹n v¨n SGK 176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èt lêi gi¶i ®óng</w:t>
            </w:r>
          </w:p>
          <w:p>
            <w:pPr>
              <w:pStyle w:val="Normal"/>
              <w:ind w:right="-162" w:hanging="0"/>
              <w:rPr/>
            </w:pPr>
            <w:r>
              <w:rPr/>
              <w:t>a) C¸c danh tõ, ®éng tõ, tÝnh tõ trong ®o¹n v¨n: + Danh tõ: Buæi, chiÒu, xe, thÞ trÊn, phè, n¾ng, huyÖn, em bÐ, m¾t, mÝ, cæ, mãng</w:t>
            </w:r>
          </w:p>
          <w:p>
            <w:pPr>
              <w:pStyle w:val="Normal"/>
              <w:ind w:right="-22" w:hanging="0"/>
              <w:rPr/>
            </w:pPr>
            <w:r>
              <w:rPr/>
              <w:t>hæ, quÇn ¸o, s©n, Hm«ng, TuDÝ, Phï L¸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       </w:t>
            </w:r>
            <w:r>
              <w:rPr/>
              <w:t>+ §éng tõ: Dõng l¹i, ch¬i ®ïa.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       </w:t>
            </w:r>
            <w:r>
              <w:rPr/>
              <w:t>+ TÝnh tõ: Nhá, vµng hoe, sÆc sì</w:t>
            </w:r>
          </w:p>
          <w:p>
            <w:pPr>
              <w:pStyle w:val="Normal"/>
              <w:ind w:right="-22" w:hanging="0"/>
              <w:rPr/>
            </w:pPr>
            <w:r>
              <w:rPr/>
              <w:t>b) §Æt c©u hái</w:t>
            </w:r>
          </w:p>
          <w:p>
            <w:pPr>
              <w:pStyle w:val="Normal"/>
              <w:ind w:right="-22" w:hanging="0"/>
              <w:rPr/>
            </w:pPr>
            <w:r>
              <w:rPr/>
              <w:t>+Buæi chiÒu, xe lµm g× ?</w:t>
            </w:r>
          </w:p>
          <w:p>
            <w:pPr>
              <w:pStyle w:val="Normal"/>
              <w:ind w:right="-22" w:hanging="0"/>
              <w:rPr/>
            </w:pPr>
            <w:r>
              <w:rPr/>
              <w:t>+N¾ng phè huyÖn thÕ nµo ?</w:t>
            </w:r>
          </w:p>
          <w:p>
            <w:pPr>
              <w:pStyle w:val="Normal"/>
              <w:ind w:right="-22" w:hanging="0"/>
              <w:rPr/>
            </w:pPr>
            <w:r>
              <w:rPr/>
              <w:t>+Ai ®ang ch¬i ®ïa tr</w:t>
              <w:softHyphen/>
              <w:t>íc s©n</w:t>
            </w:r>
          </w:p>
          <w:p>
            <w:pPr>
              <w:pStyle w:val="Normal"/>
              <w:ind w:right="-22" w:hanging="0"/>
              <w:rPr/>
            </w:pPr>
            <w:r>
              <w:rPr/>
              <w:t>4. Cñng cè, dÆn dß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Õ nµo lµ danh tõ ?</w:t>
              <w:br/>
              <w:t xml:space="preserve"> - ThÕ nµo lµ ®éng tõ ?</w:t>
              <w:br/>
              <w:t xml:space="preserve"> - ThÕ nµo lµ tÝnh tõ ?</w:t>
            </w:r>
          </w:p>
          <w:p>
            <w:pPr>
              <w:pStyle w:val="Normal"/>
              <w:ind w:right="-2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 tiÕt häc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nªu tªn c¸c bµi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bèc th¨m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/>
              <w:t>( 5 em lÇn l</w:t>
              <w:softHyphen/>
              <w:t>ît kiÓm tra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®äc yªu cÇ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®o¹n v¨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iÒn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Çn l</w:t>
              <w:softHyphen/>
              <w:t>ît ph¸t biÓu ý kiÕ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®óng vµo v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Çn l</w:t>
              <w:softHyphen/>
              <w:t>ît nªu c©u há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Ëp lµm v¨n</w: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szCs w:val="28"/>
        </w:rPr>
        <w:t>KiÓm tra</w:t>
      </w:r>
      <w:r>
        <w:rPr/>
        <w:t xml:space="preserve">( </w:t>
      </w:r>
      <w:r>
        <w:rPr>
          <w:i/>
          <w:iCs/>
        </w:rPr>
        <w:t>®äc</w:t>
      </w:r>
      <w:r>
        <w:rPr/>
        <w:t xml:space="preserve">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- Môc ®Ých, yªu cÇu</w:t>
      </w:r>
    </w:p>
    <w:p>
      <w:pPr>
        <w:pStyle w:val="Normal"/>
        <w:spacing w:lineRule="auto" w:line="360"/>
        <w:ind w:firstLine="720"/>
        <w:rPr/>
      </w:pPr>
      <w:r>
        <w:rPr/>
        <w:t>1. §äc hiÓu</w:t>
      </w:r>
    </w:p>
    <w:p>
      <w:pPr>
        <w:pStyle w:val="Normal"/>
        <w:spacing w:lineRule="auto" w:line="360"/>
        <w:ind w:firstLine="720"/>
        <w:rPr/>
      </w:pPr>
      <w:r>
        <w:rPr/>
        <w:t>HS ®äc v¨n b¶n cã ®é dµi kho¶ng 200 ch÷, tr¶ lêi c©u hái ®äc hiÓu v¨n b¶n.</w:t>
      </w:r>
    </w:p>
    <w:p>
      <w:pPr>
        <w:pStyle w:val="Normal"/>
        <w:spacing w:lineRule="auto" w:line="360"/>
        <w:ind w:firstLine="720"/>
        <w:rPr/>
      </w:pPr>
      <w:r>
        <w:rPr/>
        <w:t>2. LuyÖn tõ vµ c©u</w:t>
      </w:r>
    </w:p>
    <w:p>
      <w:pPr>
        <w:pStyle w:val="Normal"/>
        <w:spacing w:lineRule="auto" w:line="360"/>
        <w:ind w:firstLine="720"/>
        <w:rPr/>
      </w:pPr>
      <w:r>
        <w:rPr/>
        <w:t>Häc sinh lµm bµi tËp kiÓm tra vÒ tõ vµ c©u(g¾n víi kiÕn thøc ®· häc).</w:t>
      </w:r>
    </w:p>
    <w:p>
      <w:pPr>
        <w:pStyle w:val="Normal"/>
        <w:spacing w:lineRule="auto" w:line="360"/>
        <w:rPr/>
      </w:pPr>
      <w:r>
        <w:rPr/>
        <w:t>II- §Ò bµi vµ tæ chøc kiÓm tra</w:t>
      </w:r>
    </w:p>
    <w:p>
      <w:pPr>
        <w:pStyle w:val="Normal"/>
        <w:spacing w:lineRule="auto" w:line="360"/>
        <w:ind w:firstLine="720"/>
        <w:rPr/>
      </w:pPr>
      <w:r>
        <w:rPr/>
        <w:t>1. §Ò bµi do phßng GD ra</w:t>
      </w:r>
    </w:p>
    <w:p>
      <w:pPr>
        <w:pStyle w:val="Normal"/>
        <w:spacing w:lineRule="auto" w:line="360"/>
        <w:ind w:firstLine="720"/>
        <w:rPr/>
      </w:pPr>
      <w:r>
        <w:rPr/>
        <w:t>2. Tæ chøc kiÓm tra: Nhµ tr</w:t>
        <w:softHyphen/>
        <w:t>êng tæ chøc theo lÞch cña phßng( tõ 4- 6 th¸ng 1- 2006).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22400</wp:posOffset>
                </wp:positionH>
                <wp:positionV relativeFrom="paragraph">
                  <wp:posOffset>177165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3.95pt" to="363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r>
        <w:rPr/>
        <w:t xml:space="preserve">ChÝnh t¶:  </w:t>
      </w:r>
      <w:r>
        <w:rPr>
          <w:rFonts w:cs=".VnTimeH" w:ascii=".VnTimeH" w:hAnsi=".VnTimeH"/>
        </w:rPr>
        <w:t>¤n tËp (tiÕt 4)</w:t>
      </w:r>
    </w:p>
    <w:p>
      <w:pPr>
        <w:pStyle w:val="Heading2"/>
        <w:spacing w:lineRule="auto" w:line="360"/>
        <w:rPr/>
      </w:pPr>
      <w:r>
        <w:rPr/>
        <w:t>I- Môc ®Ých, yªu cÇu</w:t>
      </w:r>
    </w:p>
    <w:p>
      <w:pPr>
        <w:pStyle w:val="Normal"/>
        <w:spacing w:lineRule="auto" w:line="360"/>
        <w:ind w:firstLine="720"/>
        <w:rPr/>
      </w:pPr>
      <w:r>
        <w:rPr/>
        <w:t>1. TiÕp tôc kiÓm tra lÊy ®iÓm tËp ®äc vµ häc thuéc lßng.</w:t>
      </w:r>
    </w:p>
    <w:p>
      <w:pPr>
        <w:pStyle w:val="Normal"/>
        <w:spacing w:lineRule="auto" w:line="360"/>
        <w:ind w:firstLine="720"/>
        <w:rPr/>
      </w:pPr>
      <w:r>
        <w:rPr/>
        <w:t>2. Nghe- viÕt ®óng chÝnh t¶, tr×nh bµy ®óng bµi th¬ §«i que ®an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- §å dïng d¹y häc</w:t>
      </w:r>
    </w:p>
    <w:p>
      <w:pPr>
        <w:pStyle w:val="Normal"/>
        <w:spacing w:lineRule="auto" w:line="360"/>
        <w:ind w:firstLine="720"/>
        <w:rPr/>
      </w:pPr>
      <w:r>
        <w:rPr/>
        <w:t xml:space="preserve">- PhiÕu viÕt tªn tõng bµi tËp ®äc, häc thuéc lßng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I- C¸c ho¹t ®éng d¹y- hä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Giíi thiÖu bµi:nªu môc ®Ých, yªu cÇu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KiÓm tra tËp ®äc vµ HT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KÓ trªn c¸c bµi tËp ®äc vµ HTL ®· häc thuéc 2 chñ ®iÓm: Cã chÝ th× nªn vµ TiÕng s¸o diÒ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§</w:t>
              <w:softHyphen/>
              <w:t>a ra phiÕu th¨m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H</w:t>
              <w:softHyphen/>
              <w:t>íng dÉn häc sinh lµm bµi tËp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viÕt: §«i que ®a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c¶ bµi th¬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nªu néi dung bµi th¬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uyÖn viÕt ch÷ khã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chÝnh t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®äc so¸t lç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Êm 10 bµi, nhËn xÐ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Cñng cè, dÆn d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äc sinh ®äc bµi th¬, nªu néi dung chÝnh cña bµi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äc sinh häc thuéc bµi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Vµi häc sinh nªu tªn c¸c bµi tËp ®äc v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T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bèc th¨m phiÕ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5 em lÇn l</w:t>
              <w:softHyphen/>
              <w:t>ît kiÓm tra 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më s¸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GV ®ä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ai chÞ em b¹n nhá tËp ®an lªn rÊt khÐ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luyÖn viÕ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viÕt bµi vµo vë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æi vë so¸t lç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ghe nhËn xÐ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vµ nªu ND bµ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LuyÖn tõ vµ c©u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¤n tËp (tiÕt 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TiÕp tôc kiÓm tra lÊy ®iÓm tËp ®äc vµ HTL.</w:t>
      </w:r>
    </w:p>
    <w:p>
      <w:pPr>
        <w:pStyle w:val="Normal"/>
        <w:ind w:firstLine="720"/>
        <w:rPr/>
      </w:pPr>
      <w:r>
        <w:rPr/>
        <w:t>2. ¤n luyÖn vÒ v¨n miªu t¶ ®å vËt: quan s¸t 1 ®å vËt, chuyÓn kÕt qu¶ quan s¸t thµnh dµn ý. ViÕt më bµi kiÓu gi¸n tiÕp vµ kÕt bµi kiÓu më réng cho bµi v¨n.</w:t>
      </w:r>
    </w:p>
    <w:p>
      <w:pPr>
        <w:pStyle w:val="Normal"/>
        <w:rPr/>
      </w:pPr>
      <w:r>
        <w:rPr>
          <w:b/>
          <w:bCs/>
        </w:rPr>
        <w:t>II- §å dïng d¹y häc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- PhiÕu viÕt tªn tõng bµi tËp ®äc vµ HTL</w:t>
      </w:r>
    </w:p>
    <w:p>
      <w:pPr>
        <w:pStyle w:val="Normal"/>
        <w:ind w:firstLine="720"/>
        <w:rPr/>
      </w:pPr>
      <w:r>
        <w:rPr/>
        <w:t>- B¶ng phô viÕt ghi nhí khi viÕt bµi v¨n miªu t¶ ®å vËt</w:t>
      </w:r>
    </w:p>
    <w:p>
      <w:pPr>
        <w:pStyle w:val="Normal"/>
        <w:ind w:firstLine="720"/>
        <w:rPr/>
      </w:pPr>
      <w:r>
        <w:rPr/>
        <w:t>- B¶ng líp chÐp dµn ý cho bµi tËp 2a.</w:t>
      </w:r>
    </w:p>
    <w:p>
      <w:pPr>
        <w:pStyle w:val="Heading2"/>
        <w:rPr/>
      </w:pPr>
      <w:r>
        <w:rPr/>
        <w:t>III- C¸c ho¹t ®éng d¹y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1. Giíi thiÖu bµi:nªu môc ®Ých, yªu cÇu .</w:t>
            </w:r>
          </w:p>
          <w:p>
            <w:pPr>
              <w:pStyle w:val="Normal"/>
              <w:rPr/>
            </w:pPr>
            <w:r>
              <w:rPr/>
              <w:t>2. KiÓm tra tËp ®äc vµ HTL</w:t>
            </w:r>
          </w:p>
          <w:p>
            <w:pPr>
              <w:pStyle w:val="Normal"/>
              <w:rPr/>
            </w:pPr>
            <w:r>
              <w:rPr/>
              <w:t>- KÓ trªn c¸c bµi tËp ®äc vµ HTL ®· häc thuéc 2 chñ ®iÓm: Cã chÝ th× nªn vµ TiÕng s¸o diÒu</w:t>
            </w:r>
          </w:p>
          <w:p>
            <w:pPr>
              <w:pStyle w:val="Normal"/>
              <w:rPr/>
            </w:pPr>
            <w:r>
              <w:rPr/>
              <w:t>- §</w:t>
              <w:softHyphen/>
              <w:t>a ra phiÕu th¨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ªu c©u hái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cho ®iÓ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H</w:t>
              <w:softHyphen/>
              <w:t>íng dÉn HS  lµm bµi tËp 2</w:t>
            </w:r>
          </w:p>
          <w:p>
            <w:pPr>
              <w:pStyle w:val="Normal"/>
              <w:rPr/>
            </w:pPr>
            <w:r>
              <w:rPr/>
              <w:t>a) Quan s¸t 1 ®å dïng häc tËp, chuyÓn kÕt qu¶ quan s¸t thµnh dµn ý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</w:t>
              <w:softHyphen/>
              <w:t>íng dÉn x¸c ®Þnh yªu cÇu ®Ò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reo b¶ng phô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ghi nhí vÒ bµi v¨n miªu t¶ ®å vËt.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Em chän quan s¸t ®å dïng nµo? §å dïng Êy cã ®Æc ®iÓm g× ?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</w:t>
            </w:r>
          </w:p>
          <w:p>
            <w:pPr>
              <w:pStyle w:val="Normal"/>
              <w:ind w:right="-162" w:hanging="0"/>
              <w:rPr/>
            </w:pPr>
            <w:r>
              <w:rPr/>
              <w:t>b) ViÕt phÇn më bµi kiÓu gi¸n tiÕp, kÕt bµi kiÓu më réng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Ën xÐt, nªu vÝ dô: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Më bµi gi¸n tiÕp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Õt bµi më réng</w:t>
            </w:r>
          </w:p>
          <w:p>
            <w:pPr>
              <w:pStyle w:val="Normal"/>
              <w:ind w:right="-162" w:hanging="0"/>
              <w:rPr/>
            </w:pPr>
            <w:r>
              <w:rPr/>
              <w:t>4. Cñng cè dÆn dß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HS ®äc l¹i ghi nhí</w:t>
            </w:r>
          </w:p>
          <w:p>
            <w:pPr>
              <w:pStyle w:val="Normal"/>
              <w:ind w:right="-162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HS viÕt l¹i bµi vµo vë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Vµi häc sinh nªu tªn c¸c bµi tËp ®äc vµ HT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Çn l</w:t>
              <w:softHyphen/>
              <w:t>ît bèc th¨m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huÈn bÞ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ùc hiÖn ®äc theo yªu cÇu ghi trong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tr¶ lêi</w:t>
            </w:r>
          </w:p>
          <w:p>
            <w:pPr>
              <w:pStyle w:val="Normal"/>
              <w:rPr/>
            </w:pPr>
            <w:r>
              <w:rPr/>
              <w:t>( 5 em lÇn l</w:t>
              <w:softHyphen/>
              <w:t>ît kiÓm tra )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 bµi tË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©y lµ bµi d¹ng miªu t¶ ®å vËt rÊt cô thÓ cña em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ghi nhí chÐp s½n trªn b¶ng phô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nªu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bµi lµm dµn ý bµi v¨n miªu t¶ ®å vËt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viÕt bµi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èi tiÕp ®äc bµi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2 em ®äc ghi nhí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Ëp lµm v¨n</w:t>
      </w:r>
    </w:p>
    <w:p>
      <w:pPr>
        <w:pStyle w:val="Normal"/>
        <w:jc w:val="center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KiÓm tra (viÕ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ChÝnh t¶: HS viÕt 1 ®o¹n v¨n b¶n cã ®é dµi kho¶ng 70 ch÷ phï hîp víi c¸c chñ ®iÓm ®· häc vµ víi tr×nh ®é cña häc sinh líp 4.</w:t>
      </w:r>
    </w:p>
    <w:p>
      <w:pPr>
        <w:pStyle w:val="Normal"/>
        <w:ind w:firstLine="720"/>
        <w:rPr/>
      </w:pPr>
      <w:r>
        <w:rPr/>
        <w:t>2. TËp lµm v¨n: Häc sinh viÕt bµi v¨n miªu t¶ ®å vËt, ®å ch¬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- §å dïng häc tËp:</w:t>
      </w:r>
    </w:p>
    <w:p>
      <w:pPr>
        <w:pStyle w:val="Normal"/>
        <w:ind w:firstLine="720"/>
        <w:rPr/>
      </w:pPr>
      <w:r>
        <w:rPr/>
        <w:t>- Bót, vë</w:t>
      </w:r>
    </w:p>
    <w:p>
      <w:pPr>
        <w:pStyle w:val="Normal"/>
        <w:ind w:firstLine="720"/>
        <w:rPr/>
      </w:pPr>
      <w:r>
        <w:rPr/>
        <w:t>- GiÊy nh¸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- C¸c ho¹t ®éng d¹y häc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æ chøc:</w:t>
            </w:r>
          </w:p>
          <w:p>
            <w:pPr>
              <w:pStyle w:val="Normal"/>
              <w:rPr/>
            </w:pPr>
            <w:r>
              <w:rPr/>
              <w:t>KiÓm tra:</w:t>
            </w:r>
          </w:p>
          <w:p>
            <w:pPr>
              <w:pStyle w:val="Normal"/>
              <w:rPr/>
            </w:pPr>
            <w:r>
              <w:rPr/>
              <w:t>D¹y bµi hä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¸o viªn ph¸t ®Ò cho häc si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.VnTime"/>
                <w:b/>
                <w:bCs/>
              </w:rPr>
              <w:t xml:space="preserve">        </w:t>
            </w:r>
            <w:r>
              <w:rPr>
                <w:b/>
                <w:bCs/>
              </w:rPr>
              <w:t>( §Ò do Phßng Gi¸o dôc ra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i¸o viªn quan s¸t vµ nh¾c nhë häc sinh tù gi¸c lµm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u bµi vµ nhËn xÐt giê kiÓm 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¸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KiÓm tra sù chuÈn bÞ cña häc si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nhËn ®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äc sinh lµm bµ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u bµ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iÕng ViÖt</w:t>
      </w:r>
      <w:r>
        <w:rPr/>
        <w:t xml:space="preserve"> (t¨ng)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¤n tËp( TËp lµm v¨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- Môc ®Ých, yªu cÇu</w:t>
      </w:r>
    </w:p>
    <w:p>
      <w:pPr>
        <w:pStyle w:val="Normal"/>
        <w:ind w:firstLine="720"/>
        <w:rPr/>
      </w:pPr>
      <w:r>
        <w:rPr/>
        <w:t>1. HiÓu ®</w:t>
        <w:softHyphen/>
        <w:t>îc cÊu t¹o c¬ b¶n cña ®o¹n v¨n trong bµi v¨n miªu t¶ ®å vËt, h×nh thøc thÓ hiÖn gióp nhËn biÕt mçi ®o¹n v¨n.</w:t>
      </w:r>
    </w:p>
    <w:p>
      <w:pPr>
        <w:pStyle w:val="Normal"/>
        <w:ind w:firstLine="720"/>
        <w:rPr/>
      </w:pPr>
      <w:r>
        <w:rPr/>
        <w:t>2. LuyÖn tËp x©y dùng 1 ®o¹n v¨n trong bµi v¨n miªu t¶ ®å vËt</w:t>
      </w:r>
    </w:p>
    <w:p>
      <w:pPr>
        <w:pStyle w:val="Normal"/>
        <w:rPr/>
      </w:pPr>
      <w:r>
        <w:rPr>
          <w:b/>
          <w:bCs/>
        </w:rPr>
        <w:t>II- §å dïng d¹y- häc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B¶ng líp viÕt ND bµi 2,3. B¶ng phô viÕt bµi 1luyÖn tËp.</w:t>
      </w:r>
    </w:p>
    <w:p>
      <w:pPr>
        <w:pStyle w:val="Heading2"/>
        <w:rPr/>
      </w:pPr>
      <w:r>
        <w:rPr/>
        <w:t>III- C¸c ho¹t ®éng d¹y- häc</w:t>
      </w:r>
    </w:p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hÇ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¹t ®éng cña tr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</w:rPr>
              <w:t>æ</w:t>
            </w:r>
            <w:r>
              <w:rPr/>
              <w:t>n ®Þnh</w:t>
            </w:r>
          </w:p>
          <w:p>
            <w:pPr>
              <w:pStyle w:val="Normal"/>
              <w:rPr/>
            </w:pPr>
            <w:r>
              <w:rPr/>
              <w:t>1.Giíi thiÖu bµi: GV nªu môc ®Ých yªu cÇu</w:t>
            </w:r>
          </w:p>
          <w:p>
            <w:pPr>
              <w:pStyle w:val="Normal"/>
              <w:rPr/>
            </w:pPr>
            <w:r>
              <w:rPr/>
              <w:t>2. PhÇn h</w:t>
              <w:softHyphen/>
              <w:t>íng dÉn «n tËp</w:t>
            </w:r>
          </w:p>
          <w:p>
            <w:pPr>
              <w:pStyle w:val="Normal"/>
              <w:rPr/>
            </w:pPr>
            <w:r>
              <w:rPr/>
              <w:t>Bµi tËp 1,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µi v¨n gåm mÊy ®o¹n?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Bè côc bµi v¨n nh</w:t>
              <w:softHyphen/>
              <w:t xml:space="preserve"> thÕ nµ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ªu ý chÝnh mçi ®o¹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µi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ph¸t phiÕu bµi tË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thu phiÕu, chÊm,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chèt lêi gi¶i ®óng</w:t>
            </w:r>
          </w:p>
          <w:p>
            <w:pPr>
              <w:pStyle w:val="Normal"/>
              <w:rPr/>
            </w:pPr>
            <w:r>
              <w:rPr/>
              <w:t>Bµi 2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V nh¾c HS néi dung chó ý SGV 345</w:t>
            </w:r>
          </w:p>
          <w:p>
            <w:pPr>
              <w:pStyle w:val="Normal"/>
              <w:rPr/>
            </w:pPr>
            <w:r>
              <w:rPr/>
              <w:t>5.Cñng cè, dÆn dß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Gäi 1 em ®äc ghi nhí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Æn vÒ nhµ quan s¸t c¸i cÆp s¸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H" w:cs=".VnTimeH" w:ascii=".VnTimeH" w:hAnsi=".VnTimeH"/>
              </w:rPr>
              <w:t xml:space="preserve"> </w:t>
            </w:r>
            <w:r>
              <w:rPr>
                <w:rFonts w:cs=".VnTimeH" w:ascii=".VnTimeH" w:hAnsi=".VnTimeH"/>
              </w:rPr>
              <w:t>- H</w:t>
            </w:r>
            <w:r>
              <w:rPr/>
              <w:t>¸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HS nèi tiÕp ®äc yªu cÇu bµi 1,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C¶ líp ®äc thÇm bµi: C¸i cèi t©n suy nghÜ lµm bµi c¸ nh©n vµo nh¸p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4 ®o¹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3 phÇn, më bµi: §o¹n 1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th©n bµi: §o¹n 2, 3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kÕt bµi: §o¹n 4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1: Giíi thiÖu c¸i cè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2: T¶ h×nh d¸ng bªn ngo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3: T¶ ho¹t ®é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o¹n 4: Nªu c¶m nghÜ vÒ c¸i cè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néi dung bµ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Lµm bµi c¸ nh©n vµo phiÕu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NhiÒu em ®äc bµi lµ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 c©u më ®Çu, c©u kÕt ®o¹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HS ®äc yªu cÇu, suy nghÜ viÕt bµi. 2 HS ®äc bµi viÕt, líp nhËn xÐ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1 em ®ä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</w:r>
    </w:p>
    <w:p>
      <w:pPr>
        <w:pStyle w:val="Normal"/>
        <w:rPr>
          <w:rFonts w:ascii=".VnAristote" w:hAnsi=".VnAristote" w:cs=".VnAristote"/>
          <w:sz w:val="36"/>
        </w:rPr>
      </w:pPr>
      <w:r>
        <w:rPr>
          <w:rFonts w:cs=".VnAristote" w:ascii=".VnAristote" w:hAnsi=".VnAristote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720" w:top="907" w:footer="720" w:bottom="776"/>
      <w:pgNumType w:fmt="decimal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rabia">
    <w:charset w:val="00"/>
    <w:family w:val="swiss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  <w:font w:name=".VnAristot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guyÔn Ngäc Anh                                               http://hoabinhvt.kiss.v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guyÔn Ngäc Anh                                               http://hoabinhvt.kiss.v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guyÔn Ngäc Anh                                               http://hoabinhvt.kiss.v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465"/>
        </w:tabs>
        <w:ind w:left="46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180" w:leader="none"/>
      </w:tabs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00" w:hanging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1:04:00Z</dcterms:created>
  <dc:creator>May17</dc:creator>
  <dc:description/>
  <cp:keywords/>
  <dc:language>en-US</dc:language>
  <cp:lastModifiedBy>ANH</cp:lastModifiedBy>
  <cp:lastPrinted>2003-01-21T13:02:00Z</cp:lastPrinted>
  <dcterms:modified xsi:type="dcterms:W3CDTF">2008-04-06T03:42:00Z</dcterms:modified>
  <cp:revision>41</cp:revision>
  <dc:subject/>
  <dc:title>TuÇn 1</dc:title>
</cp:coreProperties>
</file>